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0"/>
        <w:gridCol w:w="96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Опис на приложения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aps w:val="false"/>
                <w:smallCaps w:val="false"/>
              </w:rPr>
              <w:t>№</w:t>
            </w:r>
            <w:r>
              <w:rPr>
                <w:rFonts w:eastAsia="Times New Roman"/>
                <w:b/>
                <w:caps w:val="false"/>
                <w:smallCaps w:val="false"/>
              </w:rPr>
              <w:t xml:space="preserve">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Наимен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Бр. стр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исмо с Изх. № НСЗП-672/7.08.2023 и Решение №19-ОС/2023 г. на МОС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зрешение</w:t>
            </w:r>
            <w:r>
              <w:rPr>
                <w:caps w:val="false"/>
                <w:smallCaps w:val="false"/>
                <w:color w:val="000000"/>
                <w:lang w:eastAsia="bg-BG"/>
              </w:rPr>
              <w:t xml:space="preserve"> № 367/08.01.2014</w:t>
            </w:r>
            <w:r>
              <w:rPr>
                <w:caps w:val="false"/>
                <w:smallCaps w:val="false"/>
              </w:rPr>
              <w:t xml:space="preserve"> за търсене и проучване на метални полезни изкопае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исмо на МЕ № Е-26-Д-240 от 21.10.2020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шение № 02-ОС/2021 от 12.01.2021 г. на МОС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исмо с изх. № НСЗП-672/05.06.2023 г. на МОС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шение №7/11.10.2013 г. на РИОСВ-Смолян за предоставяне на обществена информац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7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Списък на решенията по ОС/ОВОС/ЕО с </w:t>
            </w:r>
            <w:r>
              <w:rPr>
                <w:caps w:val="false"/>
                <w:smallCaps w:val="false"/>
                <w:color w:val="000000"/>
                <w:lang w:eastAsia="bg-BG"/>
              </w:rPr>
              <w:t xml:space="preserve">процедираните </w:t>
            </w:r>
            <w:r>
              <w:rPr>
                <w:caps w:val="false"/>
                <w:smallCaps w:val="false"/>
              </w:rPr>
              <w:t xml:space="preserve">ИП/ППП в обхвата на ЗЗ </w:t>
            </w:r>
            <w:r>
              <w:rPr>
                <w:caps w:val="false"/>
                <w:smallCaps w:val="false"/>
                <w:lang w:val="en-US"/>
              </w:rPr>
              <w:t>BG00001032</w:t>
            </w:r>
            <w:r>
              <w:rPr>
                <w:caps w:val="false"/>
                <w:smallCaps w:val="false"/>
              </w:rPr>
              <w:t xml:space="preserve">, включващ данни за местоположението, площта и статуса на съответната процедура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7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Списък с разрешенията за търсене и/или проучване на подземни богатства, попадащи (изцяло или частично) в границите на ЗЗ BG0001032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7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исък с процедираните към момента цялостни работни проекти за проучване на подземни богатства в границите на защитена зона BG0001032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7.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исък с процедираните към момента цялостни работни проекти за проучване на подземни богатства в границите на защитена зона BG00020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.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шение № 41-ОС/2012 на МОСВ  за съгласуване на ЦРП за търсене и проучване на за проучване на подземни богатства – скално- облицовъчни материали в площ „Караагач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пографска карта на проучвателна площ „Чиирите” с местата на проектните сондажи и канав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еоложка карта на проучвателна площ „Чиирите” с местата на проектните сондажи и канав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</w:rPr>
              <w:t xml:space="preserve">Местоположение на площ „Чиирите” с местата на проектните сондажи и канави спрямо териториалния обхват на ЗЗ </w:t>
            </w:r>
            <w:r>
              <w:rPr>
                <w:caps w:val="false"/>
                <w:smallCaps w:val="false"/>
                <w:lang w:val="en-US"/>
              </w:rPr>
              <w:t>BG000020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2</w:t>
            </w:r>
            <w:r>
              <w:rPr>
                <w:caps w:val="false"/>
                <w:smallCaps w:val="false"/>
              </w:rPr>
              <w:t>.</w:t>
            </w:r>
            <w:r>
              <w:rPr>
                <w:caps w:val="false"/>
                <w:smallCaps w:val="false"/>
                <w:lang w:val="en-US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естоположение на площ „Чиирите” с местата на проектните сондажи и канави спрямо териториалния обхват на ЗЗ </w:t>
            </w:r>
            <w:r>
              <w:rPr>
                <w:caps w:val="false"/>
                <w:smallCaps w:val="false"/>
                <w:lang w:val="en-US"/>
              </w:rPr>
              <w:t>BG000010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2</w:t>
            </w:r>
            <w:r>
              <w:rPr>
                <w:caps w:val="false"/>
                <w:smallCaps w:val="false"/>
              </w:rPr>
              <w:t>.</w:t>
            </w:r>
            <w:r>
              <w:rPr>
                <w:caps w:val="false"/>
                <w:smallCaps w:val="false"/>
                <w:lang w:val="en-US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M</w:t>
            </w:r>
            <w:r>
              <w:rPr>
                <w:caps w:val="false"/>
                <w:smallCaps w:val="false"/>
              </w:rPr>
              <w:t>естоположение на сондажните площадки върху сателитно изображение от G.Eart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lang w:val="en-US"/>
              </w:rPr>
              <w:t>2</w:t>
            </w:r>
            <w:r>
              <w:rPr>
                <w:caps w:val="false"/>
                <w:smallCaps w:val="false"/>
              </w:rPr>
              <w:t>.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caps w:val="false"/>
                <w:smallCaps w:val="false"/>
                <w:lang w:val="en-US"/>
              </w:rPr>
              <w:t>M</w:t>
            </w:r>
            <w:r>
              <w:rPr>
                <w:caps w:val="false"/>
                <w:smallCaps w:val="false"/>
              </w:rPr>
              <w:t>естоположение на най-дългите канави в площ „Чиирите” върху сателитно изображение от G.Eart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  <w:shadow/>
              </w:rPr>
            </w:pPr>
            <w:r>
              <w:rPr>
                <w:caps w:val="false"/>
                <w:smallCaps w:val="false"/>
                <w:shadow/>
                <w:lang w:val="en-US"/>
              </w:rPr>
              <w:t>3</w:t>
            </w:r>
            <w:r>
              <w:rPr>
                <w:caps w:val="false"/>
                <w:smallCaps w:val="false"/>
                <w:shadow/>
              </w:rPr>
              <w:t>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hadow/>
              </w:rPr>
            </w:pPr>
            <w:r>
              <w:rPr>
                <w:caps w:val="false"/>
                <w:smallCaps w:val="false"/>
                <w:shadow/>
              </w:rPr>
              <w:t>Справка за регистрираните растителни съобщества в обхвата на предвидените изработки в площ „Чиирите” в резултат на теренното проучване, в т.ч.  данни за поземлените имоти (ПИ), в които попадат и таксационни данни на засяганите подотдели от горския фо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  <w:shadow/>
                <w:lang w:val="en-US"/>
              </w:rPr>
            </w:pPr>
            <w:r>
              <w:rPr>
                <w:caps w:val="false"/>
                <w:smallCaps w:val="false"/>
                <w:shadow/>
                <w:lang w:val="en-US"/>
              </w:rPr>
              <w:t>3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ици с основни данни за поземлените имоти и горскостопанските подотдели, в които попадат предвидените сондажни площадки и канав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4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артен материал с разположението на картираните горски и тревни типове природни местообитания в района на площ „Чиирите” съгласно предоставените слоеве от МОСВ/ИАОС, включително на местоположението им спрямо актуалните слоеве ПЗП и ПДП на МЗХГ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2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тен материал съгласно предоставените слоеве от МОСВ/ИАОС с разположението на картирани местообитания на целеви безгръбначни, за които района на площ „Чиирите” предоставя оптимални или най-малкото потенциални условия по моделни данни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2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ртен материал съгласно предоставените слоеве от МОСВ/ИАОС с разположението на картирани местообитания на целеви влечуги, за които района на площ „Чиирите” предоставя оптимални или най-малкото пригодни условия по моделни данни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2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ртен материал съгласно предоставените слоеве от МОСВ/ИАОС с разположението на картирани местообитания на целеви бозайници (без прилепи) в района на площ „Чиирите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.2.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ртен материал съгласно предоставените слоеве от МОСВ/ИАОС с разположението на картирани потенциални пригодни и потенциални ловни местообитания на целевите прилепи в района на площ „Чиирите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мков материал от района на сондажни площадки ZDDP028, ZDDP027, PR_CHEDDH015, CHEDP012, CHEDP009, PR_KTDDH027, PR_KTDDH025,  KTDP009 и някои от прилежащите им канав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</w:t>
            </w:r>
            <w:r>
              <w:rPr>
                <w:rFonts w:eastAsia="Times New Roman"/>
                <w:bCs/>
                <w:caps w:val="false"/>
                <w:smallCaps w:val="false"/>
              </w:rPr>
              <w:t>нимков материал от района на сондажни площадки KTDP010, KTDP017, KTDP016, KTDP004, KTDP005, PR KTDDH021 и някои от близко разположените до тях канав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нимков материал от района на сондажни площадки KTDP011, PR_KTDDH022, PR_KTDDH023, PR_KTDDH026 и някои от прилежащите им канав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.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нимков материал от района на сондажни площадки PR_KTDDH024, KTDP008,  KTDP007,  KTDP006 и KTDP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.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нимков материал от района на сондажни площадки PR_ZDDH031, PR_ZDDH032 и канава PR_ZDTR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.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кументи по чл. 9, ал. 2 и 3 от Наредбата за ОС за експерта по опазване на природните местообитания от Приложение № 1 и на животинските видове от Приложение № 2 на ЗБР – </w:t>
            </w:r>
            <w:r>
              <w:rPr>
                <w:b w:val="false"/>
                <w:shadow/>
              </w:rPr>
              <w:t>Михаил Антонов Михай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</w:rPr>
              <w:t>6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кументите по чл. 9, ал. 2 и 3 от Наредбата за ОС за експерта по  опазване на природните местообитания от Приложение № 1 и опазване на животински видове от Приложение №2 на ЗБР и техните местообитания – </w:t>
            </w:r>
            <w:r>
              <w:rPr>
                <w:b w:val="false"/>
                <w:shadow/>
              </w:rPr>
              <w:t>Веселин Митрев Вълчан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</w:rPr>
              <w:t>6.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кументите по чл. 9, ал. 2 и 3 от Наредбата за ОС за </w:t>
            </w:r>
            <w:r>
              <w:rPr>
                <w:b w:val="false"/>
                <w:shadow/>
              </w:rPr>
              <w:t>Ели Любенова Подгорс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smallCap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aps w:val="false"/>
      <w:smallCaps w:val="false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29:00Z</dcterms:created>
  <dc:creator>Mihail</dc:creator>
  <dc:description/>
  <cp:keywords/>
  <dc:language>en-US</dc:language>
  <cp:lastModifiedBy>Редактор</cp:lastModifiedBy>
  <dcterms:modified xsi:type="dcterms:W3CDTF">2023-11-27T09:28:00Z</dcterms:modified>
  <cp:revision>59</cp:revision>
  <dc:subject/>
  <dc:title/>
</cp:coreProperties>
</file>