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5 към чл. 4, ал. 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от </w:t>
      </w:r>
      <w:r>
        <w:rPr>
          <w:i/>
          <w:sz w:val="24"/>
          <w:szCs w:val="24"/>
          <w:lang w:val="bg-BG"/>
        </w:rPr>
        <w:t>Наредбата за условията и реда за извършване на оценка на въздействието върху околната сред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0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/>
        <w:tc>
          <w:tcPr>
            <w:tcW w:w="1019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                                                              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                                                               </w:t>
            </w:r>
            <w:r>
              <w:rPr>
                <w:sz w:val="24"/>
                <w:szCs w:val="24"/>
              </w:rPr>
              <w:t>МИНИСТЪРА НА ОКОЛНАТА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                                                               </w:t>
            </w:r>
            <w:r>
              <w:rPr>
                <w:sz w:val="24"/>
                <w:szCs w:val="24"/>
              </w:rPr>
              <w:t>СРЕДА И ВОДИТЕ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/>
            </w:pPr>
            <w:r>
              <w:rPr>
                <w:sz w:val="24"/>
                <w:szCs w:val="24"/>
              </w:rPr>
              <w:t xml:space="preserve">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нвестиционно предложение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„Топлофикация - Сливен” ЕАД, гр. Сливен, 044/622722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ме, адрес и телефон за контакт)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00 гр. Сливен, бул. „Стефан Караджа” № 23, 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едалище)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ълен пощенски адрес: 8800 гр. Сливен, община Сливен, област Сливен, бул. „Стефан Караджа” № 23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, факс и ел. поща (е-mail):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044/622722, </w:t>
            </w:r>
            <w:hyperlink r:id="rId2">
              <w:r>
                <w:rPr>
                  <w:rStyle w:val="InternetLink"/>
                  <w:rFonts w:eastAsia="Calibri"/>
                  <w:color w:val="0563C1"/>
                  <w:sz w:val="24"/>
                  <w:szCs w:val="24"/>
                  <w:u w:val="single"/>
                  <w:lang w:val="bg-BG"/>
                </w:rPr>
                <w:t>toplo.sliven@abv.bg</w:t>
              </w:r>
            </w:hyperlink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ител или изпълнителен директор на фирмата възложител: инж. Павлин Костов – изп. директор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АЕМИ Г-Н МИНИСТЪР,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/>
            </w:pPr>
            <w:r>
              <w:rPr>
                <w:sz w:val="24"/>
                <w:szCs w:val="24"/>
              </w:rPr>
              <w:t>Уведомяваме Ви, че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</w:rPr>
              <w:t>„Топлофикация - Сливен” ЕАД, гр. Сливен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има следното инвестиционно предложение: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мяна в параметрите, при които е издадено комплексно разрешително № 510-Н1/2018 година, актуализирано с Решение № 510-Н1-И0-А1/2019 година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Характеристика на инвестиционното предложение: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Резюме на предложението:</w:t>
            </w:r>
          </w:p>
          <w:p>
            <w:pPr>
              <w:pStyle w:val="Normal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</w:rPr>
              <w:t>Горивната инсталация, за която е издадено комплексно разрешително № 510-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Н1/2018 година, актуализирано с Решение № 510-Н1-И0-А1/2019 година, е разположена върху поземлен имот с идентификатор 67338.603.61, гр. Сливен, общ. Сливен, обл. Сливен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о силата на Акт за държавна собственост № 2478 от 2003г. „Топлофикация – Сливен” ЕАД е собственик на ПИ 67338.603.61, както и на всички налични на площадката съоръжения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а площадката на „Топлофикация – Сливен ” ЕАД се експлоатират следните инсталации в обхвата на Приложение 4 на ЗООС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1 бр. Енергиен котел (ЕК) №1 тип 1-В-160/100 с номинална топлинна мощност 98 MW, гориво: въглища , мазут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 xml:space="preserve">1 бр. Енергиен котел (ЕК) №2 тип 1-В-160/100 с номинална топлинна мощност 48 MW, гориво: въглища; мазут; биомаса и/или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на скарна предкамерна пещ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1 бр. Водогреен котел КВГМ – 100 (КВГМ-С20) с номинална топлинна мощност 19,5 MW, гориво: въглища и биомас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Максималната топлинна мощност на горивната инсталация на „Топлофикация – Сливен ” ЕАД е 98 MW. Операторът не експлоатира ЕК 1 тип 1-В-160/100 едновременно с друг котел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Експлоатацията на инсталацията може да се раздели на два основни режима на работа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I режим на работа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Експлоатация на ЕК 1 с номинална топлинна мощност 98 MW. В този режим другите мощности не се експлоатират, като емисиите от инсталацията са в съответствие с чл. 5, ал. 3 от Наредба за норми за допустими емисии на серен диоксид, азотни оксиди и прах, изпускани в атмосферата от големи горивни инсталации. Пречистените чрез електрофилтри и ГОИ димни газове се изпускат в атмосферата през ИУ 1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II режим на работа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 този режим се експлоатират ЕК 2 с предкамерна скарна пещ (48 МW) и/или КВГМ (19.5 МW). Инсталацията съответства на чл. 21, ал. 1 от Наредба № 1 от 27.06.2005 г., като емисиите се изпускат в атмосферата през две отделни изпускащи устройства: ИУ 1 (към ЕК 2, след пречистването им през електрофилтри и ГОИ) и/или ИУ 2 (към КВГМ-С20 след пречистване в 4 броя циклони)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ланираните промени в експлоатираната горивна инсталация са в съответствие с поставните цели на европейско и национално ниво съгласно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Стратегията на Европейския съюз „Европа 2020“, приета през 2010 г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Стратегията налага подобряване на координацията и обвързването на различни политики и национални стратегии, включително на политиката и стратегиите за балансирано и устойчиво регионално развитие в рамките на Европейския съюз, с цел постигане на три подсилващи се взаимно приоритета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интелигентен растеж: изграждане на икономика, основаваща се на знания и иновации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устойчив растеж: насърчаване на по-екологична и по-конкурентноспособна икономика с по-ефективно използване на ресурсите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риобщаващ растеж: стимулиране на икономика с високи равнища на заетост, която да доведе до социално и териториално сближаван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 xml:space="preserve">Директива 2009/28/ЕО от 23 април 2009 година за насърчаване използването на енергията от възобновяеми източници (ВИ) и за изменение и впоследствие за отмяна на директиви 2001/77/ЕО и 2003/30/ЕО[9]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Директивата очертава обща рамка за насърчаване на производството и потреблението на енергия от възобновяеми източници, включително в транспортния сектор. Целта е както намаляване на емисиите на парникови газове от енергийния сектор, така и намаляване зависимостта на ЕС от вноса на енергия. С нея се задават задължителни национални цели за общият дял на енергия от възобновяеми източници в брутното крайно потребление на енергия, както и за дела на енергия от възобновяеми източници в транспорт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За целите на директивата се прилагат определенията в Директива 2003/54/ЕО, а именно: „биомаса“ означава биоразградимата част на продукти, отпадъци и остатъци от биологичен произход от селското стопанство (включително растителни и животински вещества), горското стопанство и свързаните с тях промишлености, включително рибно стопанство и аквакултури, както и биоразградимата част на промишлени и битови отпадъци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ЗАКОН ЗА ЕНЕРГИЯТА ОТ ВЪЗОБНОВЯЕМИ ИЗТОЧНИЦИ (Обн. ДВ. бр.35 от 3 Май 2011г., посл. изм. ДВ. бр.65 от 21 Юли 2020г.)</w:t>
            </w:r>
          </w:p>
          <w:p>
            <w:pPr>
              <w:pStyle w:val="Normal"/>
              <w:widowControl/>
              <w:shd w:fill="FEFEFE" w:val="clear"/>
              <w:autoSpaceDE w:val="true"/>
              <w:spacing w:lineRule="auto" w:line="276" w:before="0" w:after="120"/>
              <w:ind w:firstLine="567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Законът урежда обществените отношения, свързани с производството и потреблението на електрическа енергия, топлинна енергия и енергия за охлаждане от възобновяеми източници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Едни от основните цели на този закон са насърчаване на производството и потреблението на енергия, произведена от възобновяеми източници и опазване на околната среда и ограничаване изменението на климат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о смисъла на този закон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"Газ от възобновяеми източници" е газообразно гориво, произведено от биомаса и/или от биоразградими фракции на отпадъци, което може да бъде пречистено, докато достигне качеството на природния газ, предназначено за енергийни цели, включително за производство на електрическа енергия, топлинна енергия и енергия за охлаждане, както и за употреба като биогориво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"Биомаса" е биологично разграждаща се част от продукти, отпадъци и остатъци от биологичен произход от селското стопанство (включително растителни и животински вещества), горското стопанство и свързаните с тях промишлености, включително рибно стопанство и аквакултури, както и биологично разграждаща се част от промишлени и битови отпадъци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color w:val="FF0000"/>
                <w:sz w:val="24"/>
                <w:szCs w:val="24"/>
                <w:lang w:val="bg-BG"/>
              </w:rPr>
              <w:t>Към уведомлението е представена декларация от оператора, че заявената биомаса отговаря на определението, дадено в §</w:t>
            </w:r>
            <w:r>
              <w:rPr>
                <w:rFonts w:eastAsia="Calibri"/>
                <w:color w:val="FF0000"/>
                <w:sz w:val="24"/>
                <w:szCs w:val="24"/>
              </w:rPr>
              <w:t xml:space="preserve">1, </w:t>
            </w:r>
            <w:r>
              <w:rPr>
                <w:rFonts w:eastAsia="Calibri"/>
                <w:color w:val="FF0000"/>
                <w:sz w:val="24"/>
                <w:szCs w:val="24"/>
                <w:lang w:val="bg-BG"/>
              </w:rPr>
              <w:t xml:space="preserve">т.12 на ДР от Наредбата за ГГИ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От друга страна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България не може да разчита в дългосрочен план на запасите на въглища и използването им за производството на електроенергия и топлоенергия във връзка с реализация на стратегията за интелигентна специализация на Р. България 2014-2020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добивът и използването на въглища в европейски план е стопанска дейност, която подлежи на значителна редукция и преструктуриране в дългосрочен план в съответствие с целите на ЕС12 до 2050 г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увеличаването на разходите за въглеродни емисии в бъдеще постоянно ще повишава финансовата тежест от употребата на въглищ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ъв връзка с гореизложеното ръководството на „Топлофикация-Сливен“ ЕАД планира следните промени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Проектиране и монтаж на скара за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color w:val="FF0000"/>
                <w:sz w:val="24"/>
                <w:szCs w:val="24"/>
                <w:lang w:val="bg-BG"/>
              </w:rPr>
              <w:t>и биомаса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с топлинна мощност 16 </w:t>
            </w:r>
            <w:r>
              <w:rPr>
                <w:rFonts w:eastAsia="Calibri"/>
                <w:sz w:val="24"/>
                <w:szCs w:val="24"/>
              </w:rPr>
              <w:t>MW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към енергиен котел (ЕК) №1 тип 1-В-160/100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Осигуряване на възможност за директно изгаряне на биомас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роектиране и изграждане на инсталация на природен газ към енергиен котел (ЕК) №</w:t>
            </w:r>
            <w:r>
              <w:rPr>
                <w:rFonts w:eastAsia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1 тип 1-В-160/100. </w:t>
            </w:r>
            <w:r>
              <w:rPr>
                <w:rFonts w:eastAsia="Calibri"/>
                <w:color w:val="FF0000"/>
                <w:sz w:val="24"/>
                <w:szCs w:val="24"/>
                <w:lang w:val="bg-BG"/>
              </w:rPr>
              <w:t>Инсталацията на природен газ ще бъде използвана за разпалване при различните режими на работа на котела, и като основно гориво – за поддържане на горивния процес при режим на работа на ЕК № 1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ланираните промени за ЕК № 1 не водят до промяна в общата топлинна мощност на котела. Запазва се стойността – 98</w:t>
            </w:r>
            <w:r>
              <w:rPr>
                <w:rFonts w:eastAsia="Calibri"/>
                <w:sz w:val="24"/>
                <w:szCs w:val="24"/>
              </w:rPr>
              <w:t>MW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Увеличаване на мощността на </w:t>
            </w:r>
            <w:bookmarkStart w:id="0" w:name="_Hlk67994438"/>
            <w:r>
              <w:rPr>
                <w:rFonts w:eastAsia="Calibri"/>
                <w:sz w:val="24"/>
                <w:szCs w:val="24"/>
                <w:lang w:val="bg-BG"/>
              </w:rPr>
              <w:t xml:space="preserve">енергиен котел (ЕК) №2 тип 1-В-160/100 </w:t>
            </w:r>
            <w:bookmarkEnd w:id="0"/>
            <w:r>
              <w:rPr>
                <w:rFonts w:eastAsia="Calibri"/>
                <w:sz w:val="24"/>
                <w:szCs w:val="24"/>
                <w:lang w:val="bg-BG"/>
              </w:rPr>
              <w:t xml:space="preserve">от 48 </w:t>
            </w:r>
            <w:r>
              <w:rPr>
                <w:rFonts w:eastAsia="Calibri"/>
                <w:sz w:val="24"/>
                <w:szCs w:val="24"/>
              </w:rPr>
              <w:t xml:space="preserve">MW </w:t>
            </w:r>
            <w:r>
              <w:rPr>
                <w:rFonts w:eastAsia="Calibri"/>
                <w:sz w:val="24"/>
                <w:szCs w:val="24"/>
                <w:lang w:val="bg-BG"/>
              </w:rPr>
              <w:t>на 98 М</w:t>
            </w:r>
            <w:r>
              <w:rPr>
                <w:rFonts w:eastAsia="Calibri"/>
                <w:sz w:val="24"/>
                <w:szCs w:val="24"/>
              </w:rPr>
              <w:t>W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Осигуряване на възможност за директно изгаряне на биомас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роектиране и изграждане на инсталация на природен газ към енергиен котел (ЕК) №2 тип 1-В-160/100.</w:t>
            </w:r>
            <w:r>
              <w:rPr>
                <w:rFonts w:eastAsia="Calibri"/>
                <w:color w:val="FF0000"/>
                <w:sz w:val="24"/>
                <w:szCs w:val="24"/>
                <w:lang w:val="bg-BG"/>
              </w:rPr>
              <w:t xml:space="preserve"> Инсталацията на природен газ ще бъде използвана за разпалване при различните режими на работа на котела, и като основно гориво – за поддържане на горивния процес при режим на работа на ЕК № 2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Планираните промени за ЕК № 2 водят до промяна в общата топлинна мощност на котела. Увеличава се стойността на 98 </w:t>
            </w:r>
            <w:r>
              <w:rPr>
                <w:rFonts w:eastAsia="Calibri"/>
                <w:sz w:val="24"/>
                <w:szCs w:val="24"/>
              </w:rPr>
              <w:t>MW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color w:val="FF0000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Изготвяне на проект за въвеждане в експлоатация с редуциране на мощността на ВК 100 от 116 </w:t>
            </w:r>
            <w:r>
              <w:rPr>
                <w:rFonts w:eastAsia="Calibri"/>
                <w:sz w:val="24"/>
                <w:szCs w:val="24"/>
              </w:rPr>
              <w:t xml:space="preserve">MW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до 40 </w:t>
            </w:r>
            <w:r>
              <w:rPr>
                <w:rFonts w:eastAsia="Calibri"/>
                <w:sz w:val="24"/>
                <w:szCs w:val="24"/>
              </w:rPr>
              <w:t>MW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, гориво : природен газ; </w:t>
            </w:r>
            <w:r>
              <w:rPr>
                <w:rFonts w:eastAsia="Calibri"/>
                <w:color w:val="FF0000"/>
                <w:sz w:val="24"/>
                <w:szCs w:val="24"/>
                <w:lang w:val="bg-BG"/>
              </w:rPr>
              <w:t>Като приложение № 4 към уведомлението е представен технически проект, част Газоснабдяване за обект: Редуциране на топлинната мощност на водогреен котел ВК100. Нов паспорт на ВК100 ще бъде изготвен след реализация на представения технически проект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color w:val="FF0000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Монтаж на два броя когенератори с мощност 16 </w:t>
            </w:r>
            <w:r>
              <w:rPr>
                <w:rFonts w:eastAsia="Calibri"/>
                <w:sz w:val="24"/>
                <w:szCs w:val="24"/>
              </w:rPr>
              <w:t xml:space="preserve">MW, </w:t>
            </w:r>
            <w:r>
              <w:rPr>
                <w:rFonts w:eastAsia="Calibri"/>
                <w:sz w:val="24"/>
                <w:szCs w:val="24"/>
                <w:lang w:val="bg-BG"/>
              </w:rPr>
              <w:t>гориво: природен газ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Номиналната топлинна мощност на един брой когенератор е 17,35 МВт</w:t>
            </w:r>
            <w:r>
              <w:rPr>
                <w:color w:val="FF0000"/>
                <w:sz w:val="24"/>
                <w:szCs w:val="24"/>
                <w:lang w:val="bg-BG"/>
              </w:rPr>
              <w:t xml:space="preserve"> или обща топлинна мощност на двата броя когенератори – 34,7 МВт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След реализация на планираните промени горивната инсталация ще може да работи в следните режими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 xml:space="preserve">ЗИМНИ РЕЖИМИ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>Вариант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Енергиен котел №1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98MW ) и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КВГМ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(19,5MW) или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ВК 100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40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л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Енергиен котел №2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98MW) и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КВГМ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19,5MW) или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ВК 100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40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ри този вариант на работа на инсталацията се експлоатират ЕК 1 или ЕК 2 с номинална топлинна мощност 98 MW, съвместно с КВГМ или ВК. Емисиите се изпускат в атмосферата през две отделни изпускащи устройства: ИУ 1 (към ЕК 1 или ЕК 2, след пречистването им през електрофилтри и ГОИ) и ИУ 2 (към КВГМ-С20 или ВК100 след пречистване в 4 броя циклони)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 този вариант на работа на инсталацията в зимен режим общата номинална мощност на горивната инсталация е 98 MW, тъй като отпадъчните газове от двата котела се изпускат през различни комини. Не се прилага правилото, описано в чл. 3 на Наредба за норми за допустими емисии на серен диоксид, азотни оксиди и прах, изпускани в атмосферата от големи горивни инсталации, в чийто обхват попадат ЕК 1 и ЕК 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>Вариант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Енергиен котел №1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98MW) и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2 бр. когенератори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бутални газови двигатели с генератори - ел. мощност 8,73MW и утилизатор с топлинна мощност 8,62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л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Енергиен котел №2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98MW) и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2 бр. когенератори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бутални газови двигатели с генератори - ел. мощност 8,73MW и утилизатор с топлинна мощност 8,62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При този вариант на работа на инсталацията се експлоатират ЕК 1 или ЕК 2 с номинална топлинна мощност 98 MW, съвместно с 2 бр. когенератори. Емисиите се изпускат в атмосферата през две отделни изпускащи устройства: ИУ 1 (към ЕК 1 или ЕК 2, след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пречистването им през електрофилтри и ГОИ) и ИУ 3 (към 2 бр. когенератори)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 този вариант на работа на инсталацията в зимен режим общата номинална мощност на горивната инсталация е 98 MW, тъй като отпадъчните газове от ЕК 1/ЕК 2 и 2 броя когнератори се изпускат през различни комини. Не се прилага правилото, описано в чл. 3 на Наредба за норми за допустими емисии на серен диоксид, азотни оксиди и прах, изпускани в атмосферата от големи горивни инсталации, в чийто обхват попадат ЕК 1 и ЕК 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>Вариант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КВГМ (19,5MW)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2 бр. когенератори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бутални газови двигатели с генератори - ел. мощност 8,73MW и утилизатор с топлинна мощност 8,62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л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К 100 (40MW)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2 бр. когенератори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бутални газови двигатели с генератори - ел. мощност 8,73MW и утилизатор с топлинна мощност 8,62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ри този вариант на работа на инсталацията се експлоатират КВГМ или ВК100 с номинална топлинна мощност съответно 19,5 MW или 40 MW, съвместно с 2 бр. когенератори. Емисиите се изпускат в атмосферата през две отделни изпускащи устройства: ИУ 2 (към КВГМ-С20 или ВК100 след пречистване в 4 броя циклони) и ИУ 3 (към 2 бр. когенератори)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 този вариант на работа на инсталацията в зимен режим общата номинална мощност на горивната инсталация е 19,5 MW или 40 MW, т.к. отпадъчните газове от КВГМ/ВК100 и 2 броя когнератори се изпускат през различни комини. Не се прилага правилото, описано в чл. 4, ал.1, т.1 на Наредбата за ограничаване на емисиите на определени замърсители, изпускани в атмосферата от средни горивни инсталации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>ЛЕТНИ РЕЖИМ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Енергиен котел №1 (98MW)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и 2 бр. когенератори (бутални газови двигатели с генератори - ел. мощност 8,73MW и утилизатор с топлинна мощност 8,62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л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Енергиен котел №2 (98MW)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и 2 бр. когенератори (бутални газови двигатели с генератори - ел. мощност 8,73MW и утилизатор с топлинна мощност 8,62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ри този вариант на работа на инсталацията се експлоатират ЕК 1 или ЕК 2 с номинална топлинна мощност 98 MW, съвместно с 2 бр. когенератори. Емисиите се изпускат в атмосферата през две отделни изпускащи устройства: ИУ 1 (към ЕК 1 или ЕК 2, след пречистването им през електрофилтри и ГОИ) и ИУ 3 (към 2 бр. когенератори)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 този вариант на работа на инсталацията в зимен режим общата номинална мощност на горивната инсталация е 98 MW, т.к. отпадъчните газове от ЕК 1/ЕК 2 и 2 броя когнератори се изпускат през различни комини. Не се прилага правилото, описано в чл. 3 на Наредба за норми за допустими емисии на серен диоксид, азотни оксиди и прах, изпускани в атмосферата от големи горивни инсталации, в чийто обхват попадат ЕК 1 и ЕК 2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Инвестиционното предложение попада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в 25. Всяко изменение или разширение на инвестиционно предложение, включено в приложението, когато това изменение или разширение самостоятелно достига критериите, ако има такива, посочени в приложението във връзка с т. 2.1. Топлоелектрически централи и други горивни инсталации с номинална входяща топлинна мощност 50 MW или повече от Приложение № 1 на Закона за опазване на околната среда – за частта от ИП, касаеща увеличаване на топлинната мощност на ЕК2 от 48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MW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до 98 М</w:t>
            </w:r>
            <w:r>
              <w:rPr>
                <w:rFonts w:eastAsia="Calibri"/>
                <w:color w:val="000000"/>
                <w:sz w:val="24"/>
                <w:szCs w:val="24"/>
              </w:rPr>
              <w:t>W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Инвестиционното предложение попада в т. </w:t>
            </w:r>
            <w:r>
              <w:rPr>
                <w:rFonts w:eastAsia="Calibri"/>
                <w:color w:val="000000"/>
                <w:sz w:val="24"/>
                <w:szCs w:val="24"/>
                <w:shd w:fill="FEFEFE" w:val="clear"/>
                <w:lang w:val="bg-BG"/>
              </w:rPr>
              <w:t>10.1. (нова - ДВ, бр. 54 от 2020 г.) Инсталации за обезвреждане или оползотворяване на неопасни отпадъци чрез изгаряне или съвместно изгаряне по смисъла на Закона за управление на отпадъците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shd w:fill="FEFEFE" w:val="clear"/>
                <w:lang w:val="bg-BG"/>
              </w:rPr>
              <w:t>от Приложение № 1 на Закона за опазване на околната среда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сочва се характерът на инвестиционното предложение, в т.ч. дали е за ново инвестиционно предложение и/или за разширение или изменение на производствената дейност съгласно приложение № 1 или приложение № 2 към Закона за опазване на околната среда (ЗООС)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 Описание на основните процеси, капацитет, обща използвана площ; необходимост от други свързани с основния предмет спомагателни или поддържащи дейности, в т.ч. ползване на съществуваща или необходимост от изграждане на нова техническа инфраструктура (пътища/улици, газопровод, електропроводи и др.), предвидени изкопни работи, предполагаема дълбочина на изкопите, ползване на взрив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center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Описание на основните процес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Планирани промени, засягащи ЕК 1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Проектиране и монтаж на скара за RDF с топлинна мощност 16 MW към енергиен котел (ЕК) №1 тип 1-В-160/100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color w:val="FF0000"/>
                <w:sz w:val="24"/>
                <w:szCs w:val="24"/>
                <w:lang w:val="bg-BG"/>
              </w:rPr>
              <w:t>-</w:t>
              <w:tab/>
            </w:r>
            <w:r>
              <w:rPr>
                <w:rFonts w:eastAsia="Calibri"/>
                <w:sz w:val="24"/>
                <w:szCs w:val="24"/>
                <w:lang w:val="bg-BG"/>
              </w:rPr>
              <w:t>Осигуряване на възможност за директно изгаряне на биомаса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Проектиране и изграждане на инсталация на природен газ към енергиен котел (ЕК) №1 тип 1-В-160/100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Планирани промени, засягащи ЕК 2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Увеличаване на мощността на енергиен котел (ЕК) №2 тип 1-В-160/100 от 48MW на 98 МW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Осигуряване на възможност за директно изгаряне на биомаса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Проектиране и изграждане на инсталация на природен газ към енергиен котел (ЕК) №2 тип 1-В-160/100.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Проектиране и монтаж на скара за RDF към енергиен котел (ЕК) №1 тип 1-В-160/100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еконструкцията на енергиен котел ст.№1 се извършва с цел осигуряване на необходимото за инсталиране място на предно тласкаща скара за догаряне, с габаритни размери l = 7000 mm и ширина b = 3800 mm, в долната част на котел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ривото (RDF) ще се подава в горивната камера посредством захранваща шахта и ще постъпва върху тласкаща скара, в която ще се реализират процесите на сушене и изгаряне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Технологията горивна скара е развита и подходяща за изгаряне на RDF, като използваните съоръжения за изгаряне, които се предлагат са с капацитет от &lt; 10 тона/час до приблизително 40 тона/час. Технологията тласкаща скара е предпочетена поради устойчивостта си и доказаната способност за третиране на широк спектър горива, вкл. RDF, нисък клас RDF, утайка и нисък клас биомаса. Линиите, проектирани като горивни процеси скарен тип показват ниска технологична чувствителност към по-голяма част от промените, които обикновено се наблюдават при RDF, например физически размери и химичен състав. Въпреки това, нейната производителност е определена в типичен топлинен обхват, като по този начин е по-малко чувствителен на промените в калоричността и влагосъдържанието. Когато доставеният RDF e с калорична стойност по-ниска от проектираната за инсталацията, може да се третира по-голямо количество RDF, а когато RDF е с по-висока калоричност могат да бъдат третирани по-малки количества RDF. Времето на задържане - от навлизане в скарата до изход в екстрактора за дънна пепел, обикновено 1 час, в зависимост от характеристиките на входящото гориво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Реализацията на планираните промени ще доведе до промяна на горивната инсталация ЕК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bg-BG"/>
              </w:rPr>
              <w:t xml:space="preserve"> в инсталация за оползотворяване на висококалорично модифицирано гориво (RDF) с всички произтичащи от това промени съгласно изискванията на </w:t>
            </w:r>
            <w:r>
              <w:rPr>
                <w:i/>
                <w:sz w:val="24"/>
                <w:szCs w:val="24"/>
                <w:lang w:val="bg-BG"/>
              </w:rPr>
              <w:t>Наредб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№ 4 за условията и изискванията за изграждането и експлоатацията на инсталации за изгаряне и инсталации за съвместно изгаряне на отпадъци</w:t>
            </w:r>
            <w:r>
              <w:rPr>
                <w:sz w:val="24"/>
                <w:szCs w:val="24"/>
                <w:lang w:val="bg-BG"/>
              </w:rPr>
              <w:t xml:space="preserve"> (</w:t>
            </w:r>
            <w:r>
              <w:rPr>
                <w:i/>
                <w:sz w:val="24"/>
                <w:szCs w:val="24"/>
                <w:lang w:val="bg-BG"/>
              </w:rPr>
              <w:t>Обн., ДВ, бр. 36 от 16.04.2013 г., в сила от 20.04.2013 г.</w:t>
            </w:r>
            <w:r>
              <w:rPr>
                <w:sz w:val="24"/>
                <w:szCs w:val="24"/>
                <w:lang w:val="bg-BG"/>
              </w:rPr>
              <w:t xml:space="preserve">). Тук е важно да се отбележи, че инсталацията се разглежда като инсталация за съвместно изгаряне по смисъла на Наредба № 4 и попада в обхвата на Приложение 4 на ЗООС-  т.5.2а) </w:t>
            </w:r>
            <w:r>
              <w:rPr>
                <w:i/>
                <w:sz w:val="24"/>
                <w:szCs w:val="24"/>
                <w:lang w:val="bg-BG"/>
              </w:rPr>
              <w:t>Оползотворяване на отпадъци в инсталация за съвместно изгаряне на неопасни отпадъци с капацитет над 3 т за час</w:t>
            </w:r>
            <w:r>
              <w:rPr>
                <w:sz w:val="24"/>
                <w:szCs w:val="24"/>
                <w:lang w:val="bg-BG"/>
              </w:rPr>
              <w:t xml:space="preserve">. В инсталацията за съвместно изгаряне ще се изгаря до 4,5 тона/час висококалорично модифицирано гориво (RDF) – над прага по Приложение 4 на ЗООС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Замърсителите, които ще се генерират от инсталацията за съвместно изгаряне ще се пречистват в съществуващите пречиствателни съоръжения: електростатични филтри и газоочистваща инсталация. Съществуващите съоръжения са напълно достатъчни, за да се гарантира спазването на нормативните изисквания по отношение на емисиите във въздуха и запазване качеството на атмосферния въздух в района в допустимите граници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Изгарянето на неопасния отпадък в скарна пещ към ЕК 1 ще доведе до образуване на нови количества неопасен отпадък с код 19 01 12 - </w:t>
            </w:r>
            <w:r>
              <w:rPr>
                <w:i/>
                <w:sz w:val="24"/>
                <w:szCs w:val="24"/>
                <w:lang w:val="bg-BG"/>
              </w:rPr>
              <w:t>дънна пепел и шлака, различни от упоменатите в 19 01 11</w:t>
            </w:r>
            <w:r>
              <w:rPr>
                <w:sz w:val="24"/>
                <w:szCs w:val="24"/>
                <w:lang w:val="bg-BG"/>
              </w:rPr>
              <w:t xml:space="preserve">, и пречистени в електрофилтрите летящи пепели от съвместното изгаряне на неопасни отпадъци и въглища /неопасен отпадък/, класифицирани с код 10 01 17 - </w:t>
            </w:r>
            <w:r>
              <w:rPr>
                <w:i/>
                <w:sz w:val="24"/>
                <w:szCs w:val="24"/>
                <w:lang w:val="bg-BG"/>
              </w:rPr>
              <w:t>увлечена/летяща пепел от процеси на съвместно изгаряне, различна от упоменатите в 10 01 16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rFonts w:eastAsia="Calibri"/>
                <w:b/>
                <w:i/>
                <w:sz w:val="24"/>
                <w:szCs w:val="24"/>
                <w:u w:val="single"/>
                <w:lang w:val="bg-BG"/>
              </w:rPr>
              <w:t xml:space="preserve">Проектните параметри: </w:t>
            </w:r>
          </w:p>
          <w:p>
            <w:pPr>
              <w:pStyle w:val="Normal"/>
              <w:widowControl/>
              <w:spacing w:lineRule="auto" w:line="276" w:before="0" w:after="120"/>
              <w:ind w:firstLine="567"/>
              <w:jc w:val="both"/>
              <w:rPr>
                <w:rFonts w:eastAsia="TimesNewRomanPSMT;Microsoft JhengHei"/>
                <w:sz w:val="24"/>
                <w:szCs w:val="24"/>
                <w:lang w:val="bg-BG" w:eastAsia="bg-BG"/>
              </w:rPr>
            </w:pPr>
            <w:r>
              <w:rPr>
                <w:rFonts w:eastAsia="TimesNewRomanPSMT;Microsoft JhengHei"/>
                <w:sz w:val="24"/>
                <w:szCs w:val="24"/>
                <w:lang w:val="bg-BG" w:eastAsia="bg-BG"/>
              </w:rPr>
              <w:t>Номинална топлинна мощност</w:t>
              <w:tab/>
              <w:tab/>
              <w:tab/>
              <w:tab/>
              <w:tab/>
              <w:tab/>
              <w:t>16 MW</w:t>
            </w:r>
          </w:p>
          <w:p>
            <w:pPr>
              <w:pStyle w:val="Normal"/>
              <w:widowControl/>
              <w:spacing w:lineRule="auto" w:line="276" w:before="0" w:after="120"/>
              <w:ind w:firstLine="567"/>
              <w:jc w:val="both"/>
              <w:rPr>
                <w:rFonts w:eastAsia="TimesNewRomanPSMT;Microsoft JhengHei"/>
                <w:sz w:val="24"/>
                <w:szCs w:val="24"/>
                <w:lang w:val="bg-BG" w:eastAsia="bg-BG"/>
              </w:rPr>
            </w:pPr>
            <w:r>
              <w:rPr>
                <w:rFonts w:eastAsia="TimesNewRomanPSMT;Microsoft JhengHei"/>
                <w:sz w:val="24"/>
                <w:szCs w:val="24"/>
                <w:lang w:val="bg-BG" w:eastAsia="bg-BG"/>
              </w:rPr>
              <w:t>Долна работна калоричност на горивото:</w:t>
              <w:tab/>
              <w:t xml:space="preserve"> RDF</w:t>
              <w:tab/>
              <w:tab/>
              <w:tab/>
            </w:r>
            <w:r>
              <w:rPr>
                <w:rFonts w:eastAsia="Calibri"/>
                <w:sz w:val="24"/>
                <w:szCs w:val="24"/>
                <w:lang w:val="bg-BG"/>
              </w:rPr>
              <w:t>3105÷5255 kcal/kg</w:t>
            </w:r>
          </w:p>
          <w:p>
            <w:pPr>
              <w:pStyle w:val="Normal"/>
              <w:widowControl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NewRomanPSMT;Microsoft JhengHei"/>
                <w:sz w:val="24"/>
                <w:szCs w:val="24"/>
                <w:lang w:val="bg-BG" w:eastAsia="bg-BG"/>
              </w:rPr>
              <w:t>Брутен разход на гориво:</w:t>
              <w:tab/>
              <w:tab/>
              <w:tab/>
              <w:t>RDF</w:t>
              <w:tab/>
              <w:tab/>
              <w:tab/>
              <w:t>2,6</w:t>
            </w:r>
            <w:r>
              <w:rPr>
                <w:rFonts w:eastAsia="Calibri"/>
                <w:sz w:val="24"/>
                <w:szCs w:val="24"/>
                <w:lang w:val="bg-BG"/>
              </w:rPr>
              <w:t>÷4,5</w:t>
            </w:r>
            <w:r>
              <w:rPr>
                <w:rFonts w:eastAsia="TimesNewRomanPSMT;Microsoft JhengHei"/>
                <w:sz w:val="24"/>
                <w:szCs w:val="24"/>
                <w:lang w:val="bg-BG" w:eastAsia="bg-BG"/>
              </w:rPr>
              <w:t xml:space="preserve"> t/h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TimesNewRomanPSMT;Microsoft JhengHei"/>
                <w:sz w:val="24"/>
                <w:szCs w:val="24"/>
                <w:lang w:val="bg-BG" w:eastAsia="bg-BG"/>
              </w:rPr>
            </w:pPr>
            <w:r>
              <w:rPr>
                <w:rFonts w:eastAsia="TimesNewRomanPSMT;Microsoft JhengHei"/>
                <w:sz w:val="24"/>
                <w:szCs w:val="24"/>
                <w:lang w:val="bg-BG" w:eastAsia="bg-BG"/>
              </w:rPr>
              <w:t>Топлината, получена при експлоатация на инсталацията ще се оползотворява максимално предвид наличните съоръжения за производство на електрическа и топлинна енергия.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firstLine="567"/>
              <w:jc w:val="both"/>
              <w:rPr>
                <w:rFonts w:eastAsia="TimesNewRomanPSMT;Microsoft JhengHei"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Осигуряване на възможност за директно изгаряне на биомаса в енергиен котел (ЕК) №1 тип 1-В-160/100 и енергиен котел (ЕК) №2 тип 1-В-160/100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Основното гориво в момента за парогенераторите в „Топлофикация - Сливен” ЕАД представлява обогатеното енергийно гориво (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ОЕГ</w:t>
            </w:r>
            <w:r>
              <w:rPr>
                <w:rFonts w:eastAsia="Calibri"/>
                <w:sz w:val="24"/>
                <w:szCs w:val="24"/>
                <w:lang w:val="bg-BG"/>
              </w:rPr>
              <w:t>), което е получено чрез смесване на сурово енергийно гориво (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лигнити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) с брикетируеми лигнитни въглища, подсушени в клон „Брикетопроизводство” към „Брикел“ ЕАД. Суровото енергийно гориво представлява Източно-маришки въглища от рудниците „Трояново-1” и „Трояново-3”, които са с проектна калоричност 1410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kcal/kg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. Суровото енергийно гориво се смесва с брикетируеми лигнитни въглища, подсушени в клон „Брикетопроизводство” с калоричност до 3800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kcal/kg</w:t>
            </w:r>
            <w:r>
              <w:rPr>
                <w:rFonts w:eastAsia="Calibri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ланираните промени предвиждат добавяне към основното гориво (</w:t>
            </w:r>
            <w:r>
              <w:rPr>
                <w:i/>
                <w:iCs/>
                <w:sz w:val="24"/>
                <w:szCs w:val="24"/>
                <w:lang w:val="bg-BG"/>
              </w:rPr>
              <w:t>ОЕГ</w:t>
            </w:r>
            <w:r>
              <w:rPr>
                <w:sz w:val="24"/>
                <w:szCs w:val="24"/>
                <w:lang w:val="bg-BG"/>
              </w:rPr>
              <w:t xml:space="preserve">) на ЕК 1 и ЕК 2 на следните алтернативни горива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слама,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2"/>
                <w:lang w:val="bg-BG"/>
              </w:rPr>
              <w:t>оризова люспа,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76" w:before="0" w:after="120"/>
              <w:ind w:left="0" w:firstLine="567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лънчогледова люспа,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76" w:before="0" w:after="120"/>
              <w:ind w:left="0" w:firstLine="567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р. биомаса разрешена с КР 510- Н1/2018,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76" w:before="0" w:after="120"/>
              <w:ind w:left="0" w:firstLine="567"/>
              <w:rPr/>
            </w:pPr>
            <w:r>
              <w:rPr>
                <w:sz w:val="24"/>
                <w:lang w:val="bg-BG"/>
              </w:rPr>
              <w:t>изсушен дървен материал (</w:t>
            </w:r>
            <w:r>
              <w:rPr>
                <w:i/>
                <w:iCs/>
                <w:sz w:val="24"/>
                <w:lang w:val="bg-BG"/>
              </w:rPr>
              <w:t>биомаса</w:t>
            </w:r>
            <w:r>
              <w:rPr>
                <w:sz w:val="24"/>
                <w:lang w:val="bg-BG"/>
              </w:rPr>
              <w:t>).</w:t>
            </w:r>
          </w:p>
          <w:p>
            <w:pPr>
              <w:pStyle w:val="TextBodyIndent"/>
              <w:spacing w:lineRule="auto" w:line="276" w:before="0" w:after="120"/>
              <w:ind w:left="0" w:firstLine="567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ъгласно действащо КР за инсталацията е разрешено използването на биомаса в скарна предкамерна пещ към ЕК2. Планираните промени предвиждат директно подаване на биомасата към горивните камери на ЕК1 и ЕК2.</w:t>
            </w:r>
          </w:p>
          <w:p>
            <w:pPr>
              <w:pStyle w:val="TextBodyIndent"/>
              <w:spacing w:lineRule="auto" w:line="276" w:before="0" w:after="120"/>
              <w:ind w:left="0" w:firstLine="567"/>
              <w:rPr/>
            </w:pPr>
            <w:r>
              <w:rPr>
                <w:sz w:val="24"/>
                <w:lang w:val="bg-BG"/>
              </w:rPr>
              <w:t xml:space="preserve">Изсушения дървен материал ще се подава към котлите във вид на дървесен чипс с размер 35 </w:t>
            </w:r>
            <w:r>
              <w:rPr>
                <w:i/>
                <w:iCs/>
                <w:sz w:val="24"/>
                <w:lang w:val="en-US"/>
              </w:rPr>
              <w:t>mm</w:t>
            </w:r>
            <w:r>
              <w:rPr>
                <w:sz w:val="24"/>
                <w:lang w:val="bg-BG"/>
              </w:rPr>
              <w:t>.</w:t>
            </w:r>
          </w:p>
          <w:p>
            <w:pPr>
              <w:pStyle w:val="TextBodyIndent"/>
              <w:spacing w:lineRule="auto" w:line="276" w:before="0" w:after="120"/>
              <w:ind w:left="0" w:firstLine="567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 другите алтернативни горива – изсушен дървен материал, отпадъци от биомаса  (слама и люспа /оризова и слънчогледова/) се предвижда изграждане на нова инсталация за смилане, транспортиране и подаване за изгаряне.</w:t>
            </w:r>
          </w:p>
          <w:p>
            <w:pPr>
              <w:pStyle w:val="TextBodyIndent"/>
              <w:spacing w:lineRule="auto" w:line="276" w:before="0" w:after="120"/>
              <w:ind w:left="0" w:firstLine="567"/>
              <w:rPr/>
            </w:pPr>
            <w:r>
              <w:rPr>
                <w:sz w:val="24"/>
                <w:lang w:val="bg-BG"/>
              </w:rPr>
              <w:t xml:space="preserve">За целите на ИП, ще бъдат изградени две технологични линии за надробяване, транспортиране и подаване на горивото в котлите с производителност около 4 </w:t>
            </w:r>
            <w:r>
              <w:rPr>
                <w:i/>
                <w:iCs/>
                <w:sz w:val="24"/>
                <w:lang w:val="bg-BG"/>
              </w:rPr>
              <w:t>t/h</w:t>
            </w:r>
            <w:r>
              <w:rPr>
                <w:sz w:val="24"/>
                <w:lang w:val="bg-BG"/>
              </w:rPr>
              <w:t xml:space="preserve"> всяка.</w:t>
            </w:r>
          </w:p>
          <w:p>
            <w:pPr>
              <w:pStyle w:val="Normal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зовите и слънчогледовите люспи се доставят в насипно състояние и се изсипват в бункера до един от вентилаторите за пневмотраспорт.</w:t>
            </w:r>
          </w:p>
          <w:p>
            <w:pPr>
              <w:pStyle w:val="TextBodyIndent"/>
              <w:spacing w:lineRule="auto" w:line="276" w:before="0" w:after="120"/>
              <w:ind w:left="0" w:firstLine="567"/>
              <w:rPr/>
            </w:pPr>
            <w:r>
              <w:rPr>
                <w:sz w:val="24"/>
                <w:lang w:val="bg-BG"/>
              </w:rPr>
              <w:t xml:space="preserve">Сламата се доставя на обекта с автотранспорт във вид на бали с тегло 400 – 450 </w:t>
            </w:r>
            <w:r>
              <w:rPr>
                <w:i/>
                <w:iCs/>
                <w:sz w:val="24"/>
                <w:lang w:val="bg-BG"/>
              </w:rPr>
              <w:t>kg</w:t>
            </w:r>
            <w:r>
              <w:rPr>
                <w:sz w:val="24"/>
                <w:lang w:val="bg-BG"/>
              </w:rPr>
              <w:t>.</w:t>
            </w:r>
          </w:p>
          <w:p>
            <w:pPr>
              <w:pStyle w:val="TextBodyIndent"/>
              <w:spacing w:lineRule="auto" w:line="276" w:before="0" w:after="120"/>
              <w:ind w:left="0" w:firstLine="567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Изсушения дървен материал се доставя на обекта с автотранспорт, като се складира на куп на площадка за горива.</w:t>
            </w:r>
          </w:p>
          <w:p>
            <w:pPr>
              <w:pStyle w:val="TextBodyIndent"/>
              <w:spacing w:lineRule="auto" w:line="276" w:before="0" w:after="120"/>
              <w:ind w:left="0" w:firstLine="567"/>
              <w:rPr/>
            </w:pPr>
            <w:r>
              <w:rPr>
                <w:sz w:val="24"/>
                <w:lang w:val="bg-BG"/>
              </w:rPr>
              <w:t xml:space="preserve">Предвижда се дробенето да се извършва на площадка под навес от метална конструкция. Там ще бъдат разположени дробилните машини – две за първично дробене и две за вторично дробене. След вторичното дробене едрината ще бъде до 35 </w:t>
            </w:r>
            <w:r>
              <w:rPr>
                <w:i/>
                <w:iCs/>
                <w:sz w:val="24"/>
                <w:lang w:val="bg-BG"/>
              </w:rPr>
              <w:t>mm</w:t>
            </w:r>
            <w:r>
              <w:rPr>
                <w:sz w:val="24"/>
                <w:lang w:val="bg-BG"/>
              </w:rPr>
              <w:t>.</w:t>
            </w:r>
          </w:p>
          <w:p>
            <w:pPr>
              <w:pStyle w:val="Normal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 механизация, телескопичен челен товарач, балите се поставят на шредер за първично раздробяване.</w:t>
            </w:r>
          </w:p>
          <w:p>
            <w:pPr>
              <w:pStyle w:val="Normal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ед него, по гумено-лентов транспортьор, раздробеният материал се довежда до шредер за вторично раздробяване. </w:t>
            </w:r>
          </w:p>
          <w:p>
            <w:pPr>
              <w:pStyle w:val="Normal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те успоредни линии за първично и вторично дробене са предвидени да бъдат като работна и резервна.</w:t>
            </w:r>
          </w:p>
          <w:p>
            <w:pPr>
              <w:pStyle w:val="TextBodyIndent"/>
              <w:spacing w:lineRule="auto" w:line="276" w:before="0" w:after="120"/>
              <w:ind w:left="0" w:firstLine="567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адробената биомаса ще се транспортира до котлите чрез пневмотранспорт по тръбопроводи с помощта на 2 бр. въздушни вентилатори – по един към всяка линия. Предвидена е възможност за подаване на люспа към линиите за пневмотранспорт.</w:t>
            </w:r>
          </w:p>
          <w:p>
            <w:pPr>
              <w:pStyle w:val="Normal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Раздробената слама /изсушения дървен материал /с големина до 35 </w:t>
            </w:r>
            <w:r>
              <w:rPr>
                <w:i/>
                <w:iCs/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 xml:space="preserve">/ се засмуква по спирално навит тръбопровод от поцинкована ламарина Ø 315 </w:t>
            </w:r>
            <w:r>
              <w:rPr>
                <w:i/>
                <w:iCs/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 xml:space="preserve"> с дебелина 0.6 </w:t>
            </w:r>
            <w:r>
              <w:rPr>
                <w:i/>
                <w:iCs/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 xml:space="preserve"> от центробежен въздушен износоустойчив прахов вентилатор и се транспортира до Котел 1 или Котел 2 посредством въздуховоди от поцинкована ламарина Ø 315 </w:t>
            </w:r>
            <w:r>
              <w:rPr>
                <w:i/>
                <w:iCs/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 xml:space="preserve"> с дебелина 0.6 </w:t>
            </w:r>
            <w:r>
              <w:rPr>
                <w:i/>
                <w:iCs/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редерите и вентилаторите са разположени на площадка извън котелното помещение на кота ±0.00 </w:t>
            </w:r>
            <w:r>
              <w:rPr>
                <w:i/>
                <w:iCs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Подаването на биомасата към котлите ще става на кота +21.76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 xml:space="preserve">m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на предна стена на енергийните котли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 предвидената компановка на инсталацията има възможност всеки от двата вентилатора да подава гориво към ЕК 1 или към ЕК 2. Тази възможност се осъществява в момент на промяна(разпалване) на горивната инсталация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Нова горивна смес за ЕК 1 и ЕК2:</w:t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Калоричността на общото количество биомаса е определена на базата на смес от слама и слънчогледова люспа, (тъй като тя е по-калорична). При това положение за калоричността на биомасата се получава 3433.5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kcal/kg</w:t>
            </w:r>
            <w:r>
              <w:rPr>
                <w:rFonts w:eastAsia="Calibri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Определяне на необходимото количество горивна смес осигуряваща входящата топлинна мощност на котела (ЕК1 или ЕК2) 98 </w:t>
            </w:r>
            <w:r>
              <w:rPr>
                <w:rFonts w:eastAsia="Calibri"/>
                <w:b/>
                <w:i/>
                <w:iCs/>
                <w:sz w:val="24"/>
                <w:szCs w:val="24"/>
                <w:lang w:val="bg-BG"/>
              </w:rPr>
              <w:t>MW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 еквивалентни на 84.5 </w:t>
            </w:r>
            <w:r>
              <w:rPr>
                <w:rFonts w:eastAsia="Calibri"/>
                <w:b/>
                <w:i/>
                <w:iCs/>
                <w:sz w:val="24"/>
                <w:szCs w:val="24"/>
                <w:lang w:val="bg-BG"/>
              </w:rPr>
              <w:t>Gcal/h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Всеки един от осемте прахопровода има максимална производителност 3600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kg/h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. При премахване на два от прахопроводите максималното количество твърдо гориво, което може да се подаде през праховата горивна уредба е 21600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kg/h</w:t>
            </w:r>
            <w:r>
              <w:rPr>
                <w:rFonts w:eastAsia="Calibri"/>
                <w:sz w:val="24"/>
                <w:szCs w:val="24"/>
                <w:lang w:val="bg-BG"/>
              </w:rPr>
              <w:t>. Това количество обезпечава следната входяща мощност в котела:</w:t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В</w:t>
            </w:r>
            <w:r>
              <w:rPr>
                <w:rFonts w:eastAsia="Calibri"/>
                <w:sz w:val="24"/>
                <w:szCs w:val="24"/>
                <w:vertAlign w:val="subscript"/>
                <w:lang w:val="bg-BG"/>
              </w:rPr>
              <w:t>вх</w:t>
            </w:r>
            <w:r>
              <w:rPr>
                <w:rFonts w:eastAsia="Calibri"/>
                <w:sz w:val="24"/>
                <w:szCs w:val="24"/>
                <w:lang w:val="bg-BG"/>
              </w:rPr>
              <w:t>.Q</w:t>
            </w:r>
            <w:r>
              <w:rPr>
                <w:rFonts w:eastAsia="Calibri"/>
                <w:sz w:val="24"/>
                <w:szCs w:val="24"/>
                <w:vertAlign w:val="subscript"/>
                <w:lang w:val="bg-BG"/>
              </w:rPr>
              <w:t>д</w:t>
            </w:r>
            <w:r>
              <w:rPr>
                <w:rFonts w:eastAsia="Calibri"/>
                <w:sz w:val="24"/>
                <w:szCs w:val="24"/>
                <w:vertAlign w:val="superscript"/>
                <w:lang w:val="bg-BG"/>
              </w:rPr>
              <w:t>р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=21,6 х 2.591 = </w:t>
            </w:r>
            <w:bookmarkStart w:id="1" w:name="_Hlk26445415"/>
            <w:r>
              <w:rPr>
                <w:rFonts w:eastAsia="Calibri"/>
                <w:sz w:val="24"/>
                <w:szCs w:val="24"/>
                <w:lang w:val="bg-BG"/>
              </w:rPr>
              <w:t xml:space="preserve">56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Gcal/h</w:t>
            </w:r>
            <w:r>
              <w:rPr>
                <w:rFonts w:eastAsia="Calibri"/>
                <w:sz w:val="24"/>
                <w:szCs w:val="24"/>
                <w:lang w:val="bg-BG"/>
              </w:rPr>
              <w:t>.</w:t>
            </w:r>
            <w:bookmarkEnd w:id="1"/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За достигане на мощност 84.5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Gcal/h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98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MW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) е необходимо да се добави 8.3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t/h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или месечно 6000 t</w:t>
            </w:r>
            <w:r>
              <w:rPr>
                <w:rFonts w:eastAsia="Calibri"/>
                <w:sz w:val="24"/>
                <w:szCs w:val="24"/>
                <w:lang w:val="bg-BG"/>
              </w:rPr>
              <w:t>) биомаса (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слама + люспа 50:50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), при средна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калоричност 3433.5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bg-BG"/>
              </w:rPr>
              <w:t xml:space="preserve">kcal/kg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или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bg-BG"/>
              </w:rPr>
              <w:t xml:space="preserve"> 7.9 t/h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изсушен дървен материал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(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bg-BG"/>
              </w:rPr>
              <w:t>дървесен чипс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), при средна калоричност 3600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bg-BG"/>
              </w:rPr>
              <w:t>kcal/kg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.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Допуска се възможност и за използване на смес от дървен материал и биомаса. 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Описание на новото оборудване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За целите на ИП ще се монтира следното оборудване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Шредери за първично раздробяване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Лентови транспортьори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редери за вторично раздробяване  и/или чукова мелница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ентробежени вентилатори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о-долу е представена по-подробна информация за характеристиките на новите съоръжения: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Шредер за първично раздробяване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еобходими са общо 2 броя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Технически данни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оизводителност:</w:t>
              <w:tab/>
              <w:tab/>
              <w:tab/>
              <w:t xml:space="preserve">4.0 </w:t>
            </w:r>
            <w:r>
              <w:rPr>
                <w:i/>
                <w:iCs/>
                <w:sz w:val="24"/>
                <w:szCs w:val="24"/>
                <w:lang w:val="bg-BG"/>
              </w:rPr>
              <w:t>t/h</w:t>
            </w:r>
            <w:r>
              <w:rPr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мощност ел. мотор:</w:t>
              <w:tab/>
              <w:tab/>
              <w:tab/>
              <w:t xml:space="preserve">22 </w:t>
            </w:r>
            <w:r>
              <w:rPr>
                <w:i/>
                <w:iCs/>
                <w:sz w:val="24"/>
                <w:szCs w:val="24"/>
                <w:lang w:val="bg-BG"/>
              </w:rPr>
              <w:t>kW</w:t>
            </w:r>
            <w:r>
              <w:rPr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апрежение:</w:t>
              <w:tab/>
              <w:tab/>
              <w:tab/>
              <w:tab/>
              <w:t xml:space="preserve">380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V</w:t>
            </w:r>
            <w:r>
              <w:rPr>
                <w:rFonts w:eastAsia="Calibri"/>
                <w:sz w:val="24"/>
                <w:szCs w:val="24"/>
                <w:lang w:val="bg-BG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размери материал на вход:</w:t>
              <w:tab/>
              <w:tab/>
              <w:t xml:space="preserve">100-500 </w:t>
            </w:r>
            <w:r>
              <w:rPr>
                <w:i/>
                <w:iCs/>
              </w:rPr>
              <w:t>mm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размери материал на изход:</w:t>
              <w:tab/>
              <w:t xml:space="preserve">&lt;100 </w:t>
            </w:r>
            <w:r>
              <w:rPr>
                <w:i/>
                <w:iCs/>
              </w:rPr>
              <w:t>mm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тегло :</w:t>
              <w:tab/>
              <w:tab/>
              <w:tab/>
              <w:tab/>
              <w:tab/>
              <w:t xml:space="preserve">10 </w:t>
            </w:r>
            <w:r>
              <w:rPr>
                <w:i/>
                <w:iCs/>
              </w:rPr>
              <w:t>t</w:t>
            </w:r>
          </w:p>
          <w:p>
            <w:pPr>
              <w:pStyle w:val="TextBodyIndent"/>
              <w:keepNext w:val="true"/>
              <w:spacing w:lineRule="auto" w:line="276" w:before="0" w:after="120"/>
              <w:ind w:left="0" w:firstLine="567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Лентов транспортьор:</w:t>
            </w:r>
          </w:p>
          <w:p>
            <w:pPr>
              <w:pStyle w:val="Normal"/>
              <w:spacing w:lineRule="auto" w:line="276" w:before="0" w:after="12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идени са общо 2 броя.</w:t>
            </w:r>
          </w:p>
          <w:p>
            <w:pPr>
              <w:pStyle w:val="TextBodyIndent"/>
              <w:keepNext w:val="true"/>
              <w:spacing w:lineRule="auto" w:line="276" w:before="0" w:after="120"/>
              <w:ind w:left="0" w:firstLine="567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Гумено транспортна лента между двата шредера:</w:t>
            </w:r>
          </w:p>
          <w:p>
            <w:pPr>
              <w:pStyle w:val="Normal"/>
              <w:spacing w:lineRule="auto" w:line="276" w:before="0" w:after="12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 данни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дължина:</w:t>
              <w:tab/>
              <w:tab/>
              <w:tab/>
              <w:tab/>
              <w:t xml:space="preserve">6500 </w:t>
            </w:r>
            <w:r>
              <w:rPr>
                <w:i/>
                <w:iCs/>
              </w:rPr>
              <w:t>mm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ширина:</w:t>
              <w:tab/>
              <w:tab/>
              <w:tab/>
              <w:tab/>
              <w:t xml:space="preserve">900 </w:t>
            </w:r>
            <w:r>
              <w:rPr>
                <w:i/>
                <w:iCs/>
              </w:rPr>
              <w:t>mm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производителност:</w:t>
              <w:tab/>
              <w:tab/>
              <w:tab/>
              <w:t xml:space="preserve">4.0 </w:t>
            </w:r>
            <w:r>
              <w:rPr>
                <w:i/>
                <w:iCs/>
              </w:rPr>
              <w:t>t/h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мощност ел. мотор:</w:t>
              <w:tab/>
              <w:tab/>
              <w:tab/>
              <w:t xml:space="preserve">2.2 </w:t>
            </w:r>
            <w:r>
              <w:rPr>
                <w:i/>
                <w:iCs/>
              </w:rPr>
              <w:t>kW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напрежение:</w:t>
              <w:tab/>
              <w:tab/>
              <w:tab/>
              <w:tab/>
              <w:t xml:space="preserve">380 </w:t>
            </w:r>
            <w:r>
              <w:rPr>
                <w:i/>
                <w:iCs/>
              </w:rPr>
              <w:t>V</w:t>
            </w:r>
            <w:r>
              <w:rPr/>
              <w:t>.</w:t>
            </w:r>
          </w:p>
          <w:p>
            <w:pPr>
              <w:pStyle w:val="TextBodyIndent"/>
              <w:keepNext w:val="true"/>
              <w:spacing w:lineRule="auto" w:line="276" w:before="0" w:after="120"/>
              <w:ind w:left="0" w:firstLine="567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Шредер за вторично раздробяване - чукова мелница:</w:t>
            </w:r>
          </w:p>
          <w:p>
            <w:pPr>
              <w:pStyle w:val="Normal"/>
              <w:spacing w:lineRule="auto" w:line="276" w:before="0" w:after="12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и са общо 2 броя.</w:t>
            </w:r>
          </w:p>
          <w:p>
            <w:pPr>
              <w:pStyle w:val="Normal"/>
              <w:spacing w:lineRule="auto" w:line="276" w:before="0" w:after="12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 данни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производителност:</w:t>
              <w:tab/>
              <w:tab/>
              <w:tab/>
              <w:t xml:space="preserve">4.0 </w:t>
            </w:r>
            <w:r>
              <w:rPr>
                <w:i/>
                <w:iCs/>
              </w:rPr>
              <w:t>t/h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мощност ел. мотор:</w:t>
              <w:tab/>
              <w:tab/>
              <w:tab/>
              <w:t xml:space="preserve">200 </w:t>
            </w:r>
            <w:r>
              <w:rPr>
                <w:i/>
                <w:iCs/>
              </w:rPr>
              <w:t>kW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напрежение:</w:t>
              <w:tab/>
              <w:tab/>
              <w:tab/>
              <w:tab/>
              <w:t xml:space="preserve">380 </w:t>
            </w:r>
            <w:r>
              <w:rPr>
                <w:i/>
                <w:iCs/>
              </w:rPr>
              <w:t>V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размери материал на вход:</w:t>
              <w:tab/>
              <w:tab/>
              <w:t xml:space="preserve">0-100 </w:t>
            </w:r>
            <w:r>
              <w:rPr>
                <w:i/>
                <w:iCs/>
              </w:rPr>
              <w:t>mm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размери материал на изход:</w:t>
              <w:tab/>
              <w:t xml:space="preserve">&lt;35 </w:t>
            </w:r>
            <w:r>
              <w:rPr>
                <w:i/>
                <w:iCs/>
              </w:rPr>
              <w:t>mm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тегло:</w:t>
              <w:tab/>
              <w:tab/>
              <w:tab/>
              <w:tab/>
              <w:tab/>
              <w:t xml:space="preserve">10 </w:t>
            </w:r>
            <w:r>
              <w:rPr>
                <w:i/>
                <w:iCs/>
              </w:rPr>
              <w:t>t</w:t>
            </w:r>
            <w:r>
              <w:rPr/>
              <w:t>.</w:t>
            </w:r>
          </w:p>
          <w:p>
            <w:pPr>
              <w:pStyle w:val="TextBodyIndent"/>
              <w:keepNext w:val="true"/>
              <w:spacing w:lineRule="auto" w:line="276" w:before="0" w:after="120"/>
              <w:ind w:left="0" w:firstLine="567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Центробежен вентилатор:</w:t>
            </w:r>
          </w:p>
          <w:p>
            <w:pPr>
              <w:pStyle w:val="Normal"/>
              <w:spacing w:lineRule="auto" w:line="276" w:before="0" w:after="120"/>
              <w:ind w:firstLine="567"/>
              <w:rPr/>
            </w:pPr>
            <w:r>
              <w:rPr>
                <w:sz w:val="24"/>
                <w:szCs w:val="24"/>
              </w:rPr>
              <w:t>Предвидени са общо 2 броя центробежни въздушни прахови вентилатори за пневмотранспорт (</w:t>
            </w:r>
            <w:r>
              <w:rPr>
                <w:i/>
                <w:iCs/>
                <w:sz w:val="24"/>
                <w:szCs w:val="24"/>
              </w:rPr>
              <w:t>износоустойчиви</w:t>
            </w:r>
            <w:r>
              <w:rPr>
                <w:sz w:val="24"/>
                <w:szCs w:val="24"/>
              </w:rPr>
              <w:t>), тип ВЦП-8.</w:t>
            </w:r>
          </w:p>
          <w:p>
            <w:pPr>
              <w:pStyle w:val="Normal"/>
              <w:spacing w:lineRule="auto" w:line="276" w:before="0" w:after="12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 данни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 xml:space="preserve">дебит: </w:t>
              <w:tab/>
              <w:tab/>
              <w:tab/>
              <w:tab/>
              <w:t xml:space="preserve">8000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/h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 xml:space="preserve">налягане: </w:t>
              <w:tab/>
              <w:t xml:space="preserve"> </w:t>
              <w:tab/>
              <w:tab/>
              <w:tab/>
              <w:t xml:space="preserve">3400 </w:t>
            </w:r>
            <w:r>
              <w:rPr>
                <w:i/>
                <w:iCs/>
              </w:rPr>
              <w:t>Ра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 xml:space="preserve">мощност: </w:t>
              <w:tab/>
              <w:tab/>
              <w:tab/>
              <w:tab/>
              <w:t xml:space="preserve">45.0 </w:t>
            </w:r>
            <w:r>
              <w:rPr>
                <w:i/>
                <w:iCs/>
              </w:rPr>
              <w:t>kW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напрежение:</w:t>
              <w:tab/>
              <w:tab/>
              <w:tab/>
              <w:tab/>
              <w:t xml:space="preserve">380 </w:t>
            </w:r>
            <w:r>
              <w:rPr>
                <w:i/>
                <w:iCs/>
              </w:rPr>
              <w:t>V</w:t>
            </w:r>
            <w:r>
              <w:rPr/>
              <w:t>.</w:t>
            </w:r>
          </w:p>
          <w:p>
            <w:pPr>
              <w:pStyle w:val="TextBodyIndent"/>
              <w:keepNext w:val="true"/>
              <w:spacing w:lineRule="auto" w:line="276" w:before="0" w:after="120"/>
              <w:ind w:left="0" w:firstLine="567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Горелки към ЕК:</w:t>
            </w:r>
          </w:p>
          <w:p>
            <w:pPr>
              <w:pStyle w:val="Normal"/>
              <w:spacing w:lineRule="auto" w:line="276" w:before="0" w:after="120"/>
              <w:ind w:firstLine="567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 запазване характеристиката, експлоатационните параметри и безопасната им експлоатация на всеки един от котлите се извеждат чрез механично изолиране по два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броя горелки за основно гориво. Проектираните нови горелки за алтернативно гориво са технологично и аеродинамично изчислени да заместват съществуващите със същите работни параметри. Практически това е реализирано с размерите на новопроектираните горелки и индивидуалните тръбопроводи към тях.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ab/>
            </w:r>
            <w:r>
              <w:rPr>
                <w:rFonts w:eastAsia="Calibri"/>
                <w:i/>
                <w:sz w:val="24"/>
                <w:szCs w:val="24"/>
                <w:lang w:val="bg-BG"/>
              </w:rPr>
              <w:t>Проектиране и изграждане на инсталация на природен газ към енергиен котел (ЕК) №1 тип 1-В-160/100 и енергиен котел (ЕК) №2 тип 1-В-160/100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С проекта се цели реконструкция (подмяна) на надземен стоманен площадков газопровод с подземен такъв на територията на „Топлофикация Сливен” ЕАД гр. Сливен. Новият ще се присъедини към съществуващ газопровод StØ323.9x6.3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редвиждат се два кранови възела и захранване на съществуващо газорегулаторно табло /ГРГ/, което ще регулира налягането на газа от 0.6МРа на 0.03МР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Площадковият газопровод е от групата с работно налягане 0,6МРа. Диаметърът на газопровода е избран на базата на необходимия дебит и направени изчисления за определяне максималнодопустимите загуби на налягане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одземната част от трасето ще се изгради от полиетиленови тръби, висока плътност PE-HD PE100, SDR11 – Ø315х28,6 mm, а надземната със стоманена спиралошевна тръба StØ323.9x6.3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Общата дължина на трасето, подлежащо на реконструкция, е 600 метра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 xml:space="preserve">Изготвяне на проект за въвеждане в експлоатация с редуциране на мощността на ВК 100 от 116 </w:t>
            </w:r>
            <w:r>
              <w:rPr>
                <w:rFonts w:eastAsia="Calibri"/>
                <w:i/>
                <w:sz w:val="24"/>
                <w:szCs w:val="24"/>
              </w:rPr>
              <w:t xml:space="preserve">MW </w:t>
            </w:r>
            <w:r>
              <w:rPr>
                <w:rFonts w:eastAsia="Calibri"/>
                <w:i/>
                <w:sz w:val="24"/>
                <w:szCs w:val="24"/>
                <w:lang w:val="bg-BG"/>
              </w:rPr>
              <w:t xml:space="preserve">до 40 </w:t>
            </w:r>
            <w:r>
              <w:rPr>
                <w:rFonts w:eastAsia="Calibri"/>
                <w:i/>
                <w:sz w:val="24"/>
                <w:szCs w:val="24"/>
              </w:rPr>
              <w:t>MW</w:t>
            </w:r>
            <w:r>
              <w:rPr>
                <w:rFonts w:eastAsia="Calibri"/>
                <w:i/>
                <w:sz w:val="24"/>
                <w:szCs w:val="24"/>
                <w:lang w:val="bg-BG"/>
              </w:rPr>
              <w:t>, гориво : природен газ</w:t>
            </w:r>
            <w:r>
              <w:rPr>
                <w:rFonts w:eastAsia="Calibri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К100 е съществуващ водогреен котел, който до момента не е включен в обхвата на действащото комплексно разрешително за обект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Горивната уредба се състои от 6 броя горелки с номинална мощност 20 </w:t>
            </w:r>
            <w:r>
              <w:rPr>
                <w:rFonts w:eastAsia="Calibri"/>
                <w:sz w:val="24"/>
                <w:szCs w:val="24"/>
              </w:rPr>
              <w:t>MW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всяка.Горелките са разположени по три в ред на двата странични екрана на пещната камера. Горивната уредба е двуконтурна, т.е. по линията на горивото и въздуха горелките от всеки ред са обединени в самостоятелен контур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Мощността на горелките, респективно на котела, се регулира чрез изменение на налягането на газа пред горелките в диапазон 1:3, т.е. от 116 </w:t>
            </w:r>
            <w:r>
              <w:rPr>
                <w:rFonts w:eastAsia="Calibri"/>
                <w:sz w:val="24"/>
                <w:szCs w:val="24"/>
              </w:rPr>
              <w:t>MW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до 40 </w:t>
            </w:r>
            <w:r>
              <w:rPr>
                <w:rFonts w:eastAsia="Calibri"/>
                <w:sz w:val="24"/>
                <w:szCs w:val="24"/>
              </w:rPr>
              <w:t>MW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при едновременна работа на шестте горелки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К 100 ще се експлоатира с мощност 40 MW чрез регулиране на налягането на подавания природен газ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 xml:space="preserve">Монтаж на два броя когенераторни с мощноост 16 </w:t>
            </w:r>
            <w:r>
              <w:rPr>
                <w:rFonts w:eastAsia="Calibri"/>
                <w:i/>
                <w:sz w:val="24"/>
                <w:szCs w:val="24"/>
              </w:rPr>
              <w:t xml:space="preserve">MW, </w:t>
            </w:r>
            <w:r>
              <w:rPr>
                <w:rFonts w:eastAsia="Calibri"/>
                <w:i/>
                <w:sz w:val="24"/>
                <w:szCs w:val="24"/>
                <w:lang w:val="bg-BG"/>
              </w:rPr>
              <w:t>гориво: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За реализиране на инвестиционното намерение ще бъдат закупени 2 броя когенераторни модула за комбинирано производство на енергия – електрическа и топлинн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ab/>
              <w:t>Всеки един от когенераторите ще бъде независим и ще може да работи самостоятелно, Същата ще се състои от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2 броя бутални газови двигатели комплект с генератори с единична електическа мощност 8,73 МВт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•</w:t>
            </w:r>
            <w:r>
              <w:rPr>
                <w:rFonts w:eastAsia="Calibri"/>
                <w:sz w:val="24"/>
                <w:szCs w:val="24"/>
                <w:lang w:val="bg-BG"/>
              </w:rPr>
              <w:tab/>
              <w:t>2 комплекта утилизатори с единична топлинна мощност 8.62 МВт на комплект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зграждането на новото съоръжение ще стане на съществуващата площадка на централата, като обвързването му със съществуващите съоръжения няма да промени инфраструктурата и количеството генерирани на площадката отпадъци 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роекта ще се реализира на площадката на „Топлофикация Сливен“ ЕАД и обхваща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o</w:t>
              <w:tab/>
              <w:t>Монтаж и въвеждане в експлоатация на 2 броя газови двигатели Wartsila 20V34SG комплект с генератори AvK DIG 167 k/8 с номинална електрическа мощност от 8,73 МВТ всеки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o</w:t>
              <w:tab/>
              <w:t>Монтаж на два комплекта утилизатори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o</w:t>
              <w:tab/>
              <w:t>Изграждане на открита разпределителна уредба на 110 kV за връзка с електропреносната мреж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color w:val="FF0000"/>
                <w:sz w:val="24"/>
                <w:szCs w:val="24"/>
                <w:lang w:val="bg-BG"/>
              </w:rPr>
            </w:pPr>
            <w:bookmarkStart w:id="2" w:name="bookmark4"/>
            <w:r>
              <w:rPr>
                <w:color w:val="FF0000"/>
                <w:sz w:val="24"/>
                <w:szCs w:val="24"/>
                <w:lang w:val="bg-BG"/>
              </w:rPr>
              <w:t>Номиналната топлинна мощност на един брой когенератор е 17,35 МВт или обща топлинна мощност на двата броя когенератори – 34,7 МВт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b/>
                <w:b/>
                <w:sz w:val="24"/>
                <w:szCs w:val="24"/>
                <w:lang w:val="bg-BG"/>
              </w:rPr>
            </w:pPr>
            <w:bookmarkStart w:id="3" w:name="bookmark4"/>
            <w:r>
              <w:rPr>
                <w:b/>
                <w:sz w:val="24"/>
                <w:szCs w:val="24"/>
                <w:lang w:val="bg-BG"/>
              </w:rPr>
              <w:t>Описание на оборудването:</w:t>
            </w:r>
            <w:bookmarkEnd w:id="3"/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bg-BG"/>
              </w:rPr>
              <w:t>Газов двигател Wartsila 20V34SG</w:t>
            </w:r>
            <w:r>
              <w:rPr>
                <w:sz w:val="24"/>
                <w:szCs w:val="24"/>
                <w:lang w:val="bg-BG"/>
              </w:rPr>
              <w:t xml:space="preserve"> - Буталните газови двигатели Wartsila 20V34SG са V образни 20 цилиндрови двигатели с гориво природен газ с максимално налягане 6 ата - не е необходимо устройство за повишаване на налягането на природният газ. Те са куплирани директно към </w:t>
            </w:r>
            <w:r>
              <w:rPr>
                <w:b/>
                <w:i/>
                <w:sz w:val="24"/>
                <w:szCs w:val="24"/>
                <w:lang w:val="bg-BG"/>
              </w:rPr>
              <w:t>генератор 750 об/мин</w:t>
            </w:r>
            <w:r>
              <w:rPr>
                <w:sz w:val="24"/>
                <w:szCs w:val="24"/>
                <w:lang w:val="bg-BG"/>
              </w:rPr>
              <w:t xml:space="preserve"> и номинална електрическа мощност 8,73 МВт. Разходът на гориво - природен газ на един двигател на пълно натоварване е </w:t>
            </w:r>
            <w:r>
              <w:rPr>
                <w:color w:val="FF0000"/>
                <w:sz w:val="24"/>
                <w:szCs w:val="24"/>
              </w:rPr>
              <w:t>2 194 Nm</w:t>
            </w:r>
            <w:r>
              <w:rPr>
                <w:color w:val="FF0000"/>
                <w:sz w:val="24"/>
                <w:szCs w:val="24"/>
                <w:vertAlign w:val="superscript"/>
              </w:rPr>
              <w:t>3</w:t>
            </w:r>
            <w:r>
              <w:rPr>
                <w:color w:val="FF0000"/>
                <w:sz w:val="24"/>
                <w:szCs w:val="24"/>
              </w:rPr>
              <w:t>/h</w:t>
            </w:r>
            <w:r>
              <w:rPr>
                <w:sz w:val="24"/>
                <w:szCs w:val="24"/>
                <w:lang w:val="bg-BG"/>
              </w:rPr>
              <w:t>. Електрическото кпд на тези двигатели е 46,3%. Топлинната мощност е 8,62 МВТ. Тя ще се използва през комплект топлообменници за подгряване на мрежова вода за БГВ и ВОИ към клиентите на Дружеството и пара за промишлените клиент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142" w:leader="none"/>
                <w:tab w:val="left" w:pos="851" w:leader="none"/>
              </w:tabs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След когенератора изгорелите газове постъпват в метален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димоход</w:t>
            </w:r>
            <w:r>
              <w:rPr>
                <w:bCs/>
                <w:sz w:val="24"/>
                <w:szCs w:val="24"/>
                <w:lang w:val="bg-BG"/>
              </w:rPr>
              <w:t xml:space="preserve">, който извежда газовете извън помещението на когенератори, към утилизатора или директно към комина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ab/>
              <w:t>На димохода са предвидени димни клапи и компенсатори за поемана на линейните разширения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142" w:leader="none"/>
                <w:tab w:val="left" w:pos="851" w:leader="none"/>
              </w:tabs>
              <w:autoSpaceDE w:val="true"/>
              <w:spacing w:lineRule="auto" w:line="276" w:before="0" w:after="12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За охлаждане на димните газове и оползотворяване на топлината в тях, е разработен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утилизатор</w:t>
            </w:r>
            <w:r>
              <w:rPr>
                <w:bCs/>
                <w:sz w:val="24"/>
                <w:szCs w:val="24"/>
                <w:lang w:val="bg-BG"/>
              </w:rPr>
              <w:t xml:space="preserve">, който ще подгрява мрежова или добавъчна вода. Утилизаторът се разполага непосредствено до комина и чрез клапи се регулира преминаването на димните газове през него или директно към комина. </w:t>
            </w:r>
            <w:r>
              <w:rPr>
                <w:sz w:val="24"/>
                <w:szCs w:val="24"/>
                <w:lang w:val="bg-BG"/>
              </w:rPr>
              <w:t xml:space="preserve">Всеки газов двигател е снабден с комплект толообменници за утилизиране на отпаднала топлина от маслената система на двигателя и водната риза (пластинчати топлообменници) и изходящите газове (кожухотръбен топлообменник). Топлообменниците са вързани последователно за мрежовата вода и отделно за парата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142" w:leader="none"/>
                <w:tab w:val="left" w:pos="851" w:leader="none"/>
              </w:tabs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За постигане на изискуемата температура на водата на входа на когенератора са предвидени затворени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водоохладителни кули</w:t>
            </w:r>
            <w:r>
              <w:rPr>
                <w:bCs/>
                <w:sz w:val="24"/>
                <w:szCs w:val="24"/>
                <w:lang w:val="bg-BG"/>
              </w:rPr>
              <w:t xml:space="preserve"> с аксиални вентилатори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 xml:space="preserve">На всеки когенератор се монтират по 3 бр. водоохладителни кули. Общо 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bg-BG"/>
              </w:rPr>
              <w:t xml:space="preserve"> броя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993" w:leader="none"/>
              </w:tabs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Топлообменник мрежова вода</w:t>
            </w:r>
            <w:r>
              <w:rPr>
                <w:sz w:val="24"/>
                <w:szCs w:val="24"/>
                <w:lang w:val="bg-BG"/>
              </w:rPr>
              <w:t xml:space="preserve"> - За подгряване на мрежовата вода и за охлаждане на водния кръг на когенератора ще се използва пластинчат топлообменник – вода/вода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оплообменниците ще са 2 бр., като към всеки когенератор е предвиден един топлообменник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 мрежова вода топлообменниците са вързани успоредно, като ще се захранват от общ колектор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Топлообменник добавъчна вода</w:t>
            </w:r>
            <w:r>
              <w:rPr>
                <w:sz w:val="24"/>
                <w:szCs w:val="24"/>
                <w:lang w:val="bg-BG"/>
              </w:rPr>
              <w:t xml:space="preserve"> - За подгряване на добавъчната вода и за повторно охлаждане на водния кръг на когенератора ще се използва пластинчат топлообменник – вода/вода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оплообменниците ще са 2 бр., като към всеки когенератор е предвиден един топлообменник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 добавъчна вода топлообменниците са вързани успоредно, като ще се захранват от общ колектор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ният охладителен кръг на когенератора постъпва в топлообменника директно от топлообменника мрежова вода и по този начин се доохлажда и на свой ред подгрява добавъчната вода с която се допълва топлофикационната мреж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сталацията ще е ситуирана в монолитна сграда от железобетонна конструкция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u w:val="single"/>
                <w:lang w:val="bg-BG"/>
              </w:rPr>
            </w:pPr>
            <w:r>
              <w:rPr>
                <w:rFonts w:eastAsia="Calibri"/>
                <w:sz w:val="24"/>
                <w:szCs w:val="24"/>
                <w:u w:val="single"/>
                <w:lang w:val="bg-BG"/>
              </w:rPr>
              <w:t>Капацитет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Съгласно действащо комплексно разрешително на територията на обекта се експлоатират:</w:t>
            </w:r>
          </w:p>
          <w:tbl>
            <w:tblPr>
              <w:tblW w:w="9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4125"/>
              <w:gridCol w:w="1262"/>
              <w:gridCol w:w="992"/>
              <w:gridCol w:w="2329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сталация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. № 4 ЗООС</w:t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апацитет</w:t>
                  </w:r>
                </w:p>
              </w:tc>
            </w:tr>
            <w:tr>
              <w:trPr/>
              <w:tc>
                <w:tcPr>
                  <w:tcW w:w="4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оривна инсталация за производство на електрическа и топлинна енергия, включваща:</w:t>
                  </w:r>
                </w:p>
              </w:tc>
              <w:tc>
                <w:tcPr>
                  <w:tcW w:w="1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</w:t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 MW</w:t>
                  </w:r>
                </w:p>
              </w:tc>
            </w:tr>
            <w:tr>
              <w:trPr/>
              <w:tc>
                <w:tcPr>
                  <w:tcW w:w="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нергиен котел ЕК-1 тип 1В 160/100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 MW</w:t>
                  </w:r>
                </w:p>
              </w:tc>
            </w:tr>
            <w:tr>
              <w:trPr/>
              <w:tc>
                <w:tcPr>
                  <w:tcW w:w="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нергиен котел ЕК-2 тип 1В 160/100 (с предкамерна скарна пещ с мощност 5,7 MW)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8 MW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t/h биомаса от отпадъц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95 t/h RDF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8 t/h смес от биомаса от отпадъци и RDF</w:t>
                  </w:r>
                </w:p>
              </w:tc>
            </w:tr>
            <w:tr>
              <w:trPr/>
              <w:tc>
                <w:tcPr>
                  <w:tcW w:w="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догреен котел КВГМ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,5 MW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ивна инсталация за производство на топлинна енергия, включваща: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одогреен котел КВГМ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2. „а“</w:t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7 t/h биомаса от отпадъц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12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 реализация на планираните промени в обекта капацитетът на инсталациите ще се промени както следва:</w:t>
            </w:r>
          </w:p>
          <w:tbl>
            <w:tblPr>
              <w:tblW w:w="9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4125"/>
              <w:gridCol w:w="1262"/>
              <w:gridCol w:w="992"/>
              <w:gridCol w:w="2329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сталация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. № 4 ЗООС</w:t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апацитет</w:t>
                  </w:r>
                </w:p>
              </w:tc>
            </w:tr>
            <w:tr>
              <w:trPr/>
              <w:tc>
                <w:tcPr>
                  <w:tcW w:w="4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оривна инсталация за производство на електрическа и топлинна енергия, включваща:</w:t>
                  </w:r>
                </w:p>
              </w:tc>
              <w:tc>
                <w:tcPr>
                  <w:tcW w:w="1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</w:t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 MW</w:t>
                  </w:r>
                </w:p>
              </w:tc>
            </w:tr>
            <w:tr>
              <w:trPr/>
              <w:tc>
                <w:tcPr>
                  <w:tcW w:w="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нергиен котел ЕК-1 тип 1В 160/100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 MW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,3 t/h изсушен дървен материал и/или биомаса от отпадъц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/ил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,5 т/час RDF</w:t>
                  </w:r>
                  <w:r>
                    <w:rPr>
                      <w:b/>
                      <w:color w:val="FF0000"/>
                      <w:sz w:val="24"/>
                      <w:szCs w:val="24"/>
                    </w:rPr>
                    <w:t xml:space="preserve"> и/или биомаса</w:t>
                  </w:r>
                </w:p>
              </w:tc>
            </w:tr>
            <w:tr>
              <w:trPr/>
              <w:tc>
                <w:tcPr>
                  <w:tcW w:w="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нергиен котел ЕК-2 тип 1В 160/100 (с предкамерна скарна пещ с мощност 5,7 MW)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8 MW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,3 t/h изсушен дървен материал и/или биомаса от отпадъци /директно изгаряне/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/ил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t/h биомас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95 t/h RDF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8 t/h смес от биомаса от отпадъци и RDF</w:t>
                  </w:r>
                </w:p>
              </w:tc>
            </w:tr>
            <w:tr>
              <w:trPr/>
              <w:tc>
                <w:tcPr>
                  <w:tcW w:w="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догреен котел КВГМ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,5 MW</w:t>
                  </w:r>
                </w:p>
              </w:tc>
            </w:tr>
            <w:tr>
              <w:trPr/>
              <w:tc>
                <w:tcPr>
                  <w:tcW w:w="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К 100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0 MW</w:t>
                  </w:r>
                </w:p>
              </w:tc>
            </w:tr>
            <w:tr>
              <w:trPr/>
              <w:tc>
                <w:tcPr>
                  <w:tcW w:w="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 броя когенераторни уредби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FF0000"/>
                      <w:sz w:val="24"/>
                      <w:szCs w:val="24"/>
                      <w:lang w:val="bg-BG"/>
                    </w:rPr>
                    <w:t>34,7</w:t>
                  </w:r>
                  <w:r>
                    <w:rPr>
                      <w:b/>
                      <w:color w:val="FF0000"/>
                      <w:sz w:val="24"/>
                      <w:szCs w:val="24"/>
                    </w:rPr>
                    <w:t xml:space="preserve"> MW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ивна инсталация за производство на топлинна енергия, включваща: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одогреен котел КВГМ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2. „а“</w:t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7 t/h биомаса от отпадъц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0" w:after="120"/>
              <w:ind w:firstLine="462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еализацията на инвестиционното предложение – всички планирани промени в обекта – ще се извършват в рамките на поземлен имот с идентификатор 67338.603.61 по КК и КР на гр. Сливен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462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мотът е водоснабден и електрозахранен. До имота е осигурено трасе за захранване с природен газ. Налична е пътна инфраструктура в задоволително състояние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зкопните дейности /например по подземно полагане на реконструирания газопровод/ ще бъдат изпълнени на дълбочина до 2 метра, съгласно изготвени и одобрени инвестиционни проекти. Реализацията на ИП не изисква използване на взрив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 Връзка с други съществуващи и одобрени с устройствен или друг план дейности в обхвата на въздействие на обекта на инвестиционното предложение, необходимост от издаване на съгласувателни/разрешителни документи по реда на специален закон, орган по одобряване/разрешаване на инвестиционното предложение по реда на специален закон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нвестиционното предложение е в пряка връзка с извършваната дейност в имота от „Топлофикация - Сливен” ЕАД. От 2005 г. до момента на територията на производствената площадка са извършвани реконструкции, извеждане от експлоатация на съоръжения и промени в работата на инсталациите, в следния хронологичен ред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•</w:t>
            </w:r>
            <w:r>
              <w:rPr>
                <w:rFonts w:eastAsia="Calibri"/>
                <w:sz w:val="24"/>
                <w:szCs w:val="24"/>
                <w:lang w:val="bg-BG"/>
              </w:rPr>
              <w:tab/>
              <w:t>през 2011 г. временно е изведен от експлоатация ЕК 1 и е извършена редукция на топлинна мощност на ЕК 2 - 1В 160/100. Изградена е газоочистваща инсталация на изходящите димни газове от инсталацията. В резултат на редукцията на номиналната топлинна мощност, инсталацията излиза извън обхвата на Приложение №4 на ЗООС и се отменя действащото до 2011г. комплексно разрешително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•</w:t>
            </w:r>
            <w:r>
              <w:rPr>
                <w:rFonts w:eastAsia="Calibri"/>
                <w:sz w:val="24"/>
                <w:szCs w:val="24"/>
                <w:lang w:val="bg-BG"/>
              </w:rPr>
              <w:tab/>
              <w:t>през 2013 г., с Решение по ОВОС № 5-5/2013 г. на Директора на РИОСВ – Стара Загора е дадено положително становище за реализация на инвестиционно предложение, свързано с модернизация и въвеждане в експлоатация на ЕК 1 с номинална мощност от 98 MW и въвеждане в експлоатация на котел с номинална топлинна мощност 19.5 МW, след реконструкция и промяна на горивната база на съществуващ котел КВГМ 100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•</w:t>
            </w:r>
            <w:r>
              <w:rPr>
                <w:rFonts w:eastAsia="Calibri"/>
                <w:sz w:val="24"/>
                <w:szCs w:val="24"/>
                <w:lang w:val="bg-BG"/>
              </w:rPr>
              <w:tab/>
              <w:t>с реализацията на ИП по въвеждане в експлоатация на реконструиран енергиен котел ЕК 1, инсталацията отново попада в разпоредбите на Приложение № 4 на ЗООС, в резултат на което е издадено комплексно разрешително № 510-Н0/2015 г. В обхвата на действащото в момента КР е следната инсталация и съоръжения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1.</w:t>
              <w:tab/>
              <w:t>„Горивна инсталация за производство на топлинна енергия с топлинна мощност 98 MW“ включваща 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Енергиен котел ЕК 1 тип 1-В-160/100 с мощност 98 MW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Енергиен котел ЕК 2 тип 1-В-160/100 (с предкамерна скарна пещ с номинална топлинна мощност 5.7 МW) с обща мощност 48 MW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одогреен котел КВГМ 19.5 МW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нвестиционното предложение на възложителя е пряко свързвано с издаденото Комплексно разрешително и експлоатацията на инсталацията в обхвата на КР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 Местоположение: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селено място, община, квартал, поземлен имот, като за линейни обекти се посочват засегнатите общини/райони/кметства, географски координати или правоъгълни проекционни UTM координати в 35 зона в БГС2005, собственост, близост до или засягане на елементи на Националната екологична мрежа (НЕМ), обекти, подлежащи на здравна защита, и територии за опазване на обектите на културното наследство, очаквано трансгранично въздействие, схема на нова или промяна на съществуваща пътна инфраструктура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Инсталацията за производство на електрическа и топлинна енергия на „Топлофикация - Сливен“ ЕАД е разположена в ПИ с идентификатор 67338.603.61 по КК на гр. Сливен, община Сливен, област Сливен – Южна промишлена зона. Площта на имота е 245.250 дка (съгласно акт за собственост № 2478/2003г)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лощадката на ТЕЦ към „Топлофикация - Сливен” ЕАД е разположена в южната част на гр. Сливен, в промишлената му зона. Най-близкият жилищен комплекс (кв. Надежда) отстои на около 780 м североизточно от ТЕЦ. На около 4500 м източно се намират жилищните сгради на кв. Дебелата кория и на около 3800 м югозападно – кв. Речица на гр. Сливен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На изток, север и юг площадката граничи с промишлени предприятия, а на запад – с Банско шосе продължението, на което е първокласен път 66, свързващ гр. Сливен с гр. Стара Загора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а фигура 4-1 е представено местоположението на инсталацията върху кадастрална карта на район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мотът отстои, както следва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От граница на най-близко разположените ЗЗ: ЗЗ „Сините камъни“ за опазване природните местообитания и ЗЗ „Сините камъни-Гребенец“ за опазване на птиците (северно от площадката на ИП) – на около 3,5 км и ЗЗ „Каменски баир“ за опазване природните местообитания (югоизточно от площадката на ИП)  – на около 4,5 км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мотът е отдалечен от обекти на културно-историческото наследство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мотът не попада във вододайни или санитарно-охранителни зони на водоизточници за питейно-битово водоснабдяване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07050" cy="3644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0" cy="364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гура 4-1</w:t>
            </w:r>
            <w:r>
              <w:rPr>
                <w:sz w:val="24"/>
                <w:szCs w:val="24"/>
              </w:rPr>
              <w:t xml:space="preserve"> Граници на ИП върху кадастъра на гр. Сливен – изт-к ГИС към МРРБ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 Природни ресурси, предвидени за използване по време на строителството и експлоатацията: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включително предвидено водовземане за питейни, промишлени и други нужди - чрез обществено водоснабдяване (ВиК или друга мрежа) и/или водовземане или ползване на повърхностни води и/или подземни води, необходими количества, съществуващи съоръжения или необходимост от изграждане на нови)</w:t>
            </w:r>
          </w:p>
          <w:p>
            <w:pPr>
              <w:pStyle w:val="Normal"/>
              <w:spacing w:lineRule="auto" w:line="276" w:before="0" w:after="120"/>
              <w:ind w:firstLine="607"/>
              <w:jc w:val="both"/>
              <w:rPr/>
            </w:pPr>
            <w:r>
              <w:rPr>
                <w:sz w:val="24"/>
                <w:szCs w:val="24"/>
              </w:rPr>
              <w:t>Площадката на „Топлофикация - Сливен” ЕАД е водоснабдена. За производствени нужди се полазва вода от р. Тунджа, за което дружеството има издадено разрешително за водоползване № 300501/ 18.08.2004 г. и Решение № РР-895/26.02.2010 г. на БДУВ в Източнобеломорски район за продължаване на Разрешителното за водовземане, изменено с Решение № 1733 от 17.06.2013 г., Нов № 3110052 съгласно образец за съставяне на номерата на разрешителните, утвърден с писмо 05-08–2670/21.04.2007 г. на МОСВ за водоползване от повърхностен воден обект – р. Тунджа. През 2020 год. с Решение №147/18.08.2020 год. на МОСВ се продължава срока на действие 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Разрешително № 3110052/18.8.2004 год. Разрешеното количество вода е до 3000000 м</w:t>
            </w:r>
            <w:r>
              <w:rPr>
                <w:rFonts w:eastAsia="Calibri"/>
                <w:sz w:val="24"/>
                <w:szCs w:val="24"/>
                <w:vertAlign w:val="superscript"/>
                <w:lang w:val="bg-BG"/>
              </w:rPr>
              <w:t>3</w:t>
            </w:r>
            <w:r>
              <w:rPr>
                <w:rFonts w:eastAsia="Calibri"/>
                <w:sz w:val="24"/>
                <w:szCs w:val="24"/>
                <w:lang w:val="bg-BG"/>
              </w:rPr>
              <w:t>/г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еализацията на ИП не води до увеличаване на необходимата вода за производствени нужди. Запазва се текущото положение в обекта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. Очаквани вещества, които ще бъдат емитирани от дейността, в т.ч. приоритетни и/или опасни, при които се осъществява или е възможен контакт с води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еприложимо. Реализацията на инвестиционното предложение е свързана с използване на ново химично вещество – природен газ – на територията на обекта. Съгласно информационен лист за безопасност на „Булгаргаз“ ЕАД природеният газ не се характеризира с опасност за водната среда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. Очаквани общи емисии на вредни вещества във въздуха по замърсители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еализацията на инвестиционното предложение води до промяна в количествата на емитираните замърсители в атмосферния въздух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left="57" w:right="57" w:firstLine="510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Броят на източниците на емисии на територията на производствената площадка след реализация на планираните промени е 3 броя, които </w:t>
            </w:r>
            <w:r>
              <w:rPr>
                <w:sz w:val="24"/>
                <w:szCs w:val="24"/>
                <w:u w:val="single"/>
                <w:lang w:val="bg-BG" w:eastAsia="bg-BG"/>
              </w:rPr>
              <w:t>не работят едновременно</w:t>
            </w:r>
            <w:r>
              <w:rPr>
                <w:sz w:val="24"/>
                <w:szCs w:val="24"/>
                <w:lang w:val="bg-BG" w:eastAsia="bg-BG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. ИУ 1 към ЕК 1 и ЕК 2. Разстоянието от комина до най-близкото населено място е 1260 m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- географски координати на изпускащото устройство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N 42°39'12.21"С</w:t>
              <w:tab/>
              <w:tab/>
              <w:tab/>
              <w:t>E 26°19'33.54"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- височина на ИУ – 120 m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У 1 се експлоатира при работа на ЕК 1 или работа на ЕК 2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. ИУ 2 към КВГМ (19.5 МW) и ВК 100 (40 МW). Разстоянието от комина до най-близкото населено място е 970 m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- географски координати на изпускащото устройство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N 42°39'21.26"</w:t>
              <w:tab/>
              <w:tab/>
              <w:tab/>
              <w:t>E 26°19'39.40"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- височина на ИУ – 120 m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У 2 се експлоатира при работа на КВГМ или ВК 100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. ИУ 3 към 2 бр. когенератори (16 МW). Разстоянието от комина до най-близкото населено място е 1140 метра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- географски координати на изпускащото устройство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N 42°39'15,58"</w:t>
              <w:tab/>
              <w:tab/>
              <w:tab/>
              <w:tab/>
              <w:t>E 26°19'35,97"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927"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Височина на ИУ – 18,7 м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У 3 се експлоатира при работа на 2 бр. когенератори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Местоположението  на описаните ИУ е представено на фиг. 7-1 върху извадка от приложение </w:t>
            </w:r>
            <w:r>
              <w:rPr>
                <w:sz w:val="24"/>
                <w:szCs w:val="24"/>
                <w:lang w:eastAsia="bg-BG"/>
              </w:rPr>
              <w:t>Google earth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bg-BG"/>
              </w:rPr>
              <w:drawing>
                <wp:inline distT="0" distB="0" distL="0" distR="0">
                  <wp:extent cx="5218430" cy="4049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8430" cy="404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left="57" w:right="57" w:firstLine="510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Фиг. 7-1 Местоположение на ИУ, разположени на територията на „Топлофикация - Сливен” ЕАД, гр. Сливен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left="57" w:right="57" w:firstLine="51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 w:eastAsia="bg-BG"/>
              </w:rPr>
              <w:t xml:space="preserve">Определяне на НДЕ съгласно действащото екологично законодателство при различните режими на работа на инсталацията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  <w:t>В Приложение № 5 към уведомлението са представени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  <w:t>- различните режими на работа на мощностите в обекта при използване на различни комбинации от горива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color w:val="FF0000"/>
                <w:sz w:val="24"/>
                <w:szCs w:val="24"/>
                <w:lang w:val="bg-BG"/>
              </w:rPr>
              <w:t>- определяне/изчисляване на НДЕ за всяко изпускащо устройство при различните режими на работа в съответствие с действащото законодателство и Решение №2017/1442/ЕС за формулиране на заключения за НДНТ при големите горивни инсталации, обн. 17.08.2017г.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bg-BG"/>
              </w:rPr>
              <w:t>- информация за количествата на едновременно изгаряните горива, изразени в т/час и тяхната долна топлотворна способност, както и начинът на изчисление на НДЕ за всеки режим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  <w:t>Във връзка с поставено изискване на ИАОС за необходимостта от произнасяне на компетентния орган по реда на чл. 3, ал.3 от Наредбата за норми за допустими емисии на серен диоксид, азотни оксиди и прах, изпускани в атмосферата от големи горивни инсталации (Обн. ДВ. бр.2 от 8 Януари 2013г.,  посл. изм. и доп. ДВ. бр.63 от 31 Юли 2018г.) в информацията, представена в Приложение № 5 към уведомлението, е представено подробно описание на всеки източник на емисии и изпускащото устройство, през което се изпускат отпадъчните газове. Съществуващите и новите мощности са инсталирани по начин, по който е технически невъзможно техните отпадъчни газове биха могли да бъдат изпускани през общ комин. По тази причина в представената информация техните мощности не са сумирани за целиъе на изчисленията на НДЕ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  <w:t xml:space="preserve">В Приложение № </w:t>
            </w:r>
            <w:r>
              <w:rPr>
                <w:color w:val="FF0000"/>
                <w:sz w:val="24"/>
                <w:szCs w:val="24"/>
              </w:rPr>
              <w:t>6</w:t>
            </w:r>
            <w:r>
              <w:rPr>
                <w:color w:val="FF0000"/>
                <w:sz w:val="24"/>
                <w:szCs w:val="24"/>
                <w:lang w:val="bg-BG"/>
              </w:rPr>
              <w:t xml:space="preserve"> към уведомлението са представен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bookmarkStart w:id="4" w:name="_Hlk67993355"/>
            <w:r>
              <w:rPr>
                <w:color w:val="FF0000"/>
                <w:sz w:val="24"/>
                <w:szCs w:val="24"/>
                <w:lang w:val="bg-BG"/>
              </w:rPr>
              <w:t>предложения за НДЕ за горивните инсталации, изгарящи едновременно две и повече различни горива</w:t>
            </w:r>
            <w:bookmarkEnd w:id="4"/>
            <w:r>
              <w:rPr>
                <w:color w:val="FF0000"/>
                <w:sz w:val="24"/>
                <w:szCs w:val="24"/>
                <w:lang w:val="bg-BG"/>
              </w:rPr>
              <w:t>. В хода на настоящата процедура ще бъде изпълнено изискването на чл. 27 от Наредбата за норми за допустими емисии на серен диоксид, азотни оксиди и прах, изпускани в атмосферата от големи горивни инсталации (Обн. ДВ. бр.2 от 8 Януари 2013г.,  посл. изм. и доп. ДВ. бр.63 от 31 Юли 2018г.)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  <w:t>Предложените НДЕ в Приложение № 6 са съобразени и с поставеното изискване от МОСВ за определяне на еднакви НДЕ за всяка възможна комбинация от горива, с оглед улесняване на контролната дейност. При избора на стойности за предложените НДЕ е спазено изискването за приемане на най-строгите НДЕ с цел опазване на качеството на атмосферния въздух в гр. Сливен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. Отпадъци, които се очаква да се генерират, и предвиждания за тяхното третиране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 резултат на реализация на инвестиционното предложение се очаква увеличаване на годишните количества образувани отпадъци, както следва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Изгарянето на неопасния отпадък в скарна пещ към ЕК 1 ще доведе до образуване на нови количества неопасен отпадък с код 19 01 12 - </w:t>
            </w:r>
            <w:r>
              <w:rPr>
                <w:i/>
                <w:sz w:val="24"/>
                <w:szCs w:val="24"/>
                <w:lang w:val="bg-BG"/>
              </w:rPr>
              <w:t>дънна пепел и шлака, различни от упоменатите в 19 01 11</w:t>
            </w:r>
            <w:r>
              <w:rPr>
                <w:sz w:val="24"/>
                <w:szCs w:val="24"/>
                <w:lang w:val="bg-BG"/>
              </w:rPr>
              <w:t xml:space="preserve">, и пречистени в електрофилтрите летящи пепели от съвместното изгаряне на неопасни отпадъци и въглища /неопасен отпадък/, класифицирани с код 10 01 17 - </w:t>
            </w:r>
            <w:r>
              <w:rPr>
                <w:i/>
                <w:sz w:val="24"/>
                <w:szCs w:val="24"/>
                <w:lang w:val="bg-BG"/>
              </w:rPr>
              <w:t>увлечена/летяща пепел от процеси на съвместно изгаряне, различна от упоменатите в 10 01 16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За двата отпадъка дружеството има утвърдени работни листи. Създадена е организация за последващото им третиране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  <w:t>Със становище изх. № ОВОС-88/09.02.2021 година на МОСВ към уведомлението е изискана допълнителна информация по отношение на дейностите по управление на отпадъците в обект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  <w:t>Подробна информация съгласно горецитираното становище е представена в Приложение № 7 към уведомлението. Към приложението са представени и изисканите доказателства, касаещи дейностите по управление на отпадъците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. Отпадъчни води: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очаквано количество и вид на формираните отпадъчни води по потоци (битови, промишлени и др.), сезонност, предвидени начини за третирането им (пречиствателна станция/съоръжение и др.), отвеждане и заустване в канализационна система/повърхностен воден обект/водоплътна изгребна яма и др.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еализацията на инвестиционното предложение не е свързана с увеличаване на количествата и промяна на вида на формираните отпадъчни води по потоци от обект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Водата, необходима за функциониране на новите съоръжения, ще се използва в оборот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Запазва се текущото състояние в обекта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. Опасни химични вещества, които се очаква да бъдат налични на площадката на предприятието/съоръжението: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в случаите по чл. 99б от ЗООС се представя информация за вида и количеството на опасните вещества, които ще са налични в предприятието/съоръжението съгласно приложение № 1 към Наредбата за предотвратяване на големи аварии и ограничаване на последствията от тях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гласно писмо изх. № УК-2610/17.10.2019 година на Директора на ИАОС обектът не се класифицира като обект с нисък или висок рисков потенциал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кущо положение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иторията на обекта се употребяват/съхраняват следните ОХВиС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идразин – поименно изброено вещество в част 2, т. 33“о“ от Приложение № 3 на ЗООС с критерии на опасност Н-Опасности за здравето и Е-Опасности за околната среда на част 1, Приложение № 3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Котелно гориво – мазут – поименно изброено вещество в част 2, т. 34 „г“ от Приложение № 3 на ЗООС с категория на опасност Е-Опасности за околната среда, част 1, Приложение № 3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Дизелово гориво – газьол – поименно изброено вещество в част 2, т. 34 „в“ от Приложение № 3 на ЗООС с категории на опасност Р-Физични опасности, Е- Опасности за околната среда на част 1, Приложение № 3 на ЗООС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ед реализация на инвестиционното предложение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иторията на обекта ще се съхранява (площадкови газопроводи)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ата част от трасето ще се изгради от полиетиленови тръби, висока плътност PE-HD PE100, SDR11 – Ø315х28,6, а надземната със стоманена спиралошевна тръба StØ323.9x6.3. Общата дължина на трасето е 600 метра, от които около 10 метра са наземни тръбопроводи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ят обем на природния газ в  площадковия газопровод ще е до 50 куб.м. или 35 кг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</w:rPr>
              <w:t>Съгласно ИЛБ се класифицира в Част 2 – т.18 – Втечнени запалими газове, категория 1 или 2 (вкл. втечнен нефтен газ) и природен газ с прагови количества: 50 т/200 т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ят газ се характеризира с категория на опасност Р-Физични опасности на част 1, Приложение № 3 на ЗООС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 част 2, Приложение № 3 на ЗООС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ят газ е поименно изброено вещество. Количеството му, което ще е налично в един и същ момент в площадковите газопроводи, е до 0,035 тона. Количеството е по-ниско от определените прагове за класификация на обекта като обект с нисък или висок рисков потенциал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 част 1, Приложение № 3 на ЗООС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иторията на обекта се съхранява газьол в количество (проектно) до 24 тона. Газьолът се характеризира с категория на опасност Р-Физични опасности, Р5б Запалими течности с прагови количества: : 50 т/200 т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ят газ, който ще е наличен в площадковите газопроводи, също се характеризира с категория на опасност Р-Физични опасности, Р2 Запалими газове Запалими газове, Категория 1 или 2 с прагови количества: : 10 т/50 т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ъгласно Забележка 4 към Приложение № 3 на ЗООС за опасност Р-Физични опасност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50 +0,035/10 = 0,48 +0,0035 = 0,4835 &lt; 1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ото състояние в обекта се запазва. Обектът не се класифицира като обект с нисък или висок рисков потенциал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. Моля да ни информирате за необходимите действия, които трябва да предприемем, по реда на глава шеста от ЗООС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>
                <w:sz w:val="24"/>
                <w:szCs w:val="24"/>
              </w:rPr>
              <w:t>Моля на основание чл. 93, ал. 9, т. 1 от ЗООС да се проведе задължителна ОВОС, без да се извършва преценка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</w:t>
            </w:r>
            <w:r>
              <w:rPr>
                <w:sz w:val="24"/>
                <w:szCs w:val="24"/>
              </w:rPr>
              <w:t xml:space="preserve">Моля, на основание чл. 94, ал. 1, т. 9 от ЗООС да се </w:t>
            </w:r>
            <w:r>
              <w:rPr>
                <w:b/>
                <w:sz w:val="24"/>
                <w:szCs w:val="24"/>
                <w:u w:val="single"/>
              </w:rPr>
              <w:t>проведе процедура по ОВОС</w:t>
            </w:r>
            <w:r>
              <w:rPr>
                <w:sz w:val="24"/>
                <w:szCs w:val="24"/>
              </w:rPr>
              <w:t xml:space="preserve"> и/или процедурата по чл. 109, ал. 1 или 2 или </w:t>
            </w:r>
            <w:r>
              <w:rPr>
                <w:b/>
                <w:sz w:val="24"/>
                <w:szCs w:val="24"/>
                <w:u w:val="single"/>
              </w:rPr>
              <w:t>по чл. 117, ал. 1 или 2 от ЗООС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. Друга информация (не е задължително за попълване)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>
                <w:sz w:val="24"/>
                <w:szCs w:val="24"/>
              </w:rPr>
              <w:t>Моля да бъде допуснато извършването само на ОВОС (в случаите по чл. 91, ал. 2 от ЗООС, когато за инвестиционно предложение, включено в приложение № 1 или в приложение № 2 към ЗООС, се изисква и изготвянето на самостоятелен план или програма по чл. 85, ал. 1 и 2 от ЗООС) поради следните основания (мотиви):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приложимо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илагам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, доказващи обявяване на инвестиционното предложение на интернет страницата на възложителя, ако има такава, и чрез средствата за масово осведомяване или по друг подходящ начин съгласно изискванията на чл. 95, ал. 1 от ЗООС.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92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 № 1 Копие на публикувана обява до обеществеността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, удостоверяващи по реда на специален закон, нормативен или административен акт права за иницииране или кандидатстване за одобряване на инвестиционно предложение.</w:t>
            </w:r>
          </w:p>
          <w:p>
            <w:pPr>
              <w:pStyle w:val="Normal"/>
              <w:ind w:firstLine="601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>Документ за собственост на имота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92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>Скица на имота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руги документи по преценка на уведомителя: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опълнителна информация/документация, поясняваща инвестиционното предложение;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картен материал, схема, снимков материал в подходящ мащаб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. Електронен носител - 1 бр.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иложение № 4 </w:t>
            </w:r>
            <w:r>
              <w:rPr>
                <w:rFonts w:eastAsia="Calibri"/>
                <w:color w:val="FF0000"/>
                <w:sz w:val="24"/>
                <w:szCs w:val="24"/>
                <w:lang w:val="bg-BG"/>
              </w:rPr>
              <w:t>Технически проект, част Газоснабдяване за обект: Редуциране на топлинната мощност на водогреен котел ВК100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ложение № 5</w:t>
            </w:r>
            <w:r>
              <w:rPr>
                <w:color w:val="FF0000"/>
                <w:sz w:val="24"/>
                <w:szCs w:val="24"/>
                <w:lang w:val="bg-BG"/>
              </w:rPr>
              <w:t xml:space="preserve"> Режими на работа на мощностите в обекта, определяне/изчисление на НДЕ за всеки режим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иложение № 6 </w:t>
            </w:r>
            <w:r>
              <w:rPr>
                <w:color w:val="FF0000"/>
                <w:sz w:val="24"/>
                <w:szCs w:val="24"/>
                <w:lang w:val="bg-BG"/>
              </w:rPr>
              <w:t>Предложения за НДЕ за горивните инсталации, изгарящи едновременно две и повече различни горива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иложение № 7</w:t>
            </w:r>
            <w:r>
              <w:rPr>
                <w:color w:val="FF0000"/>
                <w:sz w:val="24"/>
                <w:szCs w:val="24"/>
                <w:lang w:val="bg-BG"/>
              </w:rPr>
              <w:t xml:space="preserve"> Информация съгласно становище изх. № ОВОС-88/09.02.2021 година на МОСВ, касаеща дейностите с отпадъци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иложение № 8 </w:t>
            </w:r>
            <w:r>
              <w:rPr>
                <w:rFonts w:eastAsia="Calibri"/>
                <w:color w:val="FF0000"/>
                <w:sz w:val="24"/>
                <w:szCs w:val="24"/>
                <w:lang w:val="bg-BG"/>
              </w:rPr>
              <w:t>Декларация от оператора, че заявената биомаса отговаря на определението, дадено в §</w:t>
            </w:r>
            <w:r>
              <w:rPr>
                <w:rFonts w:eastAsia="Calibri"/>
                <w:color w:val="FF0000"/>
                <w:sz w:val="24"/>
                <w:szCs w:val="24"/>
              </w:rPr>
              <w:t xml:space="preserve">1, </w:t>
            </w:r>
            <w:r>
              <w:rPr>
                <w:rFonts w:eastAsia="Calibri"/>
                <w:color w:val="FF0000"/>
                <w:sz w:val="24"/>
                <w:szCs w:val="24"/>
                <w:lang w:val="bg-BG"/>
              </w:rPr>
              <w:t>т.12 на ДР от Наредбата за ГГИ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>
                <w:sz w:val="24"/>
                <w:szCs w:val="24"/>
              </w:rPr>
              <w:t xml:space="preserve"> Желая писмото за определяне на необходимите действия да бъде издадено в електронна форма и изпратено на посочения адрес на електронна поща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rFonts w:cs="Wingdings 2" w:ascii="Wingdings 2" w:hAnsi="Wingdings 2"/>
                <w:sz w:val="22"/>
                <w:szCs w:val="22"/>
                <w:lang w:val="bg-BG"/>
              </w:rPr>
              <w:t>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Желая да получавам електронна кореспонденция във връзка с предоставяната услуга на посочения от мен адрес на електронна поща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>
                <w:sz w:val="24"/>
                <w:szCs w:val="24"/>
              </w:rPr>
              <w:t xml:space="preserve"> Желая писмото за определяне на необходимите действия да бъде получено чрез лицензиран пощенски оператор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8"/>
            </w:tblGrid>
            <w:tr>
              <w:trPr/>
              <w:tc>
                <w:tcPr>
                  <w:tcW w:w="10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ind w:firstLine="5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та: ………………….                                               Уведомител: …………………………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i/>
                <w:iCs/>
                <w:sz w:val="24"/>
                <w:szCs w:val="24"/>
              </w:rPr>
              <w:t>(подпис)</w:t>
            </w:r>
          </w:p>
          <w:p>
            <w:pPr>
              <w:pStyle w:val="Normal"/>
              <w:widowControl/>
              <w:autoSpaceDE w:val="true"/>
              <w:spacing w:before="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type w:val="nextPage"/>
      <w:pgSz w:w="12240" w:h="15840"/>
      <w:pgMar w:left="1077" w:right="107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7" w:hanging="72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8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lang w:val="en-US"/>
    </w:rPr>
  </w:style>
  <w:style w:type="character" w:styleId="FooterChar">
    <w:name w:val="Footer Char"/>
    <w:qFormat/>
    <w:rPr>
      <w:rFonts w:ascii="Times New Roman" w:hAnsi="Times New Roman" w:cs="Times New Rom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760" w:firstLine="720"/>
      <w:jc w:val="both"/>
    </w:pPr>
    <w:rPr>
      <w:sz w:val="28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/>
      <w:ind w:left="720" w:firstLine="709"/>
      <w:jc w:val="both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plo.sliven@abv.b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41:00Z</dcterms:created>
  <dc:creator>АТМ</dc:creator>
  <dc:description/>
  <cp:keywords/>
  <dc:language>en-US</dc:language>
  <cp:lastModifiedBy>PPetrov</cp:lastModifiedBy>
  <cp:lastPrinted>2019-04-18T13:07:00Z</cp:lastPrinted>
  <dcterms:modified xsi:type="dcterms:W3CDTF">2021-06-18T09:22:00Z</dcterms:modified>
  <cp:revision>52</cp:revision>
  <dc:subject/>
  <dc:title/>
</cp:coreProperties>
</file>