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 № 4 към чл.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>а, ал. 1</w:t>
      </w:r>
      <w:r>
        <w:rPr>
          <w:sz w:val="24"/>
          <w:szCs w:val="24"/>
          <w:lang w:val="bg-BG"/>
        </w:rPr>
        <w:t xml:space="preserve"> от </w:t>
      </w:r>
      <w:r>
        <w:rPr>
          <w:i/>
          <w:sz w:val="24"/>
          <w:szCs w:val="24"/>
          <w:lang w:val="bg-BG"/>
        </w:rPr>
        <w:t>Наредбата за условията и реда за извършване на екологична оценка на планове и прогр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/>
        <w:tc>
          <w:tcPr>
            <w:tcW w:w="963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МИНИСТЪРА НА ОКОЛНАТ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 </w:t>
            </w:r>
            <w:r>
              <w:rPr>
                <w:sz w:val="24"/>
                <w:szCs w:val="24"/>
              </w:rPr>
              <w:t>СРЕДА И ВОДИТЕ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                                             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                                                                             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Е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еценяване на необходимостта от извършване на екологична оценка (ЕО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инж. Георги Кисьов, РДГ „Смолян“, директор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е, фирма, длъжност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АЕМИ Г-Н/Г-ЖО МИНИСТЪР,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 да ми бъде издадено решение за преценяване на необходимостта от екологична оценка на „План за ловностопанските дейности и план за дейностите по опазване на горските територии от пожари в района на дейност на ТП ДГС Акад. Николай Хайтов ” за частта на влятото ТП ДГС-Чепеларе, в границите на община Чепеларе, област Смолян.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на плана / програмата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ъв връзка с това предоставям следната информация по чл. 8а, ал. 1 от Наредбата за условията и реда за извършване на екологична оценка на планове и програми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ация за възложителя на плана/програмата (орган или оправомощено по закон трето лице)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Име: РДГ „Смолян“, гр. Смолян</w:t>
            </w:r>
            <w:r>
              <w:rPr>
                <w:sz w:val="24"/>
                <w:szCs w:val="24"/>
                <w:lang w:val="bg-BG"/>
              </w:rPr>
              <w:t>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ълен пощенски адрес: гр. Смолян, ул. "Първи май" № 2, ПК 4700</w:t>
            </w:r>
            <w:r>
              <w:rPr>
                <w:sz w:val="24"/>
                <w:szCs w:val="24"/>
                <w:lang w:val="bg-BG"/>
              </w:rPr>
              <w:t>………………………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Телефон/факс/ел. поща (е-mail): тел. 0301/67520,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rugsmolian@iag.bg</w:t>
              </w:r>
            </w:hyperlink>
            <w:r>
              <w:rPr>
                <w:sz w:val="24"/>
                <w:szCs w:val="24"/>
                <w:lang w:val="bg-BG"/>
              </w:rPr>
              <w:t>.................................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Лице за връзка: РДГ „Смолян“, гр. Смолян</w:t>
            </w:r>
            <w:r>
              <w:rPr>
                <w:sz w:val="24"/>
                <w:szCs w:val="24"/>
                <w:lang w:val="bg-BG"/>
              </w:rPr>
              <w:t>…………………………………………………….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Пълен пощенски адрес: гр. Смолян, ул. "Първи май" № 2, ПК 4700</w:t>
            </w:r>
            <w:r>
              <w:rPr>
                <w:sz w:val="24"/>
                <w:szCs w:val="24"/>
                <w:lang w:val="bg-BG"/>
              </w:rPr>
              <w:t>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Телефон/факс/ел. поща (е-mail): тел. 0301/67520,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rugsmolian@iag.bg</w:t>
              </w:r>
            </w:hyperlink>
            <w:r>
              <w:rPr>
                <w:sz w:val="24"/>
                <w:szCs w:val="24"/>
                <w:lang w:val="bg-BG"/>
              </w:rPr>
              <w:t>......................................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а информация за предложения план/програм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снование за изготвяне на плана/програмата - нормативен или административен акт</w:t>
            </w:r>
          </w:p>
          <w:p>
            <w:pPr>
              <w:pStyle w:val="TextBodyIndent"/>
              <w:spacing w:lineRule="auto" w:line="36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чл. 13, ал.1 от Закона за горите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ериод на действие и етапи на изпълнение на плана/програмата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иод на действие – 2021 год. до 2030 год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</w:rPr>
              <w:t>, ежегодно изпълнение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ериториален обхват (транснационален, национален, регионален, областен, общински, за по-малки територии) с посочване на съответните области и общини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бласт Смолян</w:t>
            </w:r>
            <w:r>
              <w:rPr>
                <w:sz w:val="24"/>
                <w:szCs w:val="24"/>
                <w:lang w:val="bg-BG"/>
              </w:rPr>
              <w:t>………………………………………………………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бщина Чепеларе,  земилща: гр. Чепеларе, с. Богутево, с. Проглед…</w:t>
            </w:r>
            <w:r>
              <w:rPr>
                <w:sz w:val="24"/>
                <w:szCs w:val="24"/>
                <w:lang w:val="bg-BG"/>
              </w:rPr>
              <w:t>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г) Засегнати елементи от Националната екологична мрежа (НЕМ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BG0001030 </w:t>
            </w:r>
            <w:r>
              <w:rPr>
                <w:sz w:val="24"/>
                <w:szCs w:val="24"/>
                <w:lang w:val="bg-BG"/>
              </w:rPr>
              <w:t>Защитена зона Родопи Западни;………………………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BG0001031 </w:t>
            </w:r>
            <w:r>
              <w:rPr>
                <w:sz w:val="24"/>
                <w:szCs w:val="24"/>
                <w:lang w:val="bg-BG"/>
              </w:rPr>
              <w:t>Защитена зона Родопи Средни;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BG0002105 </w:t>
            </w:r>
            <w:r>
              <w:rPr>
                <w:sz w:val="24"/>
                <w:szCs w:val="24"/>
                <w:lang w:val="bg-BG"/>
              </w:rPr>
              <w:t>Защитена зона Персенк…………………………………………………………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Основни цели на плана/програмат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се опазят горските територии от пожари. Да се определи дейността на човека за опазване, възпроизводство, разселване и ползване на свободно живеещите бозайници и птици, обект на лов по смисъла на Закона за лова и опазване на дивеча (ЗЛОД), за десетгодишен период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е) Финансиране на плана/програмата (държавен, общински бюджет или международни програми, други финансови институции)</w:t>
            </w:r>
            <w:r>
              <w:rPr>
                <w:sz w:val="24"/>
                <w:szCs w:val="24"/>
                <w:lang w:val="bg-BG"/>
              </w:rPr>
              <w:t>……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Срокове и етапи на изготвянето на плана/програмата и наличие (нормативно регламентирано) на изискване за обществено обсъждане или друга процедурна форма за участие на общественостт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срок на изготвяне на плана – 3</w:t>
            </w:r>
            <w:r>
              <w:rPr>
                <w:sz w:val="24"/>
                <w:szCs w:val="24"/>
                <w:lang w:val="bg-BG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>.2022 година – едноетапно</w:t>
            </w:r>
            <w:r>
              <w:rPr>
                <w:sz w:val="24"/>
                <w:szCs w:val="24"/>
                <w:lang w:val="bg-BG"/>
              </w:rPr>
              <w:t>……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за органа, отговорен за прилагането на плана/програмата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П „ДГС Акад. Николай Хайтов“ към Южноцентрално държавно предприятие……………. 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 за приемане/одобряване/утвърждаване на плана/програмата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  <w:lang w:val="bg-BG"/>
              </w:rPr>
              <w:t xml:space="preserve">Министерство на земеделието/ Изпълнителен Директор  към Изпълнителна агенция по горите </w:t>
            </w: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(не е задължително за попълване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я да бъде допуснато извършването само на екологична оценка (ЕО)/В случаите по чл. 91, ал. 2 от Закона за опазване на околната среда (ЗООС)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от ЗООС поради следните основания (мотиви)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Информация по чл. 8а, ал. 2 от Наредбата за условията и реда за извършване на екологична оценка на планове и програми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арактеристика на плана/програмата относно: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>а) инвестиционните предложения по приложение № 1 към чл. 92, т. 1 и приложение № 2 към чл. 93, ал. 1, т. 1 и 2 към ЗООС и/или други инвестиционни предложения с предполагаемо значително въздействие върху околната среда, спрямо които предлаганият план/програма определя критерии, нормативи и други ръководни условия от значение за бъдещото им разрешаване или одобряване по отношение на местоположение, характер, мащабност и експлоатационни условия: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  <w:lang w:val="bg-BG"/>
              </w:rPr>
              <w:t>Няма инвестиционни намерения………</w:t>
            </w:r>
            <w:r>
              <w:rPr>
                <w:sz w:val="24"/>
                <w:szCs w:val="24"/>
              </w:rPr>
              <w:t>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мястото на предлагания план/програма в цялостния процес или йерархия на планиране и степен, до която планът/програмата влияе върху други планове и програми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значение на плана/програмата за интегрирането на екологичните съображения, особено с оглед насърчаването на устойчиво развити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екологични проблеми от значение за плана/програмата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значение на плана/програмата за изпълнението на общностното законодателство в областта на околната среда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наличие на алтернативи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сновка на конкретната необходимост от изготвянето на плана/програмата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за планове и програми и инвестиционни предложения, свързани с предложения план/програма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арактеристики на последиците и на пространството, което е вероятно да бъде засегнато, като се отчитат по-специално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вероятността, продължителността, честотата и обратимостта на последицит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умулативните въздействия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трансграничното въздействи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исковете за човешкото здраве или околната среда, включително вследствие на аварии, размер и пространствен обхват на последствията (географски район и брой население, които е вероятно да бъдат засегнати)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очакваните неблагоприятни въздействия, произтичащи от увеличаване на опасностите и последствията от възникване на голяма авария от съществуващи или нови предприятия/съоръжения с нисък или висок рисков потенциал, съгласувани по реда на ЗООС, за случаите по чл. 104, ал. 3, т. 3 от ЗООС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величината и пространственият обхват на въздействията (географски район и брой на населението, които е вероятно да бъдат засегнати)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ценността и уязвимостта на засегнатата територия (вследствие на особени естествени характеристики или на културно-историческото наследство; превишението на стандартите за качество на околната среда или пределните стойности; интензивно земеползване)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) въздействието върху райони или ландшафти, които имат признат национален, общностен или международен статут на защита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>5. Карта или друг актуален графичен материал на засегнатата територия и на съседните ѝ територии, таблици, схеми, снимки и други - по преценка на възложителя, приложения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ормативни изисквания за провеждане на наблюдение и контрол по време на прилагане на плана или програмата, в т.ч. предложение на мерки за наблюдение и контрол по отношение на околната среда и човешкото здраве: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формация за платена такса и датата на заплащане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Електронен носител - 1 бр. .............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 </w:t>
            </w:r>
            <w:r>
              <w:rPr>
                <w:sz w:val="24"/>
                <w:szCs w:val="24"/>
              </w:rPr>
              <w:t>Желая решението да бъде издадено в електронна форма и изпратено на посочения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 </w:t>
            </w:r>
            <w:r>
              <w:rPr>
                <w:sz w:val="24"/>
                <w:szCs w:val="24"/>
              </w:rPr>
              <w:t>Желая да получавам електронна кореспонденция във връзка с предоставяната услуга на посочения от мен адрес на електронна поща.</w:t>
            </w:r>
          </w:p>
          <w:p>
            <w:pPr>
              <w:pStyle w:val="Normal"/>
              <w:widowControl/>
              <w:autoSpaceDE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 </w:t>
            </w:r>
            <w:r>
              <w:rPr>
                <w:sz w:val="24"/>
                <w:szCs w:val="24"/>
              </w:rPr>
              <w:t>Желая решението да бъде получено чрез лицензиран пощенски оператор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tbl>
            <w:tblPr>
              <w:tblW w:w="9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5"/>
            </w:tblGrid>
            <w:tr>
              <w:trPr/>
              <w:tc>
                <w:tcPr>
                  <w:tcW w:w="9415" w:type="dxa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та: ………………………                                         Възложител: …………………………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24"/>
                <w:szCs w:val="24"/>
              </w:rPr>
              <w:t>(подпис)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2240" w:h="15840"/>
      <w:pgMar w:left="1077" w:right="107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Times New Roman" w:hAnsi="Times New Roman" w:cs="Times New Roman"/>
      <w:sz w:val="28"/>
      <w:szCs w:val="24"/>
      <w:lang w:val="bg-BG"/>
    </w:rPr>
  </w:style>
  <w:style w:type="character" w:styleId="InternetLink">
    <w:name w:val="Hyperlink"/>
    <w:rPr>
      <w:color w:val="0069A6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ind w:left="5760" w:firstLine="720"/>
      <w:jc w:val="both"/>
    </w:pPr>
    <w:rPr>
      <w:sz w:val="28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gsmolian@iag.bg" TargetMode="External"/><Relationship Id="rId3" Type="http://schemas.openxmlformats.org/officeDocument/2006/relationships/hyperlink" Target="mailto:rugsmolian@iag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7:00Z</dcterms:created>
  <dc:creator>PPetrov</dc:creator>
  <dc:description/>
  <cp:keywords/>
  <dc:language>en-US</dc:language>
  <cp:lastModifiedBy>Direktor</cp:lastModifiedBy>
  <cp:lastPrinted>2022-08-11T08:29:00Z</cp:lastPrinted>
  <dcterms:modified xsi:type="dcterms:W3CDTF">2022-08-11T08:07:00Z</dcterms:modified>
  <cp:revision>9</cp:revision>
  <dc:subject/>
  <dc:title/>
</cp:coreProperties>
</file>