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2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оставка на оригинални тонери и други консумативи за печат за копирни и печатащи устройства с марка Kyocera (Киосера)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039"/>
        <w:gridCol w:w="268"/>
      </w:tblGrid>
      <w:tr>
        <w:trPr>
          <w:trHeight w:val="9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>Доставка на оригинални тонери и други консумативи за печат за копирни и печатащи устройства с марка Kyocer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Ед. Цена без ДДС</w:t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4020 касета с черен тонер за 20  000 копи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FS 8100dn касета с черен тонер за 15 0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FS 8100dn касета с жълт тонер за  7 0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FS 8100dn касета със син  тонер за 7 0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FS 8100dn касета с  червен тонер за 7 0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7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Taskalfa 420i касета с черен тонер за 34 0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7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Ecosys M2540dn касета с черен тонер за 7 200 копия-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Ecosys M2540dn кутия за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2000D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3900D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3920D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4020dn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6025dn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FS 8100dn 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Kyocera FS 8500dn  кутия остатъчен тонер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TASKalfa 181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Taskalfa 420i кутия остатъчен тонер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7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Taskalfa 5002i касета с черен тонер за 35 000 коп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8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Kyocera Taskalfa 5002i кутия остатъчен тон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70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8" w:firstLine="567"/>
              <w:jc w:val="both"/>
              <w:rPr>
                <w:rFonts w:eastAsia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fr-FR"/>
              </w:rPr>
              <w:t>ОБЩА СТОЙНОСТ БЕЗ  ДДС</w:t>
            </w:r>
          </w:p>
          <w:p>
            <w:pPr>
              <w:pStyle w:val="Normal"/>
              <w:spacing w:before="120" w:after="0"/>
              <w:ind w:left="108" w:hanging="142"/>
              <w:jc w:val="both"/>
              <w:rPr>
                <w:rFonts w:eastAsia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en-US" w:eastAsia="en-US"/>
        </w:rPr>
        <w:t>*</w:t>
      </w:r>
      <w:r>
        <w:rPr>
          <w:rFonts w:eastAsia="Calibri"/>
          <w:i/>
          <w:sz w:val="24"/>
          <w:szCs w:val="24"/>
          <w:lang w:val="bg-BG" w:eastAsia="en-US"/>
        </w:rPr>
        <w:t xml:space="preserve">Оценката на ценовите предложения на участниците, ще се осъществи на база сбор от единичните цени на оферираните артикули. Възложителят не се обвързва с конкретни  количества при доставките, като общата им стойност няма да надвишава прогнозната стойност, по съответната обособена позиция. </w:t>
      </w:r>
    </w:p>
    <w:p>
      <w:pPr>
        <w:pStyle w:val="Normal"/>
        <w:spacing w:before="12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4:00Z</dcterms:created>
  <dc:creator>dsgl304</dc:creator>
  <dc:description/>
  <dc:language>en-US</dc:language>
  <cp:lastModifiedBy>UserName</cp:lastModifiedBy>
  <cp:lastPrinted>2019-04-04T11:14:00Z</cp:lastPrinted>
  <dcterms:modified xsi:type="dcterms:W3CDTF">2019-04-09T07:34:00Z</dcterms:modified>
  <cp:revision>2</cp:revision>
  <dc:subject/>
  <dc:title>МИНИСТЕРСТВО НА ОКОЛНАТА СРЕДА И ВОДИТЕ</dc:title>
</cp:coreProperties>
</file>