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</w:t>
      </w:r>
      <w:r>
        <w:rPr>
          <w:sz w:val="24"/>
          <w:szCs w:val="24"/>
        </w:rPr>
        <w:t>Доставка на оригинални тонери и други консумативи за печат за копирни и печатащи устрой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нуждите на МОСВ”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96" w:after="96"/>
        <w:ind w:left="360" w:right="-23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4 </w:t>
      </w:r>
      <w:r>
        <w:rPr>
          <w:b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Доставка на оригинални тонери и други консумативи за печат за копирни и печатащи устройства с марка Lexmark (Лексмарк)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458"/>
      </w:tblGrid>
      <w:tr>
        <w:trPr>
          <w:trHeight w:val="9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bg-BG" w:eastAsia="ar-SA"/>
              </w:rPr>
              <w:t>Доставка на оригинални тонери и други консумативи за печат за копирни и печатащи устройства с марка Lexmar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Ед. Цена без ДДС</w:t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Lexmark C792de кутия остатъчен тон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Lexmark C 950 de  бутилка/кутия остатъчен тон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Lexmark C792de  барабан за черен тон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Lexmark C792de  барабан за червен тон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Lexmark C792de  барабан за син тон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Lexmark C792de  барабан за жълт тон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Lexmark MX 710 de кутия остатъчен тон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Lexmark MX 810 кутия остатъчен тон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753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b/>
                <w:sz w:val="24"/>
                <w:szCs w:val="24"/>
                <w:lang w:val="bg-BG" w:eastAsia="ar-SA"/>
              </w:rPr>
              <w:t>ОБЩА СТОЙНОСТ БЕЗ  ДД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120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en-US" w:eastAsia="en-US"/>
        </w:rPr>
        <w:t>*</w:t>
      </w:r>
      <w:r>
        <w:rPr>
          <w:rFonts w:eastAsia="Calibri"/>
          <w:i/>
          <w:sz w:val="24"/>
          <w:szCs w:val="24"/>
          <w:lang w:val="bg-BG" w:eastAsia="en-US"/>
        </w:rPr>
        <w:t xml:space="preserve">Оценката на ценовите предложения на участниците, ще се осъществи на база сбор от единичните цени на оферираните артикули. Възложителят не се обвързва с конкретни  количества при доставките, като общата им стойност няма да надвишава прогнозната стойност, по съответната обособена позиция. </w:t>
      </w:r>
    </w:p>
    <w:p>
      <w:pPr>
        <w:pStyle w:val="Normal"/>
        <w:spacing w:before="120" w:after="120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5</w:t>
    </w:r>
    <w:r>
      <w:rPr>
        <w:b/>
        <w:sz w:val="22"/>
        <w:szCs w:val="22"/>
        <w:lang w:val="bg-BG"/>
      </w:rPr>
      <w:t>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4:00Z</dcterms:created>
  <dc:creator>dsgl304</dc:creator>
  <dc:description/>
  <dc:language>en-US</dc:language>
  <cp:lastModifiedBy>UserName</cp:lastModifiedBy>
  <cp:lastPrinted>2019-04-04T11:13:00Z</cp:lastPrinted>
  <dcterms:modified xsi:type="dcterms:W3CDTF">2019-04-09T07:34:00Z</dcterms:modified>
  <cp:revision>2</cp:revision>
  <dc:subject/>
  <dc:title>МИНИСТЕРСТВО НА ОКОЛНАТА СРЕДА И ВОДИТЕ</dc:title>
</cp:coreProperties>
</file>