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bg-BG"/>
        </w:rPr>
      </w:pPr>
      <w:r>
        <w:rPr>
          <w:rFonts w:cs="Calibri" w:ascii="Calibri" w:hAnsi="Calibri"/>
          <w:b/>
          <w:sz w:val="32"/>
          <w:szCs w:val="32"/>
          <w:u w:val="single"/>
        </w:rPr>
        <w:t>Остойностяване на прогнозна стойност на поръчката с подробна аргументация за формирането й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>Проект: Дигитализация, електронно съхранение и осигуряване на достъп до данните от раздел V и V-5 – Хидрогеология на националния ГеоФонд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  <w:u w:val="single"/>
          <w:lang w:val="bg-BG"/>
        </w:rPr>
      </w:pPr>
      <w:r>
        <w:rPr>
          <w:rFonts w:cs="Calibri" w:ascii="Calibri" w:hAnsi="Calibri"/>
          <w:b/>
          <w:sz w:val="28"/>
          <w:szCs w:val="24"/>
          <w:u w:val="single"/>
          <w:lang w:val="bg-BG"/>
        </w:rPr>
      </w:r>
    </w:p>
    <w:p>
      <w:pPr>
        <w:pStyle w:val="Normal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Параметрите с които трябва да се съобразяваме при определяне на бюджета на проекта са :</w:t>
      </w:r>
    </w:p>
    <w:p>
      <w:pPr>
        <w:pStyle w:val="ListParagraph"/>
        <w:numPr>
          <w:ilvl w:val="0"/>
          <w:numId w:val="4"/>
        </w:numPr>
        <w:spacing w:before="0" w:after="120"/>
        <w:ind w:left="714" w:hanging="357"/>
        <w:contextualSpacing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одължителност : нека приемем средна продължителност 10 месеца.</w:t>
      </w:r>
    </w:p>
    <w:p>
      <w:pPr>
        <w:pStyle w:val="ListParagraph"/>
        <w:numPr>
          <w:ilvl w:val="0"/>
          <w:numId w:val="4"/>
        </w:numPr>
        <w:spacing w:before="0" w:after="120"/>
        <w:ind w:left="714" w:hanging="357"/>
        <w:contextualSpacing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Ресурси като хора </w:t>
      </w:r>
    </w:p>
    <w:p>
      <w:pPr>
        <w:pStyle w:val="ListParagraph"/>
        <w:numPr>
          <w:ilvl w:val="0"/>
          <w:numId w:val="4"/>
        </w:numPr>
        <w:spacing w:before="0" w:after="120"/>
        <w:ind w:left="714" w:hanging="357"/>
        <w:contextualSpacing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оставки</w:t>
      </w:r>
    </w:p>
    <w:tbl>
      <w:tblPr>
        <w:tblW w:w="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701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Е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Бр.</w:t>
            </w:r>
          </w:p>
        </w:tc>
      </w:tr>
      <w:tr>
        <w:trPr>
          <w:trHeight w:val="40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Ръководител Проек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/>
                <w:szCs w:val="22"/>
                <w:highlight w:val="yellow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Ръководител екип Дигитализация – подготовка, сканиране и индексиране на документ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 Архив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Оператори/архивисти за подготовка, сканиране и индексиране на докум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6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 Системен Архитек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 Бизнес Анали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 системна сигурност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Програмисти 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и осигуряване на качеств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В следващата таблица даваме нашата оценка за общата натовареност в човекомесеци на работния колектив по проекта , като в средната   прилагаме наша оценка за % на натовареност в хода на проекта на съответните позици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973"/>
        <w:gridCol w:w="1530"/>
        <w:gridCol w:w="1530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ЕКСПЕР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Натовареност в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Човеко месеци</w:t>
            </w:r>
          </w:p>
        </w:tc>
      </w:tr>
      <w:tr>
        <w:trPr>
          <w:trHeight w:val="402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Ръководител Проек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b/>
                <w:szCs w:val="22"/>
                <w:highlight w:val="yellow"/>
                <w:lang w:val="bg-BG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9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69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Ръководител екип Дигитализация – подготовка, сканиране и индексиране на документи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8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8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 Архивис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8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8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Оператори/архивисти за подготовка, сканиране и индексиране на докумен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4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24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 Системен Архитек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Cs w:val="22"/>
                <w:lang w:val="bg-BG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5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5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 Бизнес Анали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Cs w:val="22"/>
                <w:lang w:val="bg-BG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3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 системна сигурност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3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 xml:space="preserve">Програмисти 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5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25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Експерти осигуряване на качествот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4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По този начин общата натовареност като работа по проекта може да бъде оценена на 93 човекомесеца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При тази оценка следва да имаме предвид различната себестойност на ИТ услугите и услугите свързани със сканиране и съхранение на документи. Съответни различните типове дейност са 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Дигитализация – 40 човекомесеца;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Т услуги – 53 човекомесеца.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За нуждите на извършване на оценка на необходимия бюджет въз основа на предвидени ресурси ни е необходима средна стойност на този род услуги.  По отношение на ИТ услугите , не би трябвало да се ограничаваме само с България – доколкото поръчката се обявява в ЕС, но и не би трябвало да се съобразяваме с високите стойности на този тип услуги в Западна Европа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приложения линк е направено подробно изследване на цените на ИТ услугите в различните части на Европейския Съюз. С цел икономичност на проекта ще се ограничим със ставки/оценки за Източна Европа и Балканския Полуостров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bg-BG"/>
          </w:rPr>
          <w:t>https://yalantis.com/blog/cost-services-europe-market-research/</w:t>
        </w:r>
      </w:hyperlink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поред изследването :</w:t>
      </w:r>
    </w:p>
    <w:p>
      <w:pPr>
        <w:pStyle w:val="ListParagraph"/>
        <w:numPr>
          <w:ilvl w:val="0"/>
          <w:numId w:val="5"/>
        </w:numPr>
        <w:spacing w:before="0" w:after="120"/>
        <w:ind w:left="1134" w:hanging="283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  <w:lang w:val="bg-BG"/>
        </w:rPr>
        <w:t>„</w:t>
      </w:r>
      <w:r>
        <w:rPr>
          <w:rFonts w:cs="Calibri" w:ascii="Calibri" w:hAnsi="Calibri"/>
          <w:i/>
          <w:sz w:val="22"/>
          <w:szCs w:val="22"/>
          <w:lang w:val="bg-BG"/>
        </w:rPr>
        <w:t>The average price for IT services in Eastern Europe comes out to approximately  $28-$40 per hour.</w:t>
      </w:r>
    </w:p>
    <w:p>
      <w:pPr>
        <w:pStyle w:val="ListParagraph"/>
        <w:numPr>
          <w:ilvl w:val="0"/>
          <w:numId w:val="5"/>
        </w:numPr>
        <w:spacing w:before="0" w:after="120"/>
        <w:ind w:left="1134" w:hanging="283"/>
        <w:contextualSpacing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The average price for IT services in the Balkans comes close to $27-$40 per hour.“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За нуждите на приблизителната оценка на необходимите разходи избираме най-ниската ставка –  </w:t>
      </w:r>
      <w:r>
        <w:rPr>
          <w:rFonts w:cs="Calibri" w:ascii="Calibri" w:hAnsi="Calibri"/>
          <w:b/>
          <w:sz w:val="22"/>
          <w:szCs w:val="22"/>
          <w:lang w:val="bg-BG"/>
        </w:rPr>
        <w:t>27 USD = 45,90 Лева</w:t>
      </w:r>
      <w:r>
        <w:rPr>
          <w:rFonts w:cs="Calibri" w:ascii="Calibri" w:hAnsi="Calibri"/>
          <w:sz w:val="22"/>
          <w:szCs w:val="22"/>
          <w:lang w:val="bg-BG"/>
        </w:rPr>
        <w:t xml:space="preserve"> (приблизителна </w:t>
      </w:r>
      <w:r>
        <w:rPr>
          <w:rFonts w:cs="Calibri" w:ascii="Calibri" w:hAnsi="Calibri"/>
          <w:b/>
          <w:sz w:val="22"/>
          <w:szCs w:val="22"/>
          <w:lang w:val="bg-BG"/>
        </w:rPr>
        <w:t>средна ставка на час</w:t>
      </w:r>
      <w:r>
        <w:rPr>
          <w:rFonts w:cs="Calibri" w:ascii="Calibri" w:hAnsi="Calibri"/>
          <w:sz w:val="22"/>
          <w:szCs w:val="22"/>
          <w:lang w:val="bg-BG"/>
        </w:rPr>
        <w:t xml:space="preserve"> за всички изисквани по проекта услуги  анализ, проектиране, разработка, обучение, поддръжка и т.н. ) Съответно средната стойност на   един човекомесец при тази ставка ще бъде приблизително </w:t>
      </w:r>
      <w:r>
        <w:rPr>
          <w:rFonts w:cs="Calibri" w:ascii="Calibri" w:hAnsi="Calibri"/>
          <w:b/>
          <w:sz w:val="22"/>
          <w:szCs w:val="22"/>
          <w:lang w:val="bg-BG"/>
        </w:rPr>
        <w:t>7,344.00  лв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В крайна сметка получаваме оценка на ИТ услугите по проекта в размер на 53 х 7,344.00  = 389,232 лв. без ДДС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Като средна ставка на част на базата на дългогодишния си опит в бранша мога да дам оценка в рамите на 25 лв. на час. По този начин за целите на анализа ще ползваме ставка на човекомесец в размер на 4000 лв. без ДДС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райна сметка получаваме оценка на  услугите свързани със сканиране и дигитализация по проекта в размер на 40 х 4000.00  = 160,000 лв. без ДДС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Имайки предвид че така избраните ставки ( ставки а не възнаграждения, заплати или др. ) са избрани на база реалните оферти на фирми от съответни бранш и съответно включват всички присъщи при извършване на услугите разходи, включително осигуровки, режийни, материали, амортизации и т.н. както и средните за бранша печалби начислявани от фирмит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Можем да дадем крайна оценка на необходимия по проекта бюджет в рамките на 550 000 – 600 000 лв. без ДДС.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оставк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За реализиране на ИС следва да бъдат направени доставки на софтуерни лицензи. Такива могат да бъдат лицензи от типа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УБД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Геосървър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есктоп лиценз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В НАРЕДБА за общите изисквания към информационните системи, регистрите и електронните административни услуги и образеца към нея се дава изключително предимство на лицензи от тип </w:t>
      </w:r>
      <w:r>
        <w:rPr>
          <w:rFonts w:cs="Calibri" w:ascii="Calibri" w:hAnsi="Calibri"/>
          <w:sz w:val="22"/>
          <w:szCs w:val="22"/>
        </w:rPr>
        <w:t xml:space="preserve">open source, </w:t>
      </w:r>
      <w:r>
        <w:rPr>
          <w:rFonts w:cs="Calibri" w:ascii="Calibri" w:hAnsi="Calibri"/>
          <w:sz w:val="22"/>
          <w:szCs w:val="22"/>
          <w:lang w:val="bg-BG"/>
        </w:rPr>
        <w:t>които са безплатни. По този начин горната сума посочва минимална цена на системата при използване на лицензи тип open source. Ако се предлагат продукти с комерсиално лицензиране, то тяхната стойност следва да се калкулира над този бюджет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bg-BG"/>
        </w:rPr>
        <w:t>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bg-BG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05" w:hanging="6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76" w:hanging="576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72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ind w:left="864" w:hanging="864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before="200" w:after="0"/>
      <w:ind w:left="1008" w:hanging="1008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kern w:val="2"/>
      <w:sz w:val="20"/>
      <w:szCs w:val="20"/>
    </w:rPr>
  </w:style>
  <w:style w:type="character" w:styleId="Heading2Char">
    <w:name w:val="Heading 2 Char"/>
    <w:qFormat/>
    <w:rPr>
      <w:rFonts w:ascii="Arial" w:hAnsi="Arial" w:cs="Times New Roman"/>
      <w:b/>
      <w:i/>
      <w:sz w:val="20"/>
      <w:szCs w:val="20"/>
      <w:lang w:val="en-US" w:eastAsia="zh-CN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sz w:val="20"/>
      <w:szCs w:val="20"/>
      <w:lang w:val="en-US" w:eastAsia="zh-CN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  <w:sz w:val="20"/>
      <w:szCs w:val="20"/>
      <w:lang w:val="en-US" w:eastAsia="zh-CN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0"/>
      <w:szCs w:val="20"/>
      <w:lang w:val="en-US" w:eastAsia="zh-CN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0"/>
      <w:szCs w:val="20"/>
      <w:lang w:val="en-US" w:eastAsia="zh-CN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  <w:sz w:val="20"/>
      <w:szCs w:val="20"/>
      <w:lang w:val="en-US" w:eastAsia="zh-CN"/>
    </w:rPr>
  </w:style>
  <w:style w:type="character" w:styleId="Heading8Char">
    <w:name w:val="Heading 8 Char"/>
    <w:qFormat/>
    <w:rPr>
      <w:rFonts w:ascii="Cambria" w:hAnsi="Cambria" w:cs="Times New Roman"/>
      <w:color w:val="404040"/>
      <w:sz w:val="20"/>
      <w:szCs w:val="20"/>
      <w:lang w:val="en-US" w:eastAsia="zh-CN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  <w:sz w:val="20"/>
      <w:szCs w:val="20"/>
      <w:lang w:val="en-US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lantis.com/blog/cost-services-europe-market-research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06:00Z</dcterms:created>
  <dc:creator>KristinaDencheva</dc:creator>
  <dc:description/>
  <cp:keywords/>
  <dc:language>en-US</dc:language>
  <cp:lastModifiedBy>Kristina Dencheva</cp:lastModifiedBy>
  <dcterms:modified xsi:type="dcterms:W3CDTF">2018-07-02T13:08:00Z</dcterms:modified>
  <cp:revision>4</cp:revision>
  <dc:subject/>
  <dc:title>Обосновка бюджет на проект:</dc:title>
</cp:coreProperties>
</file>