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rFonts w:eastAsia="Calibri"/>
          <w:b/>
          <w:lang w:val="bg-BG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2, т.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highlight w:val="lightGray"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2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7-10-16T13:12:00Z</dcterms:modified>
  <cp:revision>3</cp:revision>
  <dc:subject/>
  <dc:title/>
</cp:coreProperties>
</file>