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</w:t>
      </w:r>
      <w:r>
        <w:rPr>
          <w:sz w:val="24"/>
          <w:szCs w:val="24"/>
        </w:rPr>
        <w:t>Доставка на оригинални тонери и други консумативи за печат за копирни и печатащи устрой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нуждите на МОСВ”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96" w:after="96"/>
        <w:ind w:left="360" w:right="-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1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оставка на оригинални тонери и други консумативи за печат за копирни и печатащи устройства с марка HP (Ейч Пи)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риемаме да доставяме всички артикули, описани в образеца на ценова оферта за обособена позиция № 1 и в пълно съответствие с изискванията и параметрите, посочени в  не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I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>Декларираме, че консумативите за устройства с марка HP (Ейч Пи), които предлагаме за обособена позиция № 1, съгласно образеца на ценова оферта, са оригинални, нови, неупотребявани, нерециклирани и са произведени от производителя на марката печатаща и копирна техника HP (Ейч Пи) или от оторизирани от него лица, и при използването на които се запазва гаранцията на техниката, предоставена от производителя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.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едложените от нас артикули по настоящата открита процедура отговарят на нормативно-установените изисквания за качество и безопасност при употреба от крайни потребители.</w:t>
      </w:r>
      <w:r>
        <w:rPr>
          <w:rFonts w:cs="Verdana" w:ascii="Verdana" w:hAnsi="Verdana"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 случай, че бъдем избрани за изпълнител по конкретен индивидуален договор сме в състояние при необходимост/поискване да представим:</w:t>
        <w:br/>
      </w:r>
      <w:r>
        <w:rPr>
          <w:bCs/>
          <w:sz w:val="24"/>
          <w:szCs w:val="24"/>
          <w:lang w:val="en-US" w:eastAsia="en-US"/>
        </w:rPr>
        <w:t>- Декларация за съответствие от доставчика, която съдържа важна за идентифицирането на продукта информация като: директивата, съгласно която се издава; производителят, неговия упълномощен представител, ако е необходимо, лицето, което пуска продукта на пазара и/или в действие; нотифицираният орган, оценил съответствието; посочване на хармонизираните стандарти или други нормативни документи (в случай, че това се изисква)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Информационният лист за безопасност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- Сертификат за произход и качество, както и документи, доказващи, че доставените артикули са оригиналн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en-US" w:eastAsia="en-US"/>
        </w:rPr>
        <w:t>VIII.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Предлаганият от нас гаранционен срок за артикулите по обособената позиция е .................... месеца (минимум 6) и започва да тече от датата на подписването на приемо-предавателния протокол, удостоверяващ приемането на стоките, съгласно условията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Приложение: Оторизационно писм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бележка</w:t>
      </w:r>
      <w:r>
        <w:rPr>
          <w:bCs/>
          <w:sz w:val="24"/>
          <w:szCs w:val="24"/>
          <w:lang w:val="bg-BG"/>
        </w:rPr>
        <w:t>: Участникът следва да разполага с оторизация от производители или официални представители на марката HP (Ейч Пи) копирни и печатащи устройства, удостоверяваща, че участникът има правото да продава на територията на Р България към датата определена като краен срок за подаване на оферти оригинални консумативи  за копирни и печатащи устройства с марката HP (Ейч Пи), както и че предложените от участника консумативи с тази марка са оригинални, нови, неупотребявани, нерециклирани и се оферират, продават и доставят с оригинална гаранция на вносителя.</w:t>
      </w:r>
    </w:p>
    <w:p>
      <w:pPr>
        <w:pStyle w:val="Normal"/>
        <w:shd w:fill="FFFFFF" w:val="clear"/>
        <w:suppressAutoHyphens w:val="true"/>
        <w:spacing w:before="0" w:after="144"/>
        <w:ind w:firstLine="708"/>
        <w:contextualSpacing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 w:eastAsia="en-US"/>
        </w:rPr>
        <w:t>Оторизационното писмо следва да се приложи към Техническото предложение.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i/>
          <w:i/>
          <w:color w:val="000000"/>
          <w:sz w:val="24"/>
          <w:szCs w:val="24"/>
          <w:lang w:val="bg-BG" w:eastAsia="en-US"/>
        </w:rPr>
      </w:pPr>
      <w:r>
        <w:rPr>
          <w:bCs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2:00Z</dcterms:created>
  <dc:creator>dsgl304</dc:creator>
  <dc:description/>
  <dc:language>en-US</dc:language>
  <cp:lastModifiedBy>UserName</cp:lastModifiedBy>
  <cp:lastPrinted>2018-12-21T11:54:00Z</cp:lastPrinted>
  <dcterms:modified xsi:type="dcterms:W3CDTF">2019-04-09T07:32:00Z</dcterms:modified>
  <cp:revision>2</cp:revision>
  <dc:subject/>
  <dc:title>МИНИСТЕРСТВО НА ОКОЛНАТА СРЕДА И ВОДИТЕ</dc:title>
</cp:coreProperties>
</file>