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428 от 26.10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>
          <w:b/>
          <w:szCs w:val="22"/>
          <w:lang w:val="ru-RU"/>
        </w:rPr>
        <w:t>„Доставка на копирна хартия“, обособена позиция № 3 „Доставка на различни видове хартия за офиса, вкл. безконечна принтерна хартия, факс хартия, цветна хартия, картони и др.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 (Приложение 1)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 (Приложение 2)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Декларация по чл. 47, ал. 9 от ЗОП </w:t>
            </w:r>
            <w:r>
              <w:rPr/>
              <w:t>(Приложение 3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Образец на оферта </w:t>
            </w:r>
            <w:r>
              <w:rPr/>
              <w:t>(Приложение 4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/>
              <w:t>Количествено-стойностна сметка (Приложение 5)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59:00Z</dcterms:created>
  <dc:creator>SVisotzka</dc:creator>
  <dc:description/>
  <dc:language>en-US</dc:language>
  <cp:lastModifiedBy>ksaeva</cp:lastModifiedBy>
  <cp:lastPrinted>2014-12-05T09:53:00Z</cp:lastPrinted>
  <dcterms:modified xsi:type="dcterms:W3CDTF">2015-11-20T10:59:00Z</dcterms:modified>
  <cp:revision>2</cp:revision>
  <dc:subject/>
  <dc:title>ПРИЛОЖЕНИЕ № 1</dc:title>
</cp:coreProperties>
</file>