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</w:tabs>
        <w:spacing w:lineRule="auto" w:line="240" w:before="0" w:after="0"/>
        <w:ind w:hanging="216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ожение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разец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Д Е К Л А Р А Ц И 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о чл. 56, ал. 1, т. 12 от Закона за обществените поръчки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ят/ата ……..................................................................................., с лична карта №..................,  издаден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длъжност)                                         (наименование на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ЕИК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......................, – участник в процедура </w:t>
      </w:r>
      <w:r>
        <w:rPr>
          <w:rFonts w:cs="Times New Roman" w:ascii="Times New Roman" w:hAnsi="Times New Roman"/>
          <w:sz w:val="24"/>
          <w:szCs w:val="24"/>
          <w:lang w:val="ru-RU" w:eastAsia="pl-PL"/>
        </w:rPr>
        <w:t xml:space="preserve">за възлагане на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</w:rPr>
        <w:t>„Закриване и рекултивация на съществуващо сметище в землището на с.Боровци, община Берковица, област Монтана“</w:t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Д Е К Л А Р И Р А М: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Запознати сме с проекта на договор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Приложение  № 11, приложен в документацията за участие в посочената по-горе процедура за възлагане на обществена поръч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и приемаме безусловно записаните в клаузите му усло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дпис на лицето (и печат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3CharChar">
    <w:name w:val=" Char Char3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56:00Z</dcterms:created>
  <dc:creator>Temenuzhka Gadzhanova</dc:creator>
  <dc:description/>
  <cp:keywords/>
  <dc:language>en-US</dc:language>
  <cp:lastModifiedBy>MNaydenova</cp:lastModifiedBy>
  <cp:lastPrinted>2015-09-07T17:23:00Z</cp:lastPrinted>
  <dcterms:modified xsi:type="dcterms:W3CDTF">2016-01-06T08:42:00Z</dcterms:modified>
  <cp:revision>38</cp:revision>
  <dc:subject/>
  <dc:title/>
</cp:coreProperties>
</file>