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szCs w:val="24"/>
          <w:lang w:eastAsia="bg-BG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</w:rPr>
        <w:t>„Извършване на писмени и устни специализирани преводи за нуждите на Министерство на околната среда и водите“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6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6-06-13T15:26:00Z</dcterms:modified>
  <cp:revision>6</cp:revision>
  <dc:subject/>
  <dc:title/>
</cp:coreProperties>
</file>