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bg-BG"/>
        </w:rPr>
        <w:t>ТЕХНИЧЕСКи спецификации ЗА изпълнение на поръчка с предмет „Изготвяне на Наредба за устойчивост на биогоривата с отчитане на непреки промени в земеползването и Методика за определяне на емисиите на парникови газове от целия жизнен цикъл на биогоривата  с отчитане  на непреки промени в земеползването“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ЕДМЕТ, ОСНОВАНИЕ ЗА РАЗРАБОТВАНЕ 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НОРМАТИВНИТЕ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К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УМЕНТ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, ЦЕЛ, СРОК И МЯСТО НА ИЗПЪЛНЕНИЕ НА ПОРЪЧКАТ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08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на обществената поръчк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ab/>
        <w:t>Изготвяне на Наредба за устойчивост на биогоривата с отчитане на непреки промени в земеползването и Методика за определяне на емисиите на парникови газове от целия жизнен цикъл на биогоривата с отчитане на непреки промени в земеползването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снование за изготвяне на нормативните документ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8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ab/>
        <w:t>Във връзка с транспониране на изискванията на Директива (EС) 2015/652 на Съвета от 20 април 2015 г. за установяване на методи за изчисляване и на изисквания за докладване съгласно Директива 98/70/ЕО на Европейския парламент и на Съвета относно качеството на бензиновите и дизеловите горива (</w:t>
      </w:r>
      <w:r>
        <w:rPr>
          <w:rFonts w:cs="Times New Roman" w:ascii="Times New Roman" w:hAnsi="Times New Roman"/>
          <w:bCs/>
          <w:sz w:val="24"/>
          <w:szCs w:val="24"/>
        </w:rPr>
        <w:t xml:space="preserve">Fuel Quality Directive)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и Директива (ЕС) 2015/1513 на Европейския парламент и на Съвета от 9 септември 2015 г. за изменение на Директива 98/70/ЕО относно качеството на бензиновите и дизеловите горива и за изменение на Директива 2009/28/ЕО за насърчаване използването на енергия от възобновяеми източници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ILUC </w:t>
      </w:r>
      <w:r>
        <w:rPr>
          <w:rFonts w:cs="Times New Roman" w:ascii="Times New Roman" w:hAnsi="Times New Roman"/>
          <w:bCs/>
          <w:sz w:val="24"/>
          <w:szCs w:val="24"/>
        </w:rPr>
        <w:t>Directive)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следва да бъдат направени промени в редица действащи нормативни актове, които регламентират въпросите в областта на намалението на емисиите на парникови газове от целия жизнен цикъл на доставяните течни горива и енергия за транспорта, устойчивостта на биогоривата, задълженията и изискванията към доставчиците на течни горива и енергия за транспорта и икономическите оператори.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ab/>
        <w:t>Във връзка с новоприетото европейско законодателство в областта на биогоривата следва да се изготвя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Наредба за устойчивост на биогоривата с отчитане на непреки промени в земеползванет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Методика за определяне на емисиите на парникови газове от целия жизнен цикъл на биогоривата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включително и вследствие на непреки промени в земеползването</w:t>
      </w:r>
      <w:r>
        <w:rPr>
          <w:rFonts w:cs="Times New Roman" w:ascii="Times New Roman" w:hAnsi="Times New Roman"/>
          <w:bCs/>
          <w:sz w:val="24"/>
          <w:szCs w:val="24"/>
        </w:rPr>
        <w:t>)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ind w:left="1068" w:hanging="642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bg-BG"/>
        </w:rPr>
        <w:t>Цели на обществената поръчка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ab/>
        <w:t xml:space="preserve">Основна цел на обществената поръчка е изготвянето на нормативните документи – Наредба и Методика, с което да се изпълнят задълженията на Р България като държава членка за пълно транспониране на Директива (EС) 2015/652 </w:t>
      </w:r>
      <w:r>
        <w:rPr>
          <w:rFonts w:cs="Times New Roman" w:ascii="Times New Roman" w:hAnsi="Times New Roman"/>
          <w:bCs/>
          <w:color w:val="333333"/>
          <w:sz w:val="24"/>
          <w:szCs w:val="24"/>
          <w:lang w:val="bg-BG" w:eastAsia="bg-BG"/>
        </w:rPr>
        <w:t>на Съвета от 20 април 2015 г. за установяване на методи за изчисляване и на изисквания за докладване съгласно Директива 98/70/ЕО на Европейския парламент и на Съвета относно качеството на бензиновите и дизеловите горива (</w:t>
      </w:r>
      <w:r>
        <w:rPr>
          <w:rFonts w:cs="Times New Roman" w:ascii="Times New Roman" w:hAnsi="Times New Roman"/>
          <w:bCs/>
          <w:color w:val="333333"/>
          <w:sz w:val="24"/>
          <w:szCs w:val="24"/>
          <w:lang w:eastAsia="bg-BG"/>
        </w:rPr>
        <w:t xml:space="preserve">Fuel Quality Directive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>и Директива (ЕС) 2015/15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333333"/>
          <w:sz w:val="24"/>
          <w:szCs w:val="24"/>
          <w:lang w:val="bg-BG" w:eastAsia="bg-BG"/>
        </w:rPr>
        <w:t>на Европейския парламент и на Съвета от 9 септември 2015 г. за изменение на Директива 98/70/ЕО относно качеството на бензиновите и дизеловите горива и за изменение на Директива 2009/28/ЕО за насърчаване използването на енергия от възобновяеми източници</w:t>
      </w:r>
      <w:r>
        <w:rPr>
          <w:rFonts w:cs="Times New Roman" w:ascii="Times New Roman" w:hAnsi="Times New Roman"/>
          <w:bCs/>
          <w:color w:val="333333"/>
          <w:sz w:val="24"/>
          <w:szCs w:val="24"/>
          <w:lang w:eastAsia="bg-BG"/>
        </w:rPr>
        <w:t xml:space="preserve"> (</w:t>
      </w:r>
      <w:r>
        <w:rPr>
          <w:rFonts w:cs="Times New Roman" w:ascii="Times New Roman" w:hAnsi="Times New Roman"/>
          <w:bCs/>
          <w:color w:val="333333"/>
          <w:sz w:val="24"/>
          <w:szCs w:val="24"/>
          <w:lang w:val="bg-BG" w:eastAsia="bg-BG"/>
        </w:rPr>
        <w:t xml:space="preserve">ILUC </w:t>
      </w:r>
      <w:r>
        <w:rPr>
          <w:rFonts w:cs="Times New Roman" w:ascii="Times New Roman" w:hAnsi="Times New Roman"/>
          <w:bCs/>
          <w:color w:val="333333"/>
          <w:sz w:val="24"/>
          <w:szCs w:val="24"/>
          <w:lang w:eastAsia="bg-BG"/>
        </w:rPr>
        <w:t>Directive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bg-BG"/>
        </w:rPr>
        <w:tab/>
        <w:t>Специфична цел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ab/>
        <w:t>Изготвяне и ефективно прилагане на съвременна нормативна уредба за устойчивост на биогоривата, като се отчетат непреки промени в земеползването  определяне на емисиите на парникови газове от целия жизнен цикъл на биогорива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>с отчитане на непреки промени в земеползването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</w:tabs>
        <w:spacing w:lineRule="auto" w:line="276"/>
        <w:ind w:left="0" w:firstLine="426"/>
        <w:jc w:val="both"/>
        <w:rPr/>
      </w:pPr>
      <w:r>
        <w:rPr>
          <w:rFonts w:eastAsia="Times New Roman"/>
          <w:b/>
          <w:lang w:val="bg-BG"/>
        </w:rPr>
        <w:t>Срок за изпълнение на обществената поръчка:</w:t>
      </w:r>
      <w:r>
        <w:rPr>
          <w:b/>
          <w:bCs/>
        </w:rPr>
        <w:t xml:space="preserve"> </w:t>
      </w:r>
      <w:r>
        <w:rPr/>
        <w:t xml:space="preserve">от датата на сключване на договора до </w:t>
      </w:r>
      <w:r>
        <w:rPr>
          <w:lang w:val="bg-BG"/>
        </w:rPr>
        <w:t xml:space="preserve">25 ноември </w:t>
      </w:r>
      <w:r>
        <w:rPr/>
        <w:t>201</w:t>
      </w:r>
      <w:r>
        <w:rPr>
          <w:lang w:val="bg-BG"/>
        </w:rPr>
        <w:t>6</w:t>
      </w:r>
      <w:r>
        <w:rPr/>
        <w:t xml:space="preserve"> г.</w:t>
      </w:r>
      <w:r>
        <w:rPr>
          <w:lang w:val="bg-BG"/>
        </w:rPr>
        <w:t xml:space="preserve">, </w:t>
      </w:r>
      <w:r>
        <w:rPr/>
        <w:t xml:space="preserve"> като е разпределен по следния начин: 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left="1068" w:hanging="0"/>
        <w:jc w:val="both"/>
        <w:rPr/>
      </w:pPr>
      <w:r>
        <w:rPr/>
        <w:t>1. Срокът за изпълнение на Етап 1 е до 15.10.2016 г.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left="1068" w:hanging="0"/>
        <w:jc w:val="both"/>
        <w:rPr/>
      </w:pPr>
      <w:r>
        <w:rPr/>
        <w:t>2. Срокът за изпълнение на Етап 2 е до 10.11.2016 г.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left="1068" w:hanging="0"/>
        <w:jc w:val="both"/>
        <w:rPr/>
      </w:pPr>
      <w:r>
        <w:rPr/>
        <w:t>3. Срокът за изпълнение на Етап 3 е до 25.11.2016 г.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left="1068" w:hanging="0"/>
        <w:jc w:val="both"/>
        <w:rPr/>
      </w:pPr>
      <w:r>
        <w:rPr/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firstLine="426"/>
        <w:jc w:val="both"/>
        <w:rPr/>
      </w:pPr>
      <w:r>
        <w:rPr>
          <w:b/>
          <w:bCs/>
        </w:rPr>
        <w:t xml:space="preserve">Място на изпълнение на поръчката: </w:t>
      </w:r>
      <w:r>
        <w:rPr/>
        <w:t>гр. София 1000, бул. “Княгиня Мария Луиза” №22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 СПЕЦИФИКАЦИИ И ИЗИСКВАНИЯ НА ВЪЗЛОЖИТЕЛЯ ЗА ИЗПЪЛНЕНИЕ НА ОБЩЕСТВЕНАТА ПОРЪЧК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бхват и структура на нормативните документ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Наредбата е необходимо да съдържа текстове з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пределяне на критериите за устойчивост на биогоривата с отчитане на непреки промени в земеползванет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ограничаване използването на биогорива, произведени от хранителни земеделски култури за постигане на целта от 10 % дял на възобновяемата енергия в транспортния сектор, като техният дял следва да не надхвърля 7 % от крайното енергопотребление в транспорта през 2020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сигуряване постигането на референтна национална цел за минимално потребление на биогорива от „ново поколение“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ъзможности за намаление на интензитета на парникови газове от целия жизнен цикъл на горивата – биогорива, намаление на „емисии нагоре по веригата“, водород, електрически превозни средства, възобновяем метан, други възобновяеми горив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дължения на компетентните органи, сертифициращите системи, сертифициращите орга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дължения за докладване на задължените физически и юридически лиц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Изготвената методика е необходимо да съдърж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Методология със съответния формулен апарат за определяне на емисиите на парникови газове от целия жизнен цикъл на биогоривата, с отчитане на непреки промени в земеползванет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пецифични правила за изчисляване намалението на емисиите на парникови газове при електрически превозни средства, „емисии нагоре по веригата“, стойности по подразбиране за възобновяеми горива от небиологичен произход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Етапи. Срокове за изпълнение. Предаване и приемане на изпълнението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В обхвата на настоящата поръчка се включват следните етапи и срокове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Етап 1: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Изготвяне на проект на Наредба за устойчивост на биогоривата с отчитане на непреки промени в земеползването и проект на Методика за определяне на емисиите на парникови газове от целия жизнен цикъл на биогоривата с отчитане на  непреки промени в земеползването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Срок за представяне на проектите на нормативни докумен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За проекта на Наредба за устойчивост на биогоривата с отчитане на непреки промени в земеползването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до 15 октомври 2016 г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val="bg-BG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За проекта на Методика за определяне на емисиите на парникови газове от целия жизнен цикъл на биогоривата с отчитане на непреки промени в земеползването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до 15 октомври 2016 г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ab/>
        <w:t xml:space="preserve">Етап 2: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Изготвяне на становище на Възложителя и съгласуване с други компетентни ведомства на проекта на Наредба за устойчивост на биогоривата с отчитане на непреки промени в земеползването и проекта на Методика за определяне на емисиите на парникови газове от целия жизнен цикъл на биогоривата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с отчитане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на  непреки промени в земеползването.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ab/>
        <w:t>Срокът за изпълнение на Етап 2 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до </w:t>
      </w: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10 ноември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2016 г.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Етап 3: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Отразяване от Изпълнителя на направените бележки, предложения и становища по Етап 2 и представяне на окончателните варианти на изготвените документи по Етап 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Срокът за изпълнение на Етап 3 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до 25 ноември 2016 г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>Предаване и приемане на изпълнението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Всички разработени документи следва да бъдат представени с приемо-предавателен протокол на Възложителя, за одобрение, на хартиен и електронен носите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Възложителят определя свое/и упълномощено/и лице/а, които отговарят за комуникацията с Изпълнителя, за координацията и приемане на изпълнението на настоящия договор. В 10 (десет) дневен срок от датата на предаването на окончателните варианти на изготвените документи по Етап 1, упълномощеното/ите лице/а изготвят Протокол, в който удостоверяват съответствието на пълното, качествено и в срок изпълнение на настоящата поръчка с изискванията на Възложител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Упълномощеното/ите лице/а може да не приемат изпълнението изцяло или частично, когато е налице неизпълнение на дадена задача или некачествено и/или лошо изпълнение на отделни задължения по договора от страна на Изпълнителя. Упълномощеното/ите лице/а имат право да искат писмени обосновки, допълнителни доказателства и информация относно всички факти и обстоятелства, свързани с дейността на Изпълнителя при изпълнение на настоящата поръчк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При неотстранени недостатъци, както и при забавено изпълнение, упълномощеното/ите лице/а начислява/т съответните неустойки съгласно сключения между страните договор за изпълнени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В Протокола,удостоверяващ съответствието на изпълнението с изискванията на Възложителя, упълномощеното/ите лице/а дава/т становище дали на Изпълнителя следва да се заплати съответното плащане като посочва неговия размер или то следва да се удържи изцяло или отчасти съобразно несъответствието в изпълнението на дейностите и задълженията по договора, с посочване на вида и размера на неизпълнението и съответните неустойк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709" w:leader="none"/>
        </w:tabs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bg-BG"/>
        </w:rPr>
        <w:t>Представяне на резултатите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ab/>
        <w:t>Разработените нормативни документи да се представят на хартиен и електронен носител в етапите и сроковете по договор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12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lang w:val="bg-BG"/>
      </w:rPr>
    </w:pPr>
    <w:r>
      <w:rPr>
        <w:rFonts w:cs="Times New Roman" w:ascii="Times New Roman" w:hAnsi="Times New Roman"/>
        <w:lang w:val="bg-BG"/>
      </w:rPr>
      <w:t>Приложение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i w:val="false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0"/>
      <w:szCs w:val="20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Futura Bk;Century Gothic" w:hAnsi="Futura Bk;Century Gothic" w:eastAsia="Times New Roman" w:cs="Futura Bk;Century Gothic"/>
      <w:sz w:val="20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2:05:00Z</dcterms:created>
  <dc:creator>berberova</dc:creator>
  <dc:description/>
  <cp:keywords/>
  <dc:language>en-US</dc:language>
  <cp:lastModifiedBy>MNaydenova</cp:lastModifiedBy>
  <cp:lastPrinted>2012-11-28T15:11:00Z</cp:lastPrinted>
  <dcterms:modified xsi:type="dcterms:W3CDTF">2016-08-02T11:20:00Z</dcterms:modified>
  <cp:revision>11</cp:revision>
  <dc:subject/>
  <dc:title>Научно изследване</dc:title>
</cp:coreProperties>
</file>