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именование на участника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едалище и адрес на управление: 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едставляван от: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качеството му/й на: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ЕИК/Булстат: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</w:rPr>
        <w:t>: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ен адрес за кореспонденция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ен номер: 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Факс номер: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e mail:</w:t>
      </w:r>
      <w:r>
        <w:rPr>
          <w:rFonts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0" w:after="12"/>
        <w:rPr>
          <w:rFonts w:eastAsia="Times New Roman"/>
          <w:b/>
          <w:b/>
          <w:color w:val="000000"/>
          <w:lang w:val="en-US"/>
        </w:rPr>
      </w:pPr>
      <w:r>
        <w:rPr>
          <w:rFonts w:eastAsia="Times New Roman"/>
          <w:b/>
          <w:color w:val="000000"/>
          <w:lang w:val="en-US"/>
        </w:rPr>
      </w:r>
    </w:p>
    <w:p>
      <w:pPr>
        <w:pStyle w:val="Normal"/>
        <w:widowControl w:val="false"/>
        <w:spacing w:before="0" w:after="12"/>
        <w:ind w:left="50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widowControl w:val="false"/>
        <w:spacing w:before="0" w:after="12"/>
        <w:ind w:left="43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НИСТЕРСТВО НА ОКОЛНАТА</w:t>
      </w:r>
    </w:p>
    <w:p>
      <w:pPr>
        <w:pStyle w:val="Normal"/>
        <w:widowControl w:val="false"/>
        <w:spacing w:before="0" w:after="12"/>
        <w:ind w:left="43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ЕДА И ВОДИТЕ</w:t>
      </w:r>
    </w:p>
    <w:p>
      <w:pPr>
        <w:pStyle w:val="Normal"/>
        <w:widowControl w:val="false"/>
        <w:spacing w:before="0" w:after="12"/>
        <w:ind w:left="4320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. София 1000</w:t>
      </w:r>
    </w:p>
    <w:p>
      <w:pPr>
        <w:pStyle w:val="Normal"/>
        <w:widowControl w:val="false"/>
        <w:spacing w:before="0" w:after="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бул. „Княгиня Мария Луиза” № 22 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"/>
        <w:ind w:right="7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12"/>
        <w:ind w:right="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ind w:right="70" w:hanging="0"/>
        <w:jc w:val="center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</w:p>
    <w:p>
      <w:pPr>
        <w:pStyle w:val="NormalIndent"/>
        <w:ind w:hanging="0"/>
        <w:jc w:val="center"/>
        <w:rPr>
          <w:b/>
          <w:b/>
          <w:bCs/>
        </w:rPr>
      </w:pPr>
      <w:r>
        <w:rPr>
          <w:lang w:val="en-US" w:eastAsia="en-US"/>
        </w:rPr>
        <w:t xml:space="preserve">за участие в открита процедура за възлагане на обществена поръчка с предмет: </w:t>
      </w:r>
      <w:r>
        <w:rPr>
          <w:b/>
        </w:rPr>
        <w:t xml:space="preserve">„Избор на оператор за предоставяне на далекосъобщителни услуги чрез обществена далекосъобщителна мрежа по стандарт </w:t>
      </w:r>
      <w:r>
        <w:rPr>
          <w:b/>
          <w:lang w:bidi="en-US"/>
        </w:rPr>
        <w:t xml:space="preserve">GSM/UMTS </w:t>
      </w:r>
      <w:r>
        <w:rPr>
          <w:b/>
        </w:rPr>
        <w:t>с национално покритие, и извършване на специализирани доставки и услуги, свързани с тази дейност, за нуждите на Министерство на околната среда и водите и неговите структури</w:t>
      </w:r>
      <w:r>
        <w:rPr/>
        <w:t>“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ВАЖАЕМА ГОСПОЖО ГЛАВЕН СЕКРЕТАР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ab/>
        <w:t xml:space="preserve">След запознаване с документацията за обществената поръч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 горепосочения предмет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предлагаме да изпълним поръчк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условията, </w:t>
      </w:r>
      <w:r>
        <w:rPr>
          <w:rFonts w:cs="Times New Roman" w:ascii="Times New Roman" w:hAnsi="Times New Roman"/>
          <w:sz w:val="24"/>
          <w:szCs w:val="24"/>
        </w:rPr>
        <w:t>посочени в обявлението, документация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ложенията към нея, и нашата техническа оферта със следното</w:t>
      </w:r>
      <w:r>
        <w:rPr>
          <w:rFonts w:cs="Times New Roman" w:ascii="Times New Roman" w:hAnsi="Times New Roman"/>
          <w:sz w:val="24"/>
          <w:szCs w:val="24"/>
        </w:rPr>
        <w:t xml:space="preserve"> цено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ечна абонаментна такса за 1 гласова СИМ карта с включени 2.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GB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мобилен интернет на максимална скорост</w:t>
        <w:tab/>
        <w:tab/>
        <w:tab/>
        <w:tab/>
        <w:t xml:space="preserve">         - …….. лв. без ДД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Цена на 1 минута разговор към всички национални мобилн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фиксирани мрежи</w:t>
        <w:tab/>
        <w:tab/>
        <w:tab/>
        <w:tab/>
        <w:tab/>
        <w:tab/>
        <w:tab/>
        <w:tab/>
        <w:t xml:space="preserve">         - …….. лв. без ДД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Цена на 1 минута изходящ разговор в роуминг в страни от ЕС</w:t>
        <w:tab/>
        <w:t xml:space="preserve">         - …….. лв. без ДД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Цена на 1 минута входящ разговор в роуминг в страни от ЕС</w:t>
        <w:tab/>
        <w:t xml:space="preserve">         - …….. лв. без ДД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Цена на 1 минута изходящ разговор в роуминг в страни извън ЕС</w:t>
        <w:tab/>
        <w:t xml:space="preserve">         - …….. лв. без ДД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Цена на 1 минута входящ разговор в роуминг в страни извън ЕС</w:t>
        <w:tab/>
        <w:t xml:space="preserve">         - …….. лв. без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Цена на 1 минута международен разговор към мобилн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фиксирани мрежи в страни от ЕС</w:t>
        <w:tab/>
        <w:tab/>
        <w:tab/>
        <w:tab/>
        <w:tab/>
        <w:t xml:space="preserve">         - …….. лв. без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Цена на 1 минута международен разговор към мобилни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ксирани мрежи в страни извън ЕС      </w:t>
        <w:tab/>
        <w:tab/>
        <w:tab/>
        <w:tab/>
        <w:t xml:space="preserve">         - …….. лв. без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Цена на 1МВ интернет трафик в роуминг в страни от ЕС</w:t>
        <w:tab/>
        <w:tab/>
        <w:t xml:space="preserve">         - …….. лв. без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Цена на 1МВ интернет трафик в роуминг в страни извън ЕС</w:t>
        <w:tab/>
        <w:t xml:space="preserve">         - …….. лв. без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. Цена за 1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bCs/>
          <w:sz w:val="24"/>
          <w:szCs w:val="24"/>
        </w:rPr>
        <w:t xml:space="preserve"> към всички национални мобилни мрежи</w:t>
        <w:tab/>
        <w:tab/>
        <w:t xml:space="preserve">         - …….. лв. без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 Месечна абонаментна такса за 1 карта за данни за мобиле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интернет с включени 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GB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тернет трафик на максимална скорост   - …….. лв. без ДД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right="141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 xml:space="preserve">Предложените цени на разговорите и SMS се отнасят за всички часове от денонощието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985" w:leader="none"/>
        </w:tabs>
        <w:spacing w:lineRule="auto" w:line="240" w:before="0" w:after="0"/>
        <w:ind w:right="141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Всички разходи по предоставяне на услугата са калкулирани в месечната абонаментна такса, като възложителя не дължи заплащането на инсталационни и други еднократни такс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ab/>
        <w:t>Съгласни сме валидността на офертата ни да бъде 3 месеца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ата:............. 2016 г.</w:t>
        <w:tab/>
        <w:tab/>
        <w:tab/>
        <w:tab/>
        <w:tab/>
        <w:t>Подпис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 xml:space="preserve">/име, фамилия, длъжност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 xml:space="preserve">на представляващия участника,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подпис и печат/</w:t>
      </w:r>
    </w:p>
    <w:sectPr>
      <w:headerReference w:type="default" r:id="rId2"/>
      <w:type w:val="nextPage"/>
      <w:pgSz w:w="11906" w:h="16838"/>
      <w:pgMar w:left="1418" w:right="836" w:gutter="0" w:header="284" w:top="8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character" w:styleId="BodyTextChar">
    <w:name w:val="Body Text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Indent3Char">
    <w:name w:val="Body Text Indent 3 Char"/>
    <w:qFormat/>
    <w:rPr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21">
    <w:name w:val="Основен текст (2)1"/>
    <w:basedOn w:val="Normal"/>
    <w:qFormat/>
    <w:pPr>
      <w:widowControl w:val="false"/>
      <w:shd w:fill="FFFFFF" w:val="clear"/>
      <w:spacing w:lineRule="exact" w:line="274" w:before="480" w:after="0"/>
      <w:ind w:hanging="380"/>
    </w:pPr>
    <w:rPr>
      <w:rFonts w:ascii="Times New Roman" w:hAnsi="Times New Roman" w:eastAsia="Times New Roman" w:cs="Times New Roman"/>
      <w:sz w:val="20"/>
      <w:szCs w:val="20"/>
    </w:rPr>
  </w:style>
  <w:style w:type="paragraph" w:styleId="NormalIndent">
    <w:name w:val="Normal Indent"/>
    <w:basedOn w:val="Normal"/>
    <w:qFormat/>
    <w:pPr>
      <w:widowControl w:val="false"/>
      <w:autoSpaceDE w:val="false"/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11:00Z</dcterms:created>
  <dc:creator>Momchil Maslarov</dc:creator>
  <dc:description/>
  <cp:keywords/>
  <dc:language>en-US</dc:language>
  <cp:lastModifiedBy>MGaydarzhiev</cp:lastModifiedBy>
  <dcterms:modified xsi:type="dcterms:W3CDTF">2016-07-26T13:35:00Z</dcterms:modified>
  <cp:revision>4</cp:revision>
  <dc:subject/>
  <dc:title/>
</cp:coreProperties>
</file>