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</w:tabs>
        <w:ind w:left="2160" w:hanging="216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en-US"/>
        </w:rPr>
        <w:t>Образец № 3.1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Д Е К Л А Р А Ц И 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за приемане на условията на проекта на договор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ят/ата ……..................................................................................., с лична карта №..................,  издаде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.............................г. от ...................................., в качеството ми на ................................................................................ на ……………………………………………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ЕИК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......................, – участник в </w:t>
      </w:r>
      <w:r>
        <w:rPr>
          <w:rFonts w:cs="Times New Roman" w:ascii="Times New Roman" w:hAnsi="Times New Roman"/>
          <w:sz w:val="24"/>
          <w:szCs w:val="24"/>
        </w:rPr>
        <w:t xml:space="preserve">публично състезание за възлагане на общественат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„Извършване на ремонтно-строителни работи за повишаване на енергийната ефективност на административната сграда на Министерството на околната среда и водите на бул. „Княгиня Мария Луиза“ № 22“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Д Е К Л А Р И Р А М: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Запознати сме с клаузите в проекта на договора, приложен към документацията за посочената по-горе обществена поръч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и приемаме безусловно записаните в клаузите му усло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lang w:eastAsia="en-US"/>
        </w:rPr>
        <w:t>Дата: ................2016 г.</w:t>
        <w:tab/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BodyTextChar">
    <w:name w:val="Body Tex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Century Gothic" w:hAnsi="Futura Bk;Century Gothic" w:eastAsia="Times New Roman" w:cs="Futura Bk;Century Gothic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56:00Z</dcterms:created>
  <dc:creator>Temenuzhka Gadzhanova</dc:creator>
  <dc:description/>
  <cp:keywords/>
  <dc:language>en-US</dc:language>
  <cp:lastModifiedBy>MGaydarzhiev</cp:lastModifiedBy>
  <cp:lastPrinted>2015-09-07T17:23:00Z</cp:lastPrinted>
  <dcterms:modified xsi:type="dcterms:W3CDTF">2016-08-04T06:15:00Z</dcterms:modified>
  <cp:revision>32</cp:revision>
  <dc:subject/>
  <dc:title/>
</cp:coreProperties>
</file>