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>Образец № 3.4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запознаване с условията на строителната площа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ата ……..................................................................................., с лична карта №..................,  издад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, – участник в </w:t>
      </w:r>
      <w:r>
        <w:rPr>
          <w:rFonts w:cs="Times New Roman" w:ascii="Times New Roman" w:hAnsi="Times New Roman"/>
          <w:sz w:val="24"/>
          <w:szCs w:val="24"/>
        </w:rPr>
        <w:t xml:space="preserve">публично състезание за възлагане на общественат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Извършване на ремонтно-строителни работи за повишаване на енергийната ефективност на административната сграда на Министерството на околната среда и водите на бул. „Княгиня Мария Луиза“ № 22“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тих и извърших пълен оглед на място на обект: „Извършване на ремонтно-строителни работи за повишаване на енергийната ефективност на административната сграда на Министерството на околната среда и водите на бул. „Княгиня Мария Луиза“ № 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ъм запознат с условията на строителството на място и съм оценил своята отговорност, за моя сметка и риск, както и с всички условия и необходими фактори за подготовка на внесеното от мен предложение и подписването на договор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дата на подписване)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/подпис и печат/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15:00Z</dcterms:created>
  <dc:creator>Temenuzhka Gadzhanova</dc:creator>
  <dc:description/>
  <cp:keywords/>
  <dc:language>en-US</dc:language>
  <cp:lastModifiedBy>MGaydarzhiev</cp:lastModifiedBy>
  <cp:lastPrinted>2016-08-18T16:34:00Z</cp:lastPrinted>
  <dcterms:modified xsi:type="dcterms:W3CDTF">2016-08-18T13:34:00Z</dcterms:modified>
  <cp:revision>8</cp:revision>
  <dc:subject/>
  <dc:title/>
</cp:coreProperties>
</file>