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/>
        </w:rPr>
        <w:t>„Доставка на компютърна и периферна техника за нуждите на Министерството на околната среда и водите с обособени позиции както следва: Обособена позиция № 1: „Доставка компютърни конфигурации“; Обособена позиция № 2: „Доставка на преносими компютри“; Обособена позиция № 3: „Доставка на индустриални таблети”; Обособена позиция № 4: „Доставка на периферна техника“; Обособена позиция № 5: „Доставка на мобилни принтери”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 обособена/и позиция/и ...................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/>
    </w:pPr>
    <w:r>
      <w:rPr/>
      <w:t>Обществена поръчка с предмет: „Доставка на компютърна и периферна техника за нуждите на Министерството на околната среда и водите с обособени позиции както следва: Обособена позиция № 1: „Доставка компютърни конфигурации“; Обособена позиция № 2: „Доставка на преносими компютри“; Обособена позиция № 3: „Доставка на индустриални таблети”; Обособена позиция № 4: „Доставка на периферна техника“; Обособена позиция № 5: „Доставка на мобилни принтери”</w:t>
    </w:r>
  </w:p>
  <w:p>
    <w:pPr>
      <w:pStyle w:val="Header"/>
      <w:jc w:val="right"/>
      <w:rPr>
        <w:bCs/>
        <w:i w:val="false"/>
        <w:i w:val="false"/>
      </w:rPr>
    </w:pPr>
    <w:r>
      <w:rPr>
        <w:bCs/>
        <w:i w:val="false"/>
      </w:rPr>
    </w:r>
  </w:p>
  <w:p>
    <w:pPr>
      <w:pStyle w:val="Header"/>
      <w:jc w:val="right"/>
      <w:rPr>
        <w:bCs/>
        <w:i w:val="false"/>
        <w:i w:val="false"/>
      </w:rPr>
    </w:pPr>
    <w:r>
      <w:rPr>
        <w:bCs/>
      </w:rPr>
      <w:t>Приложение № 8-образец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KSaeva</cp:lastModifiedBy>
  <dcterms:modified xsi:type="dcterms:W3CDTF">2016-08-31T13:34:00Z</dcterms:modified>
  <cp:revision>28</cp:revision>
  <dc:subject/>
  <dc:title/>
</cp:coreProperties>
</file>