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240"/>
        <w:ind w:left="0" w:hanging="0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Cs/>
          <w:sz w:val="24"/>
          <w:szCs w:val="24"/>
          <w:lang w:val="en-US"/>
        </w:rPr>
        <w:t>КООРДИНАТЕН РЕГИСТЪР НА РЕПЕРИТЕ ПО ОСТА НА ТРАСЕТО НА ЕЛЕКТРОПРОВОДА В КООРДИНАТНА СИСТЕМА 1970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Г.</w:t>
      </w:r>
    </w:p>
    <w:p>
      <w:pPr>
        <w:pStyle w:val="Normal"/>
        <w:spacing w:before="120" w:after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 xml:space="preserve">ВАРИАНТ </w:t>
      </w:r>
      <w:r>
        <w:rPr>
          <w:b/>
          <w:bCs/>
          <w:i/>
          <w:iCs/>
          <w:sz w:val="24"/>
          <w:szCs w:val="24"/>
          <w:u w:val="single"/>
        </w:rPr>
        <w:t>1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6"/>
        <w:gridCol w:w="1586"/>
        <w:gridCol w:w="1587"/>
        <w:gridCol w:w="2192"/>
        <w:gridCol w:w="2154"/>
      </w:tblGrid>
      <w:tr>
        <w:trPr>
          <w:tblHeader w:val="true"/>
        </w:trPr>
        <w:tc>
          <w:tcPr>
            <w:tcW w:w="4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С 1970 - Зона - К5</w:t>
            </w:r>
          </w:p>
        </w:tc>
        <w:tc>
          <w:tcPr>
            <w:tcW w:w="4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С WGS 84</w:t>
            </w:r>
          </w:p>
        </w:tc>
      </w:tr>
      <w:tr>
        <w:trPr>
          <w:tblHeader w:val="true"/>
        </w:trPr>
        <w:tc>
          <w:tcPr>
            <w:tcW w:w="472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и единици: метри</w:t>
            </w:r>
          </w:p>
        </w:tc>
        <w:tc>
          <w:tcPr>
            <w:tcW w:w="4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и единици: градуси, минути, секунди</w:t>
            </w:r>
          </w:p>
        </w:tc>
      </w:tr>
      <w:tr>
        <w:trPr>
          <w:tblHeader w:val="true"/>
          <w:trHeight w:val="300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ер, X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ток, Y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ерна ширина, B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точна дължина, L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0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38,9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375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7.81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9.44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23,5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349,3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7.314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8.325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18,2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166,3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0.623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0.413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838,5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255,2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6' 58.336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° 51' 34.390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423,5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864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6' 12.39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17.788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806,5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824,6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4' 47.155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9' 49.742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292,4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044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3' 25.287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8' 33.066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7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027,0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7916,4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1' 06.795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7' 45.284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8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468,5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8354,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9' 43.974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8' 05.077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9 (1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523,6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133,7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8' 08.024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6' 29.535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80</w:t>
            </w:r>
            <w:r>
              <w:rPr>
                <w:sz w:val="24"/>
                <w:szCs w:val="24"/>
                <w:lang w:val="en-GB"/>
              </w:rPr>
              <w:t>431</w:t>
            </w:r>
            <w:r>
              <w:rPr>
                <w:sz w:val="24"/>
                <w:szCs w:val="24"/>
              </w:rPr>
              <w:t>,2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2</w:t>
            </w:r>
            <w:r>
              <w:rPr>
                <w:sz w:val="24"/>
                <w:szCs w:val="24"/>
                <w:lang w:val="en-GB"/>
              </w:rPr>
              <w:t>570</w:t>
            </w:r>
            <w:r>
              <w:rPr>
                <w:sz w:val="24"/>
                <w:szCs w:val="24"/>
              </w:rPr>
              <w:t>,3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1° 56' </w:t>
            </w:r>
            <w:r>
              <w:rPr>
                <w:sz w:val="24"/>
                <w:szCs w:val="24"/>
                <w:lang w:val="en-GB"/>
              </w:rPr>
              <w:t>5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3461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5° 43' </w:t>
            </w:r>
            <w:r>
              <w:rPr>
                <w:sz w:val="24"/>
                <w:szCs w:val="24"/>
                <w:lang w:val="en-GB"/>
              </w:rPr>
              <w:t>5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4899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en-GB"/>
              </w:rPr>
              <w:t>80</w:t>
            </w:r>
            <w:r>
              <w:rPr>
                <w:sz w:val="24"/>
                <w:szCs w:val="24"/>
              </w:rPr>
              <w:t>263,6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  <w:r>
              <w:rPr>
                <w:sz w:val="24"/>
                <w:szCs w:val="24"/>
                <w:lang w:val="en-GB"/>
              </w:rPr>
              <w:t>8</w:t>
            </w:r>
            <w:r>
              <w:rPr>
                <w:sz w:val="24"/>
                <w:szCs w:val="24"/>
              </w:rPr>
              <w:t>698,7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1° 56' </w:t>
            </w:r>
            <w:r>
              <w:rPr>
                <w:sz w:val="24"/>
                <w:szCs w:val="24"/>
                <w:lang w:val="en-GB"/>
              </w:rPr>
              <w:t>52</w:t>
            </w:r>
            <w:r>
              <w:rPr>
                <w:sz w:val="24"/>
                <w:szCs w:val="24"/>
              </w:rPr>
              <w:t>. 9</w:t>
            </w:r>
            <w:r>
              <w:rPr>
                <w:sz w:val="24"/>
                <w:szCs w:val="24"/>
                <w:lang w:val="en-GB"/>
              </w:rPr>
              <w:t>093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° 4</w:t>
            </w:r>
            <w:r>
              <w:rPr>
                <w:sz w:val="24"/>
                <w:szCs w:val="24"/>
                <w:lang w:val="en-GB"/>
              </w:rPr>
              <w:t>1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en-GB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4645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390,6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127,3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5' 18.521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7' 50.121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071,2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527,1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5' 07.398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5' 57.418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647,1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279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4' 20.866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5' 03.879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8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278,5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7443,0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3' 03.214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3' 01.823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9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555,7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928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2' 06.226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30.172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11,0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705,7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0' 30.376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38.507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1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932,6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0134,1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9' 35.089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7' 47.848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2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971,4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942,0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8' 31.105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57.139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628,6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839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7' 14.78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10.515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230,5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519,4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7' 01.761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56.856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536,1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620,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6' 38.928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18.276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871,6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221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6' 17.245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01.343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7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23,6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921,3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5' 37.057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32.239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8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782,9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147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4' 04.709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00.148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9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984,3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666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3' 38.651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9.728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864,3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487,7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3' 02.285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2.567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1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266,1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630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1' 37.762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56.814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2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920,1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174,6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53.968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37.770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862,3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563,4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51.476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28.1497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237,4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857,5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30.951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1' 57.958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483,6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677,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06.449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1' 50.5547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409,1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728,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9' 30.857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26.888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7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413,2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337,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8' 58.426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10.523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8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040,9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169,4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8' 13.886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04.020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9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375,4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035,1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7' 52.262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19' 58.5777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443,0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744,5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7' 22.331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29.71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431,6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780,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6' 49.570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31.804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2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284,3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222,7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6' 12.564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0' 51.514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309,3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930,5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5' 41.248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1' 22.58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889,5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808,0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5' 27.986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00.690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978,6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451,3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4' 58.719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28.930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546,7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721,4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4' 12.41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41.323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7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967,0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848,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53.682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47.117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8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403,2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69,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35.33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39.657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9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371,9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212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02.127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3.64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460,3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223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1' 27.776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5.582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1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598,9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101,7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0' 59.811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0.778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2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250,9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655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0' 16.33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25.354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645,4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726,6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8' 51.929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29.726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37,0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778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7' 37.14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33.117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017,1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912,6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6' 22.01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40.0807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405,8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282,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3' 21.41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07.910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7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827,5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900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57.723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52.759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8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715,9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237,7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22.187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50.794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9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345,5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694,1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10.347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7' 10.596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0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368,8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9652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11.443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7' 51.800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1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288,2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376,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0' 04.618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06.900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2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150,9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028,8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9' 27.986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35.469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3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454,4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563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9' 05.596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58.783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4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994,7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692,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8' 50.745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04.510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5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318,4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713,1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7' 56.763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49.132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5a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96,6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270,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6' 54.999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1' 56.885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6 (1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65,0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296,0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6' 53.983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1' 58.0003"</w:t>
            </w:r>
          </w:p>
        </w:tc>
      </w:tr>
    </w:tbl>
    <w:p>
      <w:pPr>
        <w:pStyle w:val="Normal"/>
        <w:spacing w:before="120" w:after="240"/>
        <w:ind w:firstLine="720"/>
        <w:rPr/>
      </w:pPr>
      <w:r>
        <w:rPr/>
      </w:r>
      <w:r>
        <w:br w:type="page"/>
      </w:r>
    </w:p>
    <w:p>
      <w:pPr>
        <w:pStyle w:val="Normal"/>
        <w:spacing w:before="120" w:after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 xml:space="preserve">ВАРИАНТ </w:t>
      </w:r>
      <w:r>
        <w:rPr>
          <w:b/>
          <w:bCs/>
          <w:i/>
          <w:iCs/>
          <w:sz w:val="24"/>
          <w:szCs w:val="24"/>
          <w:u w:val="single"/>
        </w:rPr>
        <w:t>2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6"/>
        <w:gridCol w:w="1586"/>
        <w:gridCol w:w="1587"/>
        <w:gridCol w:w="2192"/>
        <w:gridCol w:w="2154"/>
      </w:tblGrid>
      <w:tr>
        <w:trPr>
          <w:tblHeader w:val="true"/>
        </w:trPr>
        <w:tc>
          <w:tcPr>
            <w:tcW w:w="4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С 1970 - Зона - К5</w:t>
            </w:r>
          </w:p>
        </w:tc>
        <w:tc>
          <w:tcPr>
            <w:tcW w:w="4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С WGS 84</w:t>
            </w:r>
          </w:p>
        </w:tc>
      </w:tr>
      <w:tr>
        <w:trPr>
          <w:tblHeader w:val="true"/>
        </w:trPr>
        <w:tc>
          <w:tcPr>
            <w:tcW w:w="472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и единици: метри</w:t>
            </w:r>
          </w:p>
        </w:tc>
        <w:tc>
          <w:tcPr>
            <w:tcW w:w="4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и единици: градуси, минути, секунди</w:t>
            </w:r>
          </w:p>
        </w:tc>
      </w:tr>
      <w:tr>
        <w:trPr>
          <w:tblHeader w:val="true"/>
          <w:trHeight w:val="300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ер, X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ток, Y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ерна ширина, B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точна дължина, L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R0 (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38,9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375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7.81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9.44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 (2)  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23,5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453349,3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7.3140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8.325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18,2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166,3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7' 10.623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0.413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838,5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255,2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6' 58.336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34.390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423,5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864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6' 12.39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51' 17.788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806,5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824,6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4' 47.155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9' 49.742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292,4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044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3' 25.287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8' 33.066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7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027,0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7916,4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 01' 06.795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7' 45.284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8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297,9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443,1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9' 38.010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6' 42.106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9 (2) 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512,6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1596,7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8' 06.554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3' 12.508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37,0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1697,7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43.109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3' 17.773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505,6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886,7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28.920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2' 42.719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2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524,0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019,6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29.023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1' 21.661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3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704,9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809,6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34.560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40' 29.073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775,1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381,1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36.44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9' 27.033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4a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541,8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266,7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6' 27.985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7' 11.930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4b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33,6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2493,5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5' 55.082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6' 38.768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126,0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2451,1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5' 41.862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6' 37.091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647,1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279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4' 20.866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5' 03.879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7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539,7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7801,6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3' 44.200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3' 16.835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8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278,5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7443,0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3' 03.214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3' 01.823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19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555,7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928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2' 06.226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30.172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185,3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529,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50' 16.521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31.043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315,1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9758,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9' 14.945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7' 31.880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2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971,4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942,0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8' 31.105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57.139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3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628,6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839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7' 14.78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10.515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230,5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519,4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7' 01.761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56.856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536,1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620,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6' 38.928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18.276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871,6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221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6' 17.245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01.343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7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23,6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921,3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5' 37.057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32.239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8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782,9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147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4' 04.709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00.148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29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984,3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666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3' 38.651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9.728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864,3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487,7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3' 02.285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2.567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266,1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630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1' 37.762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56.814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2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983,7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196,1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56.038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38.669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3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189,8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304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30.350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43.770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991,5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138,1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40' 23.861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36.666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131,1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314,7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9' 56.044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44.736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488,0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076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9' 35.490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18.000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8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900,4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350,6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9' 16.550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0.119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9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087,1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034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8' 50.074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16.862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950,1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639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8' 13.452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43.5682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517,8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505,5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7' 59.393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8.001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a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089,0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779,7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7' 45.6002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50.059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b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569,3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349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6' 56.186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32.228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c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708,6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934,4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6' 28.140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4' 14.740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2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518,5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428,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6' 21.7880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52.979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3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443,2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853,4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5' 46.721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28.704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669,1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485,7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5' 21.110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30.055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978,6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451,3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4' 58.719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28.930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546,7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721,4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4' 12.41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41.323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7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967,0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848,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53.682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47.1176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8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403,2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69,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35.33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2' 39.657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9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371,9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212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3' 02.1277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3.647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460,3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223,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1' 27.776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5.582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598,9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101,7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0' 59.811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00.778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2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250,9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655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0' 16.338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25.354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3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645,4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726,6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8' 51.929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29.7260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37,0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778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7' 37.14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33.117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017,1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912,6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6' 22.010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3' 40.0807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405,8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282,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3' 21.419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07.910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7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827,5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900,9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57.723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5' 52.7591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58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715,9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237,7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22.1874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6' 50.794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0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368,87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9652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1' 11.4436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7' 51.8008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1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288,2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376,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20' 04.6181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29' 06.9003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4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994,79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2692,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8' 50.7459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04.5104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5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318,4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713,1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7' 56.7633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0' 49.1329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5a (2)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96,6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270,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6' 54.9998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1' 56.8855"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66 (2) 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65,0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296,0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16' 53.9835"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° 31' 58.0003"</w:t>
            </w:r>
          </w:p>
        </w:tc>
      </w:tr>
    </w:tbl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ind w:firstLine="720"/>
        <w:rPr/>
      </w:pPr>
      <w:r>
        <w:rPr/>
      </w:r>
    </w:p>
    <w:p>
      <w:pPr>
        <w:pStyle w:val="Normal"/>
        <w:spacing w:before="120" w:after="240"/>
        <w:ind w:firstLine="720"/>
        <w:rPr/>
      </w:pPr>
      <w:r>
        <w:rPr/>
      </w:r>
    </w:p>
    <w:p>
      <w:pPr>
        <w:pStyle w:val="Normal"/>
        <w:spacing w:before="120" w:after="240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247" w:footer="335" w:bottom="1247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Cyr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2"/>
        <w:szCs w:val="12"/>
        <w:lang w:val="bg-BG"/>
      </w:rPr>
    </w:pPr>
    <w:r>
      <w:rPr>
        <w:rFonts w:cs="Times New Roman" w:ascii="Times New Roman" w:hAnsi="Times New Roman"/>
        <w:i/>
        <w:sz w:val="12"/>
        <w:szCs w:val="12"/>
        <w:lang w:val="bg-BG"/>
      </w:rPr>
    </w:r>
  </w:p>
  <w:p>
    <w:pPr>
      <w:pStyle w:val="Normal"/>
      <w:jc w:val="left"/>
      <w:rPr>
        <w:i/>
        <w:i/>
        <w:sz w:val="12"/>
        <w:szCs w:val="12"/>
      </w:rPr>
    </w:pPr>
    <w:r>
      <w:rPr>
        <w:i/>
        <w:sz w:val="18"/>
        <w:szCs w:val="18"/>
      </w:rPr>
      <w:t>Дейност „Проучвания и прединвестиционни дейности за българската част на проект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>„Междусистемна връзка между Марица Изток 1 и Неа Санта”” се съфинансира от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>Механизъм за свързване на Европа на Европейския съюз.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>Отговорност за тази публикация носи единствено нейният автор. Европейският съюз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>не носи отговорност за начина, по който се използва съдържащата се в нея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>информация.</w:t>
      <w:tab/>
      <w:tab/>
      <w:tab/>
      <w:tab/>
      <w:tab/>
      <w:t>стр</w:t>
    </w:r>
    <w:r>
      <w:rPr>
        <w:i/>
        <w:caps/>
        <w:sz w:val="18"/>
        <w:szCs w:val="18"/>
      </w:rPr>
      <w:t xml:space="preserve">. </w:t>
    </w:r>
    <w:r>
      <w:rPr>
        <w:i/>
        <w:caps/>
        <w:sz w:val="18"/>
        <w:szCs w:val="18"/>
      </w:rPr>
      <w:fldChar w:fldCharType="begin"/>
    </w:r>
    <w:r>
      <w:rPr>
        <w:caps/>
        <w:sz w:val="18"/>
        <w:i/>
        <w:szCs w:val="18"/>
      </w:rPr>
      <w:instrText xml:space="preserve"> PAGE </w:instrText>
    </w:r>
    <w:r>
      <w:rPr>
        <w:caps/>
        <w:sz w:val="18"/>
        <w:i/>
        <w:szCs w:val="18"/>
      </w:rPr>
      <w:fldChar w:fldCharType="separate"/>
    </w:r>
    <w:r>
      <w:rPr>
        <w:caps/>
        <w:sz w:val="18"/>
        <w:i/>
        <w:szCs w:val="18"/>
      </w:rPr>
      <w:t>6</w:t>
    </w:r>
    <w:r>
      <w:rPr>
        <w:caps/>
        <w:sz w:val="18"/>
        <w:i/>
        <w:szCs w:val="18"/>
      </w:rPr>
      <w:fldChar w:fldCharType="end"/>
    </w:r>
  </w:p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ind w:left="1276" w:right="-1" w:hanging="1276"/>
      <w:jc w:val="center"/>
      <w:rPr>
        <w:sz w:val="16"/>
        <w:szCs w:val="16"/>
      </w:rPr>
    </w:pPr>
    <w:r>
      <w:rPr>
        <w:i/>
        <w:sz w:val="22"/>
        <w:szCs w:val="24"/>
      </w:rPr>
      <w:t>ВЛ 400 к</w:t>
    </w:r>
    <w:r>
      <w:rPr>
        <w:i/>
        <w:sz w:val="22"/>
        <w:szCs w:val="24"/>
        <w:lang w:val="en-US"/>
      </w:rPr>
      <w:t>V</w:t>
    </w:r>
    <w:r>
      <w:rPr>
        <w:i/>
        <w:sz w:val="22"/>
        <w:szCs w:val="24"/>
        <w:lang w:val="ru-RU"/>
      </w:rPr>
      <w:t xml:space="preserve"> </w:t>
    </w:r>
    <w:r>
      <w:rPr>
        <w:i/>
        <w:sz w:val="22"/>
        <w:szCs w:val="24"/>
      </w:rPr>
      <w:t xml:space="preserve"> п/ст “Марица Изток” - п/ст "Неа Санта" (Гърция) - на Българска територия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4"/>
        <w:b/>
        <w:szCs w:val="24"/>
        <w:bCs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0" w:right="0" w:firstLine="709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387" w:right="0" w:hanging="284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Style9">
    <w:name w:val="Шрифт на абзаца по подразбиране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на абзаца по подразбиране2"/>
    <w:qFormat/>
    <w:rPr/>
  </w:style>
  <w:style w:type="character" w:styleId="WW8Num2z0">
    <w:name w:val="WW8Num2z0"/>
    <w:qFormat/>
    <w:rPr>
      <w:b/>
      <w:bCs/>
      <w:iCs/>
      <w:color w:val="7030A0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shd w:fill="auto" w:val="clear"/>
    </w:rPr>
  </w:style>
  <w:style w:type="character" w:styleId="WW8Num6z0">
    <w:name w:val="WW8Num6z0"/>
    <w:qFormat/>
    <w:rPr>
      <w:rFonts w:ascii="Times New Roman" w:hAnsi="Times New Roman" w:cs="Times New Roman"/>
      <w:iCs/>
      <w:color w:val="7030A0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7030A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1z3">
    <w:name w:val="WW8Num1z3"/>
    <w:qFormat/>
    <w:rPr>
      <w:b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Normal1">
    <w:name w:val="normal1"/>
    <w:qFormat/>
    <w:rPr>
      <w:rFonts w:ascii="Verdana" w:hAnsi="Verdana" w:cs="Verdana"/>
      <w:i w:val="false"/>
      <w:iCs w:val="false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1">
    <w:name w:val="Заглавие Знак"/>
    <w:qFormat/>
    <w:rPr>
      <w:b/>
      <w:sz w:val="24"/>
      <w:lang w:val="ru-RU"/>
    </w:rPr>
  </w:style>
  <w:style w:type="character" w:styleId="Style12">
    <w:name w:val="Горен колонтитул Знак"/>
    <w:qFormat/>
    <w:rPr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trike/>
      <w:sz w:val="12"/>
      <w:szCs w:val="12"/>
      <w:lang w:val="bg-BG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Mangal;Gadug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adug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  <w:sz w:val="24"/>
    </w:rPr>
  </w:style>
  <w:style w:type="paragraph" w:styleId="Style13">
    <w:name w:val="АБЗАЦ"/>
    <w:basedOn w:val="Normal"/>
    <w:qFormat/>
    <w:pPr>
      <w:spacing w:lineRule="auto" w:line="360" w:before="0" w:after="120"/>
      <w:ind w:left="0" w:right="0" w:firstLine="720"/>
      <w:jc w:val="left"/>
    </w:pPr>
    <w:rPr>
      <w:rFonts w:ascii="Times New Roman" w:hAnsi="Times New Roman" w:cs="Times New Roman"/>
      <w:b/>
      <w:caps/>
      <w:lang w:val="en-US"/>
    </w:rPr>
  </w:style>
  <w:style w:type="paragraph" w:styleId="Style14">
    <w:name w:val="ЗАГЛАВИЕ"/>
    <w:basedOn w:val="Normal"/>
    <w:qFormat/>
    <w:pPr>
      <w:spacing w:lineRule="auto" w:line="360" w:before="0" w:after="240"/>
      <w:jc w:val="center"/>
    </w:pPr>
    <w:rPr>
      <w:rFonts w:ascii="Times New Roman" w:hAnsi="Times New Roman" w:cs="Times New Roman"/>
      <w:b/>
      <w:caps/>
      <w:lang w:val="en-US"/>
    </w:rPr>
  </w:style>
  <w:style w:type="paragraph" w:styleId="Style15">
    <w:name w:val="ПАРАГРАФ"/>
    <w:basedOn w:val="Normal"/>
    <w:qFormat/>
    <w:pPr>
      <w:spacing w:lineRule="auto" w:line="360"/>
      <w:ind w:left="0" w:right="0"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Cyr;Times New Roman" w:hAnsi="TmsCyr;Times New Roman" w:cs="TmsCyr;Times New Roman"/>
      <w:lang w:val="en-US"/>
    </w:rPr>
  </w:style>
  <w:style w:type="paragraph" w:styleId="21">
    <w:name w:val="Основен текст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31">
    <w:name w:val="Основен текст 31"/>
    <w:basedOn w:val="Normal"/>
    <w:qFormat/>
    <w:pPr>
      <w:jc w:val="center"/>
    </w:pPr>
    <w:rPr>
      <w:rFonts w:ascii="TmsCyr;Times New Roman" w:hAnsi="TmsCyr;Times New Roman" w:cs="TmsCyr;Times New Roman"/>
      <w:caps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-1" w:firstLine="720"/>
    </w:pPr>
    <w:rPr/>
  </w:style>
  <w:style w:type="paragraph" w:styleId="Style16">
    <w:name w:val="Ïàðàãðàô"/>
    <w:basedOn w:val="Normal"/>
    <w:qFormat/>
    <w:pPr>
      <w:spacing w:lineRule="auto" w:line="360"/>
      <w:ind w:left="0" w:right="0" w:firstLine="720"/>
    </w:pPr>
    <w:rPr>
      <w:rFonts w:ascii="TmsCyr;Times New Roman" w:hAnsi="TmsCyr;Times New Roman" w:cs="TmsCyr;Times New Roman"/>
    </w:rPr>
  </w:style>
  <w:style w:type="paragraph" w:styleId="Style17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b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uppressAutoHyphens w:val="false"/>
      <w:spacing w:lineRule="auto" w:line="252" w:before="0" w:after="16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Заглавие"/>
    <w:basedOn w:val="Normal"/>
    <w:next w:val="Subtitle"/>
    <w:qFormat/>
    <w:pPr>
      <w:suppressAutoHyphens w:val="false"/>
      <w:jc w:val="center"/>
    </w:pPr>
    <w:rPr>
      <w:b/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4:12:00Z</dcterms:created>
  <dc:creator>-</dc:creator>
  <dc:description/>
  <cp:keywords/>
  <dc:language>en-US</dc:language>
  <cp:lastModifiedBy>Elena Georgieva</cp:lastModifiedBy>
  <cp:lastPrinted>2016-01-21T10:14:00Z</cp:lastPrinted>
  <dcterms:modified xsi:type="dcterms:W3CDTF">2016-08-07T11:51:00Z</dcterms:modified>
  <cp:revision>5</cp:revision>
  <dc:subject/>
  <dc:title> </dc:title>
</cp:coreProperties>
</file>