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 13</w:t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Приравняване на типове местообитания за територията на ЗЗ „Берковица“, посочени в Таблица № 12 от Плана за управление към типовете местообитания по 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UN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42:00Z</dcterms:modified>
  <cp:revision>67</cp:revision>
  <dc:subject/>
  <dc:title>ДО</dc:title>
</cp:coreProperties>
</file>