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5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Карти с разпределение на местообитанията, плътност на местообитанията, численост и индекс за пригодност на местообитанията на ливаден дърдавец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rex crex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) в защитена зона Берковица – 4 б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33:00Z</dcterms:modified>
  <cp:revision>51</cp:revision>
  <dc:subject/>
  <dc:title>ДО</dc:title>
</cp:coreProperties>
</file>