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писание на ГИС слоевете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berkovica_habitats</w:t>
        <w:tab/>
        <w:tab/>
        <w:t>местообитания в ЗЗ Беркови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collurio_count</w:t>
        <w:tab/>
        <w:tab/>
        <w:tab/>
        <w:t>точков слой с точния брой на установените от нас двойки червеногърби сврачки (елиминирани дублирани наблюдения, коригирано местоположение при горски хабитати; данните в атрибутивната таблица са непълни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collurio_habitats</w:t>
        <w:tab/>
        <w:tab/>
        <w:t>местообитания на червеногърбата сврачка – селекция от berkovica_habitats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collurio_observ_habitat</w:t>
        <w:tab/>
        <w:t>точков слой с наблюдения на червеногърбата сврачка с данни за хабитата, в който е наблюдаван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crex_count_habitat</w:t>
        <w:tab/>
        <w:tab/>
        <w:t>точков слой с точния брой на установените от нас ливадни дърдавци (елиминирани дублирани наблюдения) с данни за хабитата, в който са наблюдаван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crex_habitats_category</w:t>
        <w:tab/>
        <w:t>местообитания на ливадния дърдавцец – селекция от berkovica_habitats, с индекс за пригодност, данни за плътност, очаквана и установена численос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crex_observ</w:t>
        <w:tab/>
        <w:tab/>
        <w:tab/>
        <w:t>точков слой с наблюденията на ливадния дърдавцец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other_species_observ</w:t>
        <w:tab/>
        <w:tab/>
        <w:t>точков слой с наблюдения на други видове птици в Прил. 2 на ЗБР и мигриращи такив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target_species_observ</w:t>
        <w:tab/>
        <w:t>точков слой с наблюдения на целевите видове птиц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zz_berkovica</w:t>
        <w:tab/>
        <w:tab/>
        <w:tab/>
        <w:t>граница на ЗЗ Берковица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natura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2000</w:t>
        </w:r>
        <w:r>
          <w:rPr>
            <w:rStyle w:val="InternetLink"/>
            <w:rFonts w:cs="Arial" w:ascii="Arial" w:hAnsi="Arial"/>
            <w:sz w:val="22"/>
            <w:szCs w:val="22"/>
          </w:rPr>
          <w:t>b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</w:hyperlink>
      <w:r>
        <w:rPr>
          <w:rFonts w:cs="Arial" w:ascii="Arial" w:hAnsi="Arial"/>
          <w:sz w:val="22"/>
          <w:szCs w:val="22"/>
          <w:lang w:val="bg-BG"/>
        </w:rPr>
        <w:t>).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Използвани символи и абревиетури в атрибутивните таблиц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>Брой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OBS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z w:val="22"/>
          <w:szCs w:val="22"/>
          <w:lang w:val="bg-BG"/>
        </w:rPr>
        <w:tab/>
        <w:tab/>
        <w:t>Време на наблюдение/</w:t>
      </w:r>
      <w:r>
        <w:rPr>
          <w:rFonts w:cs="Arial" w:ascii="Arial" w:hAnsi="Arial"/>
          <w:sz w:val="22"/>
          <w:szCs w:val="22"/>
          <w:lang w:val="ru-RU"/>
        </w:rPr>
        <w:t>минут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OBS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</w:rPr>
        <w:t>TYPE</w:t>
      </w:r>
      <w:r>
        <w:rPr>
          <w:rFonts w:cs="Arial" w:ascii="Arial" w:hAnsi="Arial"/>
          <w:sz w:val="22"/>
          <w:szCs w:val="22"/>
          <w:lang w:val="bg-BG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>Тип набл</w:t>
      </w:r>
      <w:r>
        <w:rPr>
          <w:rFonts w:cs="Arial" w:ascii="Arial" w:hAnsi="Arial"/>
          <w:sz w:val="22"/>
          <w:szCs w:val="22"/>
          <w:lang w:val="bg-BG"/>
        </w:rPr>
        <w:t>юдение (вж. формулярите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OBS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</w:rPr>
        <w:t>MEAN</w:t>
      </w:r>
      <w:r>
        <w:rPr>
          <w:rFonts w:cs="Arial" w:ascii="Arial" w:hAnsi="Arial"/>
          <w:sz w:val="22"/>
          <w:szCs w:val="22"/>
          <w:lang w:val="bg-BG"/>
        </w:rPr>
        <w:tab/>
        <w:tab/>
        <w:t>Начин на придвижване (вж. формулярите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z w:val="22"/>
          <w:szCs w:val="22"/>
          <w:lang w:val="bg-BG"/>
        </w:rPr>
        <w:t>_2</w:t>
        <w:tab/>
        <w:tab/>
        <w:tab/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z w:val="22"/>
          <w:szCs w:val="22"/>
          <w:lang w:val="bg-BG"/>
        </w:rPr>
        <w:t xml:space="preserve"> от слоя berkovica_habitats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C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</w:rPr>
        <w:t>index</w:t>
      </w:r>
      <w:r>
        <w:rPr>
          <w:rFonts w:cs="Arial" w:ascii="Arial" w:hAnsi="Arial"/>
          <w:sz w:val="22"/>
          <w:szCs w:val="22"/>
          <w:lang w:val="bg-BG"/>
        </w:rPr>
        <w:tab/>
        <w:tab/>
        <w:t>индекс за пригодност на местообитанието за ливадния дърдавец (вж. доклада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C_NUMBER</w:t>
      </w:r>
      <w:r>
        <w:rPr>
          <w:rFonts w:cs="Arial" w:ascii="Arial" w:hAnsi="Arial"/>
          <w:sz w:val="22"/>
          <w:szCs w:val="22"/>
          <w:lang w:val="bg-BG"/>
        </w:rPr>
        <w:tab/>
        <w:t xml:space="preserve">= </w:t>
      </w:r>
      <w:r>
        <w:rPr>
          <w:rFonts w:cs="Arial" w:ascii="Arial" w:hAnsi="Arial"/>
          <w:sz w:val="22"/>
          <w:szCs w:val="22"/>
        </w:rPr>
        <w:t>cc_exp</w:t>
      </w:r>
      <w:r>
        <w:rPr>
          <w:rFonts w:cs="Arial" w:ascii="Arial" w:hAnsi="Arial"/>
          <w:sz w:val="22"/>
          <w:szCs w:val="22"/>
          <w:lang w:val="bg-BG"/>
        </w:rPr>
        <w:t xml:space="preserve"> (вж. доклада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c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</w:rPr>
        <w:t>count</w:t>
      </w:r>
      <w:r>
        <w:rPr>
          <w:rFonts w:cs="Arial" w:ascii="Arial" w:hAnsi="Arial"/>
          <w:sz w:val="22"/>
          <w:szCs w:val="22"/>
          <w:lang w:val="bg-BG"/>
        </w:rPr>
        <w:tab/>
        <w:tab/>
        <w:t>наблюдаван брой пеещи мъжки ливадни дърдавци;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a2000bg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0:58:00Z</dcterms:created>
  <dc:creator>KD</dc:creator>
  <dc:description/>
  <dc:language>en-US</dc:language>
  <cp:lastModifiedBy>KD</cp:lastModifiedBy>
  <dcterms:modified xsi:type="dcterms:W3CDTF">2013-06-26T01:34:00Z</dcterms:modified>
  <cp:revision>1</cp:revision>
  <dc:subject/>
  <dc:title>Описание на ГИС слоевете:</dc:title>
</cp:coreProperties>
</file>