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9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писък с поземлените имоти по землища, попадащи в границите на ЗЗ Берков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9:00Z</dcterms:modified>
  <cp:revision>59</cp:revision>
  <dc:subject/>
  <dc:title>ДО</dc:title>
</cp:coreProperties>
</file>