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11</w:t>
      </w: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 xml:space="preserve">  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Задание за разработване на план за управление на защитена зона BG 0002090 „Берковица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40:00Z</dcterms:modified>
  <cp:revision>63</cp:revision>
  <dc:subject/>
  <dc:title>ДО</dc:title>
</cp:coreProperties>
</file>