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  <w:lang w:val="ru-RU"/>
        </w:rPr>
        <w:t xml:space="preserve">Резюме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Настоящи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лан за управление на защитена зона „Берковица”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2090 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готвен в съответствие със Задание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добрено от министъра на околната среда и води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Териториалният обхват на Плана включва </w:t>
      </w:r>
      <w:r>
        <w:rPr>
          <w:rFonts w:cs="Times New Roman" w:ascii="Times New Roman" w:hAnsi="Times New Roman"/>
          <w:sz w:val="24"/>
          <w:szCs w:val="24"/>
          <w:lang w:val="bg-BG"/>
        </w:rPr>
        <w:t>територията, предложена по смисъла на Директива 2009/147/Е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пазване на дивите пт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ената зона е обявена със Заповед № РД-842/17.11.2008 г. на министъра на околната среда и водите (ДВ, бр. 1/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ланът за управление на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щитена зона „Берковица” включв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анализ в следните насоки: </w:t>
      </w:r>
      <w:r>
        <w:rPr>
          <w:rFonts w:cs="Times New Roman" w:ascii="Times New Roman" w:hAnsi="Times New Roman"/>
          <w:sz w:val="24"/>
          <w:szCs w:val="24"/>
          <w:lang w:val="bg-BG"/>
        </w:rPr>
        <w:t>местоположение, граници, цели на обявяване, правен стату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топанска дейност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физическите характеристики на зоната</w:t>
      </w:r>
      <w:r>
        <w:rPr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пространението на местообитанията на видовете птици от Прилож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2 към ЗБ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ив кълвач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icu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nu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лска бъбриц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nthu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mpestri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ваден дърдавец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Crex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rex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червеногърба сврачк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Lanius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llurio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мет на опазване в ЗЗ. Направена е оцен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bg-BG"/>
        </w:rPr>
        <w:t>постигане на състоянието на сигурност на популацията на видовете птиц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мет на опазване в зоната. Въз основа н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лична информация, публикации и теренни проучван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анализът установява </w:t>
      </w:r>
      <w:r>
        <w:rPr>
          <w:rFonts w:cs="Times New Roman" w:ascii="Times New Roman" w:hAnsi="Times New Roman"/>
          <w:sz w:val="24"/>
          <w:szCs w:val="24"/>
          <w:lang w:val="bg-BG"/>
        </w:rPr>
        <w:t>заплахите, влияещи неблагоприятно върху състоянието на местообитанията и/или видовет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определя ключовите местообитания за управление на видовете в зона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На базата на направения анализ са определени </w:t>
      </w:r>
      <w:r>
        <w:rPr>
          <w:rFonts w:cs="Times New Roman" w:ascii="Times New Roman" w:hAnsi="Times New Roman"/>
          <w:sz w:val="24"/>
          <w:szCs w:val="24"/>
          <w:lang w:val="bg-BG"/>
        </w:rPr>
        <w:t>режимите на управление на ключовите местообитания и видов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е разработено </w:t>
      </w:r>
      <w:r>
        <w:rPr>
          <w:rFonts w:cs="Times New Roman" w:ascii="Times New Roman" w:hAnsi="Times New Roman"/>
          <w:sz w:val="24"/>
          <w:szCs w:val="24"/>
          <w:lang w:val="bg-BG"/>
        </w:rPr>
        <w:t>зониране на територията:</w:t>
      </w:r>
    </w:p>
    <w:p>
      <w:pPr>
        <w:pStyle w:val="Normal"/>
        <w:overflowPunct w:val="true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true"/>
        <w:ind w:left="720" w:hanging="720"/>
        <w:jc w:val="both"/>
        <w:rPr>
          <w:rFonts w:cs="Arial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НА А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она с първостепенно знач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ядр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за опазване на целеви видове птици с обща площ 8179.586 дка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оната включва почти цялата равнинна част на ЗЗ, в която са разположени заселените от ливадния дърдавец местообитания. Последните са и местообитания с висока значимост за червеногърбата сврачка. За да се запази целостта на тази зона, са включени и всички крайречни гори, попадащи физически в нея. В тази зона е включен и горски масив, който е единственото заселено местообитание на сивия кълвач.</w:t>
      </w:r>
    </w:p>
    <w:p>
      <w:pPr>
        <w:pStyle w:val="Normal"/>
        <w:overflowPunct w:val="true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НА Б: Зо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поддържане и възстановяване на местообитанията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довете, предмет на опазване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 три под-зони:</w:t>
      </w:r>
    </w:p>
    <w:p>
      <w:pPr>
        <w:pStyle w:val="Normal"/>
        <w:overflowPunct w:val="true"/>
        <w:ind w:left="720" w:hanging="720"/>
        <w:jc w:val="both"/>
        <w:rPr>
          <w:rFonts w:cs="Arial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д-зона Б1: З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поддържане и възстановяване на местообита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иваден дърдавец (</w:t>
      </w:r>
      <w:r>
        <w:rPr>
          <w:rFonts w:cs="Times New Roman" w:ascii="Times New Roman" w:hAnsi="Times New Roman"/>
          <w:b/>
          <w:i/>
          <w:sz w:val="24"/>
          <w:szCs w:val="24"/>
        </w:rPr>
        <w:t>Crex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rex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ив кълвач (</w:t>
      </w:r>
      <w:r>
        <w:rPr>
          <w:rFonts w:cs="Times New Roman" w:ascii="Times New Roman" w:hAnsi="Times New Roman"/>
          <w:b/>
          <w:i/>
          <w:sz w:val="24"/>
          <w:szCs w:val="24"/>
        </w:rPr>
        <w:t>Picus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anus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 обща площ 556.695 дк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bg-BG"/>
        </w:rPr>
        <w:t>под-зо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включват ливад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йречни гори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ито са потенциални местообитания съответно на </w:t>
      </w:r>
      <w:r>
        <w:rPr>
          <w:rFonts w:cs="Times New Roman" w:ascii="Times New Roman" w:hAnsi="Times New Roman"/>
          <w:sz w:val="24"/>
          <w:szCs w:val="24"/>
          <w:lang w:val="bg-BG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ивад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ърдавец и сивия кълвач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Тук влизат и местообитания на червеногърбата сврачка.</w:t>
      </w:r>
    </w:p>
    <w:p>
      <w:pPr>
        <w:pStyle w:val="Normal"/>
        <w:overflowPunct w:val="true"/>
        <w:ind w:left="720" w:hanging="720"/>
        <w:jc w:val="both"/>
        <w:rPr>
          <w:rFonts w:cs="Arial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д-зона Б2: З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поддържане и възстановяване на местообита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ив кълвач (</w:t>
      </w:r>
      <w:r>
        <w:rPr>
          <w:rFonts w:cs="Times New Roman" w:ascii="Times New Roman" w:hAnsi="Times New Roman"/>
          <w:b/>
          <w:sz w:val="24"/>
          <w:szCs w:val="24"/>
        </w:rPr>
        <w:t>Picu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nus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) с обща площ 610.605 дка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ключва два горски масива, които имат потенциал, при правилно стопанисване, да станат потенциални местообитания за сивия кълвач за периода на действие на Плана.</w:t>
      </w:r>
    </w:p>
    <w:p>
      <w:pPr>
        <w:pStyle w:val="Normal"/>
        <w:overflowPunct w:val="true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д-зона Б3: З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поддържане и възстановяване на местообита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ервеногърба сврачка (</w:t>
      </w:r>
      <w:r>
        <w:rPr>
          <w:rFonts w:cs="Times New Roman" w:ascii="Times New Roman" w:hAnsi="Times New Roman"/>
          <w:b/>
          <w:i/>
          <w:sz w:val="24"/>
          <w:szCs w:val="24"/>
        </w:rPr>
        <w:t>Lanius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ollurio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 с обща площ 2607.306 дка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Включва пасищната територия по билото между с. Ягодово и с. Мездрея. Възможно е в определени години да е местообитание на ливадния дърдавец. Изпълнява свързваща функция между Под-зона Б2 и Зона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НА В: Зона за устойчиво стопанисване с обща площ 16045.983 дк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bg-BG"/>
        </w:rPr>
        <w:t>тази з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включват всички остан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ботвае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ем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в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ски местообитания и зе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ащитената зон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ито 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тообитания или потенциални местообитания на видовете, предм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па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943634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въведените общи и специфични режими на управление на видовет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а посочени забрани, режим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рки и препорък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игане на състояние на сигурност на популацията на птиците в зоната и предотвратяване на заплахите и негативните влияния за видовете, предмет на опазване в зоната и техните местообит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Планът за управл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ЗЗ „Берковица” са показани възможностите за к</w:t>
      </w:r>
      <w:r>
        <w:rPr>
          <w:rFonts w:cs="Times New Roman" w:ascii="Times New Roman" w:hAnsi="Times New Roman"/>
          <w:sz w:val="24"/>
          <w:szCs w:val="24"/>
          <w:lang w:val="ru-RU"/>
        </w:rPr>
        <w:t>омпенсатор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щан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на собственици и ползватели, изпълняващи режимите и нормите в защитената з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Планът е инструмент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за изпълнение на действия за опазване на целевите видове за 10 годишен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ab/>
        <w:t xml:space="preserve">Към плана за управление като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риложение № 16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а представени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 по чл. 13, ал. 1, т. 1-3 (обяви, писма и протоколи), протоколи от обществени обсъждания по чл. 14, ал. 1, т. 2, писмени становища, възражения и предложения по плана за управление на защитената зона и справка от обществените обсъждания по чл. 14, ал. 1, т. 3 от Наредбата за условията и реда за разработване и утвърждаване на планове за  управление на защитените зони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27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27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127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27"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w w:val="127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27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567" w:gutter="0" w:header="1253" w:top="1309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Plamena Iskrenova</cp:lastModifiedBy>
  <cp:lastPrinted>2014-01-20T15:36:00Z</cp:lastPrinted>
  <dcterms:modified xsi:type="dcterms:W3CDTF">2015-11-02T09:41:00Z</dcterms:modified>
  <cp:revision>40</cp:revision>
  <dc:subject/>
  <dc:title>ДО</dc:title>
</cp:coreProperties>
</file>