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12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Натура 2000 Стандартен формуляр за ЗЗ „Берковица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42:00Z</dcterms:modified>
  <cp:revision>65</cp:revision>
  <dc:subject/>
  <dc:title>ДО</dc:title>
</cp:coreProperties>
</file>