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14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писък на поземлените имоти включени в: ЗОНА А; ЗОНА Б, под-зона Б1; ЗОНА Б, под-зона Б2; ЗОНА Б, под-зона Б3; ЗОНА 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43:00Z</dcterms:modified>
  <cp:revision>69</cp:revision>
  <dc:subject/>
  <dc:title>ДО</dc:title>
</cp:coreProperties>
</file>