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ind w:firstLine="720"/>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Община Берковица:</w:t>
      </w:r>
    </w:p>
    <w:p>
      <w:pPr>
        <w:pStyle w:val="NormalWeb"/>
        <w:shd w:fill="FFFFFF" w:val="clear"/>
        <w:tabs>
          <w:tab w:val="clear" w:pos="708"/>
          <w:tab w:val="left" w:pos="720" w:leader="none"/>
        </w:tabs>
        <w:spacing w:lineRule="atLeast" w:line="300" w:before="0" w:after="0"/>
        <w:ind w:firstLine="720"/>
        <w:jc w:val="both"/>
        <w:rPr/>
      </w:pPr>
      <w:r>
        <w:rPr>
          <w:lang w:val="bg-BG"/>
        </w:rPr>
        <w:t>Землище гр. Берковица, ЕКАТТЕ 03928 по картата на възстановената собственост (КВС), община Берковица, област Монтана, към 15.Х</w:t>
      </w:r>
      <w:r>
        <w:rPr/>
        <w:t>II</w:t>
      </w:r>
      <w:r>
        <w:rPr>
          <w:lang w:val="bg-BG"/>
        </w:rPr>
        <w:t>.2007 г. с обща площ 1762.324 дка, имоти с номера 000020, 000023, 000025, 000043, 000073, 000399, 000430, 000435, 000438, 000439, 000442, 000481, 000483, 000484, 000531, 000532, 000533, 001427, 001564, 001575, 001583, 001667, 000564, 000565, 000821, 000898, 001445, 001456, 001485, 001489, 001496, 001497, 001550, 001573, 001581, 001592, 001737, 014059, 015008, 015009, 015010, 015011, 015021, 016008, 016009, 046020, 046021, 046022, 047052, 047055, 047056, 047058, 047060, 047061, 047062, 047068, 047070, 047073, 047074, 047090, 051001, 051002, 051003, 051004, 051005, 051006, 051007, 051008, 051009, 051010, 051011, 051012, 051013, 051014, 051015, 051016, 051017, 051018, 051019, 051020, 051022, 051023, 051024, 051025, 051026, 051028, 051033, 051034, 051035, 051037, 051038, 052001, 052002, 052003, 052004, 052005, 052006, 052007, 052008, 052009, 052010, 052011, 052012, 052013, 052014, 052015, 052016, 052017, 052018, 052019, 052020, 052021, 052022, 052023, 052024, 052025, 052026, 052027, 052028, 052029, 052030, 052031, 052032, 052033, 052034, 052035, 052036, 052037, 052038, 052039, 053004, 053005, 053006, 053008, 053009, 053010, 053011, 053013, 053014, 053015, 053016, 053017, 053018, 053019, 053020, 053021, 053022, 053023, 053024, 053025, 053026, 053027, 053028, 053029, 053034, 054007, 054009, 054011, 054012, 054013, 054014, 054015, 054016, 054017, 054018, 054019, 054020, 054023, 054024, 054025, 054026, 055001, 055002, 055003, 055004, 055005, 055006, 055007, 055008, 055009, 055010, 055011, 055012, 055013, 055014, 055015, 055016, 078008, 078009, 078010, 078011, 080006, 080007, 080008, 080009, 080010, 080014, 080015, 080016, 080017, 081002, 081003, 081004, 081005, 081006, 081007, 081008, 081009, 081011, 081012, 081013, 081014, 081015, 091002, 091003, 091004, 091005, 091006, 091007, 091008, 091009, 091010, 091011, 190001, 191001, 191002:;</w:t>
      </w:r>
    </w:p>
    <w:p>
      <w:pPr>
        <w:pStyle w:val="NormalWeb"/>
        <w:shd w:fill="FFFFFF" w:val="clear"/>
        <w:tabs>
          <w:tab w:val="clear" w:pos="708"/>
          <w:tab w:val="left" w:pos="720" w:leader="none"/>
        </w:tabs>
        <w:spacing w:lineRule="atLeast" w:line="300" w:before="0" w:after="0"/>
        <w:ind w:firstLine="720"/>
        <w:jc w:val="both"/>
        <w:rPr/>
      </w:pPr>
      <w:r>
        <w:rPr>
          <w:lang w:val="bg-BG"/>
        </w:rPr>
        <w:t>Землище на с. Бързия, ЕКАТТЕ 07510 по КВС, община Берковица, област Монтана, към 20.Х</w:t>
      </w:r>
      <w:r>
        <w:rPr/>
        <w:t>II</w:t>
      </w:r>
      <w:r>
        <w:rPr>
          <w:lang w:val="bg-BG"/>
        </w:rPr>
        <w:t>.2007 г. с обща площ 2750.322 дка, имоти с номера 000003, 000004, 000006, 000007, 000008, 000012, 000013, 000085, 001002, 001003, 001004, 001005, 001006, 001007, 001008, 001009, 001010, 001011, 001012, 001028, 001029, 001032, 001033, 002001, 002003, 002004, 002005, 002006, 002007, 002008, 002009, 002010, 002011, 002024, 002025, 002029, 002031, 002032, 002033, 002034, 002035, 002036, 003002, 003003, 003004, 003005, 003006, 003007, 003008, 003009, 003010, 003011, 003013, 003014, 003015, 003016, 003017, 003018, 003019, 003020, 003021, 003022, 003023, 003024, 003025, 003026, 003027, 003028, 003029, 003030, 003031, 003032, 003033, 003034, 003035, 003036, 003037, 003038, 003039, 003040, 003041, 003042, 004001, 004002, 004003, 004004, 004005, 004006, 004007, 004008, 004009, 004010, 004011, 004012, 004013, 004014, 004015, 004016, 004017, 004018, 004019, 004020, 004021, 004022, 004023, 004024, 004025, 004026, 004027, 004028, 004029, 004030, 004031, 004032, 004033, 004034, 004035, 004036, 004037, 004038, 004039, 004040, 004041, 004042, 004043, 004044, 004045, 004046, 004047, 005001, 005002, 005003, 005004, 005005, 005006, 005007, 005008, 005009, 005010, 005011, 005012, 005013, 005014, 005015, 005016, 005017, 005018, 005019, 005020, 005021, 006001, 006002, 006003, 006004, 006005, 006006, 006007, 006008, 006009, 006010, 006011, 006012, 006013, 006014, 006015, 006016, 006017, 006018, 006020, 006021, 006022, 006023, 006024, 006025, 006026, 006027, 006028, 006029, 006030, 007001, 007002, 007003, 007004, 007005, 007006, 007007, 007008, 007009, 007010, 007011, 007012, 007013, 007014, 007015, 007016, 007017, 007018, 007019, 007020, 007021, 007022, 007023, 007024, 007025, 007026, 007027, 007028, 007029, 007030, 007031, 007032, 007033, 007034, 007035, 007036, 007037, 007038, 007039, 007040, 007041, 007042, 007043, 007044, 007045, 007046, 007047, 007048, 007049, 007050, 007051, 007052, 007053, 007054, 007055, 007056, 007057, 007058, 007059, 007060, 007061, 007062, 007063, 007064, 007065, 007066, 007067, 007068, 007069, 007070, 007071, 007072, 007073, 007074, 007075, 007076, 007077, 007078, 007079, 007080, 007081, 007082, 007083, 007084, 007085, 007086, 007087, 007088, 007089, 007090, 007091, 007092, 007093, 007094, 007095, 007096, 007097, 007098, 007099, 007100, 007101, 007102, 007103, 007104, 007105, 007106, 007107, 007108, 007109, 007110, 007111, 007112, 007113, 007114, 007115, 007116, 007117, 007118, 007119, 007120, 007121, 007122, 007123, 007124, 007125, 007126, 007127, 007128, 007129, 007130, 007131, 007132, 007133, 007134, 007135, 007136, 008001, 008002, 008003, 008004, 008005, 008006, 008007, 008008, 008009, 008010, 008011, 008012, 008013, 008014, 008015, 008016, 008017, 008018, 008019, 008020, 008021, 008022, 008023, 008024, 008025, 008026, 008027, 008028, 008029, 008030, 008031, 008032, 008033, 008034, 008035, 008036, 009001, 009002, 009003, 009004, 009005, 009006, 009007, 009008, 009009, 009010, 009011, 009012, 009013, 009014, 009015, 009016, 009017, 009018, 009019, 009020, 009021, 009022, 009023, 009024, 009025, 009026, 009027, 009028, 009029, 009030, 009031, 009032, 009033, 009034, 009035, 009036, 009037, 009038, 009039, 009040, 009041, 009042, 009043, 009044, 009045, 009046, 009047, 009048, 009049, 009050, 009051, 009052, 009053, 009054, 009055, 009056, 009057, 009058, 009059, 009060, 009061, 009062, 009063, 010001, 010002, 010003, 010004, 010005, 010006, 010007, 010008, 010009, 010011, 010012, 010013, 010014, 010015, 010016, 010017, 010018, 010019, 010020, 010021, 010022, 010023, 010024, 010025, 010026, 010027, 010028, 010029, 010030, 010031, 010032, 010033, 010034, 010035, 010036, 010037, 011001, 011002, 011003, 011004, 011005, 011006, 011007, 011008, 011009, 011010, 011011, 011012, 011013, 011014, 011015, 011016, 011017, 011018, 011019, 011020, 011021, 011022, 011023, 011024, 011025, 011026, 011027, 011028, 011029, 011030, 011031, 011032, 011033, 011034, 011035, 011036, 011037, 011038, 011039, 011040, 011041, 011042, 011043, 011044, 011045, 011046, 011047, 011048, 011049, 011050, 011051, 011052, 011053, 011054, 011055, 011056, 011057, 011058, 011059, 011060, 011061, 011062, 011063, 011064, 011065, 011066, 011067, 011068, 011069, 011070, 011071, 011072, 011073, 011074, 011075, 011076, 011077, 011078, 011079, 011080, 011081, 011082, 011083, 011084, 011085, 011086, 011087, 011088, 011089, 012001, 012002, 012003, 012004, 012005, 012006, 012007, 012008, 012009, 012010, 012011, 012012, 012013, 012014, 012015, 012016, 012017, 012018, 012019, 012021, 012022, 012023, 012024, 012025, 012026, 012027, 012028, 012029, 012030, 012031, 012032, 012033, 012034, 012035, 012036, 012037, 012038, 012039, 012040, 012041, 012042, 012043, 012044, 012045, 012046, 012047, 012048, 012049, 012050, 012051, 012052, 012053, 012054, 012055, 012056, 012057, 012058, 012059, 012060, 012061, 012062, 012063, 012064, 012065, 012066, 012067, 012068, 012069, 012070, 012071, 012072, 012073, 012074, 012075, 012076, 012077, 012078, 012079, 012080, 012081, 012082, 012083, 012084, 012085, 012086, 012087, 012088, 012089, 012090, 012091, 012092, 012093, 012094, 012095, 012096, 012097, 013001, 013002, 013003, 013004, 013005, 013006, 013007, 013008, 013009, 013010, 013011, 013012, 013013, 013014, 013015, 013016, 013017, 013018, 013019, 013020, 013021, 013022, 013023, 013024, 013025, 013026, 013027, 013028, 013029, 013030, 013031, 013032, 013033, 013034, 013039, 013040, 013041, 013042, 013043, 013044, 013045, 013046, 013047, 013048, 013049, 013050, 013051, 013052, 013053, 013054, 013055, 013056, 013057, 013058, 013059, 013060, 013061, 013062, 013063, 013064, 013065, 013066, 013067, 013068, 013069, 013070, 013071, 013073, 013074, 013075, 013076, 013077, 013078, 013079, 013080, 013081, 013082, 013083, 013084, 013085, 013086, 013087, 013088, 013090, 013091, 013092, 013093, 013094, 013096, 013097, 013098, 013099, 013100, 013102, 015001, 015002, 015003, 015004, 015005, 015006, 015007, 015008, 015009, 015010, 015011, 015012, 015013, 015014, 015015, 015016, 015017, 015018, 015019, 015020, 015021, 015022, 015023, 015024, 015025, 015026, 015027, 015028, 015029, 015030, 015031, 015032, 015033, 015034, 015035, 015036, 015037, 015038, 015039, 015040, 015041, 015042, 015043, 015044, 015045, 015046, 015047, 015048, 015049, 015050, 015051, 015052, 015053, 015054, 015055, 015056, 015057, 015058, 015059, 015060, 015061, 015062, 015063, 015064, 015065, 015066, 015067, 015068, 015069, 015070, 015071, 015072, 015073, 015074, 015075, 015076, 015077, 015078, 015079, 015080, 015081, 016001, 016002, 016003, 016004, 016005, 016006, 016007, 016008, 016009, 016010, 016011, 016012, 016013, 016014, 016015, 016016, 016017, 016018, 016019, 016020, 016021, 016022, 016023, 016024, 016025, 016026, 016027, 016028, 016029, 016030, 016031, 016032, 016033, 016034, 016035, 016036, 016037, 016038, 016039, 016040, 016041, 017046, 018001, 018002, 018003, 018004, 018005, 018006, 018007, 018008, 018009, 018010, 018011, 018012, 019001, 019002, 019003, 019004, 019005, 019006, 019007, 019008, 019009, 019010, 019011, 019012, 019013, 019014, 019015, 019016, 019017, 019018, 019019, 019020, 019021, 019022, 019023, 019024, 019025, 019026, 019028, 019029, 019031, 019032, 019033, 019034, 019035, 019036, 019039, 019040, 019041, 019042, 019043, 019044, 019045, 019046, 019047, 019048, 019049, 019050, 019051, 019052, 019053, 019054, 019055, 019056, 019057, 019058, 019059, 019060, 019061, 020001, 020002, 020003, 020022, 020023, 020024, 020025, 020032, 020033, 020036, 027001, 028001, 028002, 028003, 028004, 028005, 028006, 028007, 028008, 028009, 028013, 028014, 028015, 028016, 028017, 028018, 028019, 028020, 028021, 028022, 028023, 028024, 028025, 028026, 028045, 028046, 028047, 028049, 028051, 031058, 031059, 032001, 032002, 032003, 032004, 032005, 032006, 032007, 032008, 032009, 032010, 032011, 032012, 032013, 032014, 032015, 032016, 032022, 032023, 032024, 032026, 033004, 033005, 077004, 077005, 077030, 077032, 079001, 079002, 079003, 079004, 079005, 079006, 079007, 079008, 079009, 079010, 079011, 079012, 079014, 079015, 079016, 079017, 079018, 079019, 079020, 079021, 079022, 079023, 079024, 079026, 079027, 079028, 079029, 079030, 079031, 079032, 079033, 079034, 088001, 088002, 088003, 088004, 088005, 088007, 088008, 088009, 088010, 088011, 088012, 088013, 088014, 088015, 088016, 088017, 088018, 088019, 088020, 088021, 088022, 088023, 088024, 088025, 088026, 088027, 088028, 088029, 088030, 088031, 088032, 088033, 088041, 088042, 088043, 088044, 088045, 088046, 088047, 088048, 088049, 088050, 094008, 094009, 094010, 094011, 094012, 094013, 094014, 094080, 094088, 094090, 216018, 227138, 227143, 227155, 227156, 227157;</w:t>
      </w:r>
    </w:p>
    <w:p>
      <w:pPr>
        <w:pStyle w:val="NormalWeb"/>
        <w:shd w:fill="FFFFFF" w:val="clear"/>
        <w:tabs>
          <w:tab w:val="clear" w:pos="708"/>
          <w:tab w:val="left" w:pos="720" w:leader="none"/>
        </w:tabs>
        <w:spacing w:lineRule="atLeast" w:line="300" w:before="0" w:after="0"/>
        <w:ind w:firstLine="720"/>
        <w:jc w:val="both"/>
        <w:rPr/>
      </w:pPr>
      <w:r>
        <w:rPr>
          <w:lang w:val="bg-BG"/>
        </w:rPr>
        <w:t>Землище на с. Ягодово, ЕКАТТЕ 87237 по КВС, община Берковица, област Монтана, към 10.Х</w:t>
      </w:r>
      <w:r>
        <w:rPr/>
        <w:t>II</w:t>
      </w:r>
      <w:r>
        <w:rPr>
          <w:lang w:val="bg-BG"/>
        </w:rPr>
        <w:t>.2007 г. с обща площ 4162.901 дка, имоти с номера 000003, 000012, 000019, 000010, 000011, 000013, 000016, 000033, 000036, 000026, 000027, 000031, 000032, 000196, 000197, 001001, 001002, 001003, 001004, 001005, 001006, 001007, 001008, 001009, 001010, 001011, 001012, 001013, 001014, 001015, 001016, 001017, 001018, 001019, 001020, 001021, 001022, 001023, 001024, 001025, 001026, 001027, 001028, 001029, 001030, 001032, 001033, 001034, 001035, 001036, 001037, 001038, 001039, 001040, 001041, 001042, 001043, 001044, 001045, 001046, 001047, 001048, 001049, 001050, 001051, 001052, 001053, 001054, 001056, 001057, 001058, 001059, 001060, 001061, 001062, 001063, 002001, 002002, 002003, 002004, 002005, 002006, 002007, 002008, 002009, 002010, 002011, 002012, 002013, 002014, 002015, 002016, 002017, 002018, 002019, 002020, 002021, 002022, 002023, 002024, 002025, 002026, 002027, 002028, 002029, 002030, 002031, 002032, 002033, 002034, 002035, 002036, 002037, 002038, 002039, 002040, 002041, 002042, 002043, 002044, 002045, 002046, 002047, 002048, 002050, 002051, 002052, 002053, 002054, 002055, 002056, 002057, 003001, 003002, 003003, 003004, 003005, 003006, 003007, 003008, 003009, 003010, 003011, 003012, 003013, 003014, 003015, 003016, 003017, 003018, 003019, 003020, 003021, 003022, 003023, 003024, 003025, 003026, 003027, 003028, 003029, 003030, 003031, 003032, 003033, 003034, 003035, 003036, 003037, 003038, 003039, 003040, 003041, 003042, 003043, 003044, 003045, 003046, 003047, 003048, 003049, 003050, 003051, 003052, 003053, 003054, 003055, 003056, 003057, 003058, 003059, 003060, 003061, 003062, 003063, 003064, 003065, 003066, 003067, 003068, 003069, 003070, 003071, 003072, 003073, 004001, 004002, 004003, 004004, 004005, 004006, 004007, 004008, 004009, 004010, 004011, 004012, 004013, 004014, 004015, 004016, 004017, 004018, 004019, 004020, 004021, 004022, 004023, 004024, 004025, 004026, 004027, 004028, 004029, 004030, 004031, 004032, 004033, 004034, 004035, 004036, 004037, 004038, 004039, 004040, 004041, 004043, 004044, 004045, 005001, 005002, 005003, 005004, 005005, 005006, 005007, 005008, 005009, 005010, 005011, 005012, 005013, 005014, 005015, 005016, 005017, 005018, 005019, 005020, 005021, 005022, 005023, 005024, 005025, 005026, 005027, 005028, 005029, 005030, 005031, 005032, 005033, 005034, 005035, 005036, 005037, 006001, 006002, 006003, 006004, 006005, 006006, 006007, 006008, 006009, 006010, 006011, 006012, 006013, 006014, 006015, 006016, 006017, 006018, 006019, 006020, 006021, 006022, 006023, 006024, 006025, 006026, 006027, 006028, 006029, 006030, 006031, 006032, 006033, 006034, 006035, 006036, 006037, 006038, 006039, 006040, 006041, 006042, 006043, 006044, 006045, 006046, 006047, 006048, 006049, 006050, 006051, 006053, 006054, 006055, 007001, 007002, 007003, 007004, 007005, 007006, 007007, 007008, 007009, 007010, 007011, 007012, 007013, 007014, 007015, 007016, 007017, 007018, 007019, 007020, 007021, 007022, 007023, 007024, 007025, 007026, 007027, 007028, 007029, 007030, 007031, 007032, 007033, 007034, 007035, 007036, 007037, 007038, 007039, 007040, 007041, 007042, 007043, 007044, 007045, 007046, 007047, 007048, 007049, 007050, 007051, 007052, 007053, 007054, 007055, 007056, 007057, 007058, 007059, 007060, 007061, 007062, 007063, 007064, 007065, 007066, 007067, 007068, 007069, 007070, 007071, 007072, 007073, 007074, 007075, 007076, 007077, 007078, 007079, 007080, 007081, 007082, 007083, 007084, 007085, 007086, 007087, 007088, 007089, 007090, 007091, 007092, 007093, 007094, 008001, 008002, 008003, 008004, 008005, 008006, 008007, 008008, 008009, 008010, 008011, 008012, 009001, 009002, 009003, 009004, 009005, 009006, 009007, 009008, 009009, 009010, 009011, 009012, 009013, 009014, 009015, 009016, 009017, 009018, 009019, 009020, 009021, 009022, 009023, 009024, 009025, 009026, 009027, 009028, 009029, 009030, 009031, 009032, 009033, 009034, 009035, 009036, 009037, 009038, 009039, 009040, 009041, 009042, 009043, 009044, 009045, 009046, 009047, 009048, 009049, 009050, 009051, 009052, 009053, 009054, 009055, 009056, 009057, 009058, 009059, 009060, 009061, 009062, 009063, 009064, 009065, 009066, 009067, 009068, 009069, 009070, 009071, 009072, 009073, 009074, 009075, 009076, 009077, 009078, 009079, 010001, 010002, 010003, 010004, 010005, 010006, 010007, 010008, 010009, 010010, 010011, 010012, 010013, 010014, 010015, 010016, 010017, 010018, 010019, 010020, 010021, 010022, 010023, 010024, 010025, 010026, 010027, 010028, 010029, 010030, 011001, 011002, 011003, 011004, 011005, 011006, 011007, 011008, 011009, 011010, 011011, 011012, 011013, 011014, 011015, 011016, 011017, 011018, 011019, 011020, 011021, 011022, 011025, 012001, 012002, 012003, 012004, 012005, 012006, 012007, 013001, 013002, 013003, 013004, 013005, 013006, 013007, 014013, 014014, 014028, 014029, 014030, 014031, 014032, 014033, 014034, 014035, 014036, 014037, 014038, 014039, 014040, 015009, 015010, 015011, 015012, 015016, 016001, 016002, 016003, 016004, 016005, 016006, 016007, 016008, 016009, 016010, 016011, 016012, 016013, 016014, 016015, 016016, 016017, 016018, 016019, 016020, 016021, 016022, 016023, 016024, 016025, 016026, 016027, 016028, 016029, 016030, 016031, 016032, 016033, 016034, 016035, 016036, 016037, 016038, 017001, 017002, 017003, 017004, 017005, 017006, 017007, 017008, 017009, 017010, 017011, 017012, 017013, 017014, 017015, 017016, 017017, 017018, 017019, 017020, 017021, 017022, 017023, 017024, 017025, 017026, 017027, 017028, 017029, 017030, 017031, 017032, 017033, 017034, 017035, 018001, 018002, 018003, 018004, 018005, 018006, 018007, 018008, 018009, 018010, 018011, 018012, 018013, 018014, 018015, 018016, 018017, 018018, 018019, 018020, 018021, 018022, 018023, 018024, 018025, 018026, 018027, 018028, 018029, 018030, 018031, 018032, 018033, 018034, 018035, 018036, 018037, 018038, 019003, 019011, 019012, 019013, 019014, 019015, 019016, 019017, 019018, 019019, 019020, 019021, 019022, 019023, 019024, 019025, 019026, 019027, 019028, 019029, 019030, 019031, 019032, 019033, 019034, 019035, 019036, 019037, 019038, 019039, 019040, 019041, 019042, 019043, 019044, 019045, 019046, 019047, 019048, 019049, 019050, 019051, 019052, 019053, 019054, 019055, 019056, 019057, 019058, 019059, 019060, 019061, 019062, 019063, 019064, 019065, 019066, 019067, 019068, 019069, 019070, 019071, 019072, 019073, 019074, 019075, 019076, 019077, 019078, 019079, 019080, 019081, 019082, 019083, 019084, 019085, 019086, 019087, 019088, 019089, 019092, 019093, 019098, 020030, 020031, 021060, 023030, 023034, 024001, 024002, 024003, 024004, 024005, 024006, 024007, 024008, 024009, 024010, 024011, 024012, 024013, 024014, 024015, 024016, 024017, 024018, 024019, 024020, 024021, 024022, 024023, 024024, 024025, 024026, 024027, 024028, 024029, 024030, 024031, 024032, 024033, 024034, 024035, 024036, 024037, 024038, 024039, 024040, 024041, 024042, 024043, 024044, 024045, 024046, 024047, 024048, 024049, 024050, 024051, 024052, 024053, 024054, 024055, 024056, 024057, 024058, 024059, 024060, 024061, 024062, 024095, 024087, 024088, 024089, 024090, 025001, 025002, 025003, 025004, 025005, 025006, 025007, 025008, 025009, 025010, 025011, 025012, 025013, 025014, 025015, 025016, 025017, 025018, 025021, 025022, 025023, 025024, 025026, 025027, 025028, 025029, 025030, 025031, 025032, 025033, 025034, 025035, 025036, 025037, 025038, 025039, 025040, 025041, 025042, 025043, 025044, 025045, 025046, 025047, 025048, 025049, 025050, 025051, 025052, 025053, 025054, 025055, 025056, 025057, 025058, 025059, 026001, 026002, 026003, 026004, 026005, 026006, 026007, 026008, 026009, 026010, 026011, 026012, 026013, 026014, 026015, 026016, 026017, 026018, 026019, 026021, 026022, 026023, 026024, 026025, 026026, 026027, 026028, 026029, 026030, 026031, 026032, 026033, 030001, 030002, 030003, 030004, 030005, 030006, 030007, 030008, 030009, 030010, 030011, 030012, 030013, 030014, 030015, 030016, 030017, 030018, 030019, 030020, 030021, 030056, 030057, 030058, 030059, 030060, 030061, 030062, 030063, 030064, 030065, 030066, 030067, 030068, 030069, 030070, 030071, 030072, 030073, 030074, 030075, 030076, 030077, 030078, 030079, 030080, 030081, 030082, 030083, 030084, 030085, 030086, 030087, 030088, 030089, 030090, 030091, 030092, 030093, 030094, 030095, 030096, 030097, 030112, 030106, 030107, 031001, 031003, 031004, 031005, 031006, 031008, 031009, 031010, 031011, 031012, 031013, 031014, 031015, 031016, 031017, 031018, 031019, 031050, 031038, 031040, 031041, 031042, 031043, 031045, 031046, 031047, 032001, 032002, 032003, 032004, 032005, 032006, 032007, 032009, 033006, 033010, 033011, 033012, 033013, 033014, 033015, 033016, 033017, 033018, 033019, 033020, 033021, 033022, 033023, 033024, 033025, 033026, 033027, 033028, 033029, 033030, 033031, 033040, 033033, 033038, 033035, 033036, 034001, 034002, 034003, 034004, 034005, 034006, 034007, 034008, 034009, 035001, 035002, 035003, 035004, 035005, 035006, 035007, 035008, 035009, 035010, 035011, 035012, 035013, 035014, 035015, 035016, 035017, 035018, 035019, 035020, 035021, 035022, 035023, 036002, 036003, 036004, 036005, 036006, 036007, 036008, 036009, 036010, 036011, 036012, 036013, 036014, 036015, 036016, 036017, 036018, 036019, 036020, 036021, 036022, 036023, 036024, 036025, 036026, 036027, 036028, 036029, 036030, 036031, 036032, 036033, 036034, 036035, 036036, 036037, 036038, 036039, 036040, 036041, 036042, 036043, 036044, 036045, 036046, 036047, 036048, 036049, 036050, 036051, 036052, 036053, 036054, 036055, 036056, 036057, 036058, 036059, 036060, 036061, 036062, 036063, 036064, 036065, 036066, 036067, 036068, 036069, 036070, 036071, 036072, 036073, 036074, 036075, 036076, 036077, 036078, 036079, 036080, 036081, 036082, 036084, 036085, 036086, 036087, 036088, 036089, 036090, 036091, 036092, 036093, 036094, 036095, 036096, 036097, 036098, 036099, 036100, 036101, 036102, 036103, 036104, 037001, 037002, 037003, 037004, 037005, 037006, 037007, 037008, 037009, 037010, 037011, 037012, 037014, 037015, 037016, 037017, 037018, 037019, 037020, 037021, 037022, 037023, 037024, 037025, 037026, 037027, 037028, 037029, 037030, 037031, 037032, 037033, 038001, 038002, 038003, 038004, 038005, 038006, 038007, 038008, 038009, 038010, 038011, 038012, 038013, 038014, 038015, 038016, 038017, 038018, 038019, 038020, 038021, 038022, 038023, 038024, 038025, 038026, 038027, 038028, 038029, 038030, 038031, 038032, 038033, 038034, 038035, 038036, 038037, 038038, 038039, 038040, 038041, 038042, 038043, 038044, 038045, 038046, 038047, 038048, 038049, 038050, 038051, 038052, 038053, 038054, 038055, 038056, 038057, 038058, 038059, 038060, 038061, 038062, 038063, 038064, 038065, 038066, 038067, 038068, 038069, 038070, 038071, 038072, 038073, 039001, 039002, 039003, 039004, 039005, 039006, 039007, 039008, 039009, 039010, 039011, 039012, 039013, 039014, 039015, 039016, 039017, 039018, 039019, 039020, 039021, 039022, 039023, 039024, 039025, 039026, 039027, 039028, 039029, 039030, 039031, 040001, 040002, 040003, 040004, 040005, 040006, 040007, 040008, 040009, 040010, 040011, 040012, 040013, 040014, 040015, 040016, 040017, 040018, 040019, 040020, 040021, 040022, 040023, 040024, 040025, 040026, 040027, 040028, 040029, 040030, 040031, 040032, 040033, 040034, 040035, 040036, 040037, 040038, 040039, 040040, 040042, 040043, 040044, 040045, 040046, 040047, 040049, 040050, 040051, 040052, 040053, 040054, 040055, 040056, 040057, 040058, 040059, 040060, 043001, 043002, 043003, 043004, 043005, 043006, 043007, 043008, 043009, 043010, 043011, 043012, 043013, 043014, 043015, 043016, 043017, 044001, 045001, 046001, 046002, 046003, 046004, 046005, 046006, 046007, 046008, 046009, 046010, 046011, 046012, 046013, 046014, 046015, 046016, 046017, 046018, 046019, 047001, 047002, 047003, 047004, 047005, 047006, 047007, 047008, 047009, 047010, 047011, 047012, 047013, 047014, 047015, 048001, 048002, 048003, 048004, 049001, 049002, 049003, 049004, 049005, 049006, 049007, 049008, 049009, 049010, 050001, 050002, 050003, 050004, 050005, 050006, 050007, 050008, 050009, 050010, 050011, 050012, 050013, 050014, 050015, 050016, 050017, 050018, 050019, 050020, 050021, 050022, 050023, 050024, 050025, 050026, 050027, 050028, 050029, 050030, 050031, 050032, 050033, 050034, 050035, 050036, 050037, 050038, 050039, 050040, 050041, 050042, 050043, 050044, 050045, 050046, 050047, 050048, 050049, 050050, 050051, 050052, 050053, 050054, 050055, 050056, 051001, 051002, 051003, 051004, 051005, 051006, 051007, 051008, 051009, 051010, 051011, 051012, 051013, 051014, 052001, 052002, 052003, 053001, 053002, 053003, 054001, 054002, 054003, 054004, 054005, 054006, 054007, 054008, 054009, 054010, 054011, 054012, 055001, 055002, 055003, 055004, 055005, 055006, 055007, 056001, 056002, 056003, 056004, 056005, 057001, 057002, 057003, 057004, 057005, 057006, 057007, 057008, 057009, 058001, 058002, 058003, 058004, 058005, 058006, 058007, 058008, 058009, 058010, 058011, 058012, 058013, 058014, 058015, 058016, 058017, 058018, 059001, 059002, 059003, 059004, 059005, 059006, 059007, 059008, 059009, 059010, 059011, 059012, 059013, 059014, 060001, 060002, 060003, 060005, 060006, 060007, 061001, 061002, 061003, 061004, 061005, 061006, 061007, 061008, 061009, 061010, 061011, 061012, 061013, 061014, 061015, 061016, 061017, 061018, 062001, 062002, 062003, 062004, 062005, 062006, 062007, 062008, 062009, 062010, 062011, 062012, 062013, 062014, 062015, 062016, 062017, 062018, 062019, 062020, 062021, 062022, 062023, 062024, 062025, 062026, 062027, 062028, 062029, 062030, 062031, 062032, 062033, 062034, 062035, 062036, 062037, 062038, 062039, 063001, 063002, 063004, 063005, 063006, 063007;</w:t>
      </w:r>
    </w:p>
    <w:p>
      <w:pPr>
        <w:pStyle w:val="NormalWeb"/>
        <w:shd w:fill="FFFFFF" w:val="clear"/>
        <w:tabs>
          <w:tab w:val="clear" w:pos="708"/>
          <w:tab w:val="left" w:pos="720" w:leader="none"/>
        </w:tabs>
        <w:spacing w:lineRule="atLeast" w:line="300" w:before="0" w:after="0"/>
        <w:ind w:firstLine="720"/>
        <w:jc w:val="both"/>
        <w:rPr/>
      </w:pPr>
      <w:r>
        <w:rPr>
          <w:lang w:val="bg-BG"/>
        </w:rPr>
        <w:t>Землище на с. Слатина, ЕКАТТЕ 67221 по КВС, община Берковица, област Монтана, към 9.Х</w:t>
      </w:r>
      <w:r>
        <w:rPr/>
        <w:t>II</w:t>
      </w:r>
      <w:r>
        <w:rPr>
          <w:lang w:val="bg-BG"/>
        </w:rPr>
        <w:t>.2007 г. с обща площ 2206.534 дка имоти с номера 001001, 001002, 001003, 001004, 001005, 001006, 001007, 001008, 001009, 001010, 001011, 001012, 001013, 001014, 001015, 001016, 001017, 001018, 001019, 001020, 001021, 001022, 001023, 001024, 001025, 001026, 001027, 001028, 001029, 001030, 001031, 001032, 001033, 001034, 001035, 001036, 001037, 001038, 001039, 001040, 001041, 001042, 001043, 001044, 001045, 001047, 001048, 002001, 002002, 002003, 002004, 002005, 002006, 002007, 002008, 002009, 002010, 002011, 002012, 002013, 002014, 002015, 002016, 002017, 002018, 002019, 003001, 003002, 003003, 003004, 003005, 003006, 003007, 003008, 003009, 003010, 003011, 003012, 003013, 003014, 003015, 003016, 003017, 003018, 003019, 003020, 003021, 003022, 003023, 003024, 003025, 003026, 003027, 003028, 003029, 003030, 003031, 003032, 003033, 003034, 003035, 003036, 003037, 003038, 003039, 003040, 003041, 004001, 004002, 004003, 004004, 004005, 004006, 004007, 004008, 004009, 004010, 004011, 004012, 004014, 004015, 004016, 004017, 004018, 004019, 004020, 004021, 004022, 004023, 004024, 004025, 004026, 004027, 004028, 004029, 004030, 004031, 004032, 004033, 004034, 004035, 004036, 004037, 004039, 004040, 004041, 004042, 004043, 004044, 004045, 004046, 004047, 004048, 004049, 004050, 004051, 004052, 004053, 004054, 004055, 004056, 004057, 004058, 004059, 004060, 004061, 004062, 004063, 004064, 004065, 004066, 004067, 004068, 004069, 004070, 004071, 004072, 004073, 004075, 004076, 004077, 004078, 004079, 004080, 004081, 004082, 004083, 004084, 005001, 005002, 005003, 005004, 005005, 005006, 005007, 005008, 005009, 005010, 005011, 005012, 005013, 005014, 005015, 005016, 005017, 005018, 005019, 005020, 005021, 005022, 005023, 005024, 005025, 005026, 005027, 005028, 005029, 005030, 005031, 005032, 005033, 005034, 005035, 005036, 005037, 005038, 005039, 005040, 005041, 005042, 005043, 005044, 005045, 005046, 005047, 005048, 005049, 005050, 005051, 005052, 005053, 005054, 005055, 005056, 005057, 005058, 005059, 005060, 005061, 005062, 005063, 005064, 005065, 005066, 005067, 005068, 005069, 005070, 005071, 005072, 005073, 005074, 005075, 005076, 005077, 006001, 006002, 006003, 006004, 006005, 006006, 006007, 006008, 006009, 006010, 006011, 006012, 006013, 006014, 006015, 006016, 006017, 006018, 006019, 006020, 006021, 006022, 006023, 006024, 006025, 006026, 006027, 006028, 006029, 006030, 006031, 006032, 006033, 006034, 006035, 006036, 006037, 006038, 006039, 006040, 006041, 006042, 006043, 006044, 006045, 006046, 006047, 006048, 006049, 006050, 006051, 006052, 006053, 006054, 006055, 006056, 006057, 006058, 006059, 006060, 006061, 006062, 006063, 006064, 006065, 006066, 006067, 006068, 006069, 006070, 006071, 006072, 006073, 006074, 006075, 006076, 006077, 006078, 006079, 006080, 006081, 006082, 006083, 006084, 006085, 006086, 006087, 006088, 006089, 006090, 006091, 006092, 006093, 006094, 006095, 006096, 006097, 006098, 006099, 006100, 006101, 006102, 006103, 006104, 006105, 006106, 006107, 006108, 006109, 006110, 006111, 006112, 006113, 006114, 006115, 006116, 006117, 006118, 006119, 006120, 006122, 006123, 006124, 006125, 006126, 006127, 006128, 006129, 006130, 006131, 006132, 006133, 006134, 006135, 006136, 006137, 006138, 006139, 006140, 006141, 006142, 006143, 006144, 006145, 006146, 006147, 006148, 006149, 006150, 006151, 006152, 006153, 006154, 006155, 006156, 006157, 006158, 006159, 006160, 006161, 006162, 006163, 006164, 007001, 007002, 007003, 007004, 007005, 007006, 007007, 007008, 007009, 007010, 007011, 007012, 007013, 007014, 007015, 007016, 007017, 007018, 007019, 007020, 007021, 007022, 008001, 008002, 008003, 008004, 008005, 008006, 008007, 008008, 008009, 008010, 008011, 008012, 008013, 008014, 008015, 008016, 008017, 008018, 008019, 008020, 008021, 008022, 008023, 008024, 008025, 008026, 008027, 008028, 008029, 008030, 008031, 008032, 008033, 008034, 008035, 008036, 008037, 008038, 008039, 008040, 008041, 008043, 009001, 009002, 009003, 009004, 009005, 009006, 009007, 009008, 009009, 009010, 009011, 009012, 009013, 009014, 009015, 009016, 009017, 009018, 009019, 009020, 009021, 009022, 009023, 009024, 009025, 009026, 009027, 009028, 009029, 009030, 009031, 009032, 009033, 009034, 009035, 009036, 009037, 009038, 009039, 009040, 009041, 009042, 009043, 009044, 009045, 009046, 009047, 009048, 009049, 009050, 009051, 009052, 009053, 009054, 009056, 009057, 009058, 009059, 011016, 011017, 011020, 011021, 011035, 011036, 011037, 011038, 012001, 012002, 012003, 012004, 012005, 012006, 012007, 012008, 012009, 012010, 012011, 012012, 012013, 012014, 012015, 012016, 012017, 012018, 012019, 012020, 012021, 012022, 012023, 012024, 012025, 012026, 012027, 012028, 012029, 012030, 012031, 012032, 012033, 012034, 012035, 012038, 018001, 018002, 018003, 018004, 018005, 018006, 018007, 018008, 018009, 018010, 018020, 018021, 023013, 023014, 023015, 023016, 023019, 024001, 024002, 024003, 024004, 024005, 024006, 024007, 024008, 024009, 024010, 024011, 024012, 024013, 024014, 024015, 024016, 024017, 025001, 025011, 025012, 025014, 026001, 026002, 026003, 026004, 026005, 026006, 026007, 026008, 026009, 026010, 026011, 026012, 026013, 026014, 026015, 026028, 053001, 053002, 053003, 053004, 053005, 053006, 053007, 068001, 069001, 069002, 069003, 070001, 070002, 070003, 070004, 071001, 071002, 071003, 071004, 071005, 071006, 071007, 071008, 071009, 071010, 071011, 071012, 071013, 071014, 072001, 072002, 072003, 072004, 072005, 072006, 072007, 072008, 072009, 073001, 073002, 073003, 073004, 073005, 073006, 073007, 073008, 073009, 073010, 073011, 073012, 073013, 073014, 073015, 073016, 073017, 073018, 073019, 073020, 073021, 073022, 073023, 073024, 073025, 073026, 073027, 074001, 074002, 074003, 074004, 074005, 074006, 074007, 074008, 074009, 074010, 074011, 074012, 074013, 075001, 075002, 075003, 075004, 075005, 075006, 075007, 075008, 075009, 075010, 075011, 075012, 075013, 075014, 075015, 075016, 075017, 075018, 075019, 075020, 075021, 075022, 075023, 075024, 075025, 075026, 075027, 075028, 075029, 075030, 075031, 075032, 075033, 075034, 075035, 075037, 075038, 075039, 075040, 075041, 075042, 075043, 075044, 075045, 075046, 075047, 075048, 075049, 075050, 077001, 077002, 077003, 077004, 078001, 078002, 078003, 078004, 078005, 078006, 078007, 078008, 078009, 078010, 078011, 078012, 078013, 078014, 079001, 079002, 079003, 079004, 079005, 079006, 079007, 079008, 079009, 079010, 079011, 079012, 079013, 079014, 079015, 079016, 079017, 079018, 079019, 079020, 079021, 090001, 091001, 091002, 091003, 091004, 091005, 091006, 091007, 092001, 092002, 092003, 092005, 092006, 092007, 092008, 092009, 092010, 092011, 092012;</w:t>
      </w:r>
    </w:p>
    <w:p>
      <w:pPr>
        <w:pStyle w:val="NormalWeb"/>
        <w:shd w:fill="FFFFFF" w:val="clear"/>
        <w:tabs>
          <w:tab w:val="clear" w:pos="708"/>
          <w:tab w:val="left" w:pos="720" w:leader="none"/>
        </w:tabs>
        <w:spacing w:lineRule="atLeast" w:line="300" w:before="0" w:after="0"/>
        <w:ind w:firstLine="720"/>
        <w:jc w:val="both"/>
        <w:rPr/>
      </w:pPr>
      <w:r>
        <w:rPr>
          <w:lang w:val="bg-BG"/>
        </w:rPr>
        <w:t>Землище на с. Песочница, ЕКАТТЕ 55930 по КВС, община Берковица, област Монтана, към 10.Х</w:t>
      </w:r>
      <w:r>
        <w:rPr/>
        <w:t>II</w:t>
      </w:r>
      <w:r>
        <w:rPr>
          <w:lang w:val="bg-BG"/>
        </w:rPr>
        <w:t xml:space="preserve">.2007 г. с обща площ 5722.079 дка, имоти с номера 000013, 000015, 000016, 000017, 000052, 000053, 000077, 000082, 000169, 000187, 000208, 000211, 000212, 000213, 000214, 000215, 000232, 000233, 000240, 000249, 000250, 000264, 000265, 000266, 000271, 000322, 000325, 000328, 000331, 000342, 000343, 000345, 000346, 000347, 000349, 000350, 000351, 000500, 000276, 000317, 000333, 000352, 011001, 011002, 011005, 011006, 011007, 011008, 011022, 012001, 012002, 012003, 012004, 012005, 012006, 012007, 012008, 012009, 012010, 012011, 012012, 012013, 012014, 012015, 012016, 012017, 012018, 012019, 012020, 012021, </w:t>
      </w:r>
      <w:r>
        <w:rPr>
          <w:lang w:val="ru-RU"/>
        </w:rPr>
        <w:t>012022, 012023, 012024, 012025, 012026, 012027, 012028, 012029, 012030, 012031, 012032, 012033, 012034, 012035, 012036, 012037, 012038, 012039, 012040, 012041, 012042, 012043, 012044, 012045, 012046, 012047, 012048, 012049, 012050, 012051, 012052, 012053, 012054, 012055, 012056, 012057, 013009, 013010, 013011, 013012, 013013, 013014, 013015, 013016, 013017, 013018, 013019, 013020, 013021, 013022, 013023, 013024, 013025, 013026, 013027, 013028, 013029, 013030, 013031, 013032, 013033, 013034, 013035, 013036, 013037, 013038, 013039, 013040, 014001, 014002, 014003, 014004, 014005, 014006, 014007, 014008, 014009, 014010, 014011, 014012, 014013, 014014, 014015, 014016, 014017, 014018, 014019, 014020, 014021, 014022, 014023, 014024, 014025, 014026, 014027, 014028, 014029, 014030, 014031, 014032, 014033, 014034, 014035, 014036, 014037, 014039, 014040, 014041, 014044, 014045, 014046, 014047, 014048, 014049, 014050, 014051, 014052, 014053, 014054, 014055, 014056, 014057, 014058, 014059, 014060, 014061, 014062, 014063, 014064, 014065, 014066, 014067, 014068, 014069, 014070, 014071, 014072, 014073, 014074, 014075, 014076, 014077, 014078, 015001, 015002, 015003, 015004, 015005, 015006, 015007, 015008, 015009, 015010, 015011, 015012, 015013, 016001, 016002, 016003, 016004, 016005, 016006, 016007, 016008, 016009, 016010, 016011, 016012, 016013, 016014, 016015, 016016, 016017, 016018, 016019, 016020, 016021, 016022, 016023, 016024, 016025, 017001, 017002, 017003, 017004, 017005, 017006, 017007, 017008, 017009, 017010, 017011, 017012, 017013, 017014, 017015, 017016, 017017, 017018, 017019, 017020, 017021, 017022, 017023, 017024, 017025, 017026, 017027, 017028, 017029, 017030, 018001, 018002, 018003, 018004, 018005, 018006, 018007, 018008, 018009, 018010, 018011, 018012, 018013, 018014, 018015, 018016, 018017, 018018, 018019, 018020, 018021, 018022, 018023, 018024, 018025, 018026, 018027, 018028, 018029, 018030, 018031, 018032, 018033, 018034, 018035, 018036, 018037, 018038, 018039, 018040, 018041, 018042, 018043, 018044, 018045, 018046, 018047, 018048, 018049, 018050, 018051, 018052, 018053, 018054, 018055, 018056, 019002, 019003, 019004, 019005, 019006, 019007, 019008, 019009, 019010, 019011, 019012, 019013, 019014, 019015, 019016, 019017, 019018, 019019, 019020, 019021, 019022, 019023, 019024, 019025, 019026, 019027, 019028, 019029, 019030, 019031, 019032, 019033, 019034, 019035, 019036, 019037, 019038, 020010, 020011, 020012, 020013, 020014, 020015, 020016, 020017, 020018, 020019, 020021, 020022, 020023, 200024, 020025, 020026, 020027, 020028, 020029, 020030, 020031, 020032, 020033, 200034, 020035, 020036, 020037, 020038, 020039, 020040, 020041, 020042, 020043, 020044, 021001, 021002, 021005, 021010, 021011, 021012, 021013, 021014, 021015, 021016, 021017, 021018, 021019, 021020, 021021, 021022, 021023, 021024, 021025, 021026, 021027, 021028, 021029, 029001, 029002, 029003, 029004, 029005, 029006, 029007, 029008, 029009, 029010, 029011, 029012, 029013, 029014, 029015, 029016, 029017, 029018, 029019, 029020, 029021, 029022, 029023, 029024, 029025, 029026, 029027, 029028, 029029, 029030, 029054, 032003, 032004, 032005, 032006, 032007, 032008, 032009, 032010, 032011, 032012, 032013, 032014, 032015, 032016, 032017, 032018, 032019, 032020, 032021, 032022, 032023, 032024, 032025, 032026, 032027, 032028, 032029, 032030, 032031, 032032, 032033, 032034, 032035, 032036, 032037, 032038, 032039, 032040, 032041, 032042, 032043, 032044, 032045, 032046, 032047, 032048, 032049, 032050, 032051, 032052, 032053, 032054, 032056, 032059, 032060, 032061, 032063, 032064, 032066, 032067, 032068, 032069, 032071, 033001, 033002, 033003, 033004, 033005, 033006, 033007, 033008, 033009, 033010, 033011, 033012, 033013, 033014, 033015, 033016, 033017, 033018, 033019, 033020, 033021, 033022, 033023, 033024, 033025, 033026, 033027, 033028, 033029, 033030, 033031, 033032, 033033, 033034, 033035, 033036, 033037, 033038, 033039, 033040, 033041, 033042, 033044, 033045, 033047, 033048, 033049, 033050, 033051, 033052, 035001, 035002, 035003, 035004, 035005, 035006, 035007, 035008, 035009, 035010, 035011, 035012, 035013, 035014, 035015, 035016, 035017, 035018, 035019, 035020, 035021, 035022, 035023, 035024, 035025, 035026, 035027, 035028, 035029, 035030, 035031, 035032, 035033, 035034, 035039, 035055, 305059, 035060, 036002, 036003, 036004, 036005, 036006, 036007, 036008, 036009, 036010, 036011, 036012, 036013, 036014, 036015, 036016, 036017, 036018, 036019, 036020, 036021, 036022, 036023, 036024, 036025, 036026, 036027, 036028, 036029, 036030, 036032, 036033, 036034, 036035, 036036, 036037, 036038, 036039, 036041, 036042, 036043, 036044, 036045, 036046, 036047, 036048, 036049, 036050, 036051, 036052, 037001, 038001, 038003, 038004, 038006, 038007, 038008, 038009, 038010, 038011, 038012, 038013, 038014, 038015, 038016, 038017, 038018, 038019, 038020, 038021, 038022, 038023, 038024, 038025, 038026, 038027, 038028, 038029, 038030, 038031, 038032, 038033, 038034, 038035, 038036, 038037, 038039, 038040, 038041, 038042, 038043, 038044, 038045, 038046, 038047, 038048, 038049, 038050, 038051, 038052, 038053, 038054, 038055, 038056, 038057, 038058, 038059, 038060, 038061, 038062, 038063, 038064, 038065, 038066, 038067, 038068, 038069, 038070, 038071, 038072, 038073, 038074, 040001, 040002, 040003, 040006, 040016, 040017, 041011, 041012, 041013, 041017, 041018, 042001, 042003, 042004, 042005, 042006, 042007, 042008, 042009, 042010, 042011, 042012, 042013, 042014, 042015, 042016, 042017, 042018, 042019, 042020, 042021, 042022, 042023, 042024, 042025, 042026, 042027, 042028, 043001, 044001, 044002, 044003, 044004, 044005, 044006, 044007, 044008, 044009, 044010, 044011, 044012, 044013, 044014, 044015, 044016, 044017, 044018, 044019, 045001, 045002, 045003, 045004, 045005, 047001, 047002, 047003, 047004, 048002, 048003, 048004, 048005, 048006, 048007, 048008, 048009, 048010, 048011, 049001, 050001, 050002, 051001, 051002, 051003, 055001, 055002, 055003, 055004, 056001, 057001, 057002, 057003, 057004, 058001, 058002, 058003, 058004, 058005, 058006, 058007, 058008, 059001, 060001, 061001, 061002, 061003, 061004, 061005, 061006, 061007, 061008, 061009, 061010, 061011, 061012, 061013, 061014, 061015, 061016, 061017, 061018, 061019, 061020, 061021, 061022, 061030, 063013, 063014, 063015, 063025, 063026, 063027, 063028, 063029, 063030, 063031, 063032, 064001, 064002, 064003, 064004, 064005, 064006, 064007, 064008, 064009, 064010, 064011, 064012, 064013, 064014, 064015, 064016, 064017, 064018, 064019, 064020, 064021, 064022, 064023, 064024, 064025, 064026, 064027, 064028, 064029, 064030, 064031, 064032, 064033, 064034, 064035, 064036, 064037, 064038, 064039, 064040, 064041, 064046, 064047, 065001, 065002, 065003, 065004, 065005, 065006, 066001, 067004, 068001, 069001, 069008, 069009, 069010, 069011, 069017, 069018, 069019, 069020, 069021, 069022, 069023, 069024, 069025, 070001, 070002, 070003, 070004, 071001, 071002, 071003, 071004, 071005, 071006, 071007, 071008, 071009, 071010, 071011, 071012, 071013, 071014, 071015, 071016, 071017, 071018, 071019, 071020, 071021, 071022, 071023, 071024, 071025, 071026, 071027, 071028, 071029, 071030, 071031, 071032, 071033, 071034, 071035, 071036, 071037, 071038, 071039, 071040, 071041;</w:t>
      </w:r>
    </w:p>
    <w:p>
      <w:pPr>
        <w:pStyle w:val="NormalWeb"/>
        <w:shd w:fill="FFFFFF" w:val="clear"/>
        <w:tabs>
          <w:tab w:val="clear" w:pos="708"/>
          <w:tab w:val="left" w:pos="720" w:leader="none"/>
        </w:tabs>
        <w:spacing w:lineRule="atLeast" w:line="300" w:before="0" w:after="0"/>
        <w:ind w:firstLine="720"/>
        <w:jc w:val="both"/>
        <w:rPr/>
      </w:pPr>
      <w:r>
        <w:rPr>
          <w:lang w:val="bg-BG"/>
        </w:rPr>
        <w:t>З</w:t>
      </w:r>
      <w:r>
        <w:rPr>
          <w:lang w:val="ru-RU"/>
        </w:rPr>
        <w:t>емлище на с. Мездрея, ЕКАТТЕ 47723</w:t>
      </w:r>
      <w:r>
        <w:rPr>
          <w:lang w:val="bg-BG"/>
        </w:rPr>
        <w:t xml:space="preserve"> по КВС</w:t>
      </w:r>
      <w:r>
        <w:rPr>
          <w:lang w:val="ru-RU"/>
        </w:rPr>
        <w:t>, община Берковица, област Монтана, към 15.Х</w:t>
      </w:r>
      <w:r>
        <w:rPr/>
        <w:t>II</w:t>
      </w:r>
      <w:r>
        <w:rPr>
          <w:lang w:val="ru-RU"/>
        </w:rPr>
        <w:t>.2007 г. с обща площ 6525.189 дка</w:t>
      </w:r>
      <w:r>
        <w:rPr>
          <w:lang w:val="bg-BG"/>
        </w:rPr>
        <w:t>,</w:t>
      </w:r>
      <w:r>
        <w:rPr>
          <w:lang w:val="ru-RU"/>
        </w:rPr>
        <w:t xml:space="preserve"> имоти с номера 000001, 000004, 000005, 000008, 000012, 000036, 000053, 000058, 000048, 000049, 000052, 000056, 000057, 000062, 000065, 000068, 000080, 000091, 000098, 000099, 000134, 000139, 000141, 000142, 000149, 000153, 000155, 000156, 000157, 000160, 000189, 000190, 000191, 000192, 000207, 000211, 000214, 000222, 000229, 000270, 000281, 000297, 000298, 000299, 000300, 000301, 000302, 000318, 000319, 000330, 000337, 000342, 000343, 000353, 000356, 000368, 000366, 000367, 000387, 000386, 000389, 000395, 000399, 000406, 000411, 000429, 000431, 000439, 000432, 000437, 000435, 000445, 000447, 000455, 000466, 000474, 000478, 000490, 000498, 000644, 000733, 000765, 000766, 000781, 000838, 000869, 000968, 000978, 000987, 000988, 014002, 014008, 014009, 014010, 014011, 014012, 014013, 014014, 014015, 014016, 014017, 019072, 021002, 021003, 021004, 024019, 024020, 024024, 024027, 024033, 024068, 024050, 024054, 024057, 024059, 025001, 025002, 025003, 025004, 025005, 025006, 025007, 025008, 025009, 025010, 025011, 025012, 025013, 025014, 025016, 025017, 025018, 025019, 025020, 025021, 025022, 025023, 025024, 025030, 028005, 028006, 028007, 028008, 028009, 028036, 028037, 028038, 028043, 028045, 028046, 028047, 028049, 028050, 028051, 028052, 028055, 028056, 028057, 028058, 028060, 028061, 028062, 028067, 030002, 030003, 030004, 030005, 030006, 030007, 030009, 030010, 030011, 030012, 030013, 030014, 030015, 030016, 030017, 030018, 030019, 030020, 030021, 030022, 030023, 030024, 030025, 030026, 030027, 030028, 030029, 031002, 031003, 031004, 031005, 031006, 031007, 031008, 031009, 031010, 031011, 031012, 031013, 031014, 031015, 031016, 031017, 034021, 034022, 034034, 034036, 034045, 034046, 034047, 034052, 034053, 034054, 034055, 034058, 034059, 034060, 034061, 034062, 034063, 034064, 034065, 034077, 035002, 035004, 035005, 035006, 035008, 035009, 035010, 035011, 035012, 035013, 035014, 035015, 035016, 035017, 035018, 035019, 035020, 035021, 035027, 035028, 035029, 035030, 035031, 035032, 035033, 035034, 035035, 035036, 035037, 035038, 035039, 035040, 035041, 035042, 035043, 035044, 035045, 035046, 035047, 035048, 035049, 035050, 035051, 035052, 035053, 035054, 035055, 035056, 035057, 035058, 035059, 035060, 035061, 035062, 035063, 035064, 035065, 035066, 035067, 035068, 035069, 035071, 035074, 035075, 035076, 035077, 035078, 035079, 035080, 035081, 035082, 035083, 035084, 035085, 035086, 035087, 035088, 035089, 035090, 035091, 035092, 035093, 035094, 035095, 035096, 035097, 035098, 035099, 035100, 037001, 037002, 037003, 037004, 037005, 037006, 037007, 037008, 037009, 037010, 037011, 037012, 037013, 037014, 037015, 037016, 037017, 037018, 037019, 037020, 037021, 037022, 037023, 037024, 037025, 037026, 037027, 037028, 037029, 037030, 037031, 037032, 037033, 037034, 037035, 037036, 037037, 037038, 037039, 037040, 037041, 037042, 037043, 037044, 037045, 037046, 037047, 037048, 037050, 037051, 037052, 038001, 038002, 038003, 038004, 038005, 038006, 038007, 038008, 038009, 038010, 038011, 038012, 038029, 039001, 039002, 039003, 039004, 039005, 039006, 039007, 039008, 039009, 039010, 039011, 039012, 039013, 039014, 039015, 039016, 039017, 039018, 039019, 039020, 039021, 039022, 039023, 040001, 040002, 040003, 040004, 040005, 040006, 040007, 040008, 040009, 040010, 040011, 041001, 041002, 041003, 041004, 041005, 041006, 041007, 041008, 041009, 041010, 041011, 041012, 041013, 041014, 041015, 041016, 041017, 041018, 041020, 041021, 041023, 041024, 041025, 041026, 041028, 041029, 041031, 041032, 041033, 041034, 041035, 041036, 041037, 041038, 041039, 041040, 041041, 041042, 041043, 041044, 041045, 041046, 041047, 041048, 041049, 041050, 041051, 041052, 041053, 041054, 041055, 041056, 041057, 041058, 041059, 041060, 041061, 041062, 041063, 041064, 041065, 041066, 041067, 041068, 041069, 041070, 041071, 041072, 041073, 041074, 041075, 041076, 042004, 042006, 042008, 042015, 042016, 042020, 042021, 042025, 042027, 042028, 042030, 043001, 043002, 043003, 043004, 043005, 043006, 043007, 043008, 043009, 043010, 043011, 043012, 043013, 043014, 044001, 044002, 044003, 044004, 044005, 044006, 044007, 044008, 044009, 044010, 044011, 044012, 044013, 044014, 044015, 044016, 044017, 044018, 044019, 044020, 044021, 045001, 045002, 045003, 045004, 045005, 045006, 045007, 045008, 045009, 045010, 045011, 045012, 045013, 045014, 045015, 045016, 045017, 045018, 045019, 045020, 045021, 045022, 045023, 045024, 045025, 046001, 046002, 046003, 046004, 046005, 046006, 046007, 046008, 046009, 046010, 046011, 046012, 046013, 046014, 046015, 046016, 046017, 046018, 046019, 046020, 046021, 046023, 047001, 047002, 047003, 047004, 047005, 047006, 047007, 047008, 047009, 047010, 047011, 047012, 047013, 047014, 047015, 047016, 047017, 047018, 047019, 047020, 047021, 047022, 047023, 047025, 047026, 047027, 047028, 047029, 047030, 047031, 047032, 047033, 047035, 047036, 047037, 047038, 047039, 048001, 048002, 048003, 048004, 048005, 048006, 048007, 048008, 048009, 048011, 048012, 048013, 048014, 048015, 048016, 048017, 048018, 048019, 048020, 048021, 048022, 048023, 048024, 048025, 048026, 048027, 048028, 049001, 049002, 049003, 049004, 049005, 049006, 049007, 049008, 049009, 049010, 049011, 049012, 049013, 049016, 049017, 049018, 049019, 049020, 049021, 049022, 049023, 049024, 050001, 050002, 050003, 050004, 050005, 050006, 050007, 050008, 050009, 050010, 050011, 050012, 050013, 050014, 050015, 050016, 050017, 050018, 050019, 050020, 050021, 050022, 050023, 050025, 050026, 050027, 050028, 050029, 051001, 051002, 051003, 051004, 051005, 051006, 051008, 051009, 051010, 051011, 051012, 051013, 051014, 051015, 051016, 051017, 051018, 051019, 051020, 051021, 051022, 051023, 051024, 051025, 051026, 051027, 051028, 051029, 051030, 051031, 051032, 051033, 052003, 052004, 052005, 052006, 052007, 052008, 052009, 052010, 052011, 052012, 052013, 052014, 052015, 052016, 052017, 052018, 052019, 052020, 052021, 052022, 052023, 052024, 052025, 052026, 052027, 052028, 052029, 052030, 052031, 052034, 052035, 052036, 053006, 053007, 053013, 053016, 053017, 053018, 053019, 054001, 054002, 054003, 054004, 054005, 054006, 054007, 054008, 054009, 054010, 054011, 054012, 054013, 054014, 054015, 055001, 055002, 055003, 055004, 055005, 055006, 055007, 055008, 055034, 056001, 056002, 056003, 056004, 056005, 056006, 056007, 056008, 056009, 056010, 056011, 056012, 056013, 056014, 056015, 056019, 056020, 056021, 056022, 056023, 056024, 056025, 056026, 056027, 056028, 056029, 056030, 056032, 056033, 056034, 056035, 056036, 056037, 056038, 056039, 056040, 056041, 056042, 056043, 056044, 056045, 056046, 056047, 056048, 056049, 056050, 056051, 056052, 056053, 056054, 056055, 056056, 056057, 056058, 056059, 056060, 056061, 056062, 056063, 056064, 056065, 056066, 056067, 057002, 057004, 057005, 057006, 057007, 057008, 057009, 057010, 057011, 057012, 057013, 057014, 057015, 057016, 057018, 057020, 057021, 057022, 058001, 058002, 058003, 058029, 058030, 058031, 058032, 058033, 058050, 059001, 059002, 059003, 059004, 059005, 059006, 059007, 059008, 059010, 059011, 059012, 059013, 059014, 059015, 059016, 059017, 059018, 059019, 059020, 059021, 059022, 059023, 059024, 059025, 059026, 059027, 059028, 059029, 059030, 060002, 060003, 060004, 060005, 060006, 060007, 060008, 060009, 060010, 060011, 060012 ,060013, 060014, 061001, 061002, 061003, 061004, 061005, 061006, 061007, 061008, 061009, 061010, 061011, 061012, 061013, 061014, 061015, 061016, 061017, 061018, 061019, 061020, 061021, 061022, 061024, 061025, 061027, 061028, 061029, 061030, 061031, 061032, 061033, 062002, 062003, 062004, 062005, 062006, 062007, 062008, 062009, 062010, 062011, 062012, 062014, 062015, 063002, 063003, 063004, 063005, 063006, 063007, 063008, 063009, 063010, 063011, 063012, 063013, 063014, 063015, 063016, 063017, 063018, 064003, 064005, 064006, 064007, 064008, 064009, 064010, 064011, 064013, 064014, 064015, 064016, 064017, 064018, 064019, 064020, 064021, 064022, 064023, 064024, 064025, 064026, 064027, 064028, 064029, 064030, 064031, 064032, 064033, 064034, 064037, 064040, 064041, 064042, 064043, 064044, 064046, 064047, 064048, 064049, 064050, 064051, 064052, 064053, 064054, 065001, 065002, 065003, 065004, 065005, 065007, 065008, 065009, 065010, 065011, 065012, 065013, 065014, 065015, 066001, 066002, 066003, 066004, 066005, 066006, 066007, 066008, 066009, 066010, 066011, 066012, 066013, 066014, 066017, 066018, 066019, 066020, 067001, 067002, 067003, 067004, 067005, 067006, 067007, 067008, 068001, 068002, 068003, 068004, 068005, 068006, 068007, 068008, 068009, 068010, 068011, 068012, 068013, 068014, 068015, 068016, 068017, 068019, 068020, 069001, 069002, 069003, 069005, 069006, 069007, 072025, 072041, 072003, 072035, 072036, 073001, 073002, 076018, 076020, 079001, 079002, 079003, 079004, 079005, 079006, 079007, 079008, 079009, 079010, 079015, 079016, 079017, 079018, 079019, 079020, 079021, 079022, 079023, 079024, 080001, 080002, 080003, 080004, 080005, 080006, 080007, 081001, 081002, 081003, 081004, 081005, 081006, 081007, 081008, 081009, 081010, 081011, 081012, 081013, 081014, 081015, 081016, 081018, 082001, 082002, 082003, 082004, 082005, 082006, 082007, 082008, 082009, 082010, 082011, 082012, 082013, 083001, 083002, 083003, 083004, 083005, 084002, 084003, 084004, 084005, 084006, 084007, 084008, 085001, 085002, 085003, 085004, 085005, 085006, 085007, 085008, 085009, 086001, 086002, 086003, 086004, 086005, 086006, 086007, 086008, 087001, 089006, 089007, 089008, 089009, 089010, 090001, 090002, 090003, 090004, 090005, 090006, 091001, 091002, 091003, 091004, 091005, 091006, 091007, 091008, 091009, 091010, 091011, 092001, 093001, 093002, 093003, 093004, 093005, 093006, 093007, 093008, 094001, 095001, 095002, 095003, 095004, 095005, 095006, 095007, 095008, 095009, 095010, 095011, 095012, 095013, 095014, 095015, 095016, 095017, 095018, 095019, 095020, 095021, 095022, 095023, 095024, 095025, 095026, 095027, 095028, 095029, 095030, 095031, 095032, 095033, 095034, 095035, 095036, 095037, 095038, 095039, 095040, 095041, 095042, 095043, 095044, 095045, 095046, 095047, 095048, 095049, 095051, 095052, 095053, 096001, 096002, 097001, 097002, 097003, 097004, 097005, 097006, 097007, 097008, 097009, 097010, 097011, 097012, 097013, 097014, 097015, 097016, 097017, 097018, 097019, 097020, 097021, 097022, 098001, 100001, 100002, 100003, 100004, 100005, 100006, 100007, 101001, 101002, 101003, 101004, 101005, 102001, 102002, 102003, 102004, 103001, 103002, 103003, 103004, 103005, 104001, 104002, 105001, 105003, 105004, 105005, 105006, 105007, 105008, 105010, 105011, 105015, 105020;</w:t>
      </w:r>
    </w:p>
    <w:p>
      <w:pPr>
        <w:pStyle w:val="NormalWeb"/>
        <w:shd w:fill="FFFFFF" w:val="clear"/>
        <w:tabs>
          <w:tab w:val="clear" w:pos="708"/>
          <w:tab w:val="left" w:pos="720" w:leader="none"/>
        </w:tabs>
        <w:spacing w:lineRule="atLeast" w:line="300" w:before="0" w:after="0"/>
        <w:ind w:firstLine="720"/>
        <w:jc w:val="both"/>
        <w:rPr/>
      </w:pPr>
      <w:r>
        <w:rPr>
          <w:lang w:val="bg-BG"/>
        </w:rPr>
        <w:t>З</w:t>
      </w:r>
      <w:r>
        <w:rPr>
          <w:lang w:val="ru-RU"/>
        </w:rPr>
        <w:t>емлище на с. Бокиловци, ЕКАТТЕ 05253</w:t>
      </w:r>
      <w:r>
        <w:rPr>
          <w:lang w:val="bg-BG"/>
        </w:rPr>
        <w:t xml:space="preserve"> по КВС</w:t>
      </w:r>
      <w:r>
        <w:rPr>
          <w:lang w:val="ru-RU"/>
        </w:rPr>
        <w:t>, община Берковица, област Монтана, към 10.Х</w:t>
      </w:r>
      <w:r>
        <w:rPr/>
        <w:t>II</w:t>
      </w:r>
      <w:r>
        <w:rPr>
          <w:lang w:val="ru-RU"/>
        </w:rPr>
        <w:t>.2007 г. с обща площ 2886.309 дка</w:t>
      </w:r>
      <w:r>
        <w:rPr>
          <w:lang w:val="bg-BG"/>
        </w:rPr>
        <w:t>,</w:t>
      </w:r>
      <w:r>
        <w:rPr>
          <w:lang w:val="ru-RU"/>
        </w:rPr>
        <w:t xml:space="preserve"> имоти с номера 000030, 000054, 000027, 000030, 000045, 000048, 000051, 000055, 000142, 000156, 000207, 000255, 000188, 000245, 000287, 000294, 000296, 000305, 000313, 000314, 000317, 000318, 000319, 000326, 000339, 000340, 000341, 000346, 000348, 000349, 035001, 035002, 035003, 035004, 035005, 035006, 035007, 035008, 035009, 035010, 035011, 035012, 035013, 035014, 035015, 035016, 035017, 035018, 035019, 035020, 035021, 035022, 035023, 035024, 035025, 035026, 035027, 035028, 035029, 035030, 035031, 035032, 035033, 035034, 035035, 035036, 035037, 035038, 035039, 035040, 035041, 035042, 035043, 035044, 035045, 035046, 035047, 035048, 035049, 035050, 035051, 035052, 035053, 035054, 035055, 035060, 035061, 035062, 035063, 035064, 035065, 035066, 035067, 045001, 046001, 046002, 046003, 046004, 046005, 046006, 047001, 047002, 047003, 047004, 047005, 047006, 047007, 047008, 047009, 047010, 047011, 047012, 047013, 047014, 047015, 047016, 047017, 047018, 047019, 047020, 047021, 048001, 048002, 048003, 048004, 048005, 048006, 048007, 048008, 048009, 048010, 048011, 048012, 048013, 048014, 048015, 048016, 048017, 048018, 048019, 048020, 048021, 048022, 048023, 048024, 048025, 048026, 048028, 048029, 048030, 048031, 048032, 048033, 048034, 048035, 048036, 048037, 048038, 048039, 048040, 048041, 048042, 048043, 048044, 048045, 049001, 049002, 049003, 049004, 049005, 049006, 049007, 049008, 049009, 049010, 049011, 049012, 049013, 050001, 050002, 050003, 050004, 050005, 050006, 050007, 050008, 050009, 050010, 050011, 051001, 051002, 051003, 051004, 051005, 051006, 051007, 051008, 051009, 051010, 051011, 051012, 051013, 051014, 051015, 051016, 051017, 051018, 051019, 051020, 051021, 051022, 051023, 051024, 051025, 051026, 051027, 051028, 051029, 051030, 051031, 051032, 051033, 051034, 051035, 051036, 051037, 051038, 051039, 051040, 051041, 051042, 051043, 051044, 052001, 052002, 052003, 052004, 052005, 052006, 052007, 052008, 052009, 052010, 052011, 052012, 052013, 052014, 052015, 052016, 052017, 052018, 052019, 052020, 052021, 052022, 052026, 053001, 053002, 053003, 053004, 053005, 053006, 053007, 053008, 053009, 053010, 053011, 053012, 053013, 053014, 053015, 053016, 053017, 053018, 053019, 053020, 053021, 053022, 053023, 053024, 053025, 053026, 053027, 053028, 053029, 053030, 053031, 053032, 053033, 053034, 053035, 053036, 053037, 053038, 053039, 053040, 053041, 053042, 053043, 053044, 053045, 053047, 054001, 054002, 054003, 054004, 054005, 054006, 054007, 054008, 054009, 054010, 054011, 054012, 054013, 054014, 054015, 054016, 054017, 054018, 054019, 054020, 054021, 054022, 055001, 055002, 055003, 055004, 055005, 055006, 055007, 055008, 055009, 055010, 055011, 055012, 055013, 055014, 055015, 055016, 055017, 055018, 055019, 055020, 055021, 056001, 056002, 056003, 056004, 056005, 056006, 056007, 056008, 056009, 056010, 056037, 056038, 056039, 056040, 058006, 058008, 058009, 058010, 058011, 058012, 058014, 058015, 058016, 058017, 058018, 058019, 067001, 067002, 067003, 067004, 067005, 067006, 067025, 067007, 067008, 067011, 067012, 067014, 067015, 067016, 067017, 067018, 067019, 068001, 068002, 068003, 068004, 068005, 068006, 068007, 068008, 068009, 068010, 068011, 068012, 068013, 068014, 068015, 068016, 069001, 069002, 069003, 069004, 069005, 069006, 069007, 069008, 069009, 069010, 069011, 069012, 069013, 069014, 069015, 069016, 069017, 069018, 070001, 070002, 070003, 070004, 070005, 070006, 070008, 070009, 070010, 070011, 070012, 070013, 070014, 070015, 070016, 070017, 070018, 070019, 070020, 070021, 070022, 070023, 070024, 070025, 070026, 070027, 070028, 070029, 070030, 070031, 070032, 070033, 070034, 070035, 071001, 071002, 071003, 071004, 071005, 071006, 071007, 071008, 071009, 071010, 071011, 071012, 071013, 071014, 071015, 071016, 071017, 071018, 071019, 071020, 071021, 071022, 071023, 071024, 071025, 071026, 071027, 071028, 071029, 071030, 071031, 071032, 071033, 071034, 071035, 071036, 071037, 071038, 072001, 072002, 072003, 072004, 072005, 072006, 072007, 072008, 072009, 072010, 072011, 072012, 072013, 072014, 072015, 072016, 072017, 072018, 072019, 091001, 093001, 093002, 094001, 094002, 094003, 094004, 094005, 094006, 095001, 096001, 096002, 096003, 096004, 096005, 096006, 096007, 096008, 096009, 096010, 096011, 096012, 097001, 097002, 097003, 097004, 097005, 098002, 098003, 098004, 098005, 098006, 098007, 098008, 098009, 098010, 098011, 098012, 098013, 098014, 098015, 098016, 098017, 098018, 098019, 098020, 098021, 098022, 098023, 098024, 098025, 098026, 098027, 098028, 098029, 098030, 098031, 099001, 100001, 100002, 100003, 100004, 100005, 100006, 100007, 100008, 100011, 100012, 100014, 100015, 100016, 100017, 100018, 100019, 100020, 100021, 100022, 100023, 100024, 100025, 100026, 100027, 100028, 100029, 100030, 100031, 100032, 100033, 100034, 100035, 100036, 100037, 100038, 100039, 100040, 100041, 100042, 100043, 100044, 100045, 100046, 100047, 100048, 100049, 100050, 100051, 100052, 100053, 100054, 100055, 100056, 100057, 100058, 100059, 100060, 100061, 100062, 100063, 100064, 100065, 100066, 100067, 100068, 100069, 100070, 100071, 100072, 100073, 100074, 100075, 100076, 100077, 100078, 100079, 100080, 100081, 100082, 100083, 100084, 100085, 100086, 100087, 100088, 100089, 100090, 100091, 100092, 100093, 100094, 100095, 100096, 100097, 100098, 100099, 100100, 100101, 100102, 100103, 100104, 100105, 100106, 100107, 100108, 100109, 100110, 100111, 100112, 105001, 105002, 105003, 105004, 105006, 105007, 105009, 105010, 105011, 105012, 105013, 105014, 105015, 105016, 105017, 105018, 105019, 105020, 105021, 105022, 105023, 105024, 105025, 105026, 105027, 105028, 105029, 106001, 107001, 107002, 108001, 108003, 108005, 108006, 108007, 108008, 108009, 108010, 108011, 108012, 108013, 108014, 108015, 108016, 108017, 108018, 108019, 108020, 108021, 108022, 108023, 108024, 108025, 108026, 108027, 108028, 108029, 108030, 108031, 108032, 108033, 108034, 108035, 108036, 108037, 108038, 108039, 108040, 108041, 108042, 108043, 108044, 108045, 108046, 108047, 108048, 110001, 110002, 110003, 110004, 110005, 110006, 110007, 110008, 110009, 110010, 110011, 110012, 110013, 110014, 110015, 110016, 110017, 110018, 110019, 110020, 110021, 110022, 110023</w:t>
      </w:r>
      <w:r>
        <w:rPr>
          <w:lang w:val="bg-BG"/>
        </w:rPr>
        <w:t>.</w:t>
      </w:r>
    </w:p>
    <w:p>
      <w:pPr>
        <w:pStyle w:val="NormalWeb"/>
        <w:shd w:fill="FFFFFF" w:val="clear"/>
        <w:tabs>
          <w:tab w:val="clear" w:pos="708"/>
          <w:tab w:val="left" w:pos="720" w:leader="none"/>
        </w:tabs>
        <w:spacing w:lineRule="atLeast" w:line="300" w:before="0" w:after="0"/>
        <w:ind w:firstLine="720"/>
        <w:jc w:val="both"/>
        <w:rPr>
          <w:b/>
          <w:b/>
          <w:u w:val="single"/>
          <w:lang w:val="bg-BG"/>
        </w:rPr>
      </w:pPr>
      <w:r>
        <w:rPr>
          <w:b/>
          <w:u w:val="single"/>
          <w:lang w:val="bg-BG"/>
        </w:rPr>
        <w:t>Община Вършец:</w:t>
      </w:r>
    </w:p>
    <w:p>
      <w:pPr>
        <w:pStyle w:val="Normal"/>
        <w:jc w:val="both"/>
        <w:rPr/>
      </w:pPr>
      <w:r>
        <w:rPr>
          <w:sz w:val="24"/>
          <w:szCs w:val="24"/>
          <w:lang w:val="bg-BG"/>
        </w:rPr>
        <w:t>Землище на с. Драганица, ЕКАТТЕ 23073 по КВС, община Вършец, област Монтана, към 10.Х</w:t>
      </w:r>
      <w:r>
        <w:rPr>
          <w:sz w:val="24"/>
          <w:szCs w:val="24"/>
        </w:rPr>
        <w:t>II</w:t>
      </w:r>
      <w:r>
        <w:rPr>
          <w:sz w:val="24"/>
          <w:szCs w:val="24"/>
          <w:lang w:val="bg-BG"/>
        </w:rPr>
        <w:t>.2007 г. с обща площ 1983.773 дка, имоти с номера 000141, 000199, 000218, 000250, 000285, 000300, 000302, 000304, 000305, 000441, 000537, 000336, 000351, 000372, 000402, 000410, 109001, 109002, 109003, 109007, 109014, 110002, 110003, 110004, 110005, 110006, 110007, 110008, 111013, 111014, 111015, 111016, 111017, 111018, 111019, 111020, 111021, 111022, 111023, 111025, 111027, 111028, 111029, 111030, 111031, 111032, 113003, 113004, 113007, 113009, 113011, 113012, 113013, 113014, 113015, 113016, 113017, 114001, 114002, 114003, 114004, 114005, 114006, 114007, 114008, 114009, 114010, 114011, 114013, 114014, 115003, 115005, 115007, 115009, 115011, 115012, 115013, 115015, 115016, 115017, 115018, 116001, 116002, 116003, 117002, 117003, 117004, 117005, 117006, 117007, 118001, 118002, 118003, 119001, 119002, 119003, 120002, 120003, 120004, 120005, 120006, 120007, 120008, 120009, 121001, 121002, 122001, 122002, 122003, 122004, 122005, 122007, 122008, 123001, 123002, 123003, 123004, 123005, 124008, 124009, 124011, 191001, 191002, 191003, 191004, 191005, 191006, 191007, 191008, 191009, 191010, 191011, 191012, 191013, 191015, 191016, 191017, 191018, 191019, 191020, 191021, 191022, 191023, 191024, 191025, 191026, 191027, 191029, 191030, 191031, 191032, 191033, 191034, 191035, 191036, 191037, 191038, 191039, 191041, 191042, 191043, 191044, 191045, 191046, 191047, 191048, 191049, 191060, 191061, 191062, 191070, 191071, 191072, 191073, 191074, 191075, 191076, 191077, 191078, 191079, 191080, 191081, 194005, 194006, 194007, 194012, 194014.</w:t>
      </w:r>
    </w:p>
    <w:sectPr>
      <w:type w:val="nextPage"/>
      <w:pgSz w:w="11906" w:h="16838"/>
      <w:pgMar w:left="1417"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23:34:00Z</dcterms:created>
  <dc:creator>valeri</dc:creator>
  <dc:description/>
  <cp:keywords/>
  <dc:language>en-US</dc:language>
  <cp:lastModifiedBy>Valeri</cp:lastModifiedBy>
  <dcterms:modified xsi:type="dcterms:W3CDTF">2015-10-23T13:19:00Z</dcterms:modified>
  <cp:revision>3</cp:revision>
  <dc:subject/>
  <dc:title/>
</cp:coreProperties>
</file>