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16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Документи по чл. 13, ал. 1, т. 1-3 (обяви, писма и протоколи), протоколи от обществени обсъждания по чл. 14, ал. 1, т. 2, писмени становища, възражения и предложения по плана за управление на защитената зона и справка от обществените обсъждания по чл. 14, ал. 1, т. 3 от Наредбата за условията и реда за разработване и утвърждаване на планове за   управление на защитените зо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45:00Z</dcterms:modified>
  <cp:revision>73</cp:revision>
  <dc:subject/>
  <dc:title>ДО</dc:title>
</cp:coreProperties>
</file>