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  <w:t>Списък № 4 Видове висши растения в поддържан резерват „Пясъчната лилия”</w:t>
      </w:r>
    </w:p>
    <w:tbl>
      <w:tblPr>
        <w:tblW w:w="11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020"/>
        <w:gridCol w:w="2860"/>
        <w:gridCol w:w="2307"/>
        <w:gridCol w:w="3280"/>
      </w:tblGrid>
      <w:tr>
        <w:trPr>
          <w:tblHeader w:val="true"/>
          <w:trHeight w:val="30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йство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/латинско име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втор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/Българско им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maranth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maranthus retroflex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кновен щир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maryllid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Pancratium maritimum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съчна лили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p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Daucus carot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p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ryngium maritimum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ски ветрого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p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eucedanum arenari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dst. &amp; Kit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съчна самодивска тре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clepiad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ionura erect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Griseb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равена ционур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themis tinctor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рилно подрум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rtemisia campestr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ски пели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entaurea arenar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Bieb. ex Willd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съчна метличин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ondrilla junce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ътовиден кривец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irsium arvense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L.) Scop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кновена/полска паламид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Jurinea albicaulis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ng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стъблен мис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Senecio vernal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Waldst. &amp; Kit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ен спореж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onchus arvens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ски кострец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st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araxacum officinale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о глухар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oragin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chusa officinal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о паче гнездо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oragin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uglossoides arvens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I.M. Johnston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ска белооч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Brassi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lyssum alyssoide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.) 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шков игловръх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rassi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Aurinia uechtritzian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Bornm.) Cullen &amp; Dudley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ългарска аурини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rassi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akile maritim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op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морско какил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rassi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rambe maritim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морско диво зел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Brassi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hlaspi alliace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ва попова лъжич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Caryophyll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Cerastium dubi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Bast.) Guepin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мнителен рожец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aryophyll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ilene euxin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pr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морско плюскави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aryophyll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ilene thymifolia *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щерковидно плюскави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nopod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Bassia hirsut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Asch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кнеста баси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nopod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Corispermum nitidum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okov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естяща камилска тре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nopod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ochia scopar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Schrade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кновена метл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nopod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alsola kali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ко вълмо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yp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arex ligeric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Gay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герийска остриц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ype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Galilea mucronat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Par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ле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ipsa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Scabiosa argente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бриста самогриз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ab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edicago falcat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рповидна люцерн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ab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edicago marin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ска люцерн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Fab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elilotus officinal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.) Pal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бна комуниг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Geran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rodium ciconium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L'Hér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ългочовковидно часовни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Geran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Geranium  molle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ен здравец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am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amium amplexicaule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ъблообхващаща мъртва коприв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m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ucrium poli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яло подъби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il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Muscari racemos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DC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довидно кукувиче грозд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Lil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rnithogalum sibthorpii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Greute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торпиев гарвански лу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in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inum tauric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d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мски ле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r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icus caric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кин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mmophila arenar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.) Link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съчна амофил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Bromus squarros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перена овсиг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Cynodon dactylon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.) Pers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ко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Elymus farct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Viv.) Melderi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ешки пире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Festuca vaginata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d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галищна власат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Holcus lanat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лнеста медовиц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Leymus racemos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Lam.) Tzvelev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зклонен лейму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Secale sylvestre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ска дива ръж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o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Psilurus incurv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Gouan) Schinz &amp; Thel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ит псилуру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rtulac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ortulaca olerace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кновена тучениц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hamn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hamnus catharticu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бителна зърни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os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osa sp.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os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ubus sp.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ъпин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crophular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inaria genistifol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L.) Miller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ълтуголистна луличк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crophular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erbascum speciosum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hrader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 лопе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Scrophular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Veronica hederifoli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ъшлянолистно великден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Scrophulari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Veronica vern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но великденч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Viol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Viola kitaibelian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chult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белова теменуг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t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tis vinifera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.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ygophyllacea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ribulus terrestri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ини зъб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*</w:t>
      </w:r>
      <w:r>
        <w:rPr>
          <w:i/>
        </w:rPr>
        <w:t xml:space="preserve"> - видове, посочени в литературни източници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37:00Z</dcterms:created>
  <dc:creator>Owner</dc:creator>
  <dc:description/>
  <cp:keywords/>
  <dc:language>en-US</dc:language>
  <cp:lastModifiedBy>Elena Georgieva</cp:lastModifiedBy>
  <dcterms:modified xsi:type="dcterms:W3CDTF">2015-04-22T10:53:00Z</dcterms:modified>
  <cp:revision>19</cp:revision>
  <dc:subject/>
  <dc:title>Приложение 1</dc:title>
</cp:coreProperties>
</file>