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ЧАСТ  3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НОРМИ,  РЕЖИМИ , УСЛОВИЯ  И  ПРЕПОРЪКИ  ЗА ОСЪЩЕСТВЯВАНЕ   НА  ДЕЙНОСТИТ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.1. ЗОНИРАНЕ И ФУНКЦИОНАЛНО ПРЕДНАЗНАЧЕНИЕ НА ЗОНИ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 цел осъществяване на дългосрочните цели на Плана за управление на ПР”Балтата” и Буферната му зона, териториите им са разделени на зони с определено функционално предназначение. Определените зони са съобразно спецификата и целите на Поддържания резерват и Буферната зон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3.1.1. Зона на приоритетни природни местообитания с консервационно значими видове от ПР и БЗ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b/>
          <w:i/>
          <w:sz w:val="20"/>
        </w:rPr>
        <w:t>Обхват:</w:t>
      </w:r>
      <w:r>
        <w:rPr>
          <w:sz w:val="20"/>
        </w:rPr>
        <w:t xml:space="preserve"> Включва приоритетни естествени горски местообитания на широколистни листопадни гори/ крайбрежни лонгозни гори в България/ в резервата и буферната зона, както и местообитания на крайбрежни дюни и пясъци, </w:t>
      </w:r>
      <w:r>
        <w:rPr>
          <w:sz w:val="20"/>
          <w:lang w:val="en-US"/>
        </w:rPr>
        <w:t>п</w:t>
      </w:r>
      <w:r>
        <w:rPr>
          <w:sz w:val="20"/>
        </w:rPr>
        <w:t>остоянни, бавно течащи води без приливи и отливи:</w:t>
      </w:r>
    </w:p>
    <w:p>
      <w:pPr>
        <w:pStyle w:val="TextBody"/>
        <w:jc w:val="both"/>
        <w:rPr>
          <w:b w:val="false"/>
          <w:b w:val="false"/>
          <w:color w:val="808080"/>
          <w:sz w:val="20"/>
        </w:rPr>
      </w:pPr>
      <w:r>
        <w:rPr>
          <w:b w:val="false"/>
          <w:sz w:val="20"/>
        </w:rPr>
        <w:t>G1.223 -</w:t>
      </w:r>
      <w:r>
        <w:rPr>
          <w:b w:val="false"/>
          <w:color w:val="808080"/>
          <w:sz w:val="20"/>
        </w:rPr>
        <w:t xml:space="preserve"> </w:t>
      </w:r>
      <w:r>
        <w:rPr>
          <w:b w:val="false"/>
          <w:sz w:val="20"/>
        </w:rPr>
        <w:t xml:space="preserve"> Югоизточни европейски гори от [Fraxinus] - [Quercus] - [Alnus] /South-east European [Fraxinus] - [Quercus] - [Alnus] forests/ </w:t>
      </w:r>
    </w:p>
    <w:p>
      <w:pPr>
        <w:pStyle w:val="TextBody"/>
        <w:jc w:val="both"/>
        <w:rPr>
          <w:b w:val="false"/>
          <w:b w:val="false"/>
          <w:color w:val="808080"/>
          <w:sz w:val="20"/>
        </w:rPr>
      </w:pPr>
      <w:r>
        <w:rPr>
          <w:b w:val="false"/>
          <w:sz w:val="20"/>
        </w:rPr>
        <w:t xml:space="preserve">G1.35 - Средиземноморско – Понтийски крайречни гори от [Fraxinus] /Mediterraneo-Pontic riverine [Fraxinus] forests/ </w:t>
      </w:r>
    </w:p>
    <w:p>
      <w:pPr>
        <w:pStyle w:val="Normal"/>
        <w:jc w:val="both"/>
        <w:rPr>
          <w:color w:val="808080"/>
          <w:lang w:val="bg-BG"/>
        </w:rPr>
      </w:pPr>
      <w:r>
        <w:rPr>
          <w:color w:val="000000"/>
        </w:rPr>
        <w:t xml:space="preserve">B1.31 - Зараждащи се подвижни дюни </w:t>
      </w:r>
      <w:r>
        <w:rPr>
          <w:color w:val="000000"/>
          <w:lang w:val="bg-BG"/>
        </w:rPr>
        <w:t>/</w:t>
      </w:r>
      <w:r>
        <w:rPr>
          <w:color w:val="000000"/>
        </w:rPr>
        <w:t>Embryonic shifting dunes/</w:t>
      </w:r>
    </w:p>
    <w:p>
      <w:pPr>
        <w:pStyle w:val="Normal"/>
        <w:jc w:val="both"/>
        <w:rPr>
          <w:color w:val="808080"/>
          <w:lang w:val="bg-BG"/>
        </w:rPr>
      </w:pPr>
      <w:r>
        <w:rPr>
          <w:color w:val="000000"/>
        </w:rPr>
        <w:t>B1.32 - Бели дюни</w:t>
      </w:r>
      <w:r>
        <w:rPr>
          <w:color w:val="000000"/>
          <w:lang w:val="bg-BG"/>
        </w:rPr>
        <w:t xml:space="preserve"> /</w:t>
      </w:r>
      <w:r>
        <w:rPr>
          <w:color w:val="000000"/>
        </w:rPr>
        <w:t xml:space="preserve"> White dunes/ </w:t>
      </w:r>
    </w:p>
    <w:p>
      <w:pPr>
        <w:pStyle w:val="TextBody"/>
        <w:jc w:val="both"/>
        <w:rPr>
          <w:b w:val="false"/>
          <w:b w:val="false"/>
          <w:color w:val="808080"/>
          <w:sz w:val="20"/>
        </w:rPr>
      </w:pPr>
      <w:r>
        <w:rPr>
          <w:b w:val="false"/>
          <w:sz w:val="20"/>
        </w:rPr>
        <w:t xml:space="preserve">B1.4 - Крайбрежни тревни съобщества върху стабилни дюни (сиви дюни) /Coastal stable dune grassland (grey dunes)/ 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20"/>
          <w:lang w:val="en-US"/>
        </w:rPr>
        <w:t>C2.3</w:t>
      </w:r>
      <w:r>
        <w:rPr>
          <w:sz w:val="20"/>
        </w:rPr>
        <w:t xml:space="preserve">- </w:t>
      </w:r>
      <w:r>
        <w:rPr>
          <w:color w:val="000000"/>
          <w:sz w:val="20"/>
        </w:rPr>
        <w:t xml:space="preserve">Постоянни, бавно течащи води без приливи и отливи </w:t>
      </w:r>
      <w:r>
        <w:rPr>
          <w:color w:val="000000"/>
          <w:sz w:val="20"/>
          <w:lang w:val="en-US"/>
        </w:rPr>
        <w:t>/</w:t>
      </w:r>
      <w:r>
        <w:rPr>
          <w:sz w:val="20"/>
        </w:rPr>
        <w:t>Permanent non-tidal, slow, smooth-flowing watercourses/</w:t>
      </w:r>
      <w:r>
        <w:rPr>
          <w:color w:val="808080"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Функционално предназначение:</w:t>
      </w:r>
    </w:p>
    <w:p>
      <w:pPr>
        <w:pStyle w:val="Heading5"/>
        <w:ind w:firstLine="720"/>
        <w:rPr/>
      </w:pPr>
      <w:r>
        <w:rPr>
          <w:sz w:val="20"/>
        </w:rPr>
        <w:t xml:space="preserve">Съхраняване на ценни горски лонгозни екосистеми и дюнни  образувания в категории за рядкост и застрашеност дадени в европейското и национално законодателство. 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Националното законодателство приема като приоритетни за опазване всички горски и дюнни естествени местообитания в Поддържания резерват и неговата Буферна зона, докато на европейско ниво приоритетността e</w:t>
      </w:r>
      <w:r>
        <w:rPr>
          <w:color w:val="808080"/>
          <w:lang w:val="bg-BG"/>
        </w:rPr>
        <w:t xml:space="preserve"> </w:t>
      </w:r>
      <w:r>
        <w:rPr>
          <w:color w:val="000000"/>
          <w:lang w:val="bg-BG"/>
        </w:rPr>
        <w:t>концентрирана върху заливните гори с високи подпочвени води и продължителен период на заливане и дюнните съобщества в ранните стадии на развитие. С цел отразяване и на двете съществуващи нормативни “оценки” като приоритетни за нуждите на Плана за управление и отразени във Функционалното зониране се приемат 5-те естествени типа горски и дюнни местообитания (</w:t>
      </w:r>
      <w:r>
        <w:rPr>
          <w:color w:val="000000"/>
        </w:rPr>
        <w:t>G1.223G1.35</w:t>
      </w:r>
      <w:r>
        <w:rPr>
          <w:color w:val="000000"/>
          <w:lang w:val="bg-BG"/>
        </w:rPr>
        <w:t>,</w:t>
      </w:r>
      <w:r>
        <w:rPr>
          <w:color w:val="000000"/>
        </w:rPr>
        <w:t>B1.31, B1.32 B1.4</w:t>
      </w:r>
      <w:r>
        <w:rPr>
          <w:color w:val="000000"/>
          <w:lang w:val="bg-BG"/>
        </w:rPr>
        <w:t>)</w:t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1.2. Зона на познавателните маршрути и места за наблюдение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Heading3"/>
        <w:rPr/>
      </w:pPr>
      <w:r>
        <w:rPr>
          <w:i/>
          <w:sz w:val="20"/>
        </w:rPr>
        <w:t>Обхват:</w:t>
      </w:r>
      <w:r>
        <w:rPr>
          <w:b w:val="false"/>
          <w:sz w:val="20"/>
        </w:rPr>
        <w:t xml:space="preserve"> Включва всички познавателни маршрути и места за наблюдение регламентирани от Плана в Поддържания резерват и Буферната зона. 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ing3"/>
        <w:rPr>
          <w:i/>
          <w:i/>
          <w:sz w:val="20"/>
        </w:rPr>
      </w:pPr>
      <w:r>
        <w:rPr>
          <w:i/>
          <w:sz w:val="20"/>
        </w:rPr>
        <w:t>Функционално предназначение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lang w:val="bg-BG"/>
        </w:rPr>
        <w:t xml:space="preserve">Насочване на посетителите по определени маршрути, с цел експониране чрез информационна система и пряко наблюдение на местообитания и видове. Създаване на възможности за контролирано навлизане в определени пунктове в територията на Поддържания резерват с цел  запознаване и емоционално въздействие. 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lang w:val="bg-BG"/>
        </w:rPr>
        <w:t>Обучение за различни възрастови групи и интереси;</w:t>
      </w:r>
    </w:p>
    <w:p>
      <w:pPr>
        <w:pStyle w:val="Normal"/>
        <w:numPr>
          <w:ilvl w:val="0"/>
          <w:numId w:val="17"/>
        </w:numPr>
        <w:jc w:val="both"/>
        <w:rPr>
          <w:lang w:val="bg-BG"/>
        </w:rPr>
      </w:pPr>
      <w:r>
        <w:rPr>
          <w:lang w:val="bg-BG"/>
        </w:rPr>
        <w:t>Посещения с научна це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3.1.3. Зона на урбанизирани  площи, изкуствени  водни  течения и висока блатна растителност</w:t>
      </w:r>
    </w:p>
    <w:p>
      <w:pPr>
        <w:pStyle w:val="Heading4"/>
        <w:rPr>
          <w:b/>
          <w:b/>
          <w:sz w:val="20"/>
        </w:rPr>
      </w:pPr>
      <w:r>
        <w:rPr>
          <w:b/>
          <w:i/>
          <w:sz w:val="20"/>
        </w:rPr>
        <w:t>Обхват:</w:t>
      </w:r>
      <w:r>
        <w:rPr>
          <w:sz w:val="20"/>
        </w:rPr>
        <w:t xml:space="preserve"> Селищно образувание - част от к.к. Албена елемент от Буферната зона;. застроени площи в гори и открити горски площи с малка плътност в Буферната зона, път Е-I-9 от републиканската пътна мрежа, корекцията на р. Батова, площите заети с масиви от висока блатна растителност</w:t>
      </w:r>
    </w:p>
    <w:p>
      <w:pPr>
        <w:pStyle w:val="Heading6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         </w:t>
      </w:r>
      <w:r>
        <w:rPr>
          <w:b w:val="false"/>
          <w:i w:val="false"/>
          <w:sz w:val="20"/>
        </w:rPr>
        <w:t>Зоната обединява урбанизирани площи в различна степен на плътност, с функция обитаване и отдих с различна благоустроеност, както и прилежащите горски масиви и тръстикова растителност в площи били обект на човешка намеса със строителство - корекция на р.Батова и големият тръстиков масив в който в миналото е бил ситуиран къмпинг “Екзотика”. Включва следните местообитания и видове площи от БЗ в частта си “Застроени площи в гори и открити горски площи с малка плътност”:</w:t>
      </w:r>
    </w:p>
    <w:p>
      <w:pPr>
        <w:pStyle w:val="Normal"/>
        <w:numPr>
          <w:ilvl w:val="0"/>
          <w:numId w:val="17"/>
        </w:numPr>
        <w:jc w:val="both"/>
        <w:rPr>
          <w:lang w:val="bg-BG"/>
        </w:rPr>
      </w:pPr>
      <w:r>
        <w:rPr>
          <w:lang w:val="bg-BG"/>
        </w:rPr>
        <w:t>Типове местообитания</w:t>
      </w:r>
    </w:p>
    <w:p>
      <w:pPr>
        <w:pStyle w:val="Blockquote"/>
        <w:spacing w:before="0" w:after="0"/>
        <w:ind w:left="0" w:right="0" w:hanging="0"/>
        <w:jc w:val="both"/>
        <w:rPr>
          <w:color w:val="000000"/>
          <w:sz w:val="20"/>
        </w:rPr>
      </w:pPr>
      <w:hyperlink r:id="rId2">
        <w:r>
          <w:rPr>
            <w:rStyle w:val="InternetLink"/>
            <w:color w:val="000000"/>
            <w:sz w:val="20"/>
            <w:lang w:val="en-US"/>
          </w:rPr>
          <w:t>J1.3</w:t>
        </w:r>
      </w:hyperlink>
      <w:r>
        <w:rPr>
          <w:color w:val="000000"/>
          <w:sz w:val="20"/>
          <w:lang w:val="en-US"/>
        </w:rPr>
        <w:t xml:space="preserve"> - </w:t>
      </w:r>
      <w:r>
        <w:rPr>
          <w:color w:val="000000"/>
          <w:sz w:val="20"/>
        </w:rPr>
        <w:t>Урбанизирани и полуурбанизирани площи с обществени сгради</w:t>
      </w:r>
      <w:r>
        <w:rPr>
          <w:color w:val="000000"/>
          <w:sz w:val="20"/>
          <w:lang w:val="en-US"/>
        </w:rPr>
        <w:t xml:space="preserve"> /Urban and suburban public buildings/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20"/>
        </w:rPr>
        <w:t>J2.1 - Разпръснати жилищни сгради</w:t>
      </w:r>
      <w:r>
        <w:rPr>
          <w:color w:val="000000"/>
          <w:sz w:val="20"/>
          <w:lang w:val="en-US"/>
        </w:rPr>
        <w:t xml:space="preserve"> /</w:t>
      </w:r>
      <w:r>
        <w:rPr>
          <w:color w:val="000000"/>
          <w:sz w:val="20"/>
        </w:rPr>
        <w:t>Scattered residential buildings/</w:t>
      </w:r>
      <w:r>
        <w:rPr>
          <w:color w:val="808080"/>
          <w:sz w:val="20"/>
        </w:rPr>
        <w:t xml:space="preserve"> 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sz w:val="20"/>
          <w:lang w:val="en-US"/>
        </w:rPr>
        <w:t xml:space="preserve">J4.2 </w:t>
      </w:r>
      <w:r>
        <w:rPr>
          <w:sz w:val="20"/>
        </w:rPr>
        <w:t xml:space="preserve">- Пътни мрежи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/Road networks/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J5.4 - Създадени от човека изцяло изкуствени сладководни течащи водни обекти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/</w:t>
      </w:r>
      <w:r>
        <w:rPr>
          <w:color w:val="000000"/>
        </w:rPr>
        <w:t>Highly artificial non-saline running waters</w:t>
      </w:r>
      <w:r>
        <w:rPr>
          <w:color w:val="000000"/>
          <w:lang w:val="bg-BG"/>
        </w:rPr>
        <w:t>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D5.11 – Масиви на тръстика (</w:t>
      </w:r>
      <w:r>
        <w:rPr>
          <w:i/>
          <w:lang w:val="bg-BG"/>
        </w:rPr>
        <w:t>Phragmites australis</w:t>
      </w:r>
      <w:r>
        <w:rPr>
          <w:lang w:val="bg-BG"/>
        </w:rPr>
        <w:t>) обикновено без водни огледала</w:t>
      </w:r>
      <w:r>
        <w:rPr/>
        <w:t xml:space="preserve"> (Phragmites australis) beds normally without free-standing water/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G5.2 - Малки широколистни листопадни антропогенни гори /Small broadleaved deciduous anthropogenic woodlands/ 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С3.21- Масиви от тръстика(</w:t>
      </w:r>
      <w:r>
        <w:rPr>
          <w:i/>
          <w:lang w:val="bg-BG"/>
        </w:rPr>
        <w:t>Phragmites australis</w:t>
      </w:r>
      <w:r>
        <w:rPr>
          <w:lang w:val="bg-BG"/>
        </w:rPr>
        <w:t>)/</w:t>
      </w:r>
      <w:r>
        <w:rPr>
          <w:color w:val="000000"/>
        </w:rPr>
        <w:t xml:space="preserve"> [Phragmites australis] beds/</w:t>
      </w:r>
    </w:p>
    <w:p>
      <w:pPr>
        <w:pStyle w:val="Blockquote"/>
        <w:spacing w:before="0" w:after="0"/>
        <w:ind w:left="0" w:right="0" w:hanging="0"/>
        <w:jc w:val="both"/>
        <w:rPr/>
      </w:pPr>
      <w:r>
        <w:rPr>
          <w:color w:val="000000"/>
          <w:sz w:val="20"/>
          <w:lang w:val="en-US"/>
        </w:rPr>
        <w:t>I1.3</w:t>
      </w:r>
      <w:r>
        <w:rPr>
          <w:color w:val="000000"/>
          <w:sz w:val="20"/>
        </w:rPr>
        <w:t>- Орна земя с несмесени култури, отглеждани по слабо интензивни земеделски методи /Arable land with unmixed crops grown by low-intensity agricultural methods/</w:t>
      </w:r>
    </w:p>
    <w:p>
      <w:pPr>
        <w:pStyle w:val="Heading6"/>
        <w:numPr>
          <w:ilvl w:val="0"/>
          <w:numId w:val="4"/>
        </w:numPr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  </w:t>
      </w:r>
      <w:r>
        <w:rPr>
          <w:b w:val="false"/>
          <w:i w:val="false"/>
          <w:sz w:val="20"/>
        </w:rPr>
        <w:t>Площоразпределение на  Буферната зона на ПР”Балтата”в частта си “Застроени площи в гори и  открити горски площи с малка плътност”</w:t>
      </w:r>
    </w:p>
    <w:p>
      <w:pPr>
        <w:pStyle w:val="Heading6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-        Застроени площи: 3,24 ха -  2,0% от площта на БЗ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-        Дървесна и храстова растителност:103.0ха – 63.0  % от площта на БЗ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-        Водни течения и масиви от висока блатна растителност:19,3 ха</w:t>
      </w:r>
      <w:r>
        <w:rPr>
          <w:b/>
          <w:i/>
          <w:color w:val="000000"/>
          <w:lang w:val="bg-BG"/>
        </w:rPr>
        <w:t xml:space="preserve"> – </w:t>
      </w:r>
      <w:r>
        <w:rPr>
          <w:color w:val="000000"/>
          <w:lang w:val="bg-BG"/>
        </w:rPr>
        <w:t>11,8% от площта на БЗ</w:t>
      </w:r>
    </w:p>
    <w:p>
      <w:pPr>
        <w:pStyle w:val="Normal"/>
        <w:numPr>
          <w:ilvl w:val="0"/>
          <w:numId w:val="16"/>
        </w:numPr>
        <w:jc w:val="both"/>
        <w:rPr>
          <w:lang w:val="bg-BG"/>
        </w:rPr>
      </w:pPr>
      <w:r>
        <w:rPr>
          <w:lang w:val="bg-BG"/>
        </w:rPr>
        <w:t>Асфалтови пътища, алеи, плочопътеки,  пристани, детски и спортни площадки, кътове за отдих: 2,75ха -  1,7% от площта на БЗ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8"/>
        <w:rPr/>
      </w:pPr>
      <w:r>
        <w:rPr/>
        <w:t>Функционално предназначен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а поема съществуващата урбанизация и чрез реконструкция и осъвременяване на материалната база за застроените площи да достигне качествени изменения. В тази зона се предвижда основно да се  развитие  информационната система за посетителите с нейното ядро - Информационно-посетителския център, необходимите за целите на рекреацията архитектурни елементи и съоръжения и къщичките за  приключенски туризъм. </w:t>
      </w:r>
    </w:p>
    <w:p>
      <w:pPr>
        <w:pStyle w:val="CommentText"/>
        <w:rPr>
          <w:lang w:val="bg-BG"/>
        </w:rPr>
      </w:pPr>
      <w:r>
        <w:rPr>
          <w:lang w:val="bg-BG"/>
        </w:rPr>
      </w:r>
    </w:p>
    <w:p>
      <w:pPr>
        <w:pStyle w:val="Heading9"/>
        <w:rPr/>
      </w:pPr>
      <w:r>
        <w:rPr/>
        <w:t>Таблица №35</w:t>
      </w:r>
    </w:p>
    <w:p>
      <w:pPr>
        <w:pStyle w:val="Heading9"/>
        <w:rPr/>
      </w:pPr>
      <w:r>
        <w:rPr/>
        <w:t>Разпределение на  функционалните зони по площ и процентно участие на ПР”Балтата”  и Буферната му зона</w:t>
      </w:r>
    </w:p>
    <w:tbl>
      <w:tblPr>
        <w:tblW w:w="913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900"/>
        <w:gridCol w:w="900"/>
        <w:gridCol w:w="900"/>
        <w:gridCol w:w="780"/>
        <w:gridCol w:w="930"/>
        <w:gridCol w:w="810"/>
      </w:tblGrid>
      <w:tr>
        <w:trPr>
          <w:trHeight w:val="210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eastAsia="en-US"/>
              </w:rPr>
              <w:t>Функционална з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 “Балтата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уферна зо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</w:tr>
      <w:tr>
        <w:trPr>
          <w:trHeight w:val="15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лощ-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лощ-х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лощ-х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Зона на приоритетни природни местообитания с консервационно значими видове от ПР и Б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8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8,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1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0,47</w:t>
            </w:r>
          </w:p>
        </w:tc>
      </w:tr>
      <w:tr>
        <w:trPr>
          <w:trHeight w:val="15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Зона на познавателните маршрути и места за наблю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,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,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,84</w:t>
            </w:r>
          </w:p>
        </w:tc>
      </w:tr>
      <w:tr>
        <w:trPr>
          <w:trHeight w:val="19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Зона на урбанизирани  площи, изкуствени  водни  течения и висока блатна растител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,69</w:t>
            </w:r>
          </w:p>
        </w:tc>
      </w:tr>
      <w:tr>
        <w:trPr>
          <w:trHeight w:val="19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сичк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3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6,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.2. РЕЖИМИ И НОРМИ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.2.1.Общовалидни за цялата територия на ПР”Балтата”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CommentText"/>
        <w:jc w:val="both"/>
        <w:rPr>
          <w:b/>
          <w:b/>
          <w:lang w:val="bg-BG"/>
        </w:rPr>
      </w:pPr>
      <w:r>
        <w:rPr>
          <w:lang w:val="bg-BG"/>
        </w:rPr>
        <w:t xml:space="preserve">3.2.1.1 По ползване на ресурсите </w:t>
      </w:r>
    </w:p>
    <w:p>
      <w:pPr>
        <w:pStyle w:val="Header"/>
        <w:numPr>
          <w:ilvl w:val="0"/>
          <w:numId w:val="18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Произтичащи от ЗЗТ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lang w:val="bg-BG"/>
        </w:rPr>
      </w:pPr>
      <w:r>
        <w:rPr>
          <w:i/>
          <w:lang w:val="bg-BG"/>
        </w:rPr>
        <w:t>Произтичащи от Заповедта за прекатегоризиране на резерват “Балтата”в поддържан резерва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 w:ascii="Times New Roman" w:hAnsi="Times New Roman"/>
          <w:b/>
          <w:i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.2.2.Общовалидни за цялата територия на Буферната зона на ПР”Балтата”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3.2.2.1. По ползване на ресурсите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lang w:val="bg-BG"/>
        </w:rPr>
      </w:pPr>
      <w:r>
        <w:rPr>
          <w:i/>
          <w:lang w:val="bg-BG"/>
        </w:rPr>
        <w:t>Произтичащи от Заповедта за обявяване на Буферна зона на Резерват “Балтата”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2.3  Забрани, норми или препоръки определени допълнително за зоните, свързани със специфичния им режим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3.2.3.1.Зона на приоритетни природни местообитания с консервационно значими видове от ПР и БЗ.</w:t>
      </w:r>
    </w:p>
    <w:p>
      <w:pPr>
        <w:pStyle w:val="Heading8"/>
        <w:rPr/>
      </w:pPr>
      <w:r>
        <w:rPr/>
        <w:t xml:space="preserve">Забрани  </w:t>
      </w:r>
    </w:p>
    <w:p>
      <w:pPr>
        <w:pStyle w:val="Normal"/>
        <w:numPr>
          <w:ilvl w:val="0"/>
          <w:numId w:val="11"/>
        </w:numPr>
        <w:jc w:val="both"/>
        <w:rPr>
          <w:lang w:val="bg-BG"/>
        </w:rPr>
      </w:pPr>
      <w:r>
        <w:rPr>
          <w:lang w:val="bg-BG"/>
        </w:rPr>
        <w:t xml:space="preserve">Автомобилно движение в БЗ с изключение на пропусквателният режим през курортния сезон за гостите на хотелите “Боряна”, “Нона”, “Елица”, “Мура”, “Славуна” и “Гергана”; 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Движение на файтони в алеите на Буферната зона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bg-BG"/>
        </w:rPr>
        <w:t xml:space="preserve">Почистване и утъпкване на пясъчната растителност по плажната ивица на </w:t>
      </w:r>
      <w:r>
        <w:rPr>
          <w:color w:val="FF0000"/>
          <w:lang w:val="bg-BG"/>
        </w:rPr>
        <w:t>7</w:t>
      </w:r>
      <w:r>
        <w:rPr>
          <w:lang w:val="bg-BG"/>
        </w:rPr>
        <w:t xml:space="preserve"> м. навътре от морето;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Изземване на пясък;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Строителството по ПРЗ на курортна зона с. Кранево  засягащо БЗ на ПР”Балтата”</w:t>
      </w:r>
    </w:p>
    <w:p>
      <w:pPr>
        <w:pStyle w:val="Heading8"/>
        <w:rPr/>
      </w:pPr>
      <w:r>
        <w:rPr/>
        <w:t xml:space="preserve">Норми  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Провеждане на  санитарна сеч в Поддържания резерват и площите на Буферната зона при доказано съхнене  на повече от 40% от насаждението;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В случай на доказана необходимост за провеждане на санитарна сеч  да се изнася до 30% от общото количество на сухата и паднала маса за периода на действие на Плана.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Движението по дюнните образувания в “Батовски” плаж до морския бряг да става по изградени дървени пътеки с ширина 1,00 м.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През курортния сезон поставяне на 2 бр. химически тоалетни в района на Поддържания резерват при плаж “Батовски”</w:t>
      </w:r>
    </w:p>
    <w:p>
      <w:pPr>
        <w:pStyle w:val="Heading8"/>
        <w:rPr/>
      </w:pPr>
      <w:r>
        <w:rPr/>
        <w:t>Препоръки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Да се приложат специфични градоустройствени правила и нормативи за курортна зона с.Кранев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   Увеличение на площта на озелените площи  за общо ползване до 20% от общата площ на курортната зон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     Озеленената площ (Позел.) на поземлените имоти в курортната зона да е  най-малко 50 на сто;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-      По границите на курортната територия  да се предвидят изолационни озеленени ивици;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-      Предвиждане  в площадката  на ПСОВ “Албена” на ивица с широчина 15 м. на залесителен пояс около станцията.</w:t>
      </w:r>
    </w:p>
    <w:p>
      <w:pPr>
        <w:pStyle w:val="Normal"/>
        <w:numPr>
          <w:ilvl w:val="0"/>
          <w:numId w:val="12"/>
        </w:numPr>
        <w:jc w:val="both"/>
        <w:rPr>
          <w:lang w:val="bg-BG"/>
        </w:rPr>
      </w:pPr>
      <w:r>
        <w:rPr>
          <w:lang w:val="bg-BG"/>
        </w:rPr>
        <w:t>Въвеждане на ограничение на скоростта в учас</w:t>
      </w:r>
      <w:r>
        <w:rPr/>
        <w:t>т</w:t>
      </w:r>
      <w:r>
        <w:rPr>
          <w:lang w:val="bg-BG"/>
        </w:rPr>
        <w:t xml:space="preserve">ъка на пътя Е-I-9 </w:t>
      </w:r>
      <w:r>
        <w:rPr/>
        <w:t xml:space="preserve">пресичащ защитената територия. </w:t>
      </w:r>
      <w:r>
        <w:rPr>
          <w:lang w:val="bg-BG"/>
        </w:rPr>
        <w:t>Щ</w:t>
      </w:r>
      <w:r>
        <w:rPr/>
        <w:t xml:space="preserve">е </w:t>
      </w:r>
      <w:r>
        <w:rPr>
          <w:lang w:val="bg-BG"/>
        </w:rPr>
        <w:t xml:space="preserve">се </w:t>
      </w:r>
      <w:r>
        <w:rPr/>
        <w:t>намалят случаите на сблъсквания с птици</w:t>
      </w:r>
      <w:r>
        <w:rPr>
          <w:lang w:val="bg-BG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пиране на  коситбата  в териториите прилежащи западно от Буферната зона, където се среща ливадния дърдавец – световно застрашен вид птица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3.2.3.2. Зона на познавателните маршрути и места за наблюдение</w:t>
      </w:r>
    </w:p>
    <w:p>
      <w:pPr>
        <w:pStyle w:val="Heading8"/>
        <w:rPr/>
      </w:pPr>
      <w:r>
        <w:rPr/>
        <w:t>Забрани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bg-BG"/>
        </w:rPr>
      </w:pPr>
      <w:r>
        <w:rPr>
          <w:lang w:val="bg-BG"/>
        </w:rPr>
        <w:t>Излизане при движение извън дъсчените пътеки по пешеходните маршрути и площадките за наблюдение в границите на ПР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bg-BG"/>
        </w:rPr>
      </w:pPr>
      <w:r>
        <w:rPr>
          <w:lang w:val="bg-BG"/>
        </w:rPr>
        <w:t>Замърсяване с отпадъци</w:t>
      </w:r>
    </w:p>
    <w:p>
      <w:pPr>
        <w:pStyle w:val="Heading8"/>
        <w:rPr/>
      </w:pPr>
      <w:r>
        <w:rPr/>
        <w:t>Норми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вижението по маркираните пътеки при  навлизане в Поддържания резерват с познавателна цел да става по дъсчени пътеки с ширина 1,50м  повдигнати до 0,25 м от земното ни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lang w:val="bg-BG"/>
        </w:rPr>
        <w:t>Движението по маркираните пътеки при навлизане в Поддържания резерват с познавателна цел да става в групи до 8 човека с водач от специализираната охрана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3.2.3.3. Зона на урбанизирани  площи, изкуствени  водни  течения и висока блатна растителност</w:t>
      </w:r>
    </w:p>
    <w:p>
      <w:pPr>
        <w:pStyle w:val="Heading9"/>
        <w:rPr>
          <w:b/>
          <w:b/>
        </w:rPr>
      </w:pPr>
      <w:r>
        <w:rPr>
          <w:b/>
        </w:rPr>
        <w:t>Забран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ителство с изключение на реконструкция и модернизация на съществуващата курортно-туристическ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ителство с изключение на обекти за нуждите на информационната система и екотуризма</w:t>
      </w:r>
    </w:p>
    <w:p>
      <w:pPr>
        <w:pStyle w:val="Heading9"/>
        <w:rPr>
          <w:b/>
          <w:b/>
        </w:rPr>
      </w:pPr>
      <w:r>
        <w:rPr>
          <w:b/>
        </w:rPr>
        <w:t>Норми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Информационно-посетителския център да се изпълни от дървена конструкция, бамбук, конопени въжета и  други естествени материали, издигнат на дървени пилоти на височина над 1,00 м. Достъпът да се осъществява по дървен мост с ширина 2,5 м., обезопасен с парапети с височина над 1,20 м. Градоустройствените показатели на сградата да включват: характер на застрояването- ниско/до 10 м/; застроена площ -300 кв.м</w:t>
      </w:r>
    </w:p>
    <w:p>
      <w:pPr>
        <w:pStyle w:val="Heading9"/>
        <w:rPr>
          <w:b/>
          <w:b/>
        </w:rPr>
      </w:pPr>
      <w:r>
        <w:rPr>
          <w:b/>
        </w:rPr>
        <w:t>Препоръки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Предварителните устройствени планове за актуализиране на устройствените решения в урбанизираните площи   да включа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  </w:t>
      </w:r>
      <w:r>
        <w:rPr/>
        <w:t>Увеличаване показателя на плътност на застрояване(Пзастр.)</w:t>
      </w:r>
      <w:r>
        <w:rPr>
          <w:lang w:val="bg-BG"/>
        </w:rPr>
        <w:t xml:space="preserve"> и показателя за интензивност на застрояване(Кинт.)</w:t>
      </w:r>
      <w:r>
        <w:rPr/>
        <w:t xml:space="preserve"> с цел освобождаване на горските насаждения и възстановената с естествен произход растителност;</w:t>
      </w:r>
    </w:p>
    <w:p>
      <w:pPr>
        <w:pStyle w:val="BodyText3"/>
        <w:rPr>
          <w:sz w:val="20"/>
        </w:rPr>
      </w:pPr>
      <w:r>
        <w:rPr>
          <w:sz w:val="20"/>
        </w:rPr>
        <w:t>-       Осъществяване на  зелени връзки от Поддържания резерват през  Буферната зон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bg-BG"/>
        </w:rPr>
        <w:t xml:space="preserve"> </w:t>
      </w:r>
      <w:r>
        <w:rPr/>
        <w:t>Изграждането на техническата инфраструктура на Информационно-посетителския център да се вгради в дървената конструкция на мостовете и свързващите дървени платформи.</w:t>
      </w:r>
      <w:r>
        <w:rPr>
          <w:lang w:val="bg-BG"/>
        </w:rPr>
        <w:t xml:space="preserve"> </w:t>
      </w:r>
    </w:p>
    <w:p>
      <w:pPr>
        <w:pStyle w:val="CommentText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3.2.4. Разрешена инфраструктур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4.1.Зона на приоритетни природни местообитания с консервационно значими видове от ПР и БЗ.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>Реконструкция на 2 бр. хидротехнически съоръжения на р. Батова за подобряване техническите показатели на съоръжението с цел довеждане на водни количества до БЗ и ПР.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Ремонт на 3 бр.водостоци на път Е-I-9 за възстановяване и поддържане на водния режим в площите на ПР и БЗ чрез равномерно повърхностно оводняване;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Строителство на проходи под път Е-I-9 за преминаване, обмен и предотвратяване на злополуки  на животните;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Строителство на пешеходен дървен сводест мост с отвор до 10 м. и ширина 3,5 м. за връзка на пясъчната ивица с асфалтовата алея  при плаж “Батовски”, свързване на пешеходен маршрут, велоалея и конен маршрут през БЗ;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Изпълнение на 2 бр. навлизания  на 10 м. и ширина 1,50м. в ПР по дървена пътека на височина 0,40 м от източна посока. Навлизането завършва с площадка с размери 5/2м. с пейки и информационен плот.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Изпълнение на дървена пътека 1 бр. за навлизане на 10,0 м. завършващо с дървена наблюдателна кула в ПР;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Изпълнение на дървена пътека 1 бр. с  навлизане на 70,0 м. завършващо с информационен плот, погледна площадка до водното огледало при устието на р. Батов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4.2. Зона на познавателните маршрути и места за наблюдени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ешеходните маршрути преминаващи през Буферната зона  се предвиждат по пешеходни алеи с ширина 2,00 м. на трошенокаменна настилк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Конните маршрути преминаващи през Буферната зона  се предвиждат по алеи  на трошенокаменна настилка с ширина 2,5 м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 случаите на дублиране на пешеходният и конен маршрут алеята се предвижда с ширина 3,50м. със запазване на разделителна ивица от единични дървета в приблизително съотношение 1,50м за пешеходците и 2,00 м за конната ез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lang w:val="bg-BG"/>
        </w:rPr>
        <w:t>По трасето на конния маршрут, в северната и южната част на БЗ, се предвиждат два къта за отдих оформени с коневръз, дървени маси и пейки за почивка, декоративни чешма и огнищ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lang w:val="bg-BG"/>
        </w:rPr>
        <w:t>На територията на БЗ, в западната част на горския масив е предвиден конен маршрут по съществуваща алея частично покрита с настилка от балчишки плочи и електрифицирана в миналото. Ширината на алеята се предвижда 3,00м. По трасето на алеята се разполагат информационни табла за биологичното разнообразие, дървена кула за наблюдение на птици и обзор на местността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Реконструкция на асфалтовата алея разположена източно от Поддържания резерват. Изграждане на пешеходен тротоар от страната на хотелите с дублираща цветна тротоарна ивица за велосипедисти. Асфалтовата алея остава с ширина 3,00м за обслужване на хотелите. От страната на Поддържания резерват се предвижда обособяване на пешеходна алея с ширина 1,00м и площадки при навлизанията в ПР. Реорганизация на паркирането и подреждане на паркоместата успоредно на алея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lang w:val="bg-BG"/>
        </w:rPr>
        <w:t>Предвиждане на кръгово движение “ухо” за автобусите при “Бар Кариби”по съществуващи алейни връзки в БЗ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2.5. Други режими и норми, условия или препоръки,  извън тези по ресурсите и инфраструктурата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5.1. Капацитет на туристическо натоварване на Буферна зо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ект на разглеждане са площите без тези в “селищно образувание”.  За Буферната зона на ПР”Балтата”се възприема:</w:t>
      </w:r>
    </w:p>
    <w:p>
      <w:pPr>
        <w:pStyle w:val="Heading8"/>
        <w:rPr/>
      </w:pPr>
      <w:r>
        <w:rPr/>
        <w:t xml:space="preserve">Поемна способност: </w:t>
      </w:r>
    </w:p>
    <w:p>
      <w:pPr>
        <w:pStyle w:val="Normal"/>
        <w:jc w:val="both"/>
        <w:rPr/>
      </w:pPr>
      <w:r>
        <w:rPr>
          <w:lang w:val="bg-BG"/>
        </w:rPr>
        <w:t>Разпределението  на поемната способност на разглежданата част от територията диференцирано е следното: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Крайбрежна плажна ивица – 11,5 ха при норматив 12 кв.м на посетител(над 100 000кв.м) – 9600 човек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g-BG"/>
        </w:rPr>
        <w:t xml:space="preserve">Горски пространства – 103,0 ха при норматив 1000 кв.м. на посетител  площ за рекреация – </w:t>
      </w:r>
      <w:r>
        <w:rPr>
          <w:color w:val="000000"/>
          <w:lang w:val="bg-BG"/>
        </w:rPr>
        <w:t>1030</w:t>
      </w:r>
      <w:r>
        <w:rPr>
          <w:lang w:val="bg-BG"/>
        </w:rPr>
        <w:t xml:space="preserve"> човека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Открити площи, групи от дървета и застроени площи /дворни места/ – 12,6 ха –  при норматив 100   кв. м на обитател – 1260 легла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Открити площи с висока блатна растителност – 5,4 ха –  при норматив 150 кв.м прилежащи площи на обитател - 360 легл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емна способност за леглова база – 1620 легл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емна способност за свободно рекреационно ползване на горски пространства – 1030 човек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емна способност  на плажната ивица – 9600 човек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8"/>
        <w:rPr/>
      </w:pPr>
      <w:r>
        <w:rPr/>
        <w:t xml:space="preserve">Бъдещ капацитет: </w:t>
      </w:r>
      <w:r>
        <w:rPr>
          <w:b w:val="false"/>
        </w:rPr>
        <w:t>рекреационни и туристически обекти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Леглови капацитет  на Къмпинг “Горска фея”- общ с бъдещия реконструиран сграден фонд – 1000 човека, в това число нови 500 легл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ови обекти за обитаване: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40 л. –  в двуетажни 5 бр. бунгала на съществуващи бетонови основи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160 л. – след ремонт и обновяване на съществуващи бунгала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 xml:space="preserve">200 л. –  обитаване, палатъчен лагер  – до 60 бр.палатки; 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100 л.  – обитаване, каравани . – до 35 бр.караван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За пълна и частична реконструкция и обновяване: 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Леглови капацитет “Леско”АД – 87 легла в т.ч. нови 7л.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Леглови капацитет “Финанси”/част/– 70 легла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Други ползватели –  46 легл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ови обекти от информационната система и за нуждите на екотуризма: 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Информационно-посетителски център с обслужващ персонал и помещение за парковата охрана с капацитет 10 лег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g-BG"/>
        </w:rPr>
        <w:t xml:space="preserve">Леглови капацитет на къщите за приключенски екотуризъм – 80 легла; Включват 10 наколни къщички, ниско /до 10м./, двуетажни, всяка със застроена площ 50 кв.м.,  с капацитет до 8 легла.;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g-BG"/>
        </w:rPr>
        <w:t>Кзастр. 1,5% – Информационно-посетителски център и къщите за приключенски екотуризъм със  застроена площ  800 кв.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bg-BG"/>
        </w:rPr>
        <w:t>Кинт. 0,03 – Информационно-посетителски център и къщите за приключенски екотуризъм с разгъната застроена площ – 1600 кв.м;</w:t>
      </w:r>
    </w:p>
    <w:p>
      <w:pPr>
        <w:pStyle w:val="Heading8"/>
        <w:jc w:val="both"/>
        <w:rPr/>
      </w:pPr>
      <w:r>
        <w:rPr>
          <w:b w:val="false"/>
          <w:i w:val="false"/>
        </w:rPr>
        <w:t>Бъдещ капацитет на легловата база в Буферната зона/без селищно образувание/ – 1286 легла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5.2.Достъпност на колички с колела и хора с увреждания. Всички пешеходни маршрути и съоръжения да са съобразени с тези изисквания – рампи, наклони, ширина на але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3.2.5.3.Безопасност на посетителите; Всички съоръжения да отговарят конструктивно на изискванията за здравина и сигурност. Предвиждане в техническите устройствени проекти предпазни огради и парапет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5.4.Противопожарни мерки; Противопожарни табла са предвидени на 3 места в горската част на ПР и БЗ. Буферната зона е достъпна при аварийни ситуации за специални транспортни средств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5.5.Планът предвижда ремонт и частична подмяна във видимите участъци  на  съществуващата ограда между БЗ и ПР в северната част на горския комплекс и оградата разположена успоредно на асфалтовата алея при “Горски цар”.  Подмяната да се извърши с нова ограда от дървени ритлови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5.6. Ремонт и изграждане на нова ограда в западната част на резервата от двете страни на главен път Е-I-9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BodyText2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>3.2.6. Препоръки отнасящи се до оптимизиране границите и размера на Защитената територия и Буферната й зона.</w:t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Включване от юг на ивицата от Буферната зона в границите на Поддържания резерват като местообитания с консервационна стойност отдел 81 ”г” и отдел 82  “в” с обща площ 4,2 ха.</w:t>
      </w:r>
    </w:p>
    <w:p>
      <w:pPr>
        <w:pStyle w:val="BodyText2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Въвеждане на резерватен режим с цел предотвратяване пешеходно навлизане в тази територия от юг, с оглед бъдещото строителство на курортна зона с.Кранево.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2.7. </w:t>
      </w:r>
      <w:r>
        <w:rPr>
          <w:b/>
        </w:rPr>
        <w:t>Препоръки</w:t>
      </w:r>
      <w:r>
        <w:rPr>
          <w:b/>
          <w:lang w:val="bg-BG"/>
        </w:rPr>
        <w:t xml:space="preserve"> отнасящи се до прилежащите територии на </w:t>
      </w:r>
      <w:r>
        <w:rPr>
          <w:b/>
        </w:rPr>
        <w:t>ПР “Балтата” и Буферната му зон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/>
        <w:t>Становището на екипът разработващ План за управление на ПР “Балтата” и Буферната му зона е усилията на Компетентния орган Министерство на околната среда и водите  да са насочат за реализиране на постановките на Закона за биологичното разнообразие за обявяване на “защитена зона” включваща долината на р. Батова  и ПР “Балтата” с Буферната му зона</w:t>
      </w:r>
      <w:r>
        <w:rPr>
          <w:lang w:val="bg-BG"/>
        </w:rPr>
        <w:t>.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 xml:space="preserve">Единствено само при тези обстоятелства в изпълнение на Закона за защитените територии и Закона за биологичното разнообразие, е възможно в Плановете за управление да се предвидят мерки, съгласно чл. 29(1)от ЗБР, …” които целят предотвратяване на влошаването на условията в типовете природни местообитания и в местообитанията на видовете, както и на застрашаването и обезпокояването на видовете, за опазването на които са обявени съответните защитени зони”. 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296" w:gutter="0" w:header="720" w:top="1440" w:footer="720" w:bottom="86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110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lang w:val="en-GB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bg-BG" w:eastAsia="en-US"/>
    </w:rPr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ind w:firstLine="720"/>
      <w:jc w:val="both"/>
    </w:pPr>
    <w:rPr>
      <w:b/>
      <w:i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w.wallonie.be/cgi/dgrne/sibw/eunis.des.X1X.pl?CODE=J1.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6:19:00Z</dcterms:created>
  <dc:creator>aa</dc:creator>
  <dc:description/>
  <dc:language>en-US</dc:language>
  <cp:lastModifiedBy>aa</cp:lastModifiedBy>
  <cp:lastPrinted>2004-10-25T10:27:00Z</cp:lastPrinted>
  <dcterms:modified xsi:type="dcterms:W3CDTF">2004-10-25T07:27:00Z</dcterms:modified>
  <cp:revision>36</cp:revision>
  <dc:subject/>
  <dc:title>Urban</dc:title>
</cp:coreProperties>
</file>