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20"/>
        <w:gridCol w:w="1080"/>
        <w:gridCol w:w="720"/>
        <w:gridCol w:w="990"/>
        <w:gridCol w:w="900"/>
        <w:gridCol w:w="900"/>
        <w:gridCol w:w="990"/>
        <w:gridCol w:w="540"/>
        <w:gridCol w:w="450"/>
        <w:gridCol w:w="630"/>
      </w:tblGrid>
      <w:tr>
        <w:trPr>
          <w:trHeight w:val="72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отел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е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67л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4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4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3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 xml:space="preserve">61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нел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</w:t>
            </w:r>
            <w:r>
              <w:rPr>
                <w:color w:val="000000"/>
                <w:lang w:val="bg-BG"/>
              </w:rPr>
              <w:t>Общ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827л4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2360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49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485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кв.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Леглови капацитет на хотели и къмпинги в Буферната зона на ПР”Балтата” – 2827 легла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Частен имот физическо лице – 5 легла</w:t>
      </w:r>
    </w:p>
    <w:p>
      <w:pPr>
        <w:pStyle w:val="Normal"/>
        <w:keepNext w:val="true"/>
        <w:numPr>
          <w:ilvl w:val="0"/>
          <w:numId w:val="15"/>
        </w:numPr>
        <w:jc w:val="both"/>
        <w:outlineLvl w:val="6"/>
        <w:rPr>
          <w:b/>
          <w:b/>
          <w:i/>
          <w:i/>
        </w:rPr>
      </w:pPr>
      <w:r>
        <w:rPr/>
        <w:t>Капацитет на местата в заведенията за обществено хранене – 4146 места</w:t>
      </w:r>
    </w:p>
    <w:p>
      <w:pPr>
        <w:pStyle w:val="Heading2"/>
        <w:keepNext w:val="true"/>
        <w:jc w:val="both"/>
        <w:outlineLvl w:val="6"/>
        <w:rPr>
          <w:b/>
          <w:b/>
          <w:i/>
          <w:i/>
        </w:rPr>
      </w:pPr>
      <w:r>
        <w:rPr>
          <w:i/>
          <w:lang w:val="bg-BG"/>
        </w:rPr>
        <w:t>Таблица №</w:t>
      </w:r>
      <w:r>
        <w:rPr/>
        <w:t>23</w:t>
      </w:r>
    </w:p>
    <w:p>
      <w:pPr>
        <w:pStyle w:val="Heading7"/>
        <w:rPr/>
      </w:pPr>
      <w:r>
        <w:rPr/>
        <w:t>Обобщени данни за видовете застроени площи в Буферната зона на ПР “Балтата”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6"/>
        <w:gridCol w:w="28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   №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идове застроени площ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</w:t>
            </w:r>
            <w:r>
              <w:rPr>
                <w:color w:val="000000"/>
                <w:lang w:val="bg-BG"/>
              </w:rPr>
              <w:t>Площ /кв.м   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Сгради и постройки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</w:t>
            </w:r>
            <w:r>
              <w:rPr>
                <w:color w:val="000000"/>
                <w:lang w:val="bg-BG"/>
              </w:rPr>
              <w:t>32360       2,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ощи с изкуствена настилка /асфалтови и бетонови алеи и площадки /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</w:t>
            </w:r>
            <w:r>
              <w:rPr>
                <w:color w:val="000000"/>
                <w:lang w:val="bg-BG"/>
              </w:rPr>
              <w:t>27494       1,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крити водни басейн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</w:t>
            </w:r>
            <w:r>
              <w:rPr>
                <w:color w:val="000000"/>
                <w:lang w:val="bg-BG"/>
              </w:rPr>
              <w:t>1485          0,1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                                                                     </w:t>
            </w:r>
            <w:r>
              <w:rPr>
                <w:color w:val="000000"/>
                <w:lang w:val="bg-BG"/>
              </w:rPr>
              <w:t>Общ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</w:t>
            </w:r>
            <w:r>
              <w:rPr>
                <w:color w:val="000000"/>
                <w:lang w:val="bg-BG"/>
              </w:rPr>
              <w:t>61339        3,8%</w:t>
            </w:r>
          </w:p>
        </w:tc>
      </w:tr>
    </w:tbl>
    <w:p>
      <w:pPr>
        <w:pStyle w:val="Heading7"/>
        <w:numPr>
          <w:ilvl w:val="0"/>
          <w:numId w:val="28"/>
        </w:numPr>
        <w:rPr>
          <w:b w:val="false"/>
          <w:b w:val="false"/>
        </w:rPr>
      </w:pPr>
      <w:r>
        <w:rPr>
          <w:b w:val="false"/>
        </w:rPr>
        <w:t>Застроените площи спрямо общата площ на Буферната зона  са 6,13 ха -  3,8% от площта на БЗ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градният фонд в Буферната зона е построен в периода 1972-1995 г. Съществуват интереси за реконструкция, ново строителство, разширение на съществуващи сград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ъмпинг ”Горска фея”- реконструкция и увеличение на легловия фонд с 467л. - “Албена” АД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ъщички за приключенски туризъм “Екзотика”с капацитет 350 л. - “Албена”АД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аканционно селище “Леско”АД – ново строителство “Леско” АД – 80 л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1.16.5. Селско стопанство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lang w:val="bg-BG"/>
        </w:rPr>
        <w:t xml:space="preserve">          </w:t>
      </w:r>
      <w:r>
        <w:rPr>
          <w:lang w:val="bg-BG"/>
        </w:rPr>
        <w:t>В южната част на Буферната зона  на ПР са разположени територии предназначени за селско стопанство. В настоящия момент те са обработваеми площи /ниви/ и ливади. Провежда се процедура за смяна на предназначението им в селищно образувание за курортна зона. Други селскостопански дейности не се практикуват  в границите на БЗ.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1.16.6. Горско стопанство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bg-BG"/>
        </w:rPr>
      </w:pPr>
      <w:r>
        <w:rPr>
          <w:lang w:val="bg-BG"/>
        </w:rPr>
        <w:t>1.16.6.1.Исторически преглед на площите на ПР и БЗ в аспект опазване и ползване на природната среда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>Гората ”Балтата” в разглежданите граници обект на Плана до 1940 г. е стопанисвана от румънските власти. От 1940 г. до 1942 г. е била под управлението на Държавно горско стопанство. През 1942 г. от него е отделена “Секция за залесяване”,  която съществува до 1951 г. През 1951г. двете служби се обединяват и образуват Балчишкото горско стопанство, което многократно е преименувано. В настоящият момент е Държавна дивечовъдна станция-Балчик.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bg-BG"/>
        </w:rPr>
      </w:pPr>
      <w:r>
        <w:rPr/>
        <w:t xml:space="preserve">               </w:t>
      </w:r>
      <w:r>
        <w:rPr/>
        <w:t>Първото лесоустройство на горите и земи е направено през 1951 г. По този Лесоустройствен проект за периода 1954 – 1959 г. включително са извършени санитарни и отгледни сечи.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lang w:val="bg-BG"/>
        </w:rPr>
        <w:t xml:space="preserve">               </w:t>
      </w:r>
      <w:r>
        <w:rPr/>
        <w:t xml:space="preserve">Историята на ползване и стопанисване на гората включена в границите на Поддържания резерват и Буферната му зона е разгледана в т.1.13.2. Характеристика на горскодървесната растителност и т.1.7. </w:t>
      </w:r>
      <w:r>
        <w:rPr>
          <w:lang w:val="bg-BG"/>
        </w:rPr>
        <w:t>“</w:t>
      </w:r>
      <w:r>
        <w:rPr/>
        <w:t>Сегашно функционално зониране и режими на ПР и БЗ</w:t>
      </w:r>
      <w:r>
        <w:rPr>
          <w:lang w:val="bg-BG"/>
        </w:rPr>
        <w:t>”</w:t>
      </w:r>
      <w:r>
        <w:rPr/>
        <w:t xml:space="preserve">. През разглежданият период от 1940 г.до наши дни,  всички горскостопански мероприятия са съобразявани с лесовъдските принципи на стопанисване и с определеният режим за защитена територия и буферна зона. Данните за добитата дървесина за периода 1954 – 2000 г. отразяват провеждане на отгледни и санитарни сечи в площите на ПР и БЗ. В Буферната зона в последните години са изведени и главни сечи в </w:t>
      </w:r>
      <w:r>
        <w:rPr>
          <w:lang w:val="bg-BG"/>
        </w:rPr>
        <w:t xml:space="preserve">зрели </w:t>
      </w:r>
      <w:r>
        <w:rPr/>
        <w:t>тополови култури, както и сеч на единични възрастни тополови екземпляри.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1.16.7.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Лов, риболов, събиране на природни продукти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BodyText3"/>
        <w:ind w:left="0" w:firstLine="720"/>
        <w:rPr/>
      </w:pPr>
      <w:r>
        <w:rPr/>
        <w:t>Площите на Поддържания резерват и Буферната зона не са обект на лов, риболов и събиране на природни продукти. Определените режими от заповедите за ПР и БЗ забраняват тези дейности.</w:t>
      </w:r>
    </w:p>
    <w:p>
      <w:pPr>
        <w:pStyle w:val="BodyText3"/>
        <w:ind w:firstLine="720"/>
        <w:rPr/>
      </w:pPr>
      <w:r>
        <w:rPr/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left" w:pos="450" w:leader="none"/>
          <w:tab w:val="left" w:pos="72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6.8. Туризъм, рекреация, спорт, услуги</w:t>
      </w:r>
    </w:p>
    <w:p>
      <w:pPr>
        <w:pStyle w:val="Normal"/>
        <w:tabs>
          <w:tab w:val="left" w:pos="450" w:leader="none"/>
          <w:tab w:val="left" w:pos="72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1.16.8.1. Характеристика на туризма по следните</w:t>
      </w:r>
      <w:r>
        <w:rPr>
          <w:b/>
          <w:color w:val="000000"/>
          <w:lang w:val="bg-BG"/>
        </w:rPr>
        <w:t xml:space="preserve"> показател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Брой легла в Буферната зона според вида обслужване: 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outlineLvl w:val="6"/>
        <w:rPr>
          <w:b/>
          <w:b/>
          <w:i/>
          <w:i/>
        </w:rPr>
      </w:pPr>
      <w:r>
        <w:rPr>
          <w:i/>
          <w:lang w:val="bg-BG"/>
        </w:rPr>
        <w:t>Таблица №24</w:t>
      </w:r>
    </w:p>
    <w:p>
      <w:pPr>
        <w:pStyle w:val="Heading2"/>
        <w:jc w:val="both"/>
        <w:rPr>
          <w:i/>
          <w:i/>
          <w:lang w:val="en-US"/>
        </w:rPr>
      </w:pPr>
      <w:r>
        <w:rPr>
          <w:i/>
          <w:lang w:val="en-US"/>
        </w:rPr>
        <w:t>Брой легла в Буферната зона според вида обслужване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6"/>
        <w:gridCol w:w="28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№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Сграден фон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</w:t>
            </w:r>
            <w:r>
              <w:rPr>
                <w:color w:val="000000"/>
                <w:lang w:val="bg-BG"/>
              </w:rPr>
              <w:t xml:space="preserve">Брой лег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отели: Боряна, Нона,Елица,Мура, Славуна,Герган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                  </w:t>
            </w:r>
            <w:r>
              <w:rPr>
                <w:color w:val="000000"/>
                <w:lang w:val="bg-BG"/>
              </w:rPr>
              <w:t xml:space="preserve">2201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ъмпинг “Горска фея”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  </w:t>
            </w:r>
            <w:r>
              <w:rPr>
                <w:color w:val="000000"/>
                <w:lang w:val="bg-BG"/>
              </w:rPr>
              <w:t>5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чивни баз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    </w:t>
            </w:r>
            <w:r>
              <w:rPr>
                <w:color w:val="000000"/>
                <w:lang w:val="bg-BG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Частен имот физическо лиц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      </w:t>
            </w:r>
            <w:r>
              <w:rPr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                                                               </w:t>
            </w:r>
            <w:r>
              <w:rPr>
                <w:color w:val="000000"/>
                <w:lang w:val="bg-BG"/>
              </w:rPr>
              <w:t>Общ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     </w:t>
            </w:r>
            <w:r>
              <w:rPr>
                <w:color w:val="000000"/>
                <w:lang w:val="bg-BG"/>
              </w:rPr>
              <w:t>2832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lang w:val="bg-BG"/>
        </w:rPr>
        <w:t>Измененията в броя на нощувките през последните години в к.к.”Албена” е свързано със средната заетост на базата. За периода 1997-2001 г. тя бележи годишно нарастване между 1.56 % и 12.0%. Спрямо 2001 г. е отбелязан ръст от 3%. Общата тенденция е на нарастване на броя на туристите и на реализирания брой нощувки от тях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</w:rPr>
        <w:t>1.16.8.2. Актуални тенденции в развитието на туризма и предвижданията на областно и общинско ниво.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              </w:t>
      </w:r>
      <w:r>
        <w:rPr>
          <w:color w:val="000000"/>
          <w:lang w:val="bg-BG"/>
        </w:rPr>
        <w:t xml:space="preserve">На областно и общинско ниво успешното развитие на екотуризма е обвързано с реализацията </w:t>
      </w:r>
      <w:r>
        <w:rPr/>
        <w:t xml:space="preserve"> </w:t>
      </w:r>
      <w:r>
        <w:rPr>
          <w:lang w:val="bg-BG"/>
        </w:rPr>
        <w:t>на разширено интегриране на природните и антропогенни дадености в предлагането на маршрути, свързани със съставянето, както на самостоятелни оферти, насочени към тясно специализирана пазарна ниша, така и на разработването на краткотрайни програми, отговарящи на търсенето на туристите.</w:t>
      </w:r>
      <w:r>
        <w:rPr/>
        <w:t xml:space="preserve"> </w:t>
      </w:r>
      <w:r>
        <w:rPr>
          <w:lang w:val="bg-BG"/>
        </w:rPr>
        <w:t>Подобряване на пътната инфраструктура към обектите за туризъм са основни предвиждания в Областния план за развитие отговарящи на  тенденциите за туристическо развитие на област с административен център гр.Добрич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90" w:leader="none"/>
        </w:tabs>
        <w:ind w:left="690" w:hanging="360"/>
        <w:jc w:val="both"/>
        <w:rPr>
          <w:i/>
          <w:i/>
        </w:rPr>
      </w:pPr>
      <w:r>
        <w:rPr>
          <w:i/>
          <w:lang w:val="bg-BG"/>
        </w:rPr>
        <w:t>Видове туризъм</w:t>
      </w:r>
    </w:p>
    <w:p>
      <w:pPr>
        <w:pStyle w:val="Normal"/>
        <w:ind w:left="330" w:hanging="0"/>
        <w:jc w:val="both"/>
        <w:rPr>
          <w:lang w:val="bg-BG"/>
        </w:rPr>
      </w:pPr>
      <w:r>
        <w:rPr>
          <w:lang w:val="bg-BG"/>
        </w:rPr>
        <w:t>В Буферната зона основно се развива морският ваканционен туризъм, използвайки материалната база на к.к.”Албена” от хотели, къмпинг, заведения за хранене. Развива се и познавателен екотуризъм, свързан с ползването на конен маршрут, позволяващ запознаване с природната среда, щясъчната плажна ивица, близката околност. През туристическия сезон 2002 г. се е предлагал за посетителите воден маршрут-разходка с лодка при устието на р. Батова до хотел ”Гергана”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90" w:leader="none"/>
        </w:tabs>
        <w:ind w:left="690" w:hanging="360"/>
        <w:jc w:val="both"/>
        <w:rPr>
          <w:i/>
          <w:i/>
        </w:rPr>
      </w:pPr>
      <w:r>
        <w:rPr>
          <w:i/>
          <w:lang w:val="bg-BG"/>
        </w:rPr>
        <w:t>Туристически маршрути</w:t>
      </w:r>
    </w:p>
    <w:p>
      <w:pPr>
        <w:pStyle w:val="Normal"/>
        <w:ind w:firstLine="330"/>
        <w:jc w:val="both"/>
        <w:rPr>
          <w:lang w:val="bg-BG"/>
        </w:rPr>
      </w:pPr>
      <w:r>
        <w:rPr>
          <w:lang w:val="bg-BG"/>
        </w:rPr>
        <w:t>Регламентирани туристически маршрути в ПР”Балтата” и  неговата буферна зона няма.</w:t>
      </w:r>
    </w:p>
    <w:p>
      <w:pPr>
        <w:pStyle w:val="Normal"/>
        <w:ind w:firstLine="330"/>
        <w:jc w:val="both"/>
        <w:rPr>
          <w:lang w:val="bg-BG"/>
        </w:rPr>
      </w:pPr>
      <w:r>
        <w:rPr>
          <w:lang w:val="bg-BG"/>
        </w:rPr>
      </w:r>
    </w:p>
    <w:p>
      <w:pPr>
        <w:pStyle w:val="BodyText3"/>
        <w:rPr/>
      </w:pPr>
      <w:r>
        <w:rPr/>
        <w:t xml:space="preserve">1.16.8.3 Практикуване на различни видове спорт - състояние, собственост, оборудване, интереси за нови спортни съоръжения. </w:t>
      </w:r>
    </w:p>
    <w:p>
      <w:pPr>
        <w:pStyle w:val="Heading1"/>
        <w:numPr>
          <w:ilvl w:val="0"/>
          <w:numId w:val="22"/>
        </w:numP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Характеристика на упражняваните видове спортове в прилежащите на ПР територии и спортове с възможности за ПР.</w:t>
      </w:r>
    </w:p>
    <w:p>
      <w:pPr>
        <w:pStyle w:val="Heading1"/>
        <w:ind w:left="142" w:hanging="142"/>
        <w:jc w:val="both"/>
        <w:rPr>
          <w:b w:val="false"/>
          <w:b w:val="false"/>
          <w:sz w:val="20"/>
          <w:lang w:val="en-GB"/>
        </w:rPr>
      </w:pPr>
      <w:r>
        <w:rPr>
          <w:b w:val="false"/>
          <w:sz w:val="20"/>
        </w:rPr>
        <w:t>-    Водни спортове – В прилежащите морски територии се практикуват водни спортове: подводно плуване, каране на джет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 xml:space="preserve">-         </w:t>
      </w:r>
      <w:r>
        <w:rPr/>
        <w:t xml:space="preserve">Колоездене </w:t>
      </w:r>
      <w:r>
        <w:rPr>
          <w:lang w:val="bg-BG"/>
        </w:rPr>
        <w:t>- Практикува се по асфалтовите алеи в комплекса и алеята отделяща Буферната зона от ПР. Наблюдават се велосипедисти по асфалтовия път между Кранево и к.к.”Албена”, Албена –Оброчище, като за целта се използва трасето на дублиращата алея на пътяк.к.“Албена”- гр.Добрич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ен спорт. Практикуват се маршрути с различно времетраене. Провеждат се конни състезания  на голямата поляна при Администрацият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Caption"/>
        <w:ind w:left="0" w:hanging="0"/>
        <w:rPr/>
      </w:pPr>
      <w:r>
        <w:rPr>
          <w:b w:val="false"/>
          <w:sz w:val="20"/>
        </w:rPr>
        <w:t>1.16.8.4 Видове услуги свързани с ПР, предлагани от РИОСВ-Варна, “АЛБЕНА”АД, с.Кранево, ДПП “Златни пясъци” и други ползватели.</w:t>
      </w:r>
    </w:p>
    <w:p>
      <w:pPr>
        <w:pStyle w:val="Caption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-     Водачество. До настоящия момент не са практикувани дейности свързани с Поддържания резерват. Организират се за гостите на курортния комплекс от “АЛБЕНА”АД приключенски излети с джип /сафарите/ в прилежащите територии</w:t>
      </w:r>
    </w:p>
    <w:p>
      <w:pPr>
        <w:pStyle w:val="Heading8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Печатни издания </w:t>
      </w:r>
      <w:r>
        <w:rPr>
          <w:b w:val="false"/>
          <w:sz w:val="20"/>
          <w:lang w:val="en-US"/>
        </w:rPr>
        <w:t>и рекламни материали з</w:t>
      </w:r>
      <w:r>
        <w:rPr>
          <w:b w:val="false"/>
          <w:sz w:val="20"/>
        </w:rPr>
        <w:t>а ПР”Балтата” има издадени  през 1995 г.</w:t>
      </w:r>
      <w:r>
        <w:rPr>
          <w:b w:val="false"/>
          <w:sz w:val="20"/>
          <w:lang w:val="en-US"/>
        </w:rPr>
        <w:t xml:space="preserve"> от НУГ, а през 2002 г. РИОСВ-Варна е издала рекламна картичка за Поддържания резерват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руги ползватели на ПР и БЗ предлагащи услуги свързани с туризма, съгласувани с РИОСВ-Варна ням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Туроператорските фирми не включват БЗ и ПР в своите програми, поради факта, че правилата за ползване не са били определени до настоящия етап от План за управлени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6.9. Промишленост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</w:t>
      </w:r>
      <w:r>
        <w:rPr>
          <w:color w:val="000000"/>
          <w:lang w:val="bg-BG"/>
        </w:rPr>
        <w:t>Промишлени предприятия  и  дейности  на  територията на ПР и БЗ няма. Съществува Разрешение №6 на МИ от 14.02. 2002 г. за проучване на метални полезни изкопаеми-подземни богатства в площ ”Батова река”-община Балчик, област Добрич на частна фирма “Батова Ривър Манганийз Майн”ООД с координати засягащи подземно 377 дка площта на Буферната зона. В края на 2003 г. фирмата изразява писмено готовност до министъра на икономиката да се оттегли от площта за проучване под буферната зон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6.10. Информираност на обществеността за обекта и отношението към него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"/>
        <w:ind w:firstLine="720"/>
        <w:rPr/>
      </w:pPr>
      <w:r>
        <w:rPr/>
        <w:t>За установяване нивото на информираност в процеса на разработване на Плана е проведено със съдействието на “Албена” АД анкетиране на различни групи заинтересовани. Анкетирането се проведе в периода май 2003-август 2003 г. Обработени са 205  анкетни карти.</w:t>
      </w:r>
    </w:p>
    <w:p>
      <w:pPr>
        <w:pStyle w:val="TextBody"/>
        <w:ind w:firstLine="720"/>
        <w:rPr/>
      </w:pPr>
      <w:r>
        <w:rPr/>
        <w:t>Темата на анкетните карти е: “Интерес и познания за поддържания резерват”. Разработени са 5 групи анкетни карти предназначени за:</w:t>
      </w:r>
    </w:p>
    <w:p>
      <w:pPr>
        <w:pStyle w:val="TextBody"/>
        <w:rPr>
          <w:i/>
          <w:i/>
        </w:rPr>
      </w:pPr>
      <w:r>
        <w:rPr>
          <w:i/>
        </w:rPr>
        <w:t>1. Ученици на възраст от 10 до 14 години; анкетирани са и попълнени 57 бр. карти</w:t>
      </w:r>
    </w:p>
    <w:p>
      <w:pPr>
        <w:pStyle w:val="TextBody"/>
        <w:rPr>
          <w:i/>
          <w:i/>
        </w:rPr>
      </w:pPr>
      <w:r>
        <w:rPr>
          <w:i/>
        </w:rPr>
        <w:t>2. Ученици на възраст от 14 до 18 години; анкетирани са и попълнени 54 бр. карти</w:t>
      </w:r>
    </w:p>
    <w:p>
      <w:pPr>
        <w:pStyle w:val="TextBody"/>
        <w:rPr>
          <w:i/>
          <w:i/>
        </w:rPr>
      </w:pPr>
      <w:r>
        <w:rPr>
          <w:i/>
        </w:rPr>
        <w:t>3. Студенти от Международния колеж ”Маастрихт”; анкетирани са и попълнени 27 бр. карти</w:t>
      </w:r>
    </w:p>
    <w:p>
      <w:pPr>
        <w:pStyle w:val="TextBody"/>
        <w:rPr>
          <w:i/>
          <w:i/>
        </w:rPr>
      </w:pPr>
      <w:r>
        <w:rPr>
          <w:i/>
        </w:rPr>
        <w:t>4. Почиващи и служители в к.к.Албена, както и за жители на района на възраст над 20 г.; анкетирани са и попълнени 39 бр. карти</w:t>
      </w:r>
    </w:p>
    <w:p>
      <w:pPr>
        <w:pStyle w:val="TextBody"/>
        <w:rPr>
          <w:i/>
          <w:i/>
        </w:rPr>
      </w:pPr>
      <w:r>
        <w:rPr>
          <w:i/>
        </w:rPr>
        <w:t>5. Туристи – гости на к.к.Албена от чужбина- французи, германци и английско говорящи: анкетирани са и попълнени 28 бр. карти</w:t>
      </w:r>
    </w:p>
    <w:p>
      <w:pPr>
        <w:pStyle w:val="TextBody"/>
        <w:ind w:firstLine="720"/>
        <w:rPr/>
      </w:pPr>
      <w:r>
        <w:rPr/>
        <w:t>Информацията, която се съдържа в картите е свързана с отношението и познанията на подрастващите, младите хора, местното население и гостите от Страната и чужбина. Внимание е отделено на очакванията на туристите за ползване и възможности за задоволяване на интереса към биологичното разнообразие, желанието за нови познания в областта на природозащитата, очакванията за достъп до защитената територия. Насочване на младите хора към участие в определени дейности свързани с ПР и БЗ. Анкетните карти дават информация на анкетираните лица за Поддържания резерват и за поведението при посещение в него.</w:t>
      </w:r>
    </w:p>
    <w:p>
      <w:pPr>
        <w:pStyle w:val="TextBody"/>
        <w:ind w:firstLine="720"/>
        <w:rPr/>
      </w:pPr>
      <w:r>
        <w:rPr/>
        <w:t>Учениците на възраст от 10-14г./училища от гр. Балчик/ знаят за съществуването на резервата, като повече от 50% от тях знаят това от училището.Почти 100% от анкетираните деца имат интерес към защита на природата и екологични проекти, но само 22% от тях са посещавали района на резервата и то с родителите. Желаят да го посетят 93% от анкетираните деца и юноши.</w:t>
      </w:r>
    </w:p>
    <w:p>
      <w:pPr>
        <w:pStyle w:val="TextBody"/>
        <w:ind w:firstLine="720"/>
        <w:rPr/>
      </w:pPr>
      <w:r>
        <w:rPr/>
        <w:t xml:space="preserve">В следващата възрастова група –14 до 18 г.  за съществуването на резервата знаят 70% от анкетираните, като това са научили само от семейството и от училището. Проявяват интерес към различни маршрути, места за наблюдение на птици и диви бозайници.От запитаните 56% считат, че ПР “Балтата” може да бъде притегателен център за екотуризъм и нова туристическа дестинация за района. Ще се създаде възможност да се разширят туристическите услуги в гр. Добрич, гр. Балчик, с. Кранево и други околни селища и курортни места, привличане на посетители и туристи с природозащитни интереси, както и увеличаване броя на работните места в обслужващата сфера. </w:t>
      </w:r>
    </w:p>
    <w:p>
      <w:pPr>
        <w:pStyle w:val="TextBody"/>
        <w:ind w:firstLine="720"/>
        <w:rPr/>
      </w:pPr>
      <w:r>
        <w:rPr/>
        <w:t>Половината от анкетираните нямат опасения,че посещенията и близостта на плажната ивица в определени сезони на годината могат да влияят негативно на природата на резервата</w:t>
      </w:r>
    </w:p>
    <w:p>
      <w:pPr>
        <w:pStyle w:val="TextBody"/>
        <w:rPr/>
      </w:pPr>
      <w:r>
        <w:rPr/>
        <w:t>За 87% от анкетираните  представлява интерес изграждане на Информационно-посетителски център за Поддържания резерват.Само четирима от юношите след завършване на образованието си ще търсят реализация в сферата на опазване на околната среда в област Добрич</w:t>
      </w:r>
    </w:p>
    <w:p>
      <w:pPr>
        <w:pStyle w:val="TextBody"/>
        <w:ind w:firstLine="720"/>
        <w:rPr/>
      </w:pPr>
      <w:r>
        <w:rPr/>
        <w:t>Отговорите на анкетираните студенти/ над 18 г./ от колежа “Маастрихт”показват, че разширяването на нови туристически услуги  може да стане след създаване на добра информационна система чрез изграждане на  посетителски център и информационни пунктове. Всички запитани ги привлича дивата природа за обитаване/нощуване/ в приключенска обстановка в съседство с резервата. Половината от запитаните студенти това могат да го правят ако са налице всички удобства, а останалата половина - при природосъобразно елементарно обзавеждане.</w:t>
      </w:r>
    </w:p>
    <w:p>
      <w:pPr>
        <w:pStyle w:val="TextBody"/>
        <w:ind w:firstLine="720"/>
        <w:rPr/>
      </w:pPr>
      <w:r>
        <w:rPr/>
        <w:t>Обобщените данни от анкетите на почиващи и служители, местно население, показват повече информираност за резервата и по-голям оптимизъм за неговата роля и бъдеще.Рекламните материали на “Албена” АД и  информационните табла на РИОСВ-Варна, както и ролята на медиите са допринесли за това.</w:t>
      </w:r>
    </w:p>
    <w:p>
      <w:pPr>
        <w:pStyle w:val="TextBody"/>
        <w:ind w:firstLine="720"/>
        <w:rPr/>
      </w:pPr>
      <w:r>
        <w:rPr/>
        <w:t>За резервата знаят почти 70% от гостите на комплекса от чужбина, преди всичко от рекламните материали на“Албена”АД, като същевременно 86% отговарят, че няма достатъчно информация за Поддържания резерват. От анкетираните 75% не са посещавали района на резервата, а останалите са го посетили неорганизирано.. От пешеходни маршрути се интересуват 86% от запитаните, от воден маршрут 25%, а от  места с информационни табла, плотове, наблюдение на птици - над 50% от анкетираните.</w:t>
      </w:r>
    </w:p>
    <w:p>
      <w:pPr>
        <w:pStyle w:val="TextBody"/>
        <w:rPr>
          <w:sz w:val="24"/>
        </w:rPr>
      </w:pPr>
      <w:r>
        <w:rPr/>
        <w:t>При анкетираните чужденци определено преобладава предпочитанието за пребиваване в приключенска обстановка, но при всички удобства на обитаване. От анкетираните курортисти един гост проявява интерес към  заливните гори, каквато е гората “Балтата”</w:t>
      </w:r>
    </w:p>
    <w:p>
      <w:pPr>
        <w:pStyle w:val="Normal"/>
        <w:ind w:firstLine="720"/>
        <w:jc w:val="both"/>
        <w:rPr/>
      </w:pPr>
      <w:r>
        <w:rPr>
          <w:i/>
          <w:lang w:val="bg-BG"/>
        </w:rPr>
        <w:t xml:space="preserve">Обобщените анкетни карти са приложени в </w:t>
      </w:r>
      <w:r>
        <w:rPr>
          <w:i/>
        </w:rPr>
        <w:t>СВИТЪК  І</w:t>
      </w:r>
      <w:r>
        <w:rPr>
          <w:i/>
          <w:lang w:val="bg-BG"/>
        </w:rPr>
        <w:t xml:space="preserve">І :  Отчети от проучвания и изследвания, извършени в процеса на  разработване на Плана 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6.11. Дейност на РИОСВ-Варна по отношение на връзки с обществеността, партньори и връзки с медиите за ПР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 настоящия етап РИОСВ-Варна има партньорство за ПР”Балтата” с Българското дружество за защита на птиците-клон Варна, свързано с проучвания и наблюдения на орнитофауната. Партньорството с  “АЛБЕНА”АД е по отношение съвместна дейност по опазване на защитената територия и възлагане Плана за управление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6.12.Възможности за ползване на съществуващи информационни туристически центрове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ационен туристически център в гр. Балчик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</w:t>
      </w:r>
      <w:r>
        <w:rPr>
          <w:color w:val="000000"/>
          <w:lang w:val="bg-BG"/>
        </w:rPr>
        <w:t xml:space="preserve">Разположен е в центъра на гр. Балчик. Представлява малка сграда оборудвана за информационно обслужване на гостите на града. Съществуват възможности да се предоставя информация и за ПР”Балтата”. За целта е необходимо разработване на подходящо оформени издания – пътеводители и  информационни материали свързани с биологичното разнообразие на Поддържания резерват и Буферната му зона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16.13. Необходимост от изграждане на  Информационно-посетителски център за ПР”Балтата”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постигане на природозащитните цели свързани със съхраняване на ПР”Балтата” и популяризиране на бъдещите средства за експониране, развитие на възможностите за екотуристическо ползване на района и главно на Буферната зона на Поддържания резерват, е необходимо изграждане в подходяща среда на Информационно-посетителски център за ПР”Балтата” обслужващ  туристите и гостите на курортния комплек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7. НАСТОЯЩО ПОЛЗВАНЕ НА ПРИЛЕЖАЩИТЕ ТЕРИТОРИИ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17.1. Настоящи дейности на населението 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Град Балчик, к.к.”Албена” и с. Кранево са типични туристически места със сезонно увеличение на населението през лятото. Близките села Оброчище и Рогачево също развиват този вид услуги, но са в по-голяма степен вилни селища със селскостопански и миннодобивен поминък на населението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аканционният морски отдих се обслужва от плажовете ”Овчаровски” плаж, “Фиш-фиш”, “Албена”,  “Батовски” и “Краневски”. Тези природни дадености и създадената материална база утвърждават поминък на населението свързан основно с обслужване и туристически услуги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7.2. Влияние на застроените прилежащи територии – селища, вилни зони, промишлени зони и предприятия</w:t>
      </w:r>
    </w:p>
    <w:p>
      <w:pPr>
        <w:pStyle w:val="BodyText3"/>
        <w:ind w:firstLine="720"/>
        <w:rPr/>
      </w:pPr>
      <w:r>
        <w:rPr/>
        <w:t>Разглежданите прилежащи територии се характеризират със селища и застрояване в по-голямата си част изградени за нуждите на туристическите услуги. Отличават се с архитектурно и ландшафтно-растително оформяване допринасящо за положителното емоционално въздействие на средата. Наблюдават се множество примери за  естетизиране на околната среда и прилежащите площи на  почивни станции, хотели и лагери в с. Кранево, ваканционно селище “Бултрак”, с. Оброчище.</w:t>
      </w:r>
    </w:p>
    <w:p>
      <w:pPr>
        <w:pStyle w:val="BodyText3"/>
        <w:ind w:firstLine="720"/>
        <w:rPr/>
      </w:pPr>
      <w:r>
        <w:rPr/>
        <w:t>Трябва да се отбележи контрастната обстановка в района на строителната площадка на “Батова Ривър Манганийз Майн” ООД при с. Оброчище и района на с. Църква, където е разположена мина за манганова руда и обогатителна фабрика за добив на манган. Отпадъците от рудодобива - насипището при с. Одърци, представляват сериозен проблем за околната среда и Поддържан резерват ”Балтата”със замърсяване на въздуха и водите на р. Батова.</w:t>
      </w:r>
    </w:p>
    <w:p>
      <w:pPr>
        <w:pStyle w:val="BodyText3"/>
        <w:ind w:firstLine="720"/>
        <w:rPr/>
      </w:pPr>
      <w:r>
        <w:rPr/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7.3. Обекти от техническата инфраструктура имащи отношение към територията на ПР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Пътната мрежа е добре развита и е изградена до всички селища. В лошо състояние е четвъртокласната пътна мрежа между по-малките селища и там където има активни свлачищни процеси /Балчик, Албена/ 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одължават укрепителните работи по редица свлачищни комплекси на територията на област Добрич, инвеститор на които е МРРБ.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зграждане на подпорни стени, канавки и ремонт на улици в гр.Балчик.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к.к.”Албена” са вложени средства в сондажи, телефонизация, кабелни линии, инфраструктура, озвучение и осветление и др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bg-BG"/>
        </w:rPr>
      </w:pPr>
      <w:r>
        <w:rPr/>
        <w:t>Удълбочаване акваторията на пристанище Балчик за акостиране на плавателни съдове с водоизместимост до 10 000 брт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чистване и ремонт корекцията на р. Краневска-с.Кранево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овършване на калова помпена станция с Кране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7.4. Ползване на земеделските земи</w:t>
      </w:r>
    </w:p>
    <w:p>
      <w:pPr>
        <w:pStyle w:val="BodyText3"/>
        <w:ind w:firstLine="720"/>
        <w:rPr/>
      </w:pPr>
      <w:r>
        <w:rPr/>
        <w:t xml:space="preserve">В прилежащите територии преобладават обработваемите земи - ниви, овощни  и зеленчукови градини, разсадници, оранжерии. Върху площ от 500 ха “АЛБЕНА”АД развива екологично земеделие с цел затваряне на производствения цикъл и осигуряване необходимите селскостопански продукти за гостите на курортния комплекс. Водите на р. Батова се използват за напояване. </w:t>
      </w:r>
    </w:p>
    <w:p>
      <w:pPr>
        <w:pStyle w:val="BodyText3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1.17.5. Дейности и функции на горите, ползване на прилежащите територии за лов и риболов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>ДДС-Балчик е стопанин на горите и земите в прилежащите територии. Управлението и стопанисването им се извършва според Лесоустройствен и Ловоустройствен проект с 10-годишен срок на действие. В района на ДДС се провежда лов и риболов в разрешеното от закона време. ДДС-Балчик развива традиционно международен ловен туризъм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7.6.Туризъм, рекреация, спорт, услуги</w:t>
      </w:r>
    </w:p>
    <w:p>
      <w:pPr>
        <w:pStyle w:val="Normal"/>
        <w:jc w:val="both"/>
        <w:rPr>
          <w:i/>
          <w:i/>
          <w:lang w:val="bg-BG"/>
        </w:rPr>
      </w:pPr>
      <w:r>
        <w:rPr>
          <w:color w:val="000000"/>
          <w:lang w:val="bg-BG"/>
        </w:rPr>
        <w:t xml:space="preserve">1.17.6.1.Туристически обекти и рекреационни ресурси в прилежащите територи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Курортен комплекс Албена</w:t>
      </w:r>
      <w:r>
        <w:rPr>
          <w:i/>
          <w:lang w:val="bg-BG"/>
        </w:rPr>
        <w:t>:</w:t>
      </w:r>
    </w:p>
    <w:p>
      <w:pPr>
        <w:pStyle w:val="Normal"/>
        <w:jc w:val="both"/>
        <w:rPr/>
      </w:pPr>
      <w:r>
        <w:rPr>
          <w:lang w:val="bg-BG"/>
        </w:rPr>
        <w:t>-      “</w:t>
      </w:r>
      <w:r>
        <w:rPr/>
        <w:t>Албена</w:t>
      </w:r>
      <w:r>
        <w:rPr>
          <w:lang w:val="bg-BG"/>
        </w:rPr>
        <w:t>”</w:t>
      </w:r>
      <w:r>
        <w:rPr/>
        <w:t xml:space="preserve"> АД е осъществила реконструкция и модернизация на част от хотелската база,  изграждане на спортни съоръжения и съпътстваща туристическа инфраструктура. Модерниз</w:t>
      </w:r>
      <w:r>
        <w:rPr>
          <w:lang w:val="bg-BG"/>
        </w:rPr>
        <w:t xml:space="preserve">ирани са </w:t>
      </w:r>
      <w:r>
        <w:rPr/>
        <w:t xml:space="preserve"> 1063 стаи в 7 хотелски комплекси, което представлява 15% от капацитета на хотелската база на </w:t>
      </w:r>
      <w:r>
        <w:rPr>
          <w:lang w:val="bg-BG"/>
        </w:rPr>
        <w:t>“</w:t>
      </w:r>
      <w:r>
        <w:rPr/>
        <w:t>Албена</w:t>
      </w:r>
      <w:r>
        <w:rPr>
          <w:lang w:val="bg-BG"/>
        </w:rPr>
        <w:t>”</w:t>
      </w:r>
      <w:r>
        <w:rPr/>
        <w:t xml:space="preserve"> АД. Разполага с 43 хотела, 14 900 легла, над 100 заведения за хранене;</w:t>
      </w:r>
      <w:r>
        <w:rPr>
          <w:lang w:val="bg-BG"/>
        </w:rPr>
        <w:t xml:space="preserve"> </w:t>
      </w:r>
      <w:r>
        <w:rPr/>
        <w:t xml:space="preserve">Медицински център (спешна медицинска помощ, амбулатория,хирургия, хемодиализа, зъболечение), балнеологичен център “Добруджа” ( капацитет 200 клиенти на ден, 80 процедури, аромотерапия, лазерна терапия, фитнес, сауна, солариум и др), Бизнес център, Голяма спортна база включваща: 8 футболни терена, 17 тенис корта,  многофункционална закрита спортна зала и зала за тежка атлетика, 24 плувни басейна, площадки за плажен футбол, волейбол, зала за боулинг, конна площадка,  голф, мини голф, водни спортове и детски площадки. </w:t>
      </w:r>
      <w:r>
        <w:rPr>
          <w:lang w:val="bg-BG"/>
        </w:rPr>
        <w:t xml:space="preserve"> Разполага със за</w:t>
      </w:r>
      <w:r>
        <w:rPr>
          <w:color w:val="000000"/>
          <w:lang w:val="bg-BG"/>
        </w:rPr>
        <w:t>ли за конференции: “Атлантик”зала-250 места,”Пасифик” зала-32 места, зала “Доростол”- 48 места, “Лагуна бряг” зала-300места, “Лагуна градина” зала - 300места, Културно-информационен център - 250 ме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Основни дейности: настаняване в хотели, вили, къмпинг, изхранване, спорт, балнеология, летен    туризъм, конгресен туризъм,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екскурзии в страната и чужбина, ски почивки, казино и др.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 xml:space="preserve">-    </w:t>
      </w:r>
      <w:r>
        <w:rPr/>
        <w:t>Стратегията на “Албена” АД е да създава висок стандарт  на “три звезди” хотели, съчетано с посещение на крайбрежна плажна ивица. Целта е 7 месеца активен сезон с диференциация на туристическия продукт/ избор от хотели/ което е  съществен фактор за привличане на нови клиенти и разширяване на пазар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     Албена изпълнява интензивна инвестиционна политика:</w:t>
      </w:r>
    </w:p>
    <w:p>
      <w:pPr>
        <w:pStyle w:val="Normal"/>
        <w:ind w:left="142" w:hanging="142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     2002-реконструкция и възстановяване на 2 хотела</w:t>
      </w:r>
    </w:p>
    <w:p>
      <w:pPr>
        <w:pStyle w:val="Normal"/>
        <w:ind w:left="142" w:hanging="142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     2004-реконструкция и възстановяване на 2 хотела и 1 къмпинг “Горска фея”</w:t>
      </w:r>
    </w:p>
    <w:p>
      <w:pPr>
        <w:pStyle w:val="Normal"/>
        <w:ind w:left="142" w:hanging="142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     Спортни съоръжения: Стадион (67/46,7м)-2003; Тенис център (7 тенис корта)-2003;18 дупки за  голф-2005; Възстановяване на инфраструктура: Газифициране на курорта –2003; Водонабдяване и дренажна мрежа-2003</w:t>
      </w:r>
    </w:p>
    <w:p>
      <w:pPr>
        <w:pStyle w:val="Normal"/>
        <w:numPr>
          <w:ilvl w:val="0"/>
          <w:numId w:val="32"/>
        </w:numPr>
        <w:jc w:val="both"/>
        <w:rPr>
          <w:color w:val="000000"/>
          <w:lang w:val="bg-BG"/>
        </w:rPr>
      </w:pPr>
      <w:r>
        <w:rPr/>
        <w:t xml:space="preserve">Архитектурно-парков комплекс (АПК) Двореца, гр.Балчик – бивша лятна резиденция на румънската кралица Мария. 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Университетска ботаническа градина-гр.Балчик е национален обект с международна известност със своя уникален растителен генофонд и особено с колекцията от едроразмерни кактуси , която е втора по рода си в Европа, след тази в Монако.Приносът за поддържане нивото на българската ботаническа наука се изразява в изграждането на колекции и сбирки от българската и чуждоземна флора,семенна банка за съхраняване на уникалния растителен генофонд, хербариум на регоналната флора, интродукция на екзотични видове.В тази връзка тя е определена за национален спасителен център за конфискувани на границата застрашени видове растения за Източна Европа. 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естността “Тузлата”;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Резерват “Калиакра”; Защитена местност “Тауклиман”; 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1.17.6.2. Места за практикуване на различни </w:t>
      </w:r>
      <w:r>
        <w:rPr>
          <w:b/>
          <w:color w:val="000000"/>
          <w:lang w:val="bg-BG"/>
        </w:rPr>
        <w:t>видове спорт</w:t>
      </w:r>
      <w:r>
        <w:rPr>
          <w:color w:val="000000"/>
          <w:lang w:val="bg-B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о хотел Добруджа функционира закрита многофункционална спортна зала за минифутбол, волейбол, хандбал, тенис на корт и тенис на маса, бойни изкуства и др.През есенно-зимния сезон се използва за подготовка на спортни отбори. Залата е отлична възможност за изложения, художествени изложби, концерти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тревен футболен стадион с трибуни за над 2 000 души. До него се намира тренировъчен терен-за тренировка на футболни отбор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Изградени са открити басейни до хотелите”Елица” и “Лайпциг”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Международни и републикански спорни прояви:  международно рали Албена-Златни пясъци-Сливен, международен турнир по бокс, републикански и спортни турнири по  спортен бридж, международни и републикански турнири по шахмат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К.к.”Албена” разполага с  конна база с манеж и първокласни ездитни коне. През 1971г. се поставя началото на атрактивни състезания между клубните отбори от областт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Плажен волейбол със състезателен характер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Стрелба с лък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оден спорт-сърфове, яхти, катамарани, водни ски, водни мотоциклети, скутери, водни пързалки,  разходки по морското дъно с инструктур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color w:val="000000"/>
          <w:lang w:val="bg-BG"/>
        </w:rPr>
        <w:t>Моторни делтапланери, парашути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both"/>
        <w:rPr/>
      </w:pPr>
      <w:r>
        <w:rPr>
          <w:color w:val="000000"/>
          <w:lang w:val="bg-BG"/>
        </w:rPr>
        <w:t xml:space="preserve">1.17.6.3.  Видове </w:t>
      </w:r>
      <w:r>
        <w:rPr>
          <w:b/>
          <w:color w:val="000000"/>
          <w:lang w:val="bg-BG"/>
        </w:rPr>
        <w:t xml:space="preserve">услуги </w:t>
      </w:r>
      <w:r>
        <w:rPr>
          <w:color w:val="000000"/>
          <w:lang w:val="bg-BG"/>
        </w:rPr>
        <w:t>предлагани от туроператорски фирми и други структури свързани с туризма</w:t>
        <w:tab/>
        <w:t>К.к. Албена предлага екскузии до Варна, Балчик, Калиакра, Българско село, до замъка на Дракула в Карпатите. Предлагане на разходки в морето с водни колела и петместни моторни лодки. Важно място в комплексното обслужване на туристите заема информационната, рекламна и културна дейност , която се осъществява от  Културно-информационния център (КИЦ), открит през 1975 г. За най-малките всеки ден през курортния сезон отваря врати Детски клуб Слънце, където се провеждат срещи и игри с деца от най-различни националности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both"/>
        <w:rPr/>
      </w:pPr>
      <w:r>
        <w:rPr>
          <w:b/>
          <w:color w:val="000000"/>
          <w:lang w:val="bg-BG"/>
        </w:rPr>
        <w:t>1.17.7.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ромишленост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Водещи предприятия от промишления сектор са :</w:t>
      </w:r>
    </w:p>
    <w:p>
      <w:pPr>
        <w:pStyle w:val="TextBodyIndent"/>
        <w:numPr>
          <w:ilvl w:val="0"/>
          <w:numId w:val="34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“</w:t>
      </w:r>
      <w:r>
        <w:rPr>
          <w:sz w:val="20"/>
        </w:rPr>
        <w:t>Геомашремонт” ООД- за производство и ремонт на резервни части за геологията;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“</w:t>
      </w:r>
      <w:r>
        <w:rPr>
          <w:sz w:val="20"/>
        </w:rPr>
        <w:t>Елпромтермо” ООД – за производство на електропещи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Евроманган” АД-с.Църква- Възобновява рудодобива и флотацията на манганова руда и концентрат на  държавни мини Оброчище, основани през 1965 година. Обогатителна фабрика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50" w:leader="none"/>
          <w:tab w:val="left" w:pos="1080" w:leader="none"/>
        </w:tabs>
        <w:rPr/>
      </w:pPr>
      <w:r>
        <w:rPr>
          <w:sz w:val="20"/>
        </w:rPr>
        <w:t>“</w:t>
      </w:r>
      <w:r>
        <w:rPr>
          <w:sz w:val="20"/>
        </w:rPr>
        <w:t>Батова Ривер Манганийз Майн” ЕООД- регистрирано през 2001 г., получило разрешение  за проучване на метални полезни изкопаеми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Хранително-вкусова промишленост-малки предприятия с възможности за развитие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Пристанищен комплекс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В Промишлената зона на гр. Балчик, разположена северозападно от града, се намират следните обекти: ЕЛПРОМ-завод за електрически печки и електроуреди, “Папас” олио, Автосервизи -2 броя, бетонов възел,  кланица и 4 металообработващи обекта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Консервна фабрика за преработка на рапани.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50" w:leader="none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  <w:t>1.18. КУЛТУРНО-ИСТОРИЧЕСКО НАСЛЕДСТВО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/>
      </w:pPr>
      <w:r>
        <w:rPr>
          <w:b/>
          <w:sz w:val="20"/>
        </w:rPr>
        <w:t>1.18.1. Значими археологически обекти, архитектурни паметници и исторически места в прилежащите територии на ПР”Балтата” и  Буферна му зона.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1.18.1.1.В района на гр.Балчик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/>
      </w:pPr>
      <w:r>
        <w:rPr>
          <w:b/>
          <w:sz w:val="20"/>
        </w:rPr>
        <w:t xml:space="preserve">-    </w:t>
      </w:r>
      <w:r>
        <w:rPr>
          <w:sz w:val="20"/>
        </w:rPr>
        <w:t xml:space="preserve">Архитектурно-парков комплекс (АПК) Двореца, гр.Балчик – бивша лятна резиденция на румънската кралица Мария. Със Заповед № РД 09-128/18.04.2002 г. целият комплекс-паркоустройствени части заедно с прилежащи сгради, е обявен за групов паметник на културата от национално значение. Построен в периода 1924 - 1936 г., той е паметник на архитектурата и на градинско-парковото изкуство. Със заповед № </w:t>
      </w:r>
      <w:r>
        <w:rPr>
          <w:sz w:val="20"/>
          <w:lang w:val="en-US"/>
        </w:rPr>
        <w:t>XVI-</w:t>
      </w:r>
      <w:r>
        <w:rPr>
          <w:sz w:val="20"/>
        </w:rPr>
        <w:t xml:space="preserve">1426 от 23.07.1955 г.на Министерство на културата,  върху част от територията  на комплекса е създаден филиал на Ботаническата градина при Софийски университет.  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   Късноантична и средновековна крепост в квартал Хоризонт на гр.Балчик - археологически паметник на културата от национално значение ( ДВ бр.65 / 1994 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Късноантичен некропол - разположен в града – археологически паметник на културата от национално значение ( ДВ бр.73 / 1967 г.).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i/>
          <w:i/>
          <w:sz w:val="20"/>
        </w:rPr>
      </w:pPr>
      <w:r>
        <w:rPr>
          <w:i/>
          <w:sz w:val="20"/>
        </w:rPr>
        <w:t>Археологически паметници в района на гр.Балчик, съгласно Регистър на паметниците на културата  от 1956 г.: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-   Селище на Джинни баир, наричан Ехото.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-   Крепост и селище на 2.5 км от Тузлата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-    Селище и част от крепостна стена , наречена Юритлуса, над Тузлата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i/>
          <w:i/>
          <w:sz w:val="20"/>
        </w:rPr>
      </w:pPr>
      <w:r>
        <w:rPr>
          <w:i/>
          <w:sz w:val="20"/>
        </w:rPr>
        <w:t>Археологически обекти одобрени и предложени за деклариране като паметници на културата ( Писмо на НИПК № 5423 от 08/10 /1988 г.):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 xml:space="preserve">-      Могилен некропол - на 500 м от североизточните покрайнини, вдясно от шосето за Каварна. 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 xml:space="preserve">-   Могилен некропол - на 1100м от северозападните покрайнини, вдясно от шосето за гр.Добрич, м.Бункера 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1.18.1.2. В района на с.Оброчище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/>
      </w:pPr>
      <w:r>
        <w:rPr>
          <w:sz w:val="20"/>
        </w:rPr>
        <w:t xml:space="preserve">-     Текето Ак Язълъ Баба - архитектурен паметник на културата от национално значение, датиращ от </w:t>
      </w:r>
      <w:r>
        <w:rPr>
          <w:sz w:val="20"/>
          <w:lang w:val="en-US"/>
        </w:rPr>
        <w:t xml:space="preserve">XVI </w:t>
      </w:r>
      <w:r>
        <w:rPr>
          <w:sz w:val="20"/>
        </w:rPr>
        <w:t>век (ДВ бр. 94 / 01.12.1972 г.). Старото име на село Оброчище</w:t>
      </w:r>
      <w:r>
        <w:rPr>
          <w:sz w:val="20"/>
          <w:lang w:val="en-US"/>
        </w:rPr>
        <w:t xml:space="preserve"> </w:t>
      </w:r>
      <w:r>
        <w:rPr>
          <w:sz w:val="20"/>
        </w:rPr>
        <w:t>-Текето е във връзка с древен турски манастир (теке). Разположен в южния край на селото той се състои от две сгради: тюрбе /мавзолей/ и имарет /магерница/. От археологическите сондажи в имарета през 50-те години на миналия век не е запазена документация. По-късно през 70-те години, тюрбето е било обект на консервационна намеса, свързана с частичен рамонт на покрива, укрепване на корниза и освежаване на стенописната украса. Изготвена е програма от НИПК - Инвестиционни намерения за реставрация и експониране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-     Антично селище - на 3.75 км югоизточно  в м. Бостанджи баалер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Църквата Света Богородица. С писмо на НИПК № 5586 от 27/10/1986 г. църквата е декларирана като художествен паметник на културата, и по-късно като архитектурен паметник с писмо № 229 от 28/01/1989 г.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1.18.1.3. В района на с.Църква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/>
      </w:pPr>
      <w:r>
        <w:rPr>
          <w:i/>
          <w:sz w:val="20"/>
        </w:rPr>
        <w:t xml:space="preserve">-    </w:t>
      </w:r>
      <w:r>
        <w:rPr>
          <w:sz w:val="20"/>
        </w:rPr>
        <w:t>Калето с кладенец в близост до него. Спада към непроучените, но локализирани обекти. Кладенецът се пълни с вода само 7 дни в годината. Традиция е да се посещава от местните хора за здраве.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1.18.1.4.В района на с.Кранево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-     Късноантична крепост-на 1.75 км северно в м.Чепиш Ивановото кале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1.18.1.5. В района на с.Рогачево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/>
      </w:pPr>
      <w:r>
        <w:rPr>
          <w:i/>
          <w:sz w:val="20"/>
        </w:rPr>
        <w:t xml:space="preserve">-    </w:t>
      </w:r>
      <w:r>
        <w:rPr>
          <w:sz w:val="20"/>
        </w:rPr>
        <w:t>Крепост над селото-Регистър на ПК от 1956 г.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>Археологически обекти одобрени и предложени за деклариране като паметници на културата (Писмо № 5423 на НИПК от 08/10/1988 г. ) за с. Соколово и с.Змеево: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i/>
          <w:sz w:val="20"/>
        </w:rPr>
        <w:tab/>
        <w:t xml:space="preserve">С Писмо № 545 от 27/02/2001г. НИПК декларира всички археологически обекти на територията на РБългария, като археологически паметници на културата с категория национално значение. 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/>
      </w:pPr>
      <w:r>
        <w:rPr>
          <w:sz w:val="20"/>
        </w:rPr>
        <w:t xml:space="preserve">От теренните проучвания , направени в района на Батовската долина, се установява, че в тази местност има следи от човешка дейност от дълбока древност. Открити са тракийски, римски славянски и прабългарски селища. Траките наричали тази местност Долината на вечната пролет, в превод на гръцки Зирос, което говори за прелестите на тази местност от древността. През </w:t>
      </w:r>
      <w:r>
        <w:rPr>
          <w:sz w:val="20"/>
          <w:lang w:val="en-US"/>
        </w:rPr>
        <w:t xml:space="preserve">II-III </w:t>
      </w:r>
      <w:r>
        <w:rPr>
          <w:sz w:val="20"/>
        </w:rPr>
        <w:t xml:space="preserve">век на това място има укрепено селище, наречено Геранея . 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  <w:tab/>
        <w:t xml:space="preserve">Установява се, че в района има множество фрагменти от римски амфори и друга битова керамика.Това доказва наличието на римско селище в северния край на к.к.”Албена”. 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b/>
          <w:b/>
          <w:sz w:val="20"/>
        </w:rPr>
      </w:pPr>
      <w:r>
        <w:rPr>
          <w:b/>
          <w:sz w:val="20"/>
        </w:rPr>
        <w:t xml:space="preserve">1.18.2. Дейности от миналото свързани с поминъка на населението и местните занаяти </w:t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tabs>
          <w:tab w:val="clear" w:pos="720"/>
          <w:tab w:val="left" w:pos="450" w:leader="none"/>
          <w:tab w:val="left" w:pos="1080" w:leader="none"/>
        </w:tabs>
        <w:rPr/>
      </w:pPr>
      <w:r>
        <w:rPr>
          <w:sz w:val="20"/>
          <w:lang w:val="en-US"/>
        </w:rPr>
        <w:tab/>
        <w:t>Първите заселници</w:t>
      </w:r>
      <w:r>
        <w:rPr>
          <w:sz w:val="20"/>
        </w:rPr>
        <w:t xml:space="preserve"> през елинската епоха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- </w:t>
      </w:r>
      <w:r>
        <w:rPr>
          <w:sz w:val="20"/>
          <w:lang w:val="en-US"/>
        </w:rPr>
        <w:t xml:space="preserve">VI </w:t>
      </w:r>
      <w:r>
        <w:rPr>
          <w:sz w:val="20"/>
        </w:rPr>
        <w:t>век пр. н.е., са</w:t>
      </w:r>
      <w:r>
        <w:rPr>
          <w:sz w:val="20"/>
          <w:lang w:val="en-US"/>
        </w:rPr>
        <w:t xml:space="preserve"> милетски рибари,  </w:t>
      </w:r>
      <w:r>
        <w:rPr>
          <w:sz w:val="20"/>
        </w:rPr>
        <w:t>които поради наличието на много  извори в района, наричат селището сега гр.Балчик - Круной / извор /. По – късно градът приема името Дионисий, поради силното развитие на лозарството. Водното изобилие обуславя и изграждането на каменни воденици в близост до града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jc w:val="both"/>
        <w:rPr>
          <w:sz w:val="20"/>
        </w:rPr>
      </w:pPr>
      <w:r>
        <w:rPr>
          <w:sz w:val="20"/>
        </w:rPr>
        <w:t>1.19. ЛАНДШАФТ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/>
        <w:t>Характеристиката на ландшафта на ПР “Балтата” е направена с оглед разработване План за управление, в който компонента има съществено значение за опазване на биологичното и ландшафтно разнообразие. Базата за очертаване типологията на ландшафта е извършената инвентаризация на площите в границата на определените територии. От гледна точка на ландшафтната типология територията на резервата представлява площен обек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1.19.1. Структура на ландшафт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/>
        <w:t>Съгласно регионалното ландшафтно райониране на България ПР “Балтата” попада в следната регионална ландшафтна структура:</w:t>
      </w:r>
    </w:p>
    <w:p>
      <w:pPr>
        <w:pStyle w:val="Normal"/>
        <w:ind w:firstLine="720"/>
        <w:jc w:val="both"/>
        <w:rPr/>
      </w:pPr>
      <w:r>
        <w:rPr/>
        <w:t>А. Предпланинско – зонална ландшафтна област на Дунавската равнина.</w:t>
      </w:r>
    </w:p>
    <w:p>
      <w:pPr>
        <w:pStyle w:val="Normal"/>
        <w:ind w:firstLine="720"/>
        <w:jc w:val="both"/>
        <w:rPr/>
      </w:pPr>
      <w:r>
        <w:rPr/>
        <w:t>IV. Поповско – Шуменско – Франгенска ландшафтна подобласт.</w:t>
      </w:r>
    </w:p>
    <w:p>
      <w:pPr>
        <w:pStyle w:val="Normal"/>
        <w:ind w:firstLine="720"/>
        <w:jc w:val="both"/>
        <w:rPr/>
      </w:pPr>
      <w:r>
        <w:rPr/>
        <w:t>33. Франгенско – Батовски ландшафтен райо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гионално ландшафтно райониране на страната. География на България. Монография БАН. С. 1996г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бозначените буквени и числени индекси на ландшафтната област, подобласт и район са съгласно цитирания източник.</w:t>
      </w:r>
    </w:p>
    <w:p>
      <w:pPr>
        <w:pStyle w:val="TextBodyIndent"/>
        <w:rPr>
          <w:sz w:val="20"/>
        </w:rPr>
      </w:pPr>
      <w:r>
        <w:rPr>
          <w:sz w:val="20"/>
        </w:rPr>
        <w:tab/>
        <w:t>Съгласно типологичното ландшафтно райониране на страната територията на ПР “Балтата” попада в следната типологична ландшафтна структура:</w:t>
      </w:r>
    </w:p>
    <w:p>
      <w:pPr>
        <w:pStyle w:val="Normal"/>
        <w:ind w:firstLine="709"/>
        <w:jc w:val="both"/>
        <w:rPr/>
      </w:pPr>
      <w:r>
        <w:rPr/>
        <w:t>Клас. Междупланински равнинен ландшафт.</w:t>
      </w:r>
    </w:p>
    <w:p>
      <w:pPr>
        <w:pStyle w:val="Normal"/>
        <w:ind w:firstLine="709"/>
        <w:jc w:val="both"/>
        <w:rPr/>
      </w:pPr>
      <w:r>
        <w:rPr/>
        <w:t>Тип. Ландшафти на субсредиземноморските равнинни гори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</w:tabs>
        <w:ind w:left="1985" w:hanging="1276"/>
        <w:jc w:val="both"/>
        <w:rPr/>
      </w:pPr>
      <w:r>
        <w:rPr/>
        <w:t>Подтип. Ландшафти на субсредиземноморските низинно-долинни лонгозни (псевдолианови)гори.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</w:tabs>
        <w:ind w:left="1701" w:hanging="992"/>
        <w:jc w:val="both"/>
        <w:rPr/>
      </w:pPr>
      <w:r>
        <w:rPr/>
        <w:t>Група.  Ландшафти на низинно-долинните лонгозни гори на алувиални отло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1276" w:leader="none"/>
          <w:tab w:val="left" w:pos="1418" w:leader="none"/>
        </w:tabs>
        <w:jc w:val="both"/>
        <w:rPr/>
      </w:pPr>
      <w:r>
        <w:rPr/>
        <w:t>Проф. П. Петров, “Базисна геоекологична класификация на ландшафтите в България”, С. 1989г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Съвременната ландшафтна структура на резервата в типологичен аспект е определена целево съобразно специфичните природно-географски условия и ландшафтни компоненти. С оглед единството на останалите раздели от Плана за управление при определяне на типологичната таксономична ландшафтна структура е свързана с ландшафтната таксация на резервата. Систематизираната ландшафтна структура на ПР “Балтата” обхваща 5 вида ландшафти, както следв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jc w:val="both"/>
        <w:rPr/>
      </w:pPr>
      <w:r>
        <w:rPr/>
        <w:t>Горски широколистен издънков равнинен средно богат мезоморфен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jc w:val="both"/>
        <w:rPr/>
      </w:pPr>
      <w:r>
        <w:rPr/>
        <w:t>Горски широколистен издънков равнинен средно богат хигроморфен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jc w:val="both"/>
        <w:rPr/>
      </w:pPr>
      <w:r>
        <w:rPr/>
        <w:t>Ливаден равнинен средно богат мезоморфен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jc w:val="both"/>
        <w:rPr/>
      </w:pPr>
      <w:r>
        <w:rPr/>
        <w:t>Ливаден равнинен средно богат хигроморфен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jc w:val="both"/>
        <w:rPr/>
      </w:pPr>
      <w:r>
        <w:rPr/>
        <w:t>Аквален блатен равнинен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Посочените 5 вида ландшафти представляват съвременната структура в хоризонтален порядък на резервата без тази на буферната зона. Основно структурата на ландшафта се определя от “горските широколистни издънкови ландшафти” представени от такива с мезоморфен и хигроморфен характер. На второ място са аквалните блатни ландшафти главно в близост до поречието на р. Батова и съвсем ограничено са представени ливадните ландшафти под формата на малки по площ поляни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Горските ландшафти са към групата ландшафти на низинно-долинните лонгозни гори и са характерни със сравнително продължително заливане. Това прави достъпността вътре в горските ландшафти ограничена, а дървостоите сложни. Наличието на извън етажната растителност също е предпоставка за ограничаване достъпа в горските ландшафти. Ползването за нуждите на рекреацията е чрез възприемане от разстояние по оградните пътища, алеи и пътеки. Ландшафтната структура на резервата се възприема обемно-пространствено като цели масиви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Динамика на ландшафтите в резервата, която да води към изменение на неговата структура не се наблюдава. Всички процеси протичат в рамките на един инвариант и няма смяна на неговите социално-икономически функции. Тенденциите на естествената и антропогенната динамика на ландшафта се отнася до неговата буферна зона и е свързана с изграждането на обекти за рекреационната дейност на комплекса. Прогнозата за неговото състояние в Плана за управление е пряко свързан с рационалното използване на природните ресурси и опазване на обкръжаващата среда. Нормите на натоварването на ландшафта в Буферната зона на резервата няма да доведе до нарушаване на горските и ливадни ландшафти. Критичното или пределно допустимо натоварване, което да доведе до разрушаване структурите на съществуващите ландшафти или нарушаване на неговите функции няма да има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В самия ПР “Балтата” съществува устойчивост на ландшафтите, която се изразява чрез способността за запазване на структурата независимо от въздействията на силно антропогенно натоварване и въздействие на околните територии на курортния комплекс. Устойчивостта е охарактеризирана най-добре с възможността да изпълняват социално-икономическите си функции на защитена територия с ресурсовъзпроизвеждащи и  средовъзпроизвеждащи възможности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1.19.2. Естетически качества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Естествените качества на ландшафта от ПР “Балтата” са високи и се отнасят до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371" w:leader="none"/>
          <w:tab w:val="left" w:pos="709" w:leader="none"/>
          <w:tab w:val="left" w:pos="1276" w:leader="none"/>
          <w:tab w:val="left" w:pos="1418" w:leader="none"/>
        </w:tabs>
        <w:ind w:left="1080" w:hanging="360"/>
        <w:rPr>
          <w:sz w:val="20"/>
        </w:rPr>
      </w:pPr>
      <w:r>
        <w:rPr>
          <w:sz w:val="20"/>
        </w:rPr>
        <w:t>Обемно-пространственото въздействие на природния резерват върху цялостната структура   на КК “Албена”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1069" w:hanging="360"/>
        <w:rPr>
          <w:sz w:val="20"/>
        </w:rPr>
      </w:pPr>
      <w:r>
        <w:rPr>
          <w:sz w:val="20"/>
        </w:rPr>
        <w:t>Зрителното въздействие върху околните територии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1069" w:hanging="360"/>
        <w:rPr>
          <w:sz w:val="20"/>
        </w:rPr>
      </w:pPr>
      <w:r>
        <w:rPr>
          <w:sz w:val="20"/>
        </w:rPr>
        <w:t>Тектонично въздействие в цялостната архитектурно-градоустройствена композиция на курортния комплекс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Естествените елементи на ландшафта в Поддържания резерват се класифицират по различни признаци. Те биват: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1069" w:hanging="360"/>
        <w:rPr>
          <w:sz w:val="20"/>
        </w:rPr>
      </w:pPr>
      <w:r>
        <w:rPr>
          <w:sz w:val="20"/>
        </w:rPr>
        <w:t>Реликтни елементи – отнасят се до аквалните блатни ландшафти, които са запазили до наши дни елементите на тези древни ландшафти;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1069" w:hanging="360"/>
        <w:rPr>
          <w:sz w:val="20"/>
        </w:rPr>
      </w:pPr>
      <w:r>
        <w:rPr>
          <w:sz w:val="20"/>
        </w:rPr>
        <w:t>Консервативни елементи – това са горските ландшафти от лонгозен тип, които определят като цяло съвременната структура на ландшафта в Поддържания резерват;</w:t>
      </w:r>
    </w:p>
    <w:p>
      <w:pPr>
        <w:pStyle w:val="TextBodyIndent"/>
        <w:numPr>
          <w:ilvl w:val="0"/>
          <w:numId w:val="23"/>
        </w:numPr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1069" w:hanging="360"/>
        <w:rPr>
          <w:sz w:val="20"/>
        </w:rPr>
      </w:pPr>
      <w:r>
        <w:rPr>
          <w:sz w:val="20"/>
        </w:rPr>
        <w:t>Прогресивни елементи са тези ливадни и горски ландшафти, които имат тенденция към понататъшно развитие на ландшафта и трябва да бъдат основни обекти на градоустройственото, териториалното или ландшафтното планиране и обхващат Буферната зона на ПР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Естетическите качества се повишават и от свойството “пластичност” на ландшафта особено до неговите биогенни компоненти. Това свойство способства за запазването на ландшафтите при екстремални външни въздействия, които за Поддържания резерват са преовлажняването или резки и силни засушавания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</w:tabs>
        <w:rPr>
          <w:sz w:val="20"/>
        </w:rPr>
      </w:pPr>
      <w:r>
        <w:rPr>
          <w:sz w:val="20"/>
        </w:rPr>
        <w:tab/>
        <w:t>В рамките на Плана за управление на ПР “Балтата” опазването на ландшафтите е обособено като самостоятелен проблем. Природните ландшафти са под влияние на процесите на самоорганизация и саморегулиране. Въпреки влиянието на външни фактори ландшафта в ПР като относително пластична, функционираща, динамична и развиваща се система се характеризира не с едно, а с редица равновесни състояния. Поддържането на равновесието на ландшафта и формирането на равновесни състояния в отделните видове ландшафти и техните екосистеми следва да се отрази във функционалното зониране на ПР и съществуващите режими за устройство.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96" w:gutter="0" w:header="720" w:top="1440" w:footer="720" w:bottom="86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  <w:lang w:val="bg-BG"/>
      </w:rPr>
    </w:pPr>
    <w:r>
      <w:rPr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sz w:val="16"/>
        <w:u w:val="single"/>
        <w:lang w:val="bg-BG"/>
      </w:rPr>
    </w:pPr>
    <w:r>
      <w:rPr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42" w:hanging="142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0z3">
    <w:name w:val="WW8Num60z3"/>
    <w:qFormat/>
    <w:rPr>
      <w:rFonts w:ascii="Symbol" w:hAnsi="Symbol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Times New Roman"/>
    </w:rPr>
  </w:style>
  <w:style w:type="character" w:styleId="WW8Num88z3">
    <w:name w:val="WW8Num88z3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Times New Roman"/>
    </w:rPr>
  </w:style>
  <w:style w:type="character" w:styleId="WW8Num95z3">
    <w:name w:val="WW8Num95z3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1z3">
    <w:name w:val="WW8Num101z3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Times New Roman"/>
    </w:rPr>
  </w:style>
  <w:style w:type="character" w:styleId="WW8Num102z3">
    <w:name w:val="WW8Num102z3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Times New Roman"/>
    </w:rPr>
  </w:style>
  <w:style w:type="character" w:styleId="WW8Num109z0">
    <w:name w:val="WW8Num109z0"/>
    <w:qFormat/>
    <w:rPr>
      <w:rFonts w:ascii="Times New Roman" w:hAnsi="Times New Roman" w:eastAsia="Times New Roman" w:cs="Times New Roman"/>
      <w:i/>
    </w:rPr>
  </w:style>
  <w:style w:type="character" w:styleId="WW8Num109z1">
    <w:name w:val="WW8Num109z1"/>
    <w:qFormat/>
    <w:rPr>
      <w:rFonts w:ascii="Symbol" w:hAnsi="Symbol" w:cs="Times New Roman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left="360" w:hanging="0"/>
      <w:jc w:val="both"/>
    </w:pPr>
    <w:rPr>
      <w:b/>
      <w:color w:val="000000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color w:val="000000"/>
      <w:lang w:val="bg-BG"/>
    </w:rPr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jc w:val="both"/>
    </w:pPr>
    <w:rPr>
      <w:color w:val="00000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4:05:00Z</dcterms:created>
  <dc:creator>aa</dc:creator>
  <dc:description/>
  <dc:language>en-US</dc:language>
  <cp:lastModifiedBy>aa</cp:lastModifiedBy>
  <cp:lastPrinted>2003-11-28T18:41:00Z</cp:lastPrinted>
  <dcterms:modified xsi:type="dcterms:W3CDTF">2003-11-28T16:41:00Z</dcterms:modified>
  <cp:revision>15</cp:revision>
  <dc:subject/>
  <dc:title>Обобщени данни за видовете застроени площи в Буферната зона на ПР “Балтата”</dc:title>
</cp:coreProperties>
</file>