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</w:rPr>
      </w:pPr>
      <w:r>
        <w:rPr>
          <w:b/>
          <w:sz w:val="20"/>
        </w:rPr>
        <w:t>ПЪРВА ОЦЕНКА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OAHeading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Включва преглед  на описаната информация и нейното оценяване по еднакви критерии за екологичните фактори и по други критерии за културните и социално-икономически дадености. Възприети са степени: “ниска”, “средна”, “висока” и значение: “национално”, “европейско”, “световно”. Оценките са направени отделно за ПР и БЗ, съобразно действащите режими в т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 ЕКОЛОГИЧНА ОЦ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21.1. Уязвимост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висо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Причини/Основания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ЛОКАЛНИ ГЕОЛОЖКИ И ХИДРОГЕОЛОЖКИ УСЛОВИЯ, ГЕОЛОЖКИ РИСК</w:t>
      </w:r>
    </w:p>
    <w:p>
      <w:pPr>
        <w:pStyle w:val="Normal"/>
        <w:numPr>
          <w:ilvl w:val="0"/>
          <w:numId w:val="5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 резултат от  евентуални минно-добивни работи следва да се допусне общо понижаване на нивата на подземните води и засилена интрузия на морски води в резервата+ + + </w:t>
      </w:r>
    </w:p>
    <w:p>
      <w:pPr>
        <w:pStyle w:val="TextBody"/>
        <w:numPr>
          <w:ilvl w:val="0"/>
          <w:numId w:val="122"/>
        </w:numPr>
        <w:rPr>
          <w:color w:val="000000"/>
        </w:rPr>
      </w:pPr>
      <w:r>
        <w:rPr>
          <w:color w:val="000000"/>
        </w:rPr>
        <w:t>Геотехническите условия в района на резервата са неблагоприятни. Съгласно БДС 676-85 строителните почви се класифицират като “особени”.  Почвите са структурнонеустойчиви и са склонни към втечняване при динамични (сеизмични) въздействия. Получава се т.н. "пясъчен вулканизъм" и пропадане на терена. + + +</w:t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color w:val="000000"/>
          <w:lang w:val="bg-BG"/>
        </w:rPr>
        <w:t>Съгласно детайлното сеизмично райониране вероятното максимално земетръсно въздействие е 9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 xml:space="preserve"> по Медведев-Шпонхойер-Карник /МШК-64./ + + +</w:t>
      </w:r>
    </w:p>
    <w:p>
      <w:pPr>
        <w:pStyle w:val="List"/>
        <w:numPr>
          <w:ilvl w:val="0"/>
          <w:numId w:val="112"/>
        </w:numPr>
        <w:jc w:val="both"/>
        <w:rPr>
          <w:lang w:val="bg-BG"/>
        </w:rPr>
      </w:pPr>
      <w:r>
        <w:rPr/>
        <w:t>Уязвимост на територията на резервата и буферната му зона се определя от вероятността за заливане от високи приливни вълни при щормови въздействия или вълни от сеизмогенен произход (цунами).</w:t>
      </w:r>
      <w:r>
        <w:rPr>
          <w:color w:val="000000"/>
          <w:lang w:val="bg-BG"/>
        </w:rPr>
        <w:t xml:space="preserve"> + + +</w:t>
      </w:r>
    </w:p>
    <w:p>
      <w:pPr>
        <w:pStyle w:val="List"/>
        <w:jc w:val="both"/>
        <w:rPr>
          <w:b/>
          <w:b/>
          <w:lang w:val="bg-BG"/>
        </w:rPr>
      </w:pPr>
      <w:r>
        <w:rPr>
          <w:b/>
        </w:rPr>
        <w:t>ЛАНДШАФТ</w:t>
      </w:r>
    </w:p>
    <w:p>
      <w:pPr>
        <w:pStyle w:val="Normal"/>
        <w:numPr>
          <w:ilvl w:val="0"/>
          <w:numId w:val="102"/>
        </w:numPr>
        <w:jc w:val="both"/>
        <w:rPr>
          <w:lang w:val="bg-BG"/>
        </w:rPr>
      </w:pPr>
      <w:r>
        <w:rPr/>
        <w:t xml:space="preserve">Територията на ПР “Балтата” е подложена на силен антропогенен натиск в следствие непосредствената близост на КК “Албена” и минаващото през него трасе на пътя Варна – Балчик.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>Особено уязвими са всички съществуващи видове ландшафти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38"/>
        </w:numPr>
        <w:jc w:val="both"/>
        <w:rPr>
          <w:lang w:val="bg-BG"/>
        </w:rPr>
      </w:pPr>
      <w:r>
        <w:rPr>
          <w:lang w:val="bg-BG"/>
        </w:rPr>
        <w:t>Основният</w:t>
      </w:r>
      <w:r>
        <w:rPr/>
        <w:t xml:space="preserve"> източник на замърсяването на ландшафта е от вън. </w:t>
      </w:r>
      <w:r>
        <w:rPr>
          <w:lang w:val="bg-BG"/>
        </w:rPr>
        <w:t>За</w:t>
      </w:r>
      <w:r>
        <w:rPr/>
        <w:t>мърсяването предизвиква изменения в качествата на неговите компоненти.</w:t>
      </w:r>
      <w:r>
        <w:rPr>
          <w:color w:val="000000"/>
          <w:lang w:val="bg-BG"/>
        </w:rPr>
        <w:t xml:space="preserve"> 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МЕСТООБИТАНИЯ</w:t>
      </w:r>
    </w:p>
    <w:p>
      <w:pPr>
        <w:pStyle w:val="Normal"/>
        <w:numPr>
          <w:ilvl w:val="0"/>
          <w:numId w:val="18"/>
        </w:numPr>
        <w:jc w:val="both"/>
        <w:rPr>
          <w:lang w:val="bg-BG"/>
        </w:rPr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  <w:r>
        <w:rPr>
          <w:color w:val="000000"/>
          <w:lang w:val="bg-BG"/>
        </w:rPr>
        <w:t xml:space="preserve"> + +, европейско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  <w:r>
        <w:rPr>
          <w:color w:val="000000"/>
          <w:lang w:val="bg-BG"/>
        </w:rPr>
        <w:t xml:space="preserve"> + +, европейско</w:t>
      </w:r>
    </w:p>
    <w:p>
      <w:pPr>
        <w:pStyle w:val="Normal"/>
        <w:numPr>
          <w:ilvl w:val="0"/>
          <w:numId w:val="106"/>
        </w:numPr>
        <w:jc w:val="both"/>
        <w:rPr/>
      </w:pPr>
      <w:r>
        <w:rPr>
          <w:b/>
        </w:rPr>
        <w:t>D5.11</w:t>
      </w:r>
      <w:r>
        <w:rPr/>
        <w:t xml:space="preserve"> (Phragmites australis) beds normally without free-standing water/ Масиви на (Phragmites australis) обикновено без водни огледала</w:t>
      </w:r>
      <w:r>
        <w:rPr>
          <w:lang w:val="bg-BG"/>
        </w:rPr>
        <w:t>+, национално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b/>
          <w:color w:val="000000"/>
        </w:rPr>
        <w:t>C2.3</w:t>
      </w:r>
      <w:r>
        <w:rPr>
          <w:color w:val="000000"/>
        </w:rPr>
        <w:t>- Permanent non-tidal, slow, smooth-flowing watercourses/Постоянни, бавно течащи води без приливи и отливи</w:t>
      </w:r>
      <w:r>
        <w:rPr>
          <w:color w:val="000000"/>
          <w:lang w:val="bg-BG"/>
        </w:rPr>
        <w:t xml:space="preserve"> + +, национално</w:t>
      </w:r>
    </w:p>
    <w:p>
      <w:pPr>
        <w:pStyle w:val="Heading1"/>
        <w:jc w:val="both"/>
        <w:rPr/>
      </w:pPr>
      <w:r>
        <w:rPr/>
        <w:t>РАСТИТЕЛНОСТ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>
          <w:lang w:val="bg-BG"/>
        </w:rPr>
        <w:t xml:space="preserve">Висока уязвимост на фитоценозите по отношение промени във водния режим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Висока степен на уязвимост по отношение на констатирани антропогенни въздействия и дейности в границите на ПР и  или извън тях, както и уязвимостта от естествени фактори-пожари и др.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Висока уязвимост по отношение на нерагламентирани посещения на резервата с цел изхвърляне на отпадъци (битови и строителни), бране на цветя, събиране на лечебни растения, строителство на инфраструктура (дренажен канал), задоволяване на естествени нужди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ГОРСКОДЪРВЕСНА РАСТИТЕЛНОСТ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Процесът на поява на естествен подраст от полски ясен, черна елша и върба  и смяна на поколенията, който ще продължи 50-60 може да бъде променен и дори драстично нарушен в случай, че във водосбора на р. Батова бъдат извършени дейности водещи до намаляване на водите в кватернерния водоносен хоризонт, както и до замърсяване на повърностните и подземните води </w:t>
      </w:r>
      <w:r>
        <w:rPr>
          <w:color w:val="000000"/>
          <w:lang w:val="bg-BG"/>
        </w:rPr>
        <w:t>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ФЛОРА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исока уязвимост на лишейната флора по отношение на атмосферното замърсяване + + +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>
          <w:color w:val="000000"/>
          <w:lang w:val="bg-BG"/>
        </w:rPr>
        <w:t>Висока уязвимост на горските и блатните растителни видове по отношение промени във водния режим и по отношение на антропогенния натиск (строителство на различна инфраструктура) + + +</w:t>
      </w:r>
    </w:p>
    <w:p>
      <w:pPr>
        <w:pStyle w:val="Heading3"/>
        <w:rPr>
          <w:color w:val="000000"/>
          <w:lang w:val="en-US"/>
        </w:rPr>
      </w:pPr>
      <w:r>
        <w:rPr>
          <w:lang w:val="en-US"/>
        </w:rPr>
        <w:t>ФАУНА</w:t>
      </w:r>
    </w:p>
    <w:p>
      <w:pPr>
        <w:pStyle w:val="List"/>
        <w:ind w:left="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езгръбначни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Степента на уязвимост на консервационно значимите елементи на безгръбначната фауна в </w:t>
      </w:r>
      <w:r>
        <w:rPr>
          <w:lang w:val="bg-BG"/>
        </w:rPr>
        <w:t>ПР”</w:t>
      </w:r>
      <w:r>
        <w:rPr/>
        <w:t>Балтата</w:t>
      </w:r>
      <w:r>
        <w:rPr>
          <w:lang w:val="bg-BG"/>
        </w:rPr>
        <w:t>”</w:t>
      </w:r>
      <w:r>
        <w:rPr/>
        <w:t xml:space="preserve"> може да бъде определена като висока </w:t>
      </w:r>
      <w:r>
        <w:rPr>
          <w:color w:val="000000"/>
          <w:lang w:val="bg-BG"/>
        </w:rPr>
        <w:t>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Ихтиофауната като цяло е с висока уязвимост поради малкото водно количество на Батова река и възможността от замърсяване на водите й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80"/>
        </w:numPr>
        <w:jc w:val="both"/>
        <w:rPr/>
      </w:pPr>
      <w:r>
        <w:rPr/>
        <w:t xml:space="preserve">Ихтиофауната  се влияе главно от антропогенни фактори – замърсяване на водите и възможно  незаконен риболов. </w:t>
      </w:r>
      <w:r>
        <w:rPr>
          <w:lang w:val="bg-BG"/>
        </w:rPr>
        <w:t>+ + +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color w:val="000000"/>
          <w:lang w:val="bg-BG" w:eastAsia="en-US"/>
        </w:rPr>
        <w:t>Установени видове при настоящото изследване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Обикновен щипок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Cobitis taenia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Триигла бодливк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Gasterosteus aculeat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>+ +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Деветигла бодливк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Pungitius platygaster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 +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Малко плоскоглаво попче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Mesogobius gymnotrachel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Атерин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Atherina mochon pontica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>+ +</w:t>
      </w:r>
    </w:p>
    <w:p>
      <w:pPr>
        <w:pStyle w:val="Normal"/>
        <w:jc w:val="both"/>
        <w:rPr>
          <w:b/>
          <w:b/>
          <w:lang w:val="bg-BG"/>
        </w:rPr>
      </w:pPr>
      <w:r>
        <w:rPr>
          <w:color w:val="000000"/>
          <w:lang w:val="bg-BG" w:eastAsia="en-US"/>
        </w:rPr>
        <w:t xml:space="preserve">Морски кефал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Mugil cephal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 +</w:t>
      </w:r>
    </w:p>
    <w:p>
      <w:pPr>
        <w:pStyle w:val="BodyText3"/>
        <w:rPr>
          <w:b/>
          <w:b/>
          <w:sz w:val="20"/>
        </w:rPr>
      </w:pPr>
      <w:r>
        <w:rPr>
          <w:b/>
          <w:sz w:val="20"/>
        </w:rPr>
        <w:t>Земноводни и влечуги</w:t>
      </w:r>
    </w:p>
    <w:p>
      <w:pPr>
        <w:pStyle w:val="Normal"/>
        <w:numPr>
          <w:ilvl w:val="0"/>
          <w:numId w:val="41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</w:rPr>
        <w:t>Висока</w:t>
      </w:r>
      <w:r>
        <w:rPr>
          <w:rFonts w:cs="TmsCyr" w:ascii="TmsCyr" w:hAnsi="TmsCyr"/>
          <w:b/>
        </w:rPr>
        <w:t xml:space="preserve"> </w:t>
      </w:r>
      <w:r>
        <w:rPr>
          <w:rFonts w:cs="TmsCyr" w:ascii="TmsCyr" w:hAnsi="TmsCyr"/>
          <w:b/>
          <w:lang w:val="bg-BG"/>
        </w:rPr>
        <w:t>у</w:t>
      </w:r>
      <w:r>
        <w:rPr>
          <w:rFonts w:cs="TmsCyr" w:ascii="TmsCyr" w:hAnsi="TmsCyr"/>
        </w:rPr>
        <w:t xml:space="preserve">ÿçâèìîñò íà òåçè ãðóïè æèâîòíè, êîåòî ñå äúëæè íà  äðåáíèòå èì ðàçìåðè, ñëàáàòà ïîäâèæíîñò, ïðÿêàòà çàâèñèìîñò ïî îòíîøåíèå íà ðàçìíîæàâàíåòî íà ìíîãî âèäîâå, ðåñï. íà öåëè ïîïóëàöèè îò îïðåäåëåíè óñëîâèÿ /ëîêàëíè âîäîåìè, â îòäåëíè ñëó÷àè åäèíñòâåíè òàêèâà/ è ò.í. </w:t>
      </w:r>
    </w:p>
    <w:p>
      <w:pPr>
        <w:pStyle w:val="Normal"/>
        <w:numPr>
          <w:ilvl w:val="0"/>
          <w:numId w:val="71"/>
        </w:numPr>
        <w:ind w:left="360" w:right="1" w:hanging="360"/>
        <w:jc w:val="both"/>
        <w:rPr/>
      </w:pPr>
      <w:r>
        <w:rPr>
          <w:rFonts w:cs="TmsCyr" w:ascii="TmsCyr" w:hAnsi="TmsCyr"/>
        </w:rPr>
        <w:t>Нåãàòèâíî îòíîøåíèå êúì ãîëÿìàòà ÷àñò îò ïðåäñòàâèòåëèòå íà òèÿ ãðóïè, êàòî ñëåäñòâèå íà íåïîçíàâàíå, ñóåâåðèÿ, ïðåäàíèÿ è ñòðàõ.</w:t>
      </w:r>
    </w:p>
    <w:p>
      <w:pPr>
        <w:pStyle w:val="Normal"/>
        <w:numPr>
          <w:ilvl w:val="0"/>
          <w:numId w:val="89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Â ñëàáî ïîñåùàâàíàòà òåðèòîðèÿ íà ðåçåðâàòà </w:t>
      </w:r>
      <w:r>
        <w:rPr>
          <w:rFonts w:cs="TmsCyr" w:ascii="TmsCyr" w:hAnsi="TmsCyr"/>
        </w:rPr>
        <w:t xml:space="preserve">ñòåïåíòà íà óÿçâèìîñò ìîæå äà ñå ïðèåìå çà îòíîñèòåëíî íèñêà. </w:t>
      </w:r>
    </w:p>
    <w:p>
      <w:pPr>
        <w:pStyle w:val="Normal"/>
        <w:numPr>
          <w:ilvl w:val="0"/>
          <w:numId w:val="89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</w:rPr>
        <w:t xml:space="preserve">Â </w:t>
      </w:r>
      <w:r>
        <w:rPr>
          <w:rFonts w:cs="TmsCyr" w:ascii="TmsCyr" w:hAnsi="TmsCyr"/>
          <w:lang w:val="bg-BG"/>
        </w:rPr>
        <w:t xml:space="preserve">ïåðèôåðèÿòà è â áóôåðíàòà çîíà </w:t>
      </w:r>
      <w:r>
        <w:rPr>
          <w:rFonts w:cs="TmsCyr" w:ascii="TmsCyr" w:hAnsi="TmsCyr"/>
        </w:rPr>
        <w:t xml:space="preserve">îñîáåíî îêîëî </w:t>
      </w:r>
      <w:r>
        <w:rPr>
          <w:rFonts w:cs="TmsCyr" w:ascii="TmsCyr" w:hAnsi="TmsCyr"/>
          <w:lang w:val="bg-BG"/>
        </w:rPr>
        <w:t>êóðîðòíèÿ êîìïëåêñ è ïúòèùàòà</w:t>
      </w:r>
      <w:r>
        <w:rPr>
          <w:rFonts w:cs="TmsCyr" w:ascii="TmsCyr" w:hAnsi="TmsCyr"/>
        </w:rPr>
        <w:t xml:space="preserve"> ñúñ ñèãóðíîñò å ïî-âèñîêà, êîåòî å îïðåäåëåíî îò çàñèëåíîòî ÷îâåøêî ïðèñúñòâèå. </w:t>
      </w:r>
    </w:p>
    <w:p>
      <w:pPr>
        <w:pStyle w:val="Normal"/>
        <w:numPr>
          <w:ilvl w:val="0"/>
          <w:numId w:val="28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Óÿçâèìîñòòà îò âëèÿíèå íà àáèîòè÷íè ôàêòîðè å âèñîêà, êàêòî çà ñàìèòå çåìíîâîäíè è âëå÷óãè, òàêà è òåõíèòå ìåñòîîáèòàíèÿ. Òúé êàòî íàé-õàðàêòåðíèòå âèäîâå è ìåñòîîáèòàíèÿ ñà ñâúðçàíè ñ ïåðèîäè÷íèòå çàëèâàíèÿ è íàëè÷èåòî íà ïîñòîÿííè çàáëàòåíè ìåñòòà, êëèìàòè÷íèòå ôëóêòóàööè â ðåæèìà íà âàëåæèòå ñà ôàêòîð ïîâèøàâàù óÿçâèìîñòòà.</w:t>
      </w:r>
    </w:p>
    <w:p>
      <w:pPr>
        <w:pStyle w:val="Normal"/>
        <w:numPr>
          <w:ilvl w:val="0"/>
          <w:numId w:val="28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Íåãîâîòî çíà÷åíèå ñå óñèëâà îò àíòðîïîãåííèòå ïðîìåíè, äîâåëè äà ÷àñòè÷íî çàñóøàâàíå íà íÿêîè ÷àñòè íà ðåçåðâàòà, íàïð. â ñåâåðíàòà ïåðèôåðèÿ. 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i/>
          <w:sz w:val="20"/>
        </w:rPr>
        <w:t>Птици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Уязвими са 77 от общо 140 вида птици намерени със сигурност на територията на </w:t>
      </w:r>
      <w:r>
        <w:rPr>
          <w:lang w:val="bg-BG"/>
        </w:rPr>
        <w:t xml:space="preserve">Поддържания </w:t>
      </w:r>
      <w:r>
        <w:rPr/>
        <w:t xml:space="preserve">резерват и Буферната зона.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>За видовете намерени в</w:t>
      </w:r>
      <w:r>
        <w:rPr>
          <w:lang w:val="bg-BG"/>
        </w:rPr>
        <w:t xml:space="preserve"> </w:t>
      </w:r>
      <w:r>
        <w:rPr/>
        <w:t>близост до резервата, но не и на територията не сме определяли степента на уязвимост. В резервата са намерени 48 уязвими в национален мащаб вида птици, както и 27 уязвими в европейски и 4 уязвими в световен мащаб. Степента на уязвимост на орнитофауната също може да се оцени като висока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>Уязвимостта на орнитофауната е главно от антропогенни фактори. Необходимо е да се вземат мерки за редуцирането на тези фактори. Така например трябва да се ограничи достъпа на хора до някои части на гората с огради, каквито е имало, но сега са в полуразрушено състояние.</w:t>
      </w:r>
      <w:r>
        <w:rPr>
          <w:color w:val="000000"/>
          <w:lang w:val="bg-BG"/>
        </w:rPr>
        <w:t xml:space="preserve"> + + +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0"/>
        </w:numPr>
        <w:jc w:val="both"/>
        <w:rPr>
          <w:lang w:val="bg-BG"/>
        </w:rPr>
      </w:pPr>
      <w:r>
        <w:rPr/>
        <w:t xml:space="preserve"> </w:t>
      </w:r>
      <w:r>
        <w:rPr/>
        <w:t xml:space="preserve">Да се въведе ограничение на скоростта за преминаващите по автопътя автомобили, които често убиват директно птиците, както и други обитатели на резервата (влечуги, таралежи, прилепи и др.). </w:t>
      </w:r>
      <w:r>
        <w:rPr>
          <w:color w:val="000000"/>
          <w:lang w:val="bg-BG"/>
        </w:rPr>
        <w:t>+ + +</w:t>
      </w:r>
    </w:p>
    <w:p>
      <w:pPr>
        <w:pStyle w:val="Normal"/>
        <w:ind w:right="1" w:hanging="0"/>
        <w:jc w:val="both"/>
        <w:rPr>
          <w:rFonts w:ascii="TmsCyr" w:hAnsi="TmsCyr" w:cs="TmsCyr"/>
          <w:b/>
          <w:b/>
          <w:i/>
          <w:i/>
          <w:lang w:val="bg-BG"/>
        </w:rPr>
      </w:pPr>
      <w:r>
        <w:rPr>
          <w:rFonts w:cs="TmsCyr" w:ascii="TmsCyr" w:hAnsi="TmsCyr"/>
          <w:b/>
          <w:i/>
          <w:lang w:val="bg-BG"/>
        </w:rPr>
        <w:t xml:space="preserve">Áîçàéíèöè. </w:t>
      </w:r>
    </w:p>
    <w:p>
      <w:pPr>
        <w:pStyle w:val="Normal"/>
        <w:numPr>
          <w:ilvl w:val="0"/>
          <w:numId w:val="64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Â ñëàáî ïîñåùàâàíàòà òåðèòîðèÿ íà ðåçåðâàòà </w:t>
      </w:r>
      <w:r>
        <w:rPr>
          <w:rFonts w:cs="TmsCyr" w:ascii="TmsCyr" w:hAnsi="TmsCyr"/>
        </w:rPr>
        <w:t>ñòåïåíòà íà óÿçâèìîñò ìîæå äà ñå ïðèåìå çà îòíîñèòåëíî íèñêà.</w:t>
      </w:r>
    </w:p>
    <w:p>
      <w:pPr>
        <w:pStyle w:val="Normal"/>
        <w:numPr>
          <w:ilvl w:val="0"/>
          <w:numId w:val="64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eastAsia="TmsCyr" w:cs="TmsCyr" w:ascii="TmsCyr" w:hAnsi="TmsCyr"/>
        </w:rPr>
        <w:t xml:space="preserve"> </w:t>
      </w:r>
      <w:r>
        <w:rPr>
          <w:rFonts w:cs="TmsCyr" w:ascii="TmsCyr" w:hAnsi="TmsCyr"/>
        </w:rPr>
        <w:t xml:space="preserve">Â </w:t>
      </w:r>
      <w:r>
        <w:rPr>
          <w:rFonts w:cs="TmsCyr" w:ascii="TmsCyr" w:hAnsi="TmsCyr"/>
          <w:lang w:val="bg-BG"/>
        </w:rPr>
        <w:t xml:space="preserve">ïåðèôåðèÿòà è â áóôåðíàòà çîíà </w:t>
      </w:r>
      <w:r>
        <w:rPr>
          <w:rFonts w:cs="TmsCyr" w:ascii="TmsCyr" w:hAnsi="TmsCyr"/>
        </w:rPr>
        <w:t xml:space="preserve">îñîáåíî îêîëî </w:t>
      </w:r>
      <w:r>
        <w:rPr>
          <w:rFonts w:cs="TmsCyr" w:ascii="TmsCyr" w:hAnsi="TmsCyr"/>
          <w:lang w:val="bg-BG"/>
        </w:rPr>
        <w:t>êóðîðòíèÿ êîìïëåêñ è ïúòèùàòà</w:t>
      </w:r>
      <w:r>
        <w:rPr>
          <w:rFonts w:cs="TmsCyr" w:ascii="TmsCyr" w:hAnsi="TmsCyr"/>
        </w:rPr>
        <w:t xml:space="preserve"> ñúñ ñèãóðíîñò å ïî-âèñîêà, êîåòî å îïðåäåëåíî îò çàñèëåíîòî ÷îâåøêî ïðèñúñòâèå. </w:t>
      </w:r>
    </w:p>
    <w:p>
      <w:pPr>
        <w:pStyle w:val="Normal"/>
        <w:numPr>
          <w:ilvl w:val="0"/>
          <w:numId w:val="64"/>
        </w:numPr>
        <w:ind w:left="360" w:right="1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Òðÿáâà äà ñå èìà ïðåäâèä îáà÷å, ÷å òåðèòîðèÿòà íà ðåçåðâàòà å òâúðäå ìàëêà çà äà ïîäúðæà ñòàáèëíà ïîïóëàöèè, îñîáåíî íà åäðèòå áîçàéíèöè è ïðèëåïèòå.</w:t>
      </w:r>
    </w:p>
    <w:p>
      <w:pPr>
        <w:pStyle w:val="Normal"/>
        <w:numPr>
          <w:ilvl w:val="0"/>
          <w:numId w:val="64"/>
        </w:numPr>
        <w:ind w:left="360" w:right="1" w:hanging="360"/>
        <w:jc w:val="both"/>
        <w:rPr/>
      </w:pPr>
      <w:r>
        <w:rPr>
          <w:rFonts w:eastAsia="TmsCyr" w:cs="TmsCyr" w:ascii="TmsCyr" w:hAnsi="TmsCyr"/>
          <w:lang w:val="bg-BG"/>
        </w:rPr>
        <w:t xml:space="preserve"> </w:t>
      </w:r>
      <w:r>
        <w:rPr>
          <w:rFonts w:cs="TmsCyr" w:ascii="TmsCyr" w:hAnsi="TmsCyr"/>
          <w:lang w:val="bg-BG"/>
        </w:rPr>
        <w:t xml:space="preserve">Ïî òàçè ïðè÷èíà òÿõíàòà óÿçâèìîñò â ðàéîíà ìîæå äà ñå ñìÿòà çà âèñîêà, êàòî ñå èìà ïðåäâèä èíòåíçèâíîòî ìó óðáàíèçèðàíå è èíòåíçèâíîòî ñåëñêî ñòîïàíñòâî, êîèòî ïðÿêî çàñòðàøàâàò ìàëêîòî îñòàíàëè ïðèãîäíè ìåñòîîáèòàíèÿ. </w:t>
      </w:r>
    </w:p>
    <w:p>
      <w:pPr>
        <w:pStyle w:val="Normal"/>
        <w:numPr>
          <w:ilvl w:val="0"/>
          <w:numId w:val="64"/>
        </w:numPr>
        <w:ind w:left="360" w:right="1" w:hanging="360"/>
        <w:jc w:val="both"/>
        <w:rPr>
          <w:b/>
          <w:b/>
          <w:lang w:val="bg-BG"/>
        </w:rPr>
      </w:pPr>
      <w:r>
        <w:rPr>
          <w:rFonts w:cs="TmsCyr" w:ascii="TmsCyr" w:hAnsi="TmsCyr"/>
          <w:lang w:val="bg-BG"/>
        </w:rPr>
        <w:t xml:space="preserve">Íåîáõîäèìî å äà ñå ðàçøèðÿò åêîëîãè÷íèòå êîðèäîðè, êîèòî äà ñâúðæàò ðåçåðâàòà ñ îáøèðíèòå ãîðñêè ìàñèâè â ñåâåðîçàïàäíàòà ÷àñò íà äîëèíàòà íà ð. Áàòîâà. </w:t>
      </w:r>
    </w:p>
    <w:p>
      <w:pPr>
        <w:pStyle w:val="Normal"/>
        <w:ind w:right="1" w:hanging="0"/>
        <w:jc w:val="both"/>
        <w:rPr>
          <w:b/>
          <w:b/>
          <w:lang w:val="bg-BG"/>
        </w:rPr>
      </w:pPr>
      <w:r>
        <w:rPr>
          <w:rFonts w:eastAsia="TmsCyr" w:cs="TmsCyr" w:ascii="TmsCyr" w:hAnsi="TmsCyr"/>
          <w:lang w:val="bg-BG"/>
        </w:rPr>
        <w:t xml:space="preserve"> </w:t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2. Рядкос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висок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>ЛОКАЛНИ ГЕОЛОЖКИ И ХИДРОГЕОЛОЖКИ УСЛОВИЯ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Резерватът е върху лиманните отложения на удавената долина на р. Батова. </w:t>
      </w:r>
      <w:r>
        <w:rPr>
          <w:lang w:val="bg-BG" w:eastAsia="en-US"/>
        </w:rPr>
        <w:t>+++</w:t>
      </w:r>
    </w:p>
    <w:p>
      <w:pPr>
        <w:pStyle w:val="Heading7"/>
        <w:jc w:val="both"/>
        <w:rPr>
          <w:b/>
          <w:b/>
        </w:rPr>
      </w:pPr>
      <w:r>
        <w:rPr>
          <w:b/>
        </w:rPr>
        <w:t>ЛАНДШАФТ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/>
        <w:t xml:space="preserve">Като рядък следва да се отчете горският ландшафт от лонгозен тип за ландшафтната област, подобласт и район, в които попада резервата </w:t>
      </w:r>
      <w:r>
        <w:rPr>
          <w:lang w:val="bg-BG" w:eastAsia="en-US"/>
        </w:rPr>
        <w:t>++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МЕСТООБИТАНИЯ</w:t>
      </w:r>
    </w:p>
    <w:p>
      <w:pPr>
        <w:pStyle w:val="Normal"/>
        <w:jc w:val="both"/>
        <w:rPr/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  <w:r>
        <w:rPr>
          <w:lang w:val="bg-BG" w:eastAsia="en-US"/>
        </w:rPr>
        <w:t xml:space="preserve"> + + +</w:t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  <w:r>
        <w:rPr>
          <w:lang w:val="bg-BG" w:eastAsia="en-US"/>
        </w:rPr>
        <w:t xml:space="preserve"> + + +</w:t>
      </w:r>
    </w:p>
    <w:p>
      <w:pPr>
        <w:pStyle w:val="Normal"/>
        <w:jc w:val="both"/>
        <w:rPr>
          <w:lang w:val="bg-BG"/>
        </w:rPr>
      </w:pPr>
      <w:r>
        <w:rPr>
          <w:b/>
        </w:rPr>
        <w:t>D5.11</w:t>
      </w:r>
      <w:r>
        <w:rPr/>
        <w:t xml:space="preserve"> (Phragmites australis) beds normally without free-standing water/ Масиви на (Phragmites australis) обикновено без водни огледала</w:t>
      </w:r>
      <w:r>
        <w:rPr>
          <w:lang w:val="bg-BG"/>
        </w:rPr>
        <w:t xml:space="preserve"> </w:t>
      </w:r>
      <w:r>
        <w:rPr>
          <w:lang w:val="bg-BG" w:eastAsia="en-US"/>
        </w:rPr>
        <w:t xml:space="preserve">+ +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color w:val="000000"/>
        </w:rPr>
        <w:t>C2.3</w:t>
      </w:r>
      <w:r>
        <w:rPr>
          <w:color w:val="000000"/>
        </w:rPr>
        <w:t>- Permanent non-tidal, slow, smooth-flowing watercourses/Постоянни, бавно течащи води без приливи и отливи</w:t>
      </w:r>
      <w:r>
        <w:rPr>
          <w:color w:val="000000"/>
          <w:lang w:val="bg-BG"/>
        </w:rPr>
        <w:t xml:space="preserve"> +</w:t>
      </w:r>
    </w:p>
    <w:p>
      <w:pPr>
        <w:pStyle w:val="Heading1"/>
        <w:jc w:val="both"/>
        <w:rPr/>
      </w:pPr>
      <w:r>
        <w:rPr/>
        <w:t>РАСТИТЕЛНОСТ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>
          <w:lang w:val="bg-BG"/>
        </w:rPr>
        <w:t>Естествени блатни, крайречни и преовлажнени местообитания..</w:t>
      </w:r>
      <w:r>
        <w:rPr>
          <w:lang w:val="bg-BG" w:eastAsia="en-US"/>
        </w:rPr>
        <w:t xml:space="preserve"> +++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>
          <w:lang w:val="bg-BG"/>
        </w:rPr>
        <w:t xml:space="preserve">Асоциацията </w:t>
      </w:r>
      <w:r>
        <w:rPr/>
        <w:t xml:space="preserve">Smilaco-Fraxinetum </w:t>
      </w:r>
      <w:r>
        <w:rPr>
          <w:lang w:val="bg-BG"/>
        </w:rPr>
        <w:t xml:space="preserve">е ендемична за България </w:t>
      </w:r>
      <w:r>
        <w:rPr>
          <w:lang w:val="bg-BG" w:eastAsia="en-US"/>
        </w:rPr>
        <w:t>+++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>
          <w:lang w:val="bg-BG"/>
        </w:rPr>
        <w:t>Субасоциацията alnetosum  е ендемична за Черноморския район</w:t>
      </w:r>
      <w:r>
        <w:rPr>
          <w:lang w:val="bg-BG" w:eastAsia="en-US"/>
        </w:rPr>
        <w:t xml:space="preserve"> +++</w:t>
      </w:r>
    </w:p>
    <w:p>
      <w:pPr>
        <w:pStyle w:val="Normal"/>
        <w:numPr>
          <w:ilvl w:val="0"/>
          <w:numId w:val="105"/>
        </w:numPr>
        <w:jc w:val="both"/>
        <w:rPr/>
      </w:pPr>
      <w:r>
        <w:rPr/>
        <w:t>Лонгозните гори са с висока степен на рядкост в национален, европейски и световен мащаб</w:t>
      </w:r>
      <w:r>
        <w:rPr>
          <w:lang w:val="bg-BG"/>
        </w:rPr>
        <w:t xml:space="preserve"> </w:t>
      </w:r>
      <w:r>
        <w:rPr>
          <w:lang w:val="bg-BG" w:eastAsia="en-US"/>
        </w:rPr>
        <w:t>+++</w:t>
      </w:r>
    </w:p>
    <w:p>
      <w:pPr>
        <w:pStyle w:val="BodyText3"/>
        <w:rPr>
          <w:b/>
          <w:b/>
          <w:sz w:val="20"/>
        </w:rPr>
      </w:pPr>
      <w:r>
        <w:rPr>
          <w:b/>
          <w:sz w:val="20"/>
        </w:rPr>
        <w:t>ФЛОРА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>
          <w:color w:val="000000"/>
          <w:lang w:val="bg-BG"/>
        </w:rPr>
        <w:t>Висока степен на рядкост – определени са 17 растителни таксона с природозащитно значение на сравнително малка площ, от които 3 са застрашени, 6 редки и 7 са включени в различни приложения на Закона за биологичното разнообразие.</w:t>
      </w:r>
      <w:r>
        <w:rPr>
          <w:lang w:val="bg-BG" w:eastAsia="en-US"/>
        </w:rPr>
        <w:t xml:space="preserve"> +++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исока степен на рядкост в национален мащаб – голяма част от растителните видове се срещат само в типичните лонгозни гори. </w:t>
      </w:r>
      <w:r>
        <w:rPr>
          <w:lang w:val="bg-BG" w:eastAsia="en-US"/>
        </w:rPr>
        <w:t>+++</w:t>
      </w:r>
    </w:p>
    <w:p>
      <w:pPr>
        <w:pStyle w:val="Normal"/>
        <w:numPr>
          <w:ilvl w:val="0"/>
          <w:numId w:val="105"/>
        </w:numPr>
        <w:jc w:val="both"/>
        <w:rPr>
          <w:lang w:val="bg-BG"/>
        </w:rPr>
      </w:pPr>
      <w:r>
        <w:rPr>
          <w:color w:val="000000"/>
          <w:lang w:val="bg-BG"/>
        </w:rPr>
        <w:t xml:space="preserve">Средна степен на рядкост в европейски и световен мащаб </w:t>
      </w:r>
      <w:r>
        <w:rPr>
          <w:lang w:val="bg-BG" w:eastAsia="en-US"/>
        </w:rPr>
        <w:t>++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ФАУНА</w:t>
      </w:r>
    </w:p>
    <w:p>
      <w:pPr>
        <w:pStyle w:val="Heading8"/>
        <w:rPr>
          <w:b/>
          <w:b/>
        </w:rPr>
      </w:pPr>
      <w:r>
        <w:rPr>
          <w:b/>
        </w:rPr>
        <w:t>Безгръбначни</w:t>
      </w:r>
    </w:p>
    <w:p>
      <w:pPr>
        <w:pStyle w:val="Heading8"/>
        <w:numPr>
          <w:ilvl w:val="0"/>
          <w:numId w:val="45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i w:val="false"/>
        </w:rPr>
        <w:t>С висока степен по този показател трябва да се отбележат популациите на видовете, които се срещат у нас само в “Балтата”. Причина за тяхната рядкост е силно изразената им стенотопност. При Araneae</w:t>
      </w:r>
      <w:r>
        <w:rPr>
          <w:i w:val="false"/>
          <w:lang w:val="ru-RU"/>
        </w:rPr>
        <w:t xml:space="preserve"> </w:t>
      </w:r>
      <w:r>
        <w:rPr>
          <w:i w:val="false"/>
        </w:rPr>
        <w:t>редките видове са 32.2 % от всички видове в ПР, при Coleoptera</w:t>
      </w:r>
      <w:r>
        <w:rPr>
          <w:i w:val="false"/>
          <w:lang w:val="ru-RU"/>
        </w:rPr>
        <w:t xml:space="preserve"> </w:t>
      </w:r>
      <w:r>
        <w:rPr>
          <w:i w:val="false"/>
        </w:rPr>
        <w:t>- 5.1 %.  Този факт е достатъчен да се определи висока степен на рядкост при популациите на повечето групи безгръбначни животни.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Heading8"/>
        <w:numPr>
          <w:ilvl w:val="0"/>
          <w:numId w:val="45"/>
        </w:numPr>
        <w:tabs>
          <w:tab w:val="clear" w:pos="720"/>
          <w:tab w:val="left" w:pos="405" w:leader="none"/>
        </w:tabs>
        <w:ind w:left="405" w:hanging="360"/>
        <w:rPr>
          <w:i w:val="false"/>
          <w:i w:val="false"/>
        </w:rPr>
      </w:pPr>
      <w:r>
        <w:rPr>
          <w:i w:val="false"/>
        </w:rPr>
        <w:t>Сред рибите са установени 6 вида редки на територията на защитената територия, 4 вида редки в национален мащаб и  3 вида  – в европейски мащаб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color w:val="000000"/>
          <w:lang w:val="bg-BG" w:eastAsia="en-US"/>
        </w:rPr>
        <w:t>Установени видове при настоящото изследване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Обикновен щипок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Cobitis taenia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 + европейско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Триигла бодливк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Gasterosteus aculeat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 +, нац., европейско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Деветигла бодливк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Pungitius platygaster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+ +, нац., европейско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Малко плоскоглаво попче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Mesogobius gymnotrachel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 +</w:t>
      </w:r>
    </w:p>
    <w:p>
      <w:pPr>
        <w:pStyle w:val="Normal"/>
        <w:jc w:val="both"/>
        <w:rPr/>
      </w:pPr>
      <w:r>
        <w:rPr>
          <w:color w:val="000000"/>
          <w:lang w:val="bg-BG" w:eastAsia="en-US"/>
        </w:rPr>
        <w:t xml:space="preserve">Атерина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Atherina mochon pontica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>+, нац.</w:t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 w:eastAsia="en-US"/>
        </w:rPr>
        <w:t xml:space="preserve">Морски кефал </w:t>
      </w:r>
      <w:r>
        <w:rPr>
          <w:color w:val="000000"/>
          <w:lang w:eastAsia="en-US"/>
        </w:rPr>
        <w:t>(</w:t>
      </w:r>
      <w:r>
        <w:rPr>
          <w:i/>
          <w:color w:val="000000"/>
          <w:lang w:eastAsia="en-US"/>
        </w:rPr>
        <w:t>Mugil cephalus</w:t>
      </w:r>
      <w:r>
        <w:rPr>
          <w:color w:val="000000"/>
          <w:lang w:eastAsia="en-US"/>
        </w:rPr>
        <w:t>)</w:t>
      </w:r>
      <w:r>
        <w:rPr>
          <w:color w:val="000000"/>
          <w:lang w:val="bg-BG" w:eastAsia="en-US"/>
        </w:rPr>
        <w:t xml:space="preserve">  + + +</w:t>
      </w:r>
    </w:p>
    <w:p>
      <w:pPr>
        <w:pStyle w:val="Normal"/>
        <w:jc w:val="both"/>
        <w:rPr>
          <w:rFonts w:ascii="TmsCyr" w:hAnsi="TmsCyr" w:cs="TmsCyr"/>
          <w:b/>
          <w:b/>
          <w:i/>
          <w:i/>
          <w:lang w:val="bg-BG"/>
        </w:rPr>
      </w:pPr>
      <w:r>
        <w:rPr>
          <w:rFonts w:cs="TmsCyr" w:ascii="TmsCyr" w:hAnsi="TmsCyr"/>
          <w:b/>
          <w:i/>
          <w:lang w:val="bg-BG"/>
        </w:rPr>
        <w:t>Çåìíîâîäíè è âëå÷óãè.</w:t>
      </w:r>
    </w:p>
    <w:p>
      <w:pPr>
        <w:pStyle w:val="Normal"/>
        <w:numPr>
          <w:ilvl w:val="0"/>
          <w:numId w:val="60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>Ñðåä âèäîâåòå, óñòàíîâåíè ñúñ ñèãóðíîñò íà òåðèòîðèÿòà íÿìà òàêèâà, êîèòî äà ïîïàäàò â тази êàòåãîðèя Òÿõíàòà “Ðÿäêîñò îò íàöèîíàëåí, åâðîïåéñêè è ñâåòîâåí ìàùàá”  ñå îöåíява êàòî íèñêà. +</w:t>
      </w:r>
    </w:p>
    <w:p>
      <w:pPr>
        <w:pStyle w:val="Heading9"/>
        <w:rPr>
          <w:b/>
          <w:b/>
          <w:lang w:val="bg-BG"/>
        </w:rPr>
      </w:pPr>
      <w:r>
        <w:rPr>
          <w:b/>
        </w:rPr>
        <w:t>Птици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05" w:leader="none"/>
        </w:tabs>
        <w:ind w:left="405" w:hanging="360"/>
        <w:jc w:val="both"/>
        <w:rPr/>
      </w:pPr>
      <w:r>
        <w:rPr/>
        <w:t xml:space="preserve">Общият брой на редките видове птици е 130, от тях  в национален мащаб редки са 63, в европейски – 30, а в световен – 6 вида. </w:t>
      </w:r>
      <w:r>
        <w:rPr>
          <w:lang w:val="bg-BG"/>
        </w:rPr>
        <w:t>+ + +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405" w:leader="none"/>
        </w:tabs>
        <w:ind w:left="405" w:hanging="360"/>
        <w:jc w:val="both"/>
        <w:rPr>
          <w:rFonts w:ascii="TmsCyr" w:hAnsi="TmsCyr" w:cs="TmsCyr"/>
          <w:lang w:val="bg-BG"/>
        </w:rPr>
      </w:pPr>
      <w:r>
        <w:rPr/>
        <w:t xml:space="preserve">Останалите 67 редки вида са редки за територията на резерват “Балтата”. Степента на рядкост в орнитофауната можем да оценим като висока. </w:t>
      </w:r>
      <w:r>
        <w:rPr>
          <w:lang w:val="bg-BG"/>
        </w:rPr>
        <w:t>+ + +</w:t>
      </w:r>
    </w:p>
    <w:p>
      <w:pPr>
        <w:pStyle w:val="Normal"/>
        <w:jc w:val="both"/>
        <w:rPr>
          <w:rFonts w:ascii="TmsCyr" w:hAnsi="TmsCyr" w:cs="TmsCyr"/>
          <w:b/>
          <w:b/>
          <w:i/>
          <w:i/>
          <w:lang w:val="bg-BG"/>
        </w:rPr>
      </w:pPr>
      <w:r>
        <w:rPr>
          <w:rFonts w:cs="TmsCyr" w:ascii="TmsCyr" w:hAnsi="TmsCyr"/>
          <w:b/>
          <w:i/>
          <w:lang w:val="bg-BG"/>
        </w:rPr>
        <w:t>Áîçàéíèöè.</w:t>
      </w:r>
    </w:p>
    <w:p>
      <w:pPr>
        <w:pStyle w:val="Normal"/>
        <w:numPr>
          <w:ilvl w:val="0"/>
          <w:numId w:val="108"/>
        </w:numPr>
        <w:jc w:val="both"/>
        <w:rPr/>
      </w:pPr>
      <w:r>
        <w:rPr>
          <w:rFonts w:cs="TmsCyr" w:ascii="TmsCyr" w:hAnsi="TmsCyr"/>
          <w:lang w:val="bg-BG"/>
        </w:rPr>
        <w:t>Ñðåä âèäîâåòå, óñòàíîâåíè ñúñ ñèãóðíîñò íà òåðèòîðèÿòà íà ðåçåðâàòà è áóôåðíàòà çîíà èìà åäèí âèä, âèäðàòà, ôèãóðèðàùà â ×åðâåíàòà Êíèãà íà Áúëãàðèÿ ñ êàòåãîðèÿ çàñòðàøåí îò èç÷åçâàíå âèä. Êàòî öÿëî “Ðÿäêîñòòà îò íàöèîíàëåí, åâðîïåéñêè è ñâåòîâåí ìàùàá</w:t>
      </w:r>
      <w:r>
        <w:rPr>
          <w:rFonts w:cs="TmsCyr" w:ascii="TmsCyr" w:hAnsi="TmsCyr"/>
          <w:b/>
          <w:lang w:val="bg-BG"/>
        </w:rPr>
        <w:t>”</w:t>
      </w:r>
      <w:r>
        <w:rPr>
          <w:rFonts w:cs="TmsCyr" w:ascii="TmsCyr" w:hAnsi="TmsCyr"/>
          <w:lang w:val="bg-BG"/>
        </w:rPr>
        <w:t xml:space="preserve"> íà áîçàéíèöèòå ñëåäâà äà ñå îöåíè êàòî íèñêà.+</w:t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rFonts w:cs="TmsCyr" w:ascii="TmsCyr" w:hAnsi="TmsCyr"/>
          <w:i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1.21.3. Естественост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висо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ЛОКАЛНИ ГЕОЛОЖКИ И ХИДРОГЕОЛОЖКИ УСЛОВИЯ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района на резервата естествените хидрогеоложки условия са драстично променени вследствие на корекцията на р. Батова, изградените отводнителни канали и насипа за пътя Кранево– Албена.+</w:t>
      </w:r>
    </w:p>
    <w:p>
      <w:pPr>
        <w:pStyle w:val="Normal"/>
        <w:numPr>
          <w:ilvl w:val="0"/>
          <w:numId w:val="6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резултат се наблюдава повишане нивото на подземните води над пътя и известно осушаване на района между пътя и морето.+</w:t>
      </w:r>
    </w:p>
    <w:p>
      <w:pPr>
        <w:pStyle w:val="Normal"/>
        <w:numPr>
          <w:ilvl w:val="0"/>
          <w:numId w:val="103"/>
        </w:numPr>
        <w:jc w:val="both"/>
        <w:rPr/>
      </w:pPr>
      <w:r>
        <w:rPr>
          <w:color w:val="000000"/>
          <w:lang w:val="bg-BG"/>
        </w:rPr>
        <w:t>Техногенно е променен химическият състав на водите. Съдържанието на манган (</w:t>
      </w:r>
      <w:r>
        <w:rPr>
          <w:color w:val="000000"/>
        </w:rPr>
        <w:t xml:space="preserve">Mn 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 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е </w:t>
      </w:r>
      <w:r>
        <w:rPr>
          <w:color w:val="000000"/>
          <w:lang w:val="bg-BG"/>
        </w:rPr>
        <w:t xml:space="preserve"> 169 mg/l, което превишава екологичния праг (20 mg/l) 8.5 пъти. Превишението на прага на замърсяване (50 mg/l) е 3.4 пъти. +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color w:val="000000"/>
          <w:lang w:val="bg-BG"/>
        </w:rPr>
        <w:t>Съдържанието на желязо (</w:t>
      </w:r>
      <w:r>
        <w:rPr>
          <w:color w:val="000000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Fe</w:t>
      </w:r>
      <w:r>
        <w:rPr>
          <w:color w:val="000000"/>
          <w:vertAlign w:val="superscript"/>
          <w:lang w:val="bg-BG"/>
        </w:rPr>
        <w:t>3</w:t>
      </w:r>
      <w:r>
        <w:rPr>
          <w:color w:val="000000"/>
          <w:vertAlign w:val="superscript"/>
        </w:rPr>
        <w:t>+</w:t>
      </w:r>
      <w:r>
        <w:rPr>
          <w:color w:val="000000"/>
          <w:lang w:val="bg-BG"/>
        </w:rPr>
        <w:t xml:space="preserve">) </w:t>
      </w:r>
      <w:r>
        <w:rPr>
          <w:color w:val="000000"/>
        </w:rPr>
        <w:t xml:space="preserve">е </w:t>
      </w:r>
      <w:r>
        <w:rPr>
          <w:color w:val="000000"/>
          <w:lang w:val="bg-BG"/>
        </w:rPr>
        <w:t xml:space="preserve"> 300 mg/l, което превишава екологичния праг (50 mg/l)  6 пъти. Превишението на прага на замърсяване (200 mg/l) е 1.5 пъти.+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ЛАНДШАФТ</w:t>
      </w:r>
    </w:p>
    <w:p>
      <w:pPr>
        <w:pStyle w:val="Normal"/>
        <w:numPr>
          <w:ilvl w:val="0"/>
          <w:numId w:val="111"/>
        </w:numPr>
        <w:jc w:val="both"/>
        <w:rPr>
          <w:lang w:val="bg-BG"/>
        </w:rPr>
      </w:pPr>
      <w:r>
        <w:rPr/>
        <w:t>Естествеността на ландшафтите в поддържания резерват е запазена + + +</w:t>
      </w:r>
    </w:p>
    <w:p>
      <w:pPr>
        <w:pStyle w:val="List"/>
        <w:numPr>
          <w:ilvl w:val="0"/>
          <w:numId w:val="77"/>
        </w:numPr>
        <w:jc w:val="both"/>
        <w:rPr>
          <w:color w:val="000000"/>
          <w:lang w:val="bg-BG" w:eastAsia="en-US"/>
        </w:rPr>
      </w:pPr>
      <w:r>
        <w:rPr/>
        <w:t>Като неестествени се явяват част от ландшафтите в Буферната зона + +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СТООБИТАНИЯ</w:t>
      </w:r>
    </w:p>
    <w:p>
      <w:pPr>
        <w:pStyle w:val="Normal"/>
        <w:numPr>
          <w:ilvl w:val="0"/>
          <w:numId w:val="111"/>
        </w:numPr>
        <w:jc w:val="both"/>
        <w:rPr>
          <w:lang w:val="bg-BG"/>
        </w:rPr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  <w:r>
        <w:rPr/>
        <w:t xml:space="preserve"> + + +</w:t>
      </w:r>
    </w:p>
    <w:p>
      <w:pPr>
        <w:pStyle w:val="Normal"/>
        <w:numPr>
          <w:ilvl w:val="0"/>
          <w:numId w:val="111"/>
        </w:numPr>
        <w:jc w:val="both"/>
        <w:rPr>
          <w:color w:val="000000"/>
          <w:lang w:val="bg-BG"/>
        </w:rPr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  <w:r>
        <w:rPr/>
        <w:t xml:space="preserve"> + + +</w:t>
      </w:r>
    </w:p>
    <w:p>
      <w:pPr>
        <w:pStyle w:val="Normal"/>
        <w:numPr>
          <w:ilvl w:val="0"/>
          <w:numId w:val="111"/>
        </w:numPr>
        <w:jc w:val="both"/>
        <w:rPr>
          <w:lang w:val="bg-BG"/>
        </w:rPr>
      </w:pPr>
      <w:r>
        <w:rPr>
          <w:b/>
        </w:rPr>
        <w:t>D5.11</w:t>
      </w:r>
      <w:r>
        <w:rPr/>
        <w:t xml:space="preserve"> (Phragmites australis) beds normally without free-standing water/ Масиви на (Phragmites australis) обикновено без водни огледала+ + +</w:t>
      </w:r>
    </w:p>
    <w:p>
      <w:pPr>
        <w:pStyle w:val="Normal"/>
        <w:numPr>
          <w:ilvl w:val="0"/>
          <w:numId w:val="111"/>
        </w:numPr>
        <w:jc w:val="both"/>
        <w:rPr>
          <w:lang w:val="bg-BG"/>
        </w:rPr>
      </w:pPr>
      <w:r>
        <w:rPr>
          <w:b/>
          <w:color w:val="000000"/>
        </w:rPr>
        <w:t>C2.3</w:t>
      </w:r>
      <w:r>
        <w:rPr>
          <w:color w:val="000000"/>
        </w:rPr>
        <w:t>- Permanent non-tidal, slow, smooth-flowing watercourses/Постоянни, бавно течащи води без приливи и отливи</w:t>
      </w:r>
      <w:r>
        <w:rPr/>
        <w:t>+ + +</w:t>
      </w:r>
    </w:p>
    <w:p>
      <w:pPr>
        <w:pStyle w:val="Heading1"/>
        <w:jc w:val="both"/>
        <w:rPr/>
      </w:pPr>
      <w:r>
        <w:rPr/>
        <w:t>РАСТИТЕЛНОСТ</w:t>
      </w:r>
    </w:p>
    <w:p>
      <w:pPr>
        <w:pStyle w:val="Normal"/>
        <w:numPr>
          <w:ilvl w:val="0"/>
          <w:numId w:val="123"/>
        </w:numPr>
        <w:jc w:val="both"/>
        <w:rPr>
          <w:lang w:val="bg-BG"/>
        </w:rPr>
      </w:pPr>
      <w:r>
        <w:rPr>
          <w:lang w:val="bg-BG"/>
        </w:rPr>
        <w:t xml:space="preserve">Естественият характер се е запазил на територията на резервата + + </w:t>
      </w:r>
    </w:p>
    <w:p>
      <w:pPr>
        <w:pStyle w:val="CommentText"/>
        <w:numPr>
          <w:ilvl w:val="0"/>
          <w:numId w:val="33"/>
        </w:numPr>
        <w:jc w:val="both"/>
        <w:rPr/>
      </w:pPr>
      <w:r>
        <w:rPr>
          <w:lang w:val="bg-BG"/>
        </w:rPr>
        <w:t>Намалено е обилието на черната елша (</w:t>
      </w:r>
      <w:r>
        <w:rPr>
          <w:i/>
        </w:rPr>
        <w:t xml:space="preserve">Alnus glutinosa),  </w:t>
      </w:r>
      <w:r>
        <w:rPr/>
        <w:t>гръцкия гърбач</w:t>
      </w:r>
      <w:r>
        <w:rPr>
          <w:i/>
        </w:rPr>
        <w:t xml:space="preserve"> (Periploca graeca)</w:t>
      </w:r>
      <w:r>
        <w:rPr/>
        <w:t xml:space="preserve"> </w:t>
      </w:r>
      <w:r>
        <w:rPr>
          <w:lang w:val="bg-BG"/>
        </w:rPr>
        <w:t>и др. и в известна степен е нарушен естествения облик на растителността в близост до тези обекти + +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Коренната растителност (на места с някои промени в облика и състава) заема около 100% от територията на резервата + + +</w:t>
      </w:r>
    </w:p>
    <w:p>
      <w:pPr>
        <w:pStyle w:val="BodyText3"/>
        <w:numPr>
          <w:ilvl w:val="0"/>
          <w:numId w:val="119"/>
        </w:numPr>
        <w:rPr>
          <w:sz w:val="20"/>
        </w:rPr>
      </w:pPr>
      <w:r>
        <w:rPr>
          <w:sz w:val="20"/>
        </w:rPr>
        <w:t>През следващите 10-20 г. се очаква горите да преминат постепенно във фаза на разпадане и увеличаване на присъствието на дървесните гъби. Поради увеличаване на количеството на мъртвата дървесина  с течение на времето ще се формират и много повече хралупи и дървесен отпад. При отпадане на част от мъртвите дървета ще навлезе повече светлина  в насажденията и следва да се очаква интензивен естествен възобновителен процес 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</w:rPr>
        <w:t>ФЛОРА</w:t>
      </w:r>
    </w:p>
    <w:p>
      <w:pPr>
        <w:pStyle w:val="Normal"/>
        <w:numPr>
          <w:ilvl w:val="0"/>
          <w:numId w:val="5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териториите в близост до курортния комплекс и земеделските земи се наблюдава навлизането на рудерални и антропофитни видове, които изместват някои от естествените за този тип гори растителни видове + +</w:t>
      </w:r>
    </w:p>
    <w:p>
      <w:pPr>
        <w:pStyle w:val="Normal"/>
        <w:numPr>
          <w:ilvl w:val="0"/>
          <w:numId w:val="6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ренажният канал и корекцията на речното корито влияят на водния режим и променят условията на средата. Това косвено води до ограничения в разпространението на някои от видовете – напр. черната елша (</w:t>
      </w:r>
      <w:r>
        <w:rPr>
          <w:i/>
          <w:color w:val="000000"/>
        </w:rPr>
        <w:t>Alnus glutinosa</w:t>
      </w:r>
      <w:r>
        <w:rPr>
          <w:i/>
          <w:color w:val="000000"/>
          <w:lang w:val="bg-BG"/>
        </w:rPr>
        <w:t>) + +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т видовете с природозащитно значение 7 са реликтни, като 3 вида от тях са лиани, характерни за “лонгозния” тип гори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</w:rPr>
        <w:t>ФАУНА</w:t>
      </w:r>
    </w:p>
    <w:p>
      <w:pPr>
        <w:pStyle w:val="List"/>
        <w:ind w:left="0" w:hanging="0"/>
        <w:jc w:val="both"/>
        <w:rPr>
          <w:b/>
          <w:b/>
          <w:i/>
          <w:i/>
        </w:rPr>
      </w:pPr>
      <w:r>
        <w:rPr>
          <w:b/>
          <w:i/>
          <w:lang w:val="bg-BG"/>
        </w:rPr>
        <w:t>Безгръбначни</w:t>
      </w:r>
    </w:p>
    <w:p>
      <w:pPr>
        <w:pStyle w:val="List"/>
        <w:numPr>
          <w:ilvl w:val="0"/>
          <w:numId w:val="21"/>
        </w:numPr>
        <w:jc w:val="both"/>
        <w:rPr>
          <w:lang w:val="bg-BG"/>
        </w:rPr>
      </w:pPr>
      <w:r>
        <w:rPr>
          <w:lang w:val="bg-BG"/>
        </w:rPr>
        <w:t xml:space="preserve">В резервата няма интродуцирани безгръбначни животни, обособили популации.+ + + </w:t>
      </w:r>
    </w:p>
    <w:p>
      <w:pPr>
        <w:pStyle w:val="Normal"/>
        <w:jc w:val="both"/>
        <w:rPr/>
      </w:pPr>
      <w:r>
        <w:rPr>
          <w:lang w:val="ru-RU"/>
        </w:rPr>
        <w:t xml:space="preserve">Това определя висока степен на естественост </w:t>
      </w:r>
      <w:r>
        <w:rPr>
          <w:lang w:val="bg-BG"/>
        </w:rPr>
        <w:t>при популациите на  безгръбначните животни в “Балтата”.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Normal"/>
        <w:numPr>
          <w:ilvl w:val="0"/>
          <w:numId w:val="16"/>
        </w:numPr>
        <w:jc w:val="both"/>
        <w:rPr>
          <w:lang w:val="bg-BG"/>
        </w:rPr>
      </w:pPr>
      <w:r>
        <w:rPr/>
        <w:t>Ихтиофауната на резервата е с естествен характер за приустиевата зона на нашите черноморски реки. Дотолкова доколкото Батова р. е с малко водно количество този състав е обеднен в сравнение с повечето други по-големи наши черноморски притоци. Видове с чужд произход не бяха установени.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емноводни и влечуги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rFonts w:cs="TmsCyr" w:ascii="TmsCyr" w:hAnsi="TmsCyr"/>
          <w:lang w:val="bg-BG"/>
        </w:rPr>
        <w:t>Ñòåïåíòà íà ïîâëèÿâàíå îò àíòðîïîãåííè ôàêòîðè íà áèîðàçíîîáðàçèåòî íà çåìíîâîäíèòå è âëå÷óãèòå íà òåðèòîðèÿòà íà ðåçåðâàòà å íèñêà + + +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TmsCyr" w:ascii="TmsCyr" w:hAnsi="TmsCyr"/>
          <w:lang w:val="bg-BG"/>
        </w:rPr>
        <w:t>Â ïåðèôåðèÿòà íà Поддържания ðåçåðâàò èìà àíòðîïîãåííè íàðóøåíèÿ íà ëàíäøàôòà, êîèòî ïðîìåíÿò íåáëàãîïðèÿòíî åêîëîãè÷íèòå óñëîâèÿ íà òåðèòîðèÿòà íà ñàìèÿ ðåçåðâàò, êàòî âëîøàâàò óñëîâèÿòà íà îáèòàâàíå íà íàé-òèïè÷íèòå çà íåãî çåìíîâîäíè è âëå÷óãè. Òîâà ñå îòíàñÿ äî äèãèòå â çàïàäíàòà ÷àñò (øîñåòî) è þæíàòà ÷àñò +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TmsCyr" w:ascii="TmsCyr" w:hAnsi="TmsCyr"/>
          <w:lang w:val="bg-BG"/>
        </w:rPr>
        <w:t xml:space="preserve">Â ðàìêèòå на áóôåðíàòà çîíà  (þãîçàïàäíàòà è þæíàòà ñòðàíà) èìà îáðàáîòâàåìè ïëîùè (çåëåí÷óêîâè ãðàäèíè, ëþöåðíè), êîèòî ñúçäàâàò óñëîâèÿ çà ðàçñåëâàíå íà íåòèïè÷íè âèäîâå+ + </w:t>
      </w:r>
    </w:p>
    <w:p>
      <w:pPr>
        <w:pStyle w:val="Normal"/>
        <w:numPr>
          <w:ilvl w:val="0"/>
          <w:numId w:val="17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Òÿ å ñðåäíà ïî îòíîøåíèå íà áóôåðíàòà çîíà, îñîáåíî îò èçòî÷íàòà è ñåâåðíàòà ñòðàíà , êúäåòî óðáàíèçàöèÿòà è òóðèñòè÷åñêèÿò íàòèñê ñà ïî-ãîëåìè + + </w:t>
      </w:r>
    </w:p>
    <w:p>
      <w:pPr>
        <w:pStyle w:val="Normal"/>
        <w:numPr>
          <w:ilvl w:val="0"/>
          <w:numId w:val="49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Íÿìà ðåëèêòíè âèäîâå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</w:rPr>
      </w:pPr>
      <w:r>
        <w:rPr>
          <w:b/>
          <w:i/>
        </w:rPr>
        <w:t>Птици</w:t>
      </w:r>
    </w:p>
    <w:p>
      <w:pPr>
        <w:pStyle w:val="Normal"/>
        <w:numPr>
          <w:ilvl w:val="0"/>
          <w:numId w:val="104"/>
        </w:numPr>
        <w:jc w:val="both"/>
        <w:rPr>
          <w:lang w:val="bg-BG"/>
        </w:rPr>
      </w:pPr>
      <w:r>
        <w:rPr/>
        <w:t>Орнитофауната на гората Балтата е запазила своя естествен облик, но с един обеднен спрямо по-далечното минало видов състав. Почти всички установени местни видове птици са характерни автохтонни обитатели на този тип гори в България и на Балканския полуостров+ + +</w:t>
      </w:r>
    </w:p>
    <w:p>
      <w:pPr>
        <w:pStyle w:val="Normal"/>
        <w:numPr>
          <w:ilvl w:val="0"/>
          <w:numId w:val="90"/>
        </w:numPr>
        <w:jc w:val="both"/>
        <w:rPr>
          <w:lang w:val="bg-BG"/>
        </w:rPr>
      </w:pPr>
      <w:r>
        <w:rPr/>
        <w:t>Неместен произход има само пръстенчатия фазан (</w:t>
      </w:r>
      <w:r>
        <w:rPr>
          <w:i/>
        </w:rPr>
        <w:t>Phasianus colchicus torquatus</w:t>
      </w:r>
      <w:r>
        <w:rPr/>
        <w:t>), който е изкуствено разселен на мястото на изчезналия автохтонен вид колхидски фазан (</w:t>
      </w:r>
      <w:r>
        <w:rPr>
          <w:i/>
        </w:rPr>
        <w:t>Phasianus colchicus colchicus).</w:t>
      </w:r>
      <w:r>
        <w:rPr>
          <w:i/>
          <w:lang w:val="bg-BG"/>
        </w:rPr>
        <w:t>+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msCyr" w:hAnsi="TmsCyr" w:cs="TmsCyr"/>
          <w:b/>
          <w:b/>
          <w:i/>
          <w:i/>
          <w:lang w:val="bg-BG"/>
        </w:rPr>
      </w:pPr>
      <w:r>
        <w:rPr>
          <w:b/>
          <w:i/>
          <w:lang w:val="bg-BG"/>
        </w:rPr>
        <w:t>Бозайници</w:t>
      </w:r>
    </w:p>
    <w:p>
      <w:pPr>
        <w:pStyle w:val="BodyText3"/>
        <w:numPr>
          <w:ilvl w:val="0"/>
          <w:numId w:val="46"/>
        </w:numPr>
        <w:rPr/>
      </w:pPr>
      <w:r>
        <w:rPr>
          <w:rFonts w:cs="TmsCyr" w:ascii="TmsCyr" w:hAnsi="TmsCyr"/>
          <w:sz w:val="20"/>
        </w:rPr>
        <w:t>Ñòåïåíòà íà ïîâëèÿâàíå îò àíòðîïîãåííè ôàêòîðè âúðõó áèîðàçíîîáðàçèåòî íà áîçàéíèöèòå íà òåðèòîðèÿòà íà ðåçåðâàòà å ñðåäíà, òúé êàòî çà ïîâå÷åòî âèäîâå ïëîùòà ìó å òâúðäå ìàëêà çà äà ãè ïðåäïàçè îò íåáëàãîïðèÿòíèòå ôàêòîðè, ñâúðçàíè ñ óðáàíèçàöèÿòà, òðàíñïîðòíàòà ìðåæà, ñåëñêîñòîïàíñêàòà äåéíîñò + +</w:t>
      </w:r>
    </w:p>
    <w:p>
      <w:pPr>
        <w:pStyle w:val="Normal"/>
        <w:numPr>
          <w:ilvl w:val="0"/>
          <w:numId w:val="62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Ñèëíîòî ÷îâåøêî ïðèñúñòâèå è ñåëñêîñòîïàíñêàòà äåéíîñò â áóôåðíàòà çîíà ñúçäàâàò óñëîâèÿ çà ïðîíèêâàíå íà íåòèïè÷íè âèäîâå íà òåðèòîðèÿòà íà ðåçåðâàòà – ìàëêà áåëîçúáà çåìåðîâêà </w:t>
      </w:r>
      <w:r>
        <w:rPr>
          <w:rFonts w:cs="TmsCyr" w:ascii="TmsCyr" w:hAnsi="TmsCyr"/>
        </w:rPr>
        <w:t>(</w:t>
      </w:r>
      <w:r>
        <w:rPr>
          <w:rFonts w:cs="TmsCyr" w:ascii="TmsCyr" w:hAnsi="TmsCyr"/>
          <w:i/>
        </w:rPr>
        <w:t>Crocidura suaveolens</w:t>
      </w:r>
      <w:r>
        <w:rPr>
          <w:rFonts w:cs="TmsCyr" w:ascii="TmsCyr" w:hAnsi="TmsCyr"/>
        </w:rPr>
        <w:t>)</w:t>
      </w:r>
      <w:r>
        <w:rPr>
          <w:rFonts w:cs="TmsCyr" w:ascii="TmsCyr" w:hAnsi="TmsCyr"/>
          <w:lang w:val="bg-BG"/>
        </w:rPr>
        <w:t xml:space="preserve">, îáèêíîâåíà ïîëåâêà </w:t>
      </w:r>
      <w:r>
        <w:rPr>
          <w:rFonts w:cs="TmsCyr" w:ascii="TmsCyr" w:hAnsi="TmsCyr"/>
        </w:rPr>
        <w:t>(</w:t>
      </w:r>
      <w:r>
        <w:rPr>
          <w:rFonts w:cs="TmsCyr" w:ascii="TmsCyr" w:hAnsi="TmsCyr"/>
          <w:i/>
        </w:rPr>
        <w:t>Microtus arvalis</w:t>
      </w:r>
      <w:r>
        <w:rPr>
          <w:rFonts w:cs="TmsCyr" w:ascii="TmsCyr" w:hAnsi="TmsCyr"/>
        </w:rPr>
        <w:t xml:space="preserve"> </w:t>
      </w:r>
      <w:r>
        <w:rPr>
          <w:rFonts w:cs="TmsCyr" w:ascii="TmsCyr" w:hAnsi="TmsCyr"/>
          <w:lang w:val="bg-BG"/>
        </w:rPr>
        <w:t xml:space="preserve">è </w:t>
      </w:r>
      <w:r>
        <w:rPr>
          <w:rFonts w:cs="TmsCyr" w:ascii="TmsCyr" w:hAnsi="TmsCyr"/>
        </w:rPr>
        <w:t xml:space="preserve"> </w:t>
      </w:r>
      <w:r>
        <w:rPr>
          <w:rFonts w:cs="TmsCyr" w:ascii="TmsCyr" w:hAnsi="TmsCyr"/>
          <w:i/>
        </w:rPr>
        <w:t>M. rossiaemeridionalis</w:t>
      </w:r>
      <w:r>
        <w:rPr>
          <w:rFonts w:cs="TmsCyr" w:ascii="TmsCyr" w:hAnsi="TmsCyr"/>
        </w:rPr>
        <w:t>)</w:t>
      </w:r>
      <w:r>
        <w:rPr>
          <w:rFonts w:cs="TmsCyr" w:ascii="TmsCyr" w:hAnsi="TmsCyr"/>
          <w:lang w:val="bg-BG"/>
        </w:rPr>
        <w:t xml:space="preserve">. </w:t>
      </w:r>
      <w:r>
        <w:rPr>
          <w:rFonts w:cs="TmsCyr" w:ascii="TmsCyr" w:hAnsi="TmsCyr"/>
        </w:rPr>
        <w:t xml:space="preserve"> </w:t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rFonts w:cs="TmsCyr" w:ascii="TmsCyr" w:hAnsi="TmsCyr"/>
          <w:lang w:val="bg-BG"/>
        </w:rPr>
        <w:t>Íÿìà ðåëèêòíè âèäîâå +</w:t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4. Типичност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висока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ЛАНДШАФТ</w:t>
      </w:r>
    </w:p>
    <w:p>
      <w:pPr>
        <w:pStyle w:val="Normal"/>
        <w:numPr>
          <w:ilvl w:val="0"/>
          <w:numId w:val="98"/>
        </w:numPr>
        <w:jc w:val="both"/>
        <w:rPr/>
      </w:pPr>
      <w:r>
        <w:rPr/>
        <w:t>С висока типичност се явяват горските и аквалните блатни ландшафти + + +</w:t>
      </w:r>
    </w:p>
    <w:p>
      <w:pPr>
        <w:pStyle w:val="Normal"/>
        <w:numPr>
          <w:ilvl w:val="0"/>
          <w:numId w:val="99"/>
        </w:numPr>
        <w:jc w:val="both"/>
        <w:rPr>
          <w:lang w:val="bg-BG"/>
        </w:rPr>
      </w:pPr>
      <w:r>
        <w:rPr/>
        <w:t>Като нетипични са ливадните ландшафти</w:t>
      </w:r>
      <w:r>
        <w:rPr>
          <w:lang w:val="bg-BG"/>
        </w:rPr>
        <w:t xml:space="preserve"> </w:t>
      </w:r>
      <w:r>
        <w:rPr/>
        <w:t>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МЕСТООБИТАНИЯ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  <w:r>
        <w:rPr>
          <w:lang w:val="bg-BG" w:eastAsia="en-US"/>
        </w:rPr>
        <w:t xml:space="preserve"> +++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bg-BG"/>
        </w:rPr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  <w:r>
        <w:rPr>
          <w:lang w:val="bg-BG" w:eastAsia="en-US"/>
        </w:rPr>
        <w:t xml:space="preserve"> +++</w:t>
      </w:r>
    </w:p>
    <w:p>
      <w:pPr>
        <w:pStyle w:val="Normal"/>
        <w:numPr>
          <w:ilvl w:val="0"/>
          <w:numId w:val="107"/>
        </w:numPr>
        <w:jc w:val="both"/>
        <w:rPr>
          <w:color w:val="000000"/>
          <w:lang w:val="bg-BG"/>
        </w:rPr>
      </w:pPr>
      <w:r>
        <w:rPr>
          <w:b/>
          <w:color w:val="000000"/>
        </w:rPr>
        <w:t>D5.11</w:t>
      </w:r>
      <w:r>
        <w:rPr>
          <w:color w:val="000000"/>
        </w:rPr>
        <w:t xml:space="preserve"> (Phragmites australis) beds normally without free-standing water/ Масиви на (Phragmites australis) обикновено без водни огледала</w:t>
      </w:r>
      <w:r>
        <w:rPr>
          <w:color w:val="000000"/>
          <w:lang w:val="bg-BG" w:eastAsia="en-US"/>
        </w:rPr>
        <w:t>+++</w:t>
      </w:r>
    </w:p>
    <w:p>
      <w:pPr>
        <w:pStyle w:val="Footer"/>
        <w:numPr>
          <w:ilvl w:val="0"/>
          <w:numId w:val="63"/>
        </w:numPr>
        <w:tabs>
          <w:tab w:val="clear" w:pos="4320"/>
          <w:tab w:val="clear" w:pos="8640"/>
        </w:tabs>
        <w:jc w:val="both"/>
        <w:rPr>
          <w:color w:val="000000"/>
          <w:lang w:val="bg-BG"/>
        </w:rPr>
      </w:pPr>
      <w:r>
        <w:rPr>
          <w:b/>
          <w:color w:val="000000"/>
        </w:rPr>
        <w:t>C2.3</w:t>
      </w:r>
      <w:r>
        <w:rPr>
          <w:color w:val="000000"/>
        </w:rPr>
        <w:t>- Permanent non-tidal, slow, smooth-flowing watercourses/Постоянни, бавно течащи води без приливи и отливи</w:t>
      </w:r>
      <w:r>
        <w:rPr>
          <w:color w:val="000000"/>
          <w:lang w:val="bg-BG" w:eastAsia="en-US"/>
        </w:rPr>
        <w:t>+++</w:t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</w:rPr>
        <w:t>РАСТИТЕЛНОС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ични в два аспекта:</w:t>
      </w:r>
    </w:p>
    <w:p>
      <w:pPr>
        <w:pStyle w:val="Normal"/>
        <w:numPr>
          <w:ilvl w:val="0"/>
          <w:numId w:val="110"/>
        </w:numPr>
        <w:jc w:val="both"/>
        <w:rPr>
          <w:lang w:val="bg-BG"/>
        </w:rPr>
      </w:pPr>
      <w:r>
        <w:rPr>
          <w:lang w:val="bg-BG"/>
        </w:rPr>
        <w:t>Типичност за определени екологически условия; + +</w:t>
      </w:r>
    </w:p>
    <w:p>
      <w:pPr>
        <w:pStyle w:val="Normal"/>
        <w:numPr>
          <w:ilvl w:val="0"/>
          <w:numId w:val="88"/>
        </w:numPr>
        <w:jc w:val="both"/>
        <w:rPr>
          <w:lang w:val="bg-BG"/>
        </w:rPr>
      </w:pPr>
      <w:r>
        <w:rPr>
          <w:lang w:val="bg-BG"/>
        </w:rPr>
        <w:t>Съобществата са типични за характерните екологични условия</w:t>
      </w:r>
    </w:p>
    <w:p>
      <w:pPr>
        <w:pStyle w:val="CommentText"/>
        <w:jc w:val="both"/>
        <w:rPr>
          <w:lang w:val="bg-BG"/>
        </w:rPr>
      </w:pPr>
      <w:r>
        <w:rPr>
          <w:lang w:val="bg-BG"/>
        </w:rPr>
        <w:t>повлияни продължително време от въздействия с антропогенен характер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ФЛОРА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ипични видове за конкретните екологични условия са полския ясен, черната елша и срещащите се в поддържания резерват лиани – висока скрипка, гръцки гърбач, бръшлян, горска лоза, обикновен повет, обикновен брей + + +</w:t>
      </w:r>
    </w:p>
    <w:p>
      <w:pPr>
        <w:pStyle w:val="Footer"/>
        <w:numPr>
          <w:ilvl w:val="0"/>
          <w:numId w:val="95"/>
        </w:numPr>
        <w:tabs>
          <w:tab w:val="clear" w:pos="4320"/>
          <w:tab w:val="clear" w:pos="8640"/>
        </w:tabs>
        <w:jc w:val="both"/>
        <w:rPr>
          <w:lang w:val="bg-BG" w:eastAsia="en-US"/>
        </w:rPr>
      </w:pPr>
      <w:r>
        <w:rPr>
          <w:color w:val="000000"/>
          <w:lang w:val="bg-BG"/>
        </w:rPr>
        <w:t>Повлияни продължително време от въздействия с антропогенен характер изразяващо се в: Намаляване обилието на някои типични видове – черна елша, вследствие намеса във водния режим на резервата + +</w:t>
      </w:r>
    </w:p>
    <w:p>
      <w:pPr>
        <w:pStyle w:val="Heading1"/>
        <w:jc w:val="both"/>
        <w:rPr/>
      </w:pPr>
      <w:r>
        <w:rPr/>
        <w:t>ФАУНА</w:t>
      </w:r>
    </w:p>
    <w:p>
      <w:pPr>
        <w:pStyle w:val="List"/>
        <w:ind w:left="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езгръбначн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Популациите на безгръбначните животни образуват типични съобщества за различните хабитати в </w:t>
      </w:r>
      <w:r>
        <w:rPr>
          <w:lang w:val="bg-BG"/>
        </w:rPr>
        <w:t xml:space="preserve">екосистемите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Въпреки, че съобществата характерни за горските и крайбрежни хабитати в Балтата, са установени и в други лонгозни гори в България, определяме степента на типичност за консервационно значимите елементи на безгръбначната фауна в </w:t>
      </w:r>
      <w:r>
        <w:rPr>
          <w:lang w:val="bg-BG"/>
        </w:rPr>
        <w:t>ПР“</w:t>
      </w:r>
      <w:r>
        <w:rPr/>
        <w:t>Балтата</w:t>
      </w:r>
      <w:r>
        <w:rPr>
          <w:lang w:val="bg-BG"/>
        </w:rPr>
        <w:t>”</w:t>
      </w:r>
      <w:r>
        <w:rPr/>
        <w:t xml:space="preserve"> като висока </w:t>
      </w:r>
      <w:r>
        <w:rPr>
          <w:color w:val="000000"/>
          <w:lang w:val="bg-BG"/>
        </w:rPr>
        <w:t>+ + +</w:t>
      </w:r>
    </w:p>
    <w:p>
      <w:pPr>
        <w:pStyle w:val="Heading9"/>
        <w:rPr>
          <w:b/>
          <w:b/>
          <w:lang w:val="bg-BG"/>
        </w:rPr>
      </w:pPr>
      <w:r>
        <w:rPr>
          <w:b/>
          <w:lang w:val="bg-BG"/>
        </w:rPr>
        <w:t>Риб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Типични видове риби: </w:t>
      </w:r>
      <w:r>
        <w:rPr>
          <w:color w:val="000000"/>
          <w:lang w:val="bg-BG"/>
        </w:rPr>
        <w:t>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Земноводни и влечуги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TmsCyr" w:ascii="TmsCyr" w:hAnsi="TmsCyr"/>
          <w:lang w:val="bg-BG"/>
        </w:rPr>
        <w:t>Ñòåïåíòà íà òèïè÷íîñò íà òåðèòîðèÿòà íà ðåçåðâàòà è âèñîêà. Ïîâå÷åòî âèäîâå çåìíîâîäíè è âëå÷óãè ñà òèïè÷íè çà âëàæíèòå êðàéáðåæíè øèðîêîëèñòíè ãîðè – ãðåáåíåñò òðèòîí, æúëòîêîðåìíà áóìêà, âîäíà æàáà, áëàòêà êîñòåíóðêà è äð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 xml:space="preserve">Õàðàêòåðíî çà êðàéìîðñêèòå ðàéîíè ñ øèðîêî ðàçïðîñòðàíåíèå íà ïåñú÷ëèâè ïî÷âè å ïðèñúñòâèåòî íà îáèêíîâåíàòà ÷åñíîâèöà </w:t>
      </w:r>
      <w:r>
        <w:rPr>
          <w:color w:val="000000"/>
          <w:lang w:val="bg-BG"/>
        </w:rPr>
        <w:t>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Птици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Примери за типични видове за резервата и представените в него местообитания:</w:t>
      </w:r>
      <w:r>
        <w:rPr>
          <w:color w:val="000000"/>
          <w:lang w:val="bg-BG"/>
        </w:rPr>
        <w:t xml:space="preserve"> + + +</w:t>
      </w:r>
      <w:r>
        <w:rPr/>
        <w:t xml:space="preserve"> </w:t>
      </w:r>
    </w:p>
    <w:p>
      <w:pPr>
        <w:pStyle w:val="Normal"/>
        <w:jc w:val="both"/>
        <w:rPr/>
      </w:pPr>
      <w:r>
        <w:rPr/>
        <w:t>Ръждива чапла (</w:t>
      </w:r>
      <w:r>
        <w:rPr>
          <w:i/>
        </w:rPr>
        <w:t>Ardea purpurea)</w:t>
      </w:r>
    </w:p>
    <w:p>
      <w:pPr>
        <w:pStyle w:val="Normal"/>
        <w:jc w:val="both"/>
        <w:rPr/>
      </w:pPr>
      <w:r>
        <w:rPr/>
        <w:t>Зеленоножка</w:t>
      </w:r>
      <w:r>
        <w:rPr>
          <w:i/>
        </w:rPr>
        <w:t xml:space="preserve"> (Gallinula chloropus)</w:t>
      </w:r>
    </w:p>
    <w:p>
      <w:pPr>
        <w:pStyle w:val="Normal"/>
        <w:jc w:val="both"/>
        <w:rPr/>
      </w:pPr>
      <w:r>
        <w:rPr/>
        <w:t>Зеленоглава патица</w:t>
      </w:r>
      <w:r>
        <w:rPr>
          <w:i/>
        </w:rPr>
        <w:t xml:space="preserve"> (Anas plathyrhynchos)</w:t>
      </w:r>
    </w:p>
    <w:p>
      <w:pPr>
        <w:pStyle w:val="Normal"/>
        <w:jc w:val="both"/>
        <w:rPr/>
      </w:pPr>
      <w:r>
        <w:rPr/>
        <w:t>Малък креслив орел (</w:t>
      </w:r>
      <w:r>
        <w:rPr>
          <w:i/>
        </w:rPr>
        <w:t>Aquila pomarina</w:t>
      </w:r>
      <w:r>
        <w:rPr/>
        <w:t>)</w:t>
      </w:r>
    </w:p>
    <w:p>
      <w:pPr>
        <w:pStyle w:val="Normal"/>
        <w:jc w:val="both"/>
        <w:rPr/>
      </w:pPr>
      <w:r>
        <w:rPr/>
        <w:t>Обикновен мишелов (</w:t>
      </w:r>
      <w:r>
        <w:rPr>
          <w:i/>
        </w:rPr>
        <w:t>Buteo buteo</w:t>
      </w:r>
      <w:r>
        <w:rPr/>
        <w:t>)</w:t>
      </w:r>
    </w:p>
    <w:p>
      <w:pPr>
        <w:pStyle w:val="Normal"/>
        <w:jc w:val="both"/>
        <w:rPr/>
      </w:pPr>
      <w:r>
        <w:rPr/>
        <w:t xml:space="preserve">Чухал </w:t>
      </w:r>
      <w:r>
        <w:rPr>
          <w:i/>
        </w:rPr>
        <w:t>(Otus scops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>Сив кълвач</w:t>
      </w:r>
      <w:r>
        <w:rPr>
          <w:i/>
          <w:lang w:val="bg-BG"/>
        </w:rPr>
        <w:t xml:space="preserve"> </w:t>
      </w:r>
      <w:r>
        <w:rPr>
          <w:i/>
        </w:rPr>
        <w:t>(Picus canus)</w:t>
      </w:r>
    </w:p>
    <w:p>
      <w:pPr>
        <w:pStyle w:val="Normal"/>
        <w:jc w:val="both"/>
        <w:rPr/>
      </w:pPr>
      <w:r>
        <w:rPr/>
        <w:t>Среден пъстър кълвач</w:t>
      </w:r>
      <w:r>
        <w:rPr>
          <w:i/>
        </w:rPr>
        <w:t xml:space="preserve"> (Dendrocopus medius)</w:t>
      </w:r>
    </w:p>
    <w:p>
      <w:pPr>
        <w:pStyle w:val="Normal"/>
        <w:jc w:val="both"/>
        <w:rPr/>
      </w:pPr>
      <w:r>
        <w:rPr/>
        <w:t>Градински пъстър кълвач (</w:t>
      </w:r>
      <w:r>
        <w:rPr>
          <w:i/>
        </w:rPr>
        <w:t>Dendrocopus syriacus</w:t>
      </w:r>
      <w:r>
        <w:rPr/>
        <w:t>)</w:t>
      </w:r>
    </w:p>
    <w:p>
      <w:pPr>
        <w:pStyle w:val="Normal"/>
        <w:jc w:val="both"/>
        <w:rPr/>
      </w:pPr>
      <w:r>
        <w:rPr/>
        <w:t>Зелен кълвач (</w:t>
      </w:r>
      <w:r>
        <w:rPr>
          <w:i/>
        </w:rPr>
        <w:t>Picus viridis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 xml:space="preserve"> </w:t>
      </w:r>
      <w:r>
        <w:rPr>
          <w:lang w:val="bg-BG"/>
        </w:rPr>
        <w:t>Земеродно рибарче</w:t>
      </w:r>
      <w:r>
        <w:rPr>
          <w:i/>
          <w:lang w:val="bg-BG"/>
        </w:rPr>
        <w:t xml:space="preserve"> </w:t>
      </w:r>
      <w:r>
        <w:rPr>
          <w:i/>
        </w:rPr>
        <w:t>(Alcedo atthis)</w:t>
      </w:r>
    </w:p>
    <w:p>
      <w:pPr>
        <w:pStyle w:val="Normal"/>
        <w:jc w:val="both"/>
        <w:rPr>
          <w:i/>
          <w:i/>
          <w:lang w:val="bg-BG"/>
        </w:rPr>
      </w:pPr>
      <w:r>
        <w:rPr/>
        <w:t>Полубеловрата мухоловка (</w:t>
      </w:r>
      <w:r>
        <w:rPr>
          <w:i/>
        </w:rPr>
        <w:t>Ficedula semitorquata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Сива мухоловка </w:t>
      </w:r>
      <w:r>
        <w:rPr/>
        <w:t>(</w:t>
      </w:r>
      <w:r>
        <w:rPr>
          <w:i/>
        </w:rPr>
        <w:t>Muscicapa striata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Градинска дърволазка </w:t>
      </w:r>
      <w:r>
        <w:rPr/>
        <w:t>(</w:t>
      </w:r>
      <w:r>
        <w:rPr>
          <w:i/>
        </w:rPr>
        <w:t>Certhia brachydactyla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Син синигер </w:t>
      </w:r>
      <w:r>
        <w:rPr/>
        <w:t>(</w:t>
      </w:r>
      <w:r>
        <w:rPr>
          <w:i/>
        </w:rPr>
        <w:t>Parus caeruleus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Голям синигер </w:t>
      </w:r>
      <w:r>
        <w:rPr/>
        <w:t>(</w:t>
      </w:r>
      <w:r>
        <w:rPr>
          <w:i/>
        </w:rPr>
        <w:t>Parus major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Торбогнезден синигер </w:t>
      </w:r>
      <w:r>
        <w:rPr/>
        <w:t>(</w:t>
      </w:r>
      <w:r>
        <w:rPr>
          <w:i/>
        </w:rPr>
        <w:t>Remiz pendulinus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Южен славей </w:t>
      </w:r>
      <w:r>
        <w:rPr/>
        <w:t>(</w:t>
      </w:r>
      <w:r>
        <w:rPr>
          <w:i/>
        </w:rPr>
        <w:t>Luscinia megarhynchos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Червеногръдка </w:t>
      </w:r>
      <w:r>
        <w:rPr/>
        <w:t>(</w:t>
      </w:r>
      <w:r>
        <w:rPr>
          <w:i/>
        </w:rPr>
        <w:t>Erithacus rubecula</w:t>
      </w:r>
      <w:r>
        <w:rPr/>
        <w:t>)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 xml:space="preserve">Поен дрозд </w:t>
      </w:r>
      <w:r>
        <w:rPr/>
        <w:t>(</w:t>
      </w:r>
      <w:r>
        <w:rPr>
          <w:i/>
        </w:rPr>
        <w:t>Turdus philomelos</w:t>
      </w:r>
      <w:r>
        <w:rPr/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Черноглаво коприварче </w:t>
      </w:r>
      <w:r>
        <w:rPr/>
        <w:t>(</w:t>
      </w:r>
      <w:r>
        <w:rPr>
          <w:i/>
        </w:rPr>
        <w:t>Sylvia atricapilla</w:t>
      </w:r>
      <w:r>
        <w:rPr/>
        <w:t>)</w:t>
      </w:r>
    </w:p>
    <w:p>
      <w:pPr>
        <w:pStyle w:val="Heading9"/>
        <w:rPr>
          <w:b/>
          <w:b/>
          <w:lang w:val="bg-BG"/>
        </w:rPr>
      </w:pPr>
      <w:r>
        <w:rPr>
          <w:b/>
          <w:lang w:val="bg-BG"/>
        </w:rPr>
        <w:t>Бозайници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TmsCyr" w:ascii="TmsCyr" w:hAnsi="TmsCyr"/>
          <w:lang w:val="bg-BG"/>
        </w:rPr>
        <w:t>Áîçàéíèöèòå, óñòàíîâåíè íà òåðèòîðèÿòà íà ðåçåðâàòà ñà òèïè÷íè çà âëàæíèòå ãîðè â íèñêèòå ÷àñòè íà ñòðàíàòà. Òàêúâ âèä ñðåä ïðèëåïèòå å îáèêíîâåíèÿò âå÷åðíèê,  ñðåä ãðèçà÷èòå – êàòåðèöàòà, âîäíèÿ ïëúõ, ïîëñêàòà ìèøêà, îáèêíîâåíèÿ è ãîðñêèÿ ñúíëèâåö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TmsCyr" w:ascii="TmsCyr" w:hAnsi="TmsCyr"/>
          <w:lang w:val="bg-BG"/>
        </w:rPr>
        <w:t xml:space="preserve">Ñïåöèàëíî ñëåäâà äà ñå îòáåëåæè, ÷å çà òàêèâà óñëîâèÿ ñà õàðàêòåðíè íÿêîè âèäîâå, êîèòî ñà ðàçïðîñòðàíåíè ïðåäèìíî â ïëàíèíñêèòå ÷àñòè íà ñòðàíàòà, à â íèñêèòå ÷àñòè ñà òâúðäå ðåäêè – ñðåä íàñåêîìîÿäíèòå òàêèâà ñà ìàëêàòà è îáèêíîâåíàòà êàôÿâîçúáêà, ñðåä ãðèçà÷èòå – ïîäçåìíàòà ïîëåâêà. </w:t>
      </w:r>
      <w:r>
        <w:rPr>
          <w:color w:val="000000"/>
          <w:lang w:val="bg-BG"/>
        </w:rPr>
        <w:t>+ + +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5. Размери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едостатъчн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+    -  средн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достатъчни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ЛАНДШАФТ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lang w:val="bg-BG"/>
        </w:rPr>
        <w:t xml:space="preserve">Обединяване и включване на ландшафтите по долината на р. Батова ще допринесе за устойчивост на природния комплекс </w:t>
      </w:r>
      <w:r>
        <w:rPr>
          <w:color w:val="000000"/>
          <w:lang w:val="bg-BG"/>
        </w:rPr>
        <w:t>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МЕСТООБИТАНИЯ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</w:rPr>
        <w:t>D5.11</w:t>
      </w:r>
      <w:r>
        <w:rPr/>
        <w:t xml:space="preserve"> (Phragmites australis) beds normally without free-standing water/ Масиви на (Phragmites australis) обикновено без водни огледала</w:t>
      </w:r>
      <w:r>
        <w:rPr>
          <w:color w:val="000000"/>
          <w:lang w:val="bg-BG"/>
        </w:rPr>
        <w:t xml:space="preserve">+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b/>
        </w:rPr>
        <w:t>C2.3</w:t>
      </w:r>
      <w:r>
        <w:rPr/>
        <w:t>- Permanent non-tidal, slow, smooth-flowing watercourses/Постоянни, бавно течащи води без приливи и отливи</w:t>
      </w:r>
      <w:r>
        <w:rPr>
          <w:lang w:val="bg-BG"/>
        </w:rPr>
        <w:t>+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</w:rPr>
        <w:t>РАСТИТЕЛНОСТ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Размера на резерватната територия не е голям, но е достатъчен за постигане на управленските цели. Целесъобразно е да се увеличи за сметка на териториите от буферната зона намиращи се над пътя Кранево – Албена.</w:t>
      </w:r>
      <w:r>
        <w:rPr>
          <w:color w:val="000000"/>
          <w:lang w:val="bg-BG"/>
        </w:rPr>
        <w:t xml:space="preserve"> + +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/>
        </w:rPr>
        <w:t>ФЛОРА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змерите на поддържания резерват са достатъчни за проявление на растителните видове, характерни за този тип гори. Възможно е увеличение на резерватната територия с части от буферната зона, където има висока концентрация на видове с природозащитна стойност + + +</w:t>
      </w:r>
    </w:p>
    <w:p>
      <w:pPr>
        <w:pStyle w:val="Heading1"/>
        <w:jc w:val="both"/>
        <w:rPr/>
      </w:pPr>
      <w:r>
        <w:rPr/>
        <w:t>ФАУНА</w:t>
      </w:r>
    </w:p>
    <w:p>
      <w:pPr>
        <w:pStyle w:val="List"/>
        <w:ind w:left="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езгръбначни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По отношение на ихтиофауната размерите на резервата са достатъчни за опазването й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Земноводни и влечуги</w:t>
      </w:r>
    </w:p>
    <w:p>
      <w:pPr>
        <w:pStyle w:val="Normal"/>
        <w:numPr>
          <w:ilvl w:val="0"/>
          <w:numId w:val="115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Ïëîùòà íà ðåçåðâàòà è ïðèëåæàùàòà áóôåðíà çîíà ñëåäâà äà ñå îöåíÿò êàòî çàäîâîëèòåëíè, ïðåäâèä íà ìàëêèòå ðàçìåðè íà ïîâå÷åòî âèäîâå è âúçìîæíîñòòà èì äà ôîðìèðàò äîñòàòú÷íî ïëúòíè ïîïóëàöèè ïðè áëàãîïðèÿòíè óñëîâèÿ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 xml:space="preserve">Áè áèëî äîáðå äà ñå ðàçøèðè áóôåðíàòà çîíà, íî ïî ïî-ãîëÿìàòà ÷àñò îò ïåðèôåðèÿòà íà ðåçåðâàòà íÿìà äîñòàòú÷íî áëàãîïðèÿòíè óñëîâèÿ çà òîâà </w:t>
      </w:r>
      <w:r>
        <w:rPr>
          <w:color w:val="000000"/>
          <w:lang w:val="bg-BG"/>
        </w:rPr>
        <w:t xml:space="preserve">+ + </w:t>
      </w:r>
    </w:p>
    <w:p>
      <w:pPr>
        <w:pStyle w:val="Heading5"/>
        <w:jc w:val="both"/>
        <w:rPr>
          <w:b/>
          <w:b/>
        </w:rPr>
      </w:pPr>
      <w:r>
        <w:rPr>
          <w:b/>
        </w:rPr>
        <w:t>Птиц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>Размерите на резервата биха били достатъчни за цялостното опазване на орнитофауната, ако към него се присъедини и досегашната Буферна зона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Богатството на птици в нея не отстъпва на това в резервата и нещо повече – някои приоритетни видове бяха установени само тук – такъв е случаят с ливадния дърдавец </w:t>
      </w:r>
      <w:r>
        <w:rPr/>
        <w:t>(</w:t>
      </w:r>
      <w:r>
        <w:rPr>
          <w:i/>
        </w:rPr>
        <w:t>Crex crex</w:t>
      </w:r>
      <w:r>
        <w:rPr/>
        <w:t xml:space="preserve">) </w:t>
      </w:r>
      <w:r>
        <w:rPr>
          <w:lang w:val="bg-BG"/>
        </w:rPr>
        <w:t xml:space="preserve">и градинската овесарка </w:t>
      </w:r>
      <w:r>
        <w:rPr/>
        <w:t>(</w:t>
      </w:r>
      <w:r>
        <w:rPr>
          <w:i/>
        </w:rPr>
        <w:t>Emberiza hortulana</w:t>
      </w:r>
      <w:r>
        <w:rPr/>
        <w:t>) 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Необходимо е и включване на тръстиковите масиви югоизточно от резервата към него, както и на някои замочурени райони западно от сегашната буферна зона </w:t>
      </w:r>
      <w:r>
        <w:rPr/>
        <w:t>(</w:t>
      </w:r>
      <w:r>
        <w:rPr>
          <w:lang w:val="bg-BG"/>
        </w:rPr>
        <w:t>нагоре покрай течението на р.Батова</w:t>
      </w:r>
      <w:r>
        <w:rPr/>
        <w:t>)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Трябва да се предложи определен природозащитен статут на горския комплекс разположен непосредствено до резервата, северно от шосето Албена - Добрич – ще бъде предложен за включване в мрежата </w:t>
      </w:r>
      <w:r>
        <w:rPr/>
        <w:t>NATURA 2000.</w:t>
      </w:r>
      <w:r>
        <w:rPr>
          <w:color w:val="000000"/>
          <w:lang w:val="bg-BG"/>
        </w:rPr>
        <w:t xml:space="preserve"> + + +</w:t>
      </w:r>
    </w:p>
    <w:p>
      <w:pPr>
        <w:pStyle w:val="Heading9"/>
        <w:rPr>
          <w:b/>
          <w:b/>
          <w:lang w:val="bg-BG"/>
        </w:rPr>
      </w:pPr>
      <w:r>
        <w:rPr>
          <w:b/>
          <w:lang w:val="bg-BG"/>
        </w:rPr>
        <w:t>Бозайници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TmsCyr" w:ascii="TmsCyr" w:hAnsi="TmsCyr"/>
          <w:lang w:val="bg-BG"/>
        </w:rPr>
        <w:t xml:space="preserve">Ïëîùòà íà ðåçåðâàòà è áóôåðíàòà çîíà ñà íåäîñòàòú÷íè çà ïîäúðæàíå íà àâòîíîìíè è çàùèòåíè îò àíòðîïîãåííî âëèÿíèå ïîïóëàöèè, îñîáåíî ïî îòíîøåíèå íà ïðèëåïèòå è åäðèòå áîçàéíèöè. </w:t>
      </w:r>
      <w:r>
        <w:rPr>
          <w:color w:val="000000"/>
          <w:lang w:val="bg-BG"/>
        </w:rPr>
        <w:t xml:space="preserve">+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TmsCyr" w:ascii="TmsCyr" w:hAnsi="TmsCyr"/>
          <w:lang w:val="bg-BG"/>
        </w:rPr>
        <w:t xml:space="preserve">Áè ìîãëî äà ñå ðàçøèðè Бóôåðíàòà çîíà íà ñåâåðîçàïàä, ïî ïîðå÷èåòî íà ð. Áàòîâà çà äà ñå ñúçäàäå åêîëîãè÷åí êîðèäîð ñ ãîðñêèòå ìàñèâè â ãîðíàòà ÷àñò íà äîëèíàòà. Íåîáõîäèìè ñà êîíêðåòíè ïðîó÷âàíèÿ çà äà ñå îöåíè âúçìîæíîñòòà çà ñúçäàâàíå íà ïîäîáåí êîðèäîð. </w:t>
      </w:r>
      <w:r>
        <w:rPr>
          <w:color w:val="000000"/>
          <w:lang w:val="bg-BG"/>
        </w:rPr>
        <w:t xml:space="preserve">+ +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6. Биологично разнообраз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++  -  висока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ЛАНДШАФТ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Ландшафтно разнообразие </w:t>
      </w:r>
      <w:r>
        <w:rPr>
          <w:lang w:val="bg-BG"/>
        </w:rPr>
        <w:t xml:space="preserve">заедно с Буферната зона, като се има предвид </w:t>
      </w:r>
      <w:r>
        <w:rPr/>
        <w:t xml:space="preserve"> малката площ на </w:t>
      </w:r>
      <w:r>
        <w:rPr>
          <w:lang w:val="bg-BG"/>
        </w:rPr>
        <w:t>ПР и БЗ</w:t>
      </w:r>
      <w:r>
        <w:rPr/>
        <w:t>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Ландшафтно</w:t>
      </w:r>
      <w:r>
        <w:rPr>
          <w:lang w:val="bg-BG"/>
        </w:rPr>
        <w:t>то</w:t>
      </w:r>
      <w:r>
        <w:rPr/>
        <w:t xml:space="preserve"> разнообразие</w:t>
      </w:r>
      <w:r>
        <w:rPr>
          <w:lang w:val="bg-BG"/>
        </w:rPr>
        <w:t xml:space="preserve">, </w:t>
      </w:r>
      <w:r>
        <w:rPr/>
        <w:t xml:space="preserve"> като израз на множеството взаимовръзки на структура от </w:t>
      </w:r>
      <w:r>
        <w:rPr>
          <w:lang w:val="bg-BG"/>
        </w:rPr>
        <w:t xml:space="preserve"> няколко </w:t>
      </w:r>
      <w:r>
        <w:rPr/>
        <w:t xml:space="preserve">вида ландшафти </w:t>
      </w:r>
      <w:r>
        <w:rPr>
          <w:lang w:val="bg-BG"/>
        </w:rPr>
        <w:t>обуславя</w:t>
      </w:r>
      <w:r>
        <w:rPr/>
        <w:t xml:space="preserve"> висока степен на </w:t>
      </w:r>
      <w:r>
        <w:rPr>
          <w:lang w:val="bg-BG"/>
        </w:rPr>
        <w:t xml:space="preserve">биологично </w:t>
      </w:r>
      <w:r>
        <w:rPr/>
        <w:t xml:space="preserve">разнообразие </w:t>
      </w:r>
      <w:r>
        <w:rPr>
          <w:lang w:val="bg-BG"/>
        </w:rPr>
        <w:t xml:space="preserve">на малка площ </w:t>
      </w:r>
      <w:r>
        <w:rPr>
          <w:color w:val="000000"/>
          <w:lang w:val="bg-BG"/>
        </w:rPr>
        <w:t>+ + +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РАСТИТЕЛНОСТ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>Висока оценка на биологичното разнообразие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Заливните крайречни гори и влажните територии са с приоритетно значение за опазване според редица международни конвенции и споразумения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>От гледна точка на малките размери на територията, синтаксономичното биологично разнообразие се оценява като високо. Както по брой синтаксони (бета разнообразие), така и брой таксони (алфа разнообразие).</w:t>
      </w:r>
      <w:r>
        <w:rPr>
          <w:color w:val="000000"/>
          <w:lang w:val="bg-BG"/>
        </w:rPr>
        <w:t xml:space="preserve"> 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ФЛОРА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стителните видове типични за този тип гори са с висока приоритетност, поради ограниченото разпространение на този тип гори у нас и в Европа. + + +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 сравнително малка площ се среща високо видово разнообразие. + + +</w:t>
      </w:r>
    </w:p>
    <w:p>
      <w:pPr>
        <w:pStyle w:val="Normal"/>
        <w:numPr>
          <w:ilvl w:val="0"/>
          <w:numId w:val="115"/>
        </w:numPr>
        <w:jc w:val="both"/>
        <w:rPr>
          <w:kern w:val="2"/>
          <w:lang w:val="en-GB"/>
        </w:rPr>
      </w:pPr>
      <w:r>
        <w:rPr>
          <w:kern w:val="2"/>
          <w:lang w:val="en-GB"/>
        </w:rPr>
        <w:t xml:space="preserve">Установени </w:t>
      </w:r>
      <w:r>
        <w:rPr>
          <w:kern w:val="2"/>
          <w:lang w:val="bg-BG"/>
        </w:rPr>
        <w:t xml:space="preserve">са </w:t>
      </w:r>
      <w:r>
        <w:rPr>
          <w:kern w:val="2"/>
          <w:lang w:val="en-GB"/>
        </w:rPr>
        <w:t xml:space="preserve">116 вида лечебни растения според ЗЛР от 46 семейства. На най-голяма площ са представени видовете </w:t>
      </w:r>
      <w:r>
        <w:rPr>
          <w:kern w:val="2"/>
          <w:lang w:val="bg-BG"/>
        </w:rPr>
        <w:t>блатно кокиче (</w:t>
      </w:r>
      <w:r>
        <w:rPr>
          <w:i/>
          <w:kern w:val="2"/>
          <w:lang w:val="en-GB"/>
        </w:rPr>
        <w:t>Leucojum aestivum</w:t>
      </w:r>
      <w:r>
        <w:rPr>
          <w:kern w:val="2"/>
          <w:lang w:val="en-GB"/>
        </w:rPr>
        <w:t xml:space="preserve"> L.), лепка (</w:t>
      </w:r>
      <w:r>
        <w:rPr>
          <w:i/>
          <w:kern w:val="2"/>
          <w:lang w:val="en-GB"/>
        </w:rPr>
        <w:t xml:space="preserve">Gallium apparine), </w:t>
      </w:r>
      <w:r>
        <w:rPr>
          <w:kern w:val="2"/>
          <w:lang w:val="en-GB"/>
        </w:rPr>
        <w:t>влакнеста  къпина (</w:t>
      </w:r>
      <w:r>
        <w:rPr>
          <w:i/>
          <w:kern w:val="2"/>
          <w:lang w:val="en-GB"/>
        </w:rPr>
        <w:t xml:space="preserve">Rubus hirthus) </w:t>
      </w:r>
      <w:r>
        <w:rPr>
          <w:kern w:val="2"/>
          <w:lang w:val="en-GB"/>
        </w:rPr>
        <w:t>и др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kern w:val="2"/>
          <w:lang w:val="bg-BG"/>
        </w:rPr>
      </w:pPr>
      <w:r>
        <w:rPr>
          <w:kern w:val="2"/>
          <w:lang w:val="en-GB"/>
        </w:rPr>
        <w:t xml:space="preserve"> </w:t>
      </w:r>
      <w:r>
        <w:rPr>
          <w:kern w:val="2"/>
          <w:lang w:val="en-GB"/>
        </w:rPr>
        <w:t>Установени са 74 вида със стопанско приложение  от 36 семейства</w:t>
      </w:r>
      <w:r>
        <w:rPr>
          <w:color w:val="000000"/>
          <w:lang w:val="bg-BG"/>
        </w:rPr>
        <w:t>+ + +</w:t>
      </w:r>
    </w:p>
    <w:p>
      <w:pPr>
        <w:pStyle w:val="Heading1"/>
        <w:jc w:val="both"/>
        <w:rPr/>
      </w:pPr>
      <w:r>
        <w:rPr/>
        <w:t>ФАУНА</w:t>
      </w:r>
    </w:p>
    <w:p>
      <w:pPr>
        <w:pStyle w:val="List"/>
        <w:ind w:left="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езгръбначн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В цялата територия на Поддържания резерват и Буферната му зона групата на безгръбначните животни е представена с близо 30 % от видовете в България.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ru-RU"/>
        </w:rPr>
        <w:t xml:space="preserve">Като се има предвид, че проучеността на безгръбначната фауна в </w:t>
      </w:r>
      <w:r>
        <w:rPr>
          <w:lang w:val="bg-BG"/>
        </w:rPr>
        <w:t>резервата</w:t>
      </w:r>
      <w:r>
        <w:rPr>
          <w:lang w:val="ru-RU"/>
        </w:rPr>
        <w:t xml:space="preserve"> не надхвърля 30</w:t>
      </w:r>
      <w:r>
        <w:rPr>
          <w:lang w:val="bg-BG"/>
        </w:rPr>
        <w:t xml:space="preserve"> </w:t>
      </w:r>
      <w:r>
        <w:rPr>
          <w:lang w:val="ru-RU"/>
        </w:rPr>
        <w:t>%, разнообразието от таксони може да се прецени като високо</w:t>
      </w:r>
      <w:r>
        <w:rPr>
          <w:lang w:val="bg-BG"/>
        </w:rPr>
        <w:t>. Реално процентите и степента ще се окажат по-високи след пълното проучване на ПРрезервата.</w:t>
      </w:r>
      <w:r>
        <w:rPr>
          <w:color w:val="000000"/>
          <w:lang w:val="bg-BG"/>
        </w:rPr>
        <w:t xml:space="preserve"> 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Видовото разнообразие на рибите в</w:t>
      </w:r>
      <w:r>
        <w:rPr>
          <w:lang w:val="bg-BG"/>
        </w:rPr>
        <w:t xml:space="preserve"> р.</w:t>
      </w:r>
      <w:r>
        <w:rPr/>
        <w:t xml:space="preserve"> Батова е относително високо.</w:t>
      </w:r>
      <w:r>
        <w:rPr>
          <w:color w:val="000000"/>
          <w:lang w:val="bg-BG"/>
        </w:rPr>
        <w:t xml:space="preserve"> + 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Земноводни и влечуг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>Áèîëîãè÷íîòî ðàçíîîáðàçèå íà ïðèîðèòåòíèòå âèäîâå  çåìíîâîäíè è âëå÷óãè å íèñêî. Òî å ðåçóëòàò îò ìàëêàòà ïëîù íà ðåçåðâàòà.</w:t>
      </w:r>
      <w:r>
        <w:rPr>
          <w:color w:val="000000"/>
          <w:lang w:val="bg-BG"/>
        </w:rPr>
        <w:t xml:space="preserve">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>Áèîðàçíîîáðàçèåòî íà òåçè ãðóïè íà òåðèòîðèÿòà íà ðåçåðâàòà ìîæå äà ñå îöåíè ñðåäíî, ïðåäâèä ìàëêàòà ìó ïëîù è ñðàâíèòåëíî åäíîîáðàçíèòå åêîëîãè÷íè óñëîâèÿ.</w:t>
      </w:r>
      <w:r>
        <w:rPr>
          <w:color w:val="000000"/>
          <w:lang w:val="bg-BG"/>
        </w:rPr>
        <w:t xml:space="preserve"> + + </w:t>
      </w:r>
    </w:p>
    <w:p>
      <w:pPr>
        <w:pStyle w:val="Heading5"/>
        <w:jc w:val="both"/>
        <w:rPr>
          <w:b/>
          <w:b/>
        </w:rPr>
      </w:pPr>
      <w:r>
        <w:rPr>
          <w:b/>
        </w:rPr>
        <w:t>Птиц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Биологичното разнообразие на птиците на територията на </w:t>
      </w:r>
      <w:r>
        <w:rPr>
          <w:lang w:val="bg-BG"/>
        </w:rPr>
        <w:t xml:space="preserve">Поддържан </w:t>
      </w:r>
      <w:r>
        <w:rPr/>
        <w:t xml:space="preserve">резерват </w:t>
      </w:r>
      <w:r>
        <w:rPr>
          <w:lang w:val="bg-BG"/>
        </w:rPr>
        <w:t>“</w:t>
      </w:r>
      <w:r>
        <w:rPr/>
        <w:t>Балтата</w:t>
      </w:r>
      <w:r>
        <w:rPr>
          <w:lang w:val="bg-BG"/>
        </w:rPr>
        <w:t>”</w:t>
      </w:r>
      <w:r>
        <w:rPr/>
        <w:t xml:space="preserve"> и Буферната му зона можем да оценим като високо, както по отношение на приоритетни видове така и въобще за цялата орнитофауна. </w:t>
      </w:r>
      <w:r>
        <w:rPr>
          <w:lang w:val="bg-BG"/>
        </w:rPr>
        <w:t>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Това се дължи на изключително благоприятното географско разположение на резервата – на пътя на един от най-силните миграционни пътища в Евразия (via pontica), както и на  добре запазените в него хабитати.</w:t>
      </w:r>
      <w:r>
        <w:rPr>
          <w:lang w:val="bg-BG"/>
        </w:rPr>
        <w:t xml:space="preserve"> .</w:t>
      </w:r>
      <w:r>
        <w:rPr>
          <w:color w:val="000000"/>
          <w:lang w:val="bg-BG"/>
        </w:rPr>
        <w:t xml:space="preserve"> + + +</w:t>
      </w:r>
    </w:p>
    <w:p>
      <w:pPr>
        <w:pStyle w:val="Heading9"/>
        <w:suppressAutoHyphens w:val="true"/>
        <w:rPr>
          <w:b/>
          <w:b/>
          <w:lang w:val="bg-BG"/>
        </w:rPr>
      </w:pPr>
      <w:r>
        <w:rPr>
          <w:b/>
          <w:lang w:val="bg-BG"/>
        </w:rPr>
        <w:t>Бозайниц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 xml:space="preserve">Áèîëîãè÷íîòî ðàçíîîáðàçèå íà ïðèîðèòåòíèòå âèäîâå áîçàéíèöè å ñðåäíî. Òåðèòîðèÿòà íà ðåçåðâàòà å ìàëêà, íî òÿ ïîäúðæà óñëîâèÿ, êîèòî ïîçâîëÿâàò ñúñðåäîòî÷àâàíåòî íà çíà÷èòåëåí áðîé âèäîâå ïðèëåïè (óñòàíîâåíè è âåðîÿòíè).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Áèîðàçíîîáðàçèåòî, îöåíåíî êàòî áðîé âèäîâå (óñòàíîâåíè è âåðîÿòíè) ñëåäâà äà ñå îöåíè êàòî ñðåäíî, â ìàùàáà íà öÿëàòà ñòðàíà, èëè êàòî âèñîêî â ðàìêèòå Ñåâåðîèçòî÷íà Áúëãàðèÿ. </w:t>
      </w:r>
      <w:r>
        <w:rPr>
          <w:color w:val="000000"/>
          <w:lang w:val="bg-BG"/>
        </w:rPr>
        <w:t xml:space="preserve">+ + </w:t>
      </w:r>
      <w:r>
        <w:rPr>
          <w:lang w:val="bg-BG"/>
        </w:rPr>
        <w:t xml:space="preserve">;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 xml:space="preserve">Âúïðåêè ìàëêàòà òåðèòîðèÿ, òóê íàìèðàò, èëè áèõà ìîãëè äà íàìåðÿò, óáåæèùå ìíîãî âèäîâå áîçàéíèöè, îñîáåíî òàêèâà, çà êîèòî â íåïîñðåäñòâåíèòå îêîëíîñòè íà ðåçåðâàòà íÿìà ïîäõîäÿùè óñëîâèÿ. </w:t>
      </w:r>
      <w:r>
        <w:rPr>
          <w:color w:val="000000"/>
          <w:lang w:val="bg-BG"/>
        </w:rPr>
        <w:t xml:space="preserve">+ +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OAHeading"/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1.21.7. Стабилност и нестабилност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ТЕПЕНИ: 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+      -  ниск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 +    -  сред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+ + +  -  висока</w:t>
      </w:r>
    </w:p>
    <w:p>
      <w:pPr>
        <w:pStyle w:val="Heading1"/>
        <w:jc w:val="both"/>
        <w:rPr/>
      </w:pPr>
      <w:r>
        <w:rPr/>
        <w:t>ЛОКАЛНИ ГЕОЛОЖКИ И ХИДРОГЕОЛОЖКИ УСЛОВИЯ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Кватернерният водоносен хоризонт  е от полунапорен тип и е хидравлически свързан с водните стоежи в р. Батова.. Генералната посока на движение на подземните води е към морето, по направление на долината на р. Батова. +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  <w:lang w:val="bg-BG"/>
        </w:rPr>
        <w:t>Границата между солената (морската вода) и прясната вода е по наклонена равнина, която сключва ъгъл 12</w:t>
      </w:r>
      <w:r>
        <w:rPr>
          <w:color w:val="000000"/>
          <w:vertAlign w:val="superscript"/>
          <w:lang w:val="bg-BG"/>
        </w:rPr>
        <w:t>о</w:t>
      </w:r>
      <w:r>
        <w:rPr>
          <w:color w:val="000000"/>
          <w:lang w:val="bg-BG"/>
        </w:rPr>
        <w:t xml:space="preserve"> с хоризонта.При сегашното състояние клинът от солената достига до 117 </w:t>
      </w:r>
      <w:r>
        <w:rPr>
          <w:color w:val="000000"/>
        </w:rPr>
        <w:t>m</w:t>
      </w:r>
      <w:r>
        <w:rPr>
          <w:color w:val="000000"/>
          <w:lang w:val="bg-BG"/>
        </w:rPr>
        <w:t xml:space="preserve"> в сушата.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color w:val="000000"/>
          <w:lang w:val="bg-BG"/>
        </w:rPr>
        <w:t xml:space="preserve">При евентуално повишаване на морското ниво с  0.5 </w:t>
      </w:r>
      <w:r>
        <w:rPr>
          <w:color w:val="000000"/>
        </w:rPr>
        <w:t>m</w:t>
      </w:r>
      <w:r>
        <w:rPr>
          <w:color w:val="000000"/>
          <w:lang w:val="bg-BG"/>
        </w:rPr>
        <w:t xml:space="preserve"> това разстояние ще се увеличи до 160 </w:t>
      </w:r>
      <w:r>
        <w:rPr>
          <w:color w:val="000000"/>
        </w:rPr>
        <w:t>m</w:t>
      </w:r>
      <w:r>
        <w:rPr>
          <w:color w:val="000000"/>
          <w:lang w:val="bg-BG"/>
        </w:rPr>
        <w:t xml:space="preserve">. + </w:t>
      </w:r>
    </w:p>
    <w:p>
      <w:pPr>
        <w:pStyle w:val="Heading3"/>
        <w:rPr>
          <w:lang w:eastAsia="en-US"/>
        </w:rPr>
      </w:pPr>
      <w:r>
        <w:rPr>
          <w:lang w:eastAsia="en-US"/>
        </w:rPr>
        <w:t>ЛАНДШАФТ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Почти </w:t>
      </w:r>
      <w:r>
        <w:rPr>
          <w:lang w:val="bg-BG"/>
        </w:rPr>
        <w:t>в</w:t>
      </w:r>
      <w:r>
        <w:rPr/>
        <w:t>исока степен на стабилност при горските ландшафти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Средна степен на стабилност при ливадните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Нестабилност при аквалните блатни ландшафти.</w:t>
      </w:r>
      <w:r>
        <w:rPr>
          <w:color w:val="000000"/>
          <w:lang w:val="bg-BG"/>
        </w:rPr>
        <w:t xml:space="preserve"> +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МЕСТООБИТАНИЯ</w:t>
      </w:r>
    </w:p>
    <w:p>
      <w:pPr>
        <w:pStyle w:val="Normal"/>
        <w:jc w:val="both"/>
        <w:rPr/>
      </w:pPr>
      <w:r>
        <w:rPr>
          <w:b/>
          <w:color w:val="000000"/>
        </w:rPr>
        <w:t>G1.223</w:t>
      </w:r>
      <w:r>
        <w:rPr>
          <w:color w:val="000000"/>
        </w:rPr>
        <w:t xml:space="preserve"> South-east European [Fraxinus] - [Quercus] - [Alnus] forests/ Югоизточни европейски гори от [Fraxinus] - [Quercus] - [Alnus]</w:t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color w:val="000000"/>
        </w:rPr>
        <w:t>G1.35</w:t>
      </w:r>
      <w:r>
        <w:rPr>
          <w:color w:val="000000"/>
        </w:rPr>
        <w:t xml:space="preserve"> - Mediterraneo-Pontic riverine [Fraxinus] forests/ Средиземноморско – Понтийски крайречни гори от [Fraxinus]</w:t>
      </w:r>
    </w:p>
    <w:p>
      <w:pPr>
        <w:pStyle w:val="Normal"/>
        <w:jc w:val="both"/>
        <w:rPr>
          <w:lang w:val="bg-BG"/>
        </w:rPr>
      </w:pPr>
      <w:r>
        <w:rPr>
          <w:b/>
        </w:rPr>
        <w:t>D5.11</w:t>
      </w:r>
      <w:r>
        <w:rPr/>
        <w:t xml:space="preserve"> (Phragmites australis) beds normally without free-standing water/ Масиви на (Phragmites australis) обикновено без водни огледала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 w:eastAsia="en-US"/>
        </w:rPr>
      </w:pPr>
      <w:r>
        <w:rPr>
          <w:b/>
          <w:color w:val="000000"/>
        </w:rPr>
        <w:t>C2.3</w:t>
      </w:r>
      <w:r>
        <w:rPr>
          <w:color w:val="000000"/>
        </w:rPr>
        <w:t>- Permanent non-tidal, slow, smooth-flowing watercourses/Постоянни, бавно течащи води без приливи и отливи</w:t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</w:rPr>
        <w:t>РАСТИТЕЛНОСТ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>Промените в статута на резервата и строителството в буферната му зона в близкото минало са били причина за довеждане до състояние на известна нестабилност на някои от фитоценозите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В момента горските растителните съобщества в ПР”Балтата” се намират в относително стабилно състояние на екологичен климакс.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Относително в нестабилно състояние се намират съобществата от ас. </w:t>
      </w:r>
      <w:r>
        <w:rPr/>
        <w:t>Phragmitetum communis</w:t>
      </w:r>
      <w:r>
        <w:rPr>
          <w:lang w:val="bg-BG"/>
        </w:rPr>
        <w:t>, тъй като през част от летния сезон  характерните местообитания пресъхват.</w:t>
      </w:r>
      <w:r>
        <w:rPr>
          <w:color w:val="000000"/>
          <w:lang w:val="bg-BG"/>
        </w:rPr>
        <w:t xml:space="preserve"> + +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color w:val="000000"/>
          <w:lang w:val="bg-BG" w:eastAsia="en-US"/>
        </w:rPr>
      </w:pPr>
      <w:r>
        <w:rPr>
          <w:b/>
          <w:lang w:val="bg-BG"/>
        </w:rPr>
        <w:t>ФЛОРА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color w:val="000000"/>
          <w:lang w:val="bg-BG"/>
        </w:rPr>
        <w:t>Няма установени видове в критично състояние на популацията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+ + +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>Чувствителни са главно хидрофитните видове към промяна във водния режим</w:t>
      </w:r>
      <w:r>
        <w:rPr>
          <w:lang w:val="bg-BG"/>
        </w:rPr>
        <w:t xml:space="preserve"> + + +</w:t>
      </w:r>
    </w:p>
    <w:p>
      <w:pPr>
        <w:pStyle w:val="Heading1"/>
        <w:jc w:val="both"/>
        <w:rPr/>
      </w:pPr>
      <w:r>
        <w:rPr/>
        <w:t>ФАУНА</w:t>
      </w:r>
    </w:p>
    <w:p>
      <w:pPr>
        <w:pStyle w:val="List"/>
        <w:ind w:left="0" w:hanging="0"/>
        <w:jc w:val="both"/>
        <w:rPr>
          <w:b/>
          <w:b/>
          <w:lang w:val="bg-BG"/>
        </w:rPr>
      </w:pPr>
      <w:r>
        <w:rPr>
          <w:b/>
          <w:lang w:val="bg-BG"/>
        </w:rPr>
        <w:t>Безгръбначн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В литературата липсват данни за стабилността на популациите на безгръбначните животни в ПР “Балтата”  Ориентировъчни сведения в това направление е възможно да се получат само от по-новите публикации, в които става дума за броя на намерените екземпляри и постоянното присъствие на определени видове.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Поради естествения характер на съобществата и слабо проявеното антропогенно натоварване на популациитее, представени с висока численост, те са  стабилни. Редките изолирани популации трудно се поддават на отчитане и на практика липсват данни за тяхната стабилност в наличната литература.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/>
      </w:pPr>
      <w:r>
        <w:rPr/>
        <w:t xml:space="preserve">Сегашното ниво на проучване на безгръбначната фауна в ПР и БЗ не позволява реална преценка на стабилността на популациите за повечето видове. </w:t>
      </w:r>
      <w:r>
        <w:rPr>
          <w:lang w:val="bg-BG"/>
        </w:rPr>
        <w:t>+ +</w:t>
      </w:r>
    </w:p>
    <w:p>
      <w:pPr>
        <w:pStyle w:val="Heading5"/>
        <w:jc w:val="both"/>
        <w:rPr>
          <w:b/>
          <w:b/>
        </w:rPr>
      </w:pPr>
      <w:r>
        <w:rPr>
          <w:b/>
        </w:rPr>
        <w:t>Риби</w:t>
      </w:r>
    </w:p>
    <w:p>
      <w:pPr>
        <w:pStyle w:val="Normal"/>
        <w:jc w:val="both"/>
        <w:rPr>
          <w:lang w:val="bg-BG"/>
        </w:rPr>
      </w:pPr>
      <w:r>
        <w:rPr/>
        <w:t xml:space="preserve">Данните за стабилността на видовете риби са недостатъчни за каквито и да било заключения. </w:t>
      </w:r>
    </w:p>
    <w:p>
      <w:pPr>
        <w:pStyle w:val="Heading5"/>
        <w:jc w:val="both"/>
        <w:rPr>
          <w:b/>
          <w:b/>
        </w:rPr>
      </w:pPr>
      <w:r>
        <w:rPr>
          <w:b/>
        </w:rPr>
        <w:t>Земноводни и влечуги</w:t>
      </w:r>
    </w:p>
    <w:p>
      <w:pPr>
        <w:pStyle w:val="Normal"/>
        <w:numPr>
          <w:ilvl w:val="0"/>
          <w:numId w:val="115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Ñòàáèëíîñòòà íà åêîñèñòåìèòå íà òåðèòîðèÿòà íà ðåçåðâàòà è áóôåðíàòà çîíà ïî îòíîøåíèå íà çåìíîâîäíèòå è âëå÷óãèòå å ñðåäíà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Åëåìåíò íà íåñòàáèëíîñò ñå âíàñÿ îò åñòåñòâåíèòå êëèìàòè÷íè ïðîìåíè, êîèòî ïðåäèçâèêâàò íàìàëÿâàíå íà ñòåïåíòà íà îâëàæíÿâàíå, åäíà îò íàé-õàðàêòåðíèòå îñîáåíîñòè íà Поддържания ðåçåðâàò.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 xml:space="preserve">Ïîðàäè òàçè ïðè÷èíà å íåîáõîäèмо да се регистрират и îöåíÿò âñè÷êè èçêóñòâåíè ôàêòîðè (äèãè, âîäîõâàùàíèÿ, ñîíäàæè, äðåíàæè è ò. í.), êîèòî äîïúëíèòåëíî óñèëâàò òîçè åôåêò è âîäÿò äî íåñòàáèëíîñò. Ïðè òîçè âèä àíàëèç ñëåäâà äà ñå èìà ïðåäâèä öåëèÿ âîäîñáîðåí áàñåéí íà ð. Áàòîâà. </w:t>
      </w:r>
      <w:r>
        <w:rPr>
          <w:color w:val="000000"/>
          <w:lang w:val="bg-BG"/>
        </w:rPr>
        <w:t xml:space="preserve">+ </w:t>
      </w:r>
    </w:p>
    <w:p>
      <w:pPr>
        <w:pStyle w:val="Heading5"/>
        <w:jc w:val="both"/>
        <w:rPr>
          <w:b/>
          <w:b/>
        </w:rPr>
      </w:pPr>
      <w:r>
        <w:rPr>
          <w:b/>
        </w:rPr>
        <w:t>Птици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lang w:val="bg-BG"/>
        </w:rPr>
        <w:t xml:space="preserve">Данните за стабилността на популациите се отнасят за България, а не специално за Поддържания резерват. </w:t>
      </w:r>
      <w:r>
        <w:rPr/>
        <w:t xml:space="preserve">Това се налага тъй като на територията на резервата липсва постоянен дългогодишен мониторинг върху състоянието на популациите на птиците.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>От представените към Плана данни е видно, че преобладаващата част от установените видове в резервата имат стабилни популации в България – така е при 125 вида (68 % от всички установени в резервата видове)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 </w:t>
      </w:r>
      <w:r>
        <w:rPr/>
        <w:t>Намаляващите видове (41 вида, 22,4%) значително преобладават над увеличаващите се видове (17 вида, 9,3%).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 </w:t>
      </w:r>
      <w:r>
        <w:rPr/>
        <w:t>Като цяло можем да предположим,че птиците в резерват “Балтата” имат относително стабилни популации с известно преобладаване на негативните тенденции в сравнение с позитивните. Този извод се подкрепя и от данните в литературата според които докъм 1970 г. в Балтата са гнездили черната каня (</w:t>
      </w:r>
      <w:r>
        <w:rPr>
          <w:i/>
        </w:rPr>
        <w:t>Milvus migrans)</w:t>
      </w:r>
      <w:r>
        <w:rPr/>
        <w:t xml:space="preserve"> и големия ястреб (</w:t>
      </w:r>
      <w:r>
        <w:rPr>
          <w:i/>
        </w:rPr>
        <w:t>Accipiter gentilis</w:t>
      </w:r>
      <w:r>
        <w:rPr/>
        <w:t xml:space="preserve">), но сега и двата вида са изчезнали като гнездещи тук. </w:t>
      </w:r>
      <w:r>
        <w:rPr>
          <w:color w:val="000000"/>
          <w:lang w:val="bg-BG"/>
        </w:rPr>
        <w:t xml:space="preserve">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/>
        <w:t xml:space="preserve">Отрицателни тенденции се забелязват и в числеността на почти всички видове непойни птици, гнездещи в резервата и буферната зона. Те са посочвани като по-чести в миналото. Причините са главно от антропогенен характер и не са ограничени само локално в и около резервата, но действат и в цяла България и Европа </w:t>
      </w:r>
      <w:r>
        <w:rPr>
          <w:color w:val="000000"/>
          <w:lang w:val="bg-BG"/>
        </w:rPr>
        <w:t xml:space="preserve">+ + </w:t>
      </w:r>
    </w:p>
    <w:p>
      <w:pPr>
        <w:pStyle w:val="Heading5"/>
        <w:jc w:val="both"/>
        <w:rPr>
          <w:b/>
          <w:b/>
        </w:rPr>
      </w:pPr>
      <w:r>
        <w:rPr>
          <w:b/>
        </w:rPr>
        <w:t>Бозайници</w:t>
      </w:r>
    </w:p>
    <w:p>
      <w:pPr>
        <w:pStyle w:val="Normal"/>
        <w:numPr>
          <w:ilvl w:val="0"/>
          <w:numId w:val="115"/>
        </w:numPr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Ïîâå÷åòî áîçàéíèöè íå ñà ïðÿêî çàâèñèìè îò ôëóêòóàöèèòå â íèâîòî íà îâëàæíÿâàíå. Çàòîâà óñëîâèÿòà â ãðàíèöèòå íà ðåçåðâàòà ìîãàò äà ñå ñ÷èòàò çà ñòàáèëíè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>Äîêîëêîòî îáà÷å ïëîùòà íà ðåçåðâàòà  å ñðàâíèòåëíî ìàëêà è äîêîëêîòî îêîëíîñòèòå ñà ïîäëîæåíè íà èíòåíçèâíè àíòðîïîãåííè ïðîìåíè, êàòî öÿëî, ñòåïåíòà íà ñòàáèëíîñò ïî îòíîøåíèå íà ïîïóëàöèèòå è âèäîâîòî ðàçíîîáðàçèå íà áîçàéíèöèòå ñëåäâà äà ñå îöåíè êàòî ñðåäíà.</w:t>
      </w:r>
      <w:r>
        <w:rPr>
          <w:color w:val="000000"/>
          <w:lang w:val="bg-BG"/>
        </w:rPr>
        <w:t xml:space="preserve"> + + </w:t>
      </w:r>
    </w:p>
    <w:p>
      <w:pPr>
        <w:pStyle w:val="Normal"/>
        <w:numPr>
          <w:ilvl w:val="0"/>
          <w:numId w:val="115"/>
        </w:numPr>
        <w:jc w:val="both"/>
        <w:rPr>
          <w:lang w:val="bg-BG"/>
        </w:rPr>
      </w:pPr>
      <w:r>
        <w:rPr>
          <w:rFonts w:cs="TmsCyr" w:ascii="TmsCyr" w:hAnsi="TmsCyr"/>
          <w:lang w:val="bg-BG"/>
        </w:rPr>
        <w:t>Åâåíòóàëíè ñðåäñòâà çà íàìàëÿâàíå íà íåñòàáèëíîñòòà áèõà áèëè ðàçøèðÿâàíå íà áóôåðíàòà çîíà è ñúçäàâàíå íà åêîëîãè÷íè êîðèäîðè çà ñâúðçâàíå íà âñè÷êè îòíîñèòåëíî íåïîâëèÿíè ìåñòîîáèòàíèÿ â öÿëîñòíà ðåãèîíàëíà âðåæà.</w:t>
      </w:r>
      <w:r>
        <w:rPr>
          <w:color w:val="000000"/>
          <w:lang w:val="bg-BG"/>
        </w:rPr>
        <w:t xml:space="preserve"> + + +</w:t>
      </w:r>
    </w:p>
    <w:p>
      <w:pPr>
        <w:pStyle w:val="Normal"/>
        <w:numPr>
          <w:ilvl w:val="0"/>
          <w:numId w:val="23"/>
        </w:numPr>
        <w:jc w:val="both"/>
        <w:rPr>
          <w:lang w:val="bg-BG"/>
        </w:rPr>
      </w:pPr>
      <w:r>
        <w:rPr>
          <w:lang w:val="bg-BG"/>
        </w:rPr>
        <w:t>Значението  на описаните висши и  нисши растения на територията на Поддържания резерват е” национално”</w:t>
      </w:r>
    </w:p>
    <w:p>
      <w:pPr>
        <w:pStyle w:val="Normal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21.8. Екологична оценка на природните местообитания  на Буферната зона на ПР “Балтата”</w:t>
      </w:r>
    </w:p>
    <w:p>
      <w:pPr>
        <w:pStyle w:val="Normal"/>
        <w:jc w:val="both"/>
        <w:rPr>
          <w:rFonts w:ascii="TmsCyr" w:hAnsi="TmsCyr" w:cs="TmsCyr"/>
          <w:b/>
          <w:b/>
          <w:lang w:val="bg-BG"/>
        </w:rPr>
      </w:pPr>
      <w:r>
        <w:rPr>
          <w:rFonts w:cs="TmsCyr" w:ascii="TmsCyr" w:hAnsi="TmsCyr"/>
          <w:b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1.8.1. Местообитания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блица №34</w:t>
      </w:r>
    </w:p>
    <w:p>
      <w:pPr>
        <w:pStyle w:val="Normal"/>
        <w:jc w:val="both"/>
        <w:rPr>
          <w:b w:val="false"/>
          <w:b w:val="false"/>
          <w:i/>
          <w:i/>
          <w:lang w:val="bg-BG"/>
        </w:rPr>
      </w:pPr>
      <w:r>
        <w:rPr>
          <w:b w:val="false"/>
          <w:i/>
          <w:lang w:val="bg-BG"/>
        </w:rPr>
        <w:t>Екологична оценка на природните местообитания  на Буферната зона на ПР “Балтата”</w:t>
      </w:r>
    </w:p>
    <w:tbl>
      <w:tblPr>
        <w:tblW w:w="101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810"/>
        <w:gridCol w:w="810"/>
        <w:gridCol w:w="900"/>
        <w:gridCol w:w="810"/>
        <w:gridCol w:w="900"/>
        <w:gridCol w:w="900"/>
        <w:gridCol w:w="810"/>
        <w:gridCol w:w="900"/>
      </w:tblGrid>
      <w:tr>
        <w:trPr>
          <w:trHeight w:val="24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Местообитания в Буферната зона на  ПР “Балтата”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</w:rPr>
              <w:t>Критерий за оценка</w:t>
            </w:r>
          </w:p>
        </w:tc>
      </w:tr>
      <w:tr>
        <w:trPr>
          <w:trHeight w:val="43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знач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уязви-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мо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рядк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стестве-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о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типич-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разм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биоло-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гично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(синтаксономично)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разно-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образ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табил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ост и неста</w:t>
            </w:r>
          </w:p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бил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Потенциална стойност</w:t>
            </w:r>
          </w:p>
        </w:tc>
      </w:tr>
      <w:tr>
        <w:trPr>
          <w:trHeight w:val="70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16"/>
              </w:rPr>
              <w:t>G1.223</w:t>
            </w:r>
            <w:r>
              <w:rPr>
                <w:color w:val="000000"/>
                <w:sz w:val="16"/>
              </w:rPr>
              <w:t xml:space="preserve"> South-east European [Fraxinus] - [Quercus] - [Alnus] forests/ Югоизточни европейски гори от [Fraxinus] - [Quercus] - [Alnus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вропейск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59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G1.35</w:t>
            </w:r>
            <w:r>
              <w:rPr>
                <w:color w:val="000000"/>
                <w:sz w:val="16"/>
              </w:rPr>
              <w:t xml:space="preserve"> - Mediterraneo-Pontic riverine [Fraxinus] forests/ Средиземноморско – Понтийски крайречни гори от [Fraxinus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вропейск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7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G5.2</w:t>
            </w:r>
            <w:r>
              <w:rPr>
                <w:color w:val="000000"/>
                <w:sz w:val="16"/>
              </w:rPr>
              <w:t xml:space="preserve"> - Small broadleaved deciduous anthropogenic woodlands/ Малки широколистни листопадни антропогенни г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  <w:tr>
        <w:trPr>
          <w:trHeight w:val="4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C3.21</w:t>
            </w:r>
            <w:r>
              <w:rPr>
                <w:color w:val="000000"/>
                <w:sz w:val="16"/>
              </w:rPr>
              <w:t xml:space="preserve"> - [Phragmites australis] beds/ Масиви от [Phragmites australis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ационал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B1.31</w:t>
            </w:r>
            <w:r>
              <w:rPr>
                <w:color w:val="000000"/>
                <w:sz w:val="16"/>
              </w:rPr>
              <w:t xml:space="preserve"> - Embryonic shifting dunes/ Зараждащи се подвижни дю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вропейск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B1.32</w:t>
            </w:r>
            <w:r>
              <w:rPr>
                <w:color w:val="000000"/>
                <w:sz w:val="16"/>
              </w:rPr>
              <w:t xml:space="preserve"> - White dunes/ Бели дю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вропейск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Сред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4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B1.4</w:t>
            </w:r>
            <w:r>
              <w:rPr>
                <w:color w:val="000000"/>
                <w:sz w:val="16"/>
              </w:rPr>
              <w:t xml:space="preserve"> - Coastal stable dune grassland (grey dunes)/ Крайбрежни тревни съобщества върху стабилни дюни (сиви дю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Европейск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</w:tr>
      <w:tr>
        <w:trPr>
          <w:trHeight w:val="78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b/>
                <w:color w:val="000000"/>
                <w:sz w:val="16"/>
              </w:rPr>
              <w:t>J5.4</w:t>
            </w:r>
            <w:r>
              <w:rPr>
                <w:color w:val="000000"/>
                <w:sz w:val="16"/>
              </w:rPr>
              <w:t xml:space="preserve"> - Highly artificial non-saline running waters/ Създадени от човека изцяло изкуствени сладководни течащи водни обек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  <w:tr>
        <w:trPr>
          <w:trHeight w:val="7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16"/>
                <w:lang w:val="en-US"/>
              </w:rPr>
              <w:t>I1.3</w:t>
            </w:r>
            <w:r>
              <w:rPr>
                <w:sz w:val="16"/>
              </w:rPr>
              <w:t xml:space="preserve">- Arable land with unmixed crops grown by low-intensity agricultural methods/Орна земя с несмесени култури, отглеждани по слабо интензивни земеделски мет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16"/>
                  <w:lang w:val="en-US"/>
                </w:rPr>
                <w:t>J1.3</w:t>
              </w:r>
            </w:hyperlink>
            <w:r>
              <w:rPr>
                <w:color w:val="000000"/>
                <w:sz w:val="16"/>
                <w:lang w:val="en-US"/>
              </w:rPr>
              <w:t xml:space="preserve"> - Urban and suburban public buildings /Урбанизирани и полу</w:t>
            </w:r>
            <w:r>
              <w:rPr>
                <w:color w:val="000000"/>
                <w:sz w:val="16"/>
              </w:rPr>
              <w:t>урбанизирани сг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J2.1</w:t>
            </w:r>
            <w:r>
              <w:rPr>
                <w:color w:val="000000"/>
                <w:sz w:val="16"/>
              </w:rPr>
              <w:t xml:space="preserve">- Scattered residential buildings/Разпръснати жилищни сград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  <w:tr>
        <w:trPr>
          <w:trHeight w:val="27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quote"/>
              <w:spacing w:before="0" w:after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16"/>
                <w:lang w:val="en-US"/>
              </w:rPr>
              <w:t>J4.2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</w:rPr>
              <w:t xml:space="preserve">- Road networks/Пътни мр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Вис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Няма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126"/>
        </w:numPr>
        <w:jc w:val="both"/>
        <w:rPr/>
      </w:pPr>
      <w:r>
        <w:rPr>
          <w:color w:val="000000"/>
          <w:lang w:val="bg-BG"/>
        </w:rPr>
        <w:t>Оценката за “значението” на висшите и нисшите  растения срещащи се на територията на  Буферната зона е “</w:t>
      </w:r>
      <w:r>
        <w:rPr>
          <w:i/>
          <w:color w:val="000000"/>
          <w:lang w:val="bg-BG"/>
        </w:rPr>
        <w:t>национално</w:t>
      </w:r>
      <w:r>
        <w:rPr>
          <w:color w:val="000000"/>
          <w:lang w:val="bg-BG"/>
        </w:rPr>
        <w:t xml:space="preserve">”. </w:t>
      </w:r>
    </w:p>
    <w:p>
      <w:pPr>
        <w:pStyle w:val="Normal"/>
        <w:numPr>
          <w:ilvl w:val="0"/>
          <w:numId w:val="55"/>
        </w:numPr>
        <w:jc w:val="both"/>
        <w:rPr>
          <w:i/>
          <w:i/>
          <w:color w:val="000000"/>
          <w:lang w:val="bg-BG"/>
        </w:rPr>
      </w:pPr>
      <w:r>
        <w:rPr>
          <w:color w:val="000000"/>
          <w:lang w:val="bg-BG"/>
        </w:rPr>
        <w:t>Оценката съгласно възприетите еднакви критерии “уязвимост”, “рядкост”, “размери”, “биологично разнообразие”, “стабилност” и “потенциална стойност” е“</w:t>
      </w:r>
      <w:r>
        <w:rPr>
          <w:i/>
          <w:color w:val="000000"/>
          <w:lang w:val="bg-BG"/>
        </w:rPr>
        <w:t>висока</w:t>
      </w:r>
      <w:r>
        <w:rPr>
          <w:color w:val="000000"/>
          <w:lang w:val="bg-BG"/>
        </w:rPr>
        <w:t xml:space="preserve">”.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color w:val="000000"/>
          <w:lang w:val="bg-BG"/>
        </w:rPr>
        <w:t>Оценката по критериите“естественост”и“типичност”е“</w:t>
      </w:r>
      <w:r>
        <w:rPr>
          <w:i/>
          <w:color w:val="000000"/>
          <w:lang w:val="bg-BG"/>
        </w:rPr>
        <w:t>средна”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Екологичната оценка и значението по еднаквите критерии за Буферната зона по отношение на фаунистичните  видове и местообитания е представена обобщено с тази на ПР, с оглед на мобилността на видовете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22. СОЦИАЛНА И ИКОНОМИЧЕСКА ОЦЕНК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1.22.1.Влияние на социално-икономическите фактори /показатели/ върху Поддържания резерват и Буферната зона на основата на съществуващите функционални зони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Основанията, причините и резултатите от анализа на данните са представени обобщено като доказателствен материал. Вида на влияние и показателите са оценени в два аспекта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Положително:   Отрицателно: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+ + + силно        - - -  силно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+ +    средно         - -  средно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+        слабо             -  слабо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</w:t>
      </w:r>
      <w:r>
        <w:rPr>
          <w:b/>
        </w:rPr>
        <w:t xml:space="preserve">рбанизираната среда 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lang w:val="bg-BG"/>
        </w:rPr>
      </w:pPr>
      <w:r>
        <w:rPr>
          <w:i/>
          <w:lang w:val="bg-BG"/>
        </w:rPr>
        <w:t xml:space="preserve">Елементите, които оказват известно отрицателно влияние върху разглежданите обекти с продължителност 3 месеца в годината са: 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Селищно образувание к.к.Албена – курорт</w:t>
      </w:r>
    </w:p>
    <w:p>
      <w:pPr>
        <w:pStyle w:val="Footer"/>
        <w:numPr>
          <w:ilvl w:val="0"/>
          <w:numId w:val="87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С общият капацитет 14949 леглова база 3000 човека обслужващ персонал и концентрация на гости, движение, единични навлизания и цялата обслужваща инфраструктура.</w:t>
      </w:r>
    </w:p>
    <w:p>
      <w:pPr>
        <w:pStyle w:val="Footer"/>
        <w:numPr>
          <w:ilvl w:val="0"/>
          <w:numId w:val="87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данни от  Стратегия за развитие на Община Балчик, 2000 г. - 26 000 души е капацитетът на туристическо обслужване на Община Балчик. Определя се основно като морски, сезонно-ваканционен.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Селищно образувание к.к.Албена в частта си включена в Буферната зона с наричаните 6 хотела условно  “шестицата”, разположени успоредно на морския плаж, с  капацитет 2201 легла и 2752 места за хранене Непосредствено въздействие чрез: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Необходимост от автомобилен достъп/леки автомобили и автобуси/ и паркоместа обслужващи гостите на комплекса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Временните и постоянни павилиони за велосипедни рикши под наем, велосипеди, сувенири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Обслужване на гостите от тези хотели с файтони, които ограничават пешеходното движение.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Населено място с.Кранево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Навлизания в Поддържания резерват и сеч на единични дървета, незаконна паша; изземване на пясък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Навлизания с леки автомобили в Буферната зона, предимно през летния сезон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Нерегламентиран поток  през летния сезон в посока от с. Кранево към плаж “Батовски”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-      Очакваем урбанизационен натиск от бъдещата курортна зона с. Кранево 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Подзоната на строителство в гори и дейности в земеделски имоти. 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Влияние с  капацитет  от 631 легла и 1394 места за хранене.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Изсечени и освободени терени за строителство. Осъществявано е  с минимална намеса, като са изсечени  около 4-5 дка в Буферната зона за период от 40 години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-      Влияние върху дървесната растителност  чрез утъпкване на почвата и изграждане на настилки.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Оформяване на открити площи и под склопа на гората с паркови декоративни видове, с което се нарушава природосъобразния характер на Буферната зона и режима й определен със Заповедта за обявяване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Наличието на масивни и дървени огради в БЗ  не се възприема положително в два аспекта: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. Нарушава визуално ландшафтното пространство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. Масивните огради влияят на хидрологичния режим на БЗ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Подзоната на пясъчната плажна ивица с капацитет 9600 човека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Почистване на пясъчната ивица от естествената псамофитна растителност.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Навлизане на автомобили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lang w:val="bg-BG"/>
        </w:rPr>
      </w:pPr>
      <w:r>
        <w:rPr>
          <w:i/>
          <w:lang w:val="bg-BG"/>
        </w:rPr>
        <w:t xml:space="preserve">Елементи и фактори, които оказват положително влияние върху разглежданите обекти: </w:t>
      </w:r>
    </w:p>
    <w:p>
      <w:pPr>
        <w:pStyle w:val="Footer"/>
        <w:numPr>
          <w:ilvl w:val="0"/>
          <w:numId w:val="44"/>
        </w:numPr>
        <w:jc w:val="both"/>
        <w:rPr>
          <w:b/>
          <w:b/>
          <w:lang w:val="bg-BG"/>
        </w:rPr>
      </w:pPr>
      <w:r>
        <w:rPr/>
        <w:t>Подзона на строителство в гори и дейности в земеделски имоти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Подзоната на строителство в гори и дейности в земеделски имоти като рекреационен, спортен и туристически ресурс, с буферни функции, поемащ интереса, желанието за обитаване и достъп до  естествена горска среда граничеща със защитена територия + + +</w:t>
      </w:r>
    </w:p>
    <w:p>
      <w:pPr>
        <w:pStyle w:val="BodyText2"/>
        <w:jc w:val="both"/>
        <w:rPr/>
      </w:pPr>
      <w:r>
        <w:rPr>
          <w:sz w:val="20"/>
        </w:rPr>
        <w:t xml:space="preserve">- </w:t>
      </w:r>
      <w:r>
        <w:rPr>
          <w:sz w:val="20"/>
          <w:lang w:val="en-US"/>
        </w:rPr>
        <w:t xml:space="preserve">      </w:t>
      </w:r>
      <w:r>
        <w:rPr>
          <w:sz w:val="20"/>
        </w:rPr>
        <w:t>В Буферната зона се осъществява рекреационно ползване чрез разнообразни видове маршрути и съоръжения: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Обемно-пространствена съвместимост с ландшафта, която се изразява в приемлива човешка мащабност на строителството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-        Предприетите действия по реконструкция и обновяване на сградния фонд </w:t>
      </w:r>
    </w:p>
    <w:p>
      <w:pPr>
        <w:pStyle w:val="BodyText2"/>
        <w:jc w:val="both"/>
        <w:rPr/>
      </w:pPr>
      <w:r>
        <w:rPr>
          <w:sz w:val="20"/>
        </w:rPr>
        <w:t xml:space="preserve">-  </w:t>
      </w:r>
      <w:r>
        <w:rPr>
          <w:sz w:val="20"/>
          <w:lang w:val="en-US"/>
        </w:rPr>
        <w:t xml:space="preserve">      </w:t>
      </w:r>
      <w:r>
        <w:rPr>
          <w:sz w:val="20"/>
        </w:rPr>
        <w:t>Създаване на удобства за инвалиди.</w:t>
      </w:r>
    </w:p>
    <w:p>
      <w:pPr>
        <w:pStyle w:val="BodyText2"/>
        <w:jc w:val="both"/>
        <w:rPr/>
      </w:pPr>
      <w:r>
        <w:rPr>
          <w:sz w:val="20"/>
        </w:rPr>
        <w:t xml:space="preserve">- </w:t>
      </w:r>
      <w:r>
        <w:rPr>
          <w:sz w:val="20"/>
          <w:lang w:val="en-US"/>
        </w:rPr>
        <w:t xml:space="preserve">       </w:t>
      </w:r>
      <w:r>
        <w:rPr>
          <w:sz w:val="20"/>
        </w:rPr>
        <w:t xml:space="preserve">Предвидена е маркировка с информационни данни.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 Буферната зона до настоящият етап е съхранила достатъчно висока консервационна стойност на природият ресурс, което е отражение на утвърдилото се отношение към съхраняване на природните дадености.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Съвместимост с целите на ПУ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lang w:val="bg-BG"/>
        </w:rPr>
        <w:t>-       Създадената вече материална база може да бъде използвана за еколого-образователни и научни дейности - зелени училища, семинари с природозащитна тематика, както и за научно-изследователски дейности свързани с биологичното, ландшафтно ранообразие и промените в хидрологичния режим на подземните и повърхностни води за Поддържания резерват и Буферната му зона.+ + +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val="bg-BG"/>
        </w:rPr>
      </w:pPr>
      <w:r>
        <w:rPr>
          <w:b/>
          <w:lang w:val="bg-BG"/>
        </w:rPr>
        <w:t>Техническа инфраструктура</w:t>
      </w:r>
    </w:p>
    <w:p>
      <w:pPr>
        <w:pStyle w:val="Normal"/>
        <w:numPr>
          <w:ilvl w:val="0"/>
          <w:numId w:val="72"/>
        </w:numPr>
        <w:jc w:val="both"/>
        <w:rPr>
          <w:lang w:val="bg-BG"/>
        </w:rPr>
      </w:pPr>
      <w:r>
        <w:rPr>
          <w:lang w:val="bg-BG"/>
        </w:rPr>
        <w:t xml:space="preserve">Влиянието на инфраструктурните елементи върху природната среда; </w:t>
      </w:r>
    </w:p>
    <w:p>
      <w:pPr>
        <w:pStyle w:val="Normal"/>
        <w:numPr>
          <w:ilvl w:val="0"/>
          <w:numId w:val="118"/>
        </w:numPr>
        <w:jc w:val="both"/>
        <w:rPr>
          <w:lang w:val="bg-BG"/>
        </w:rPr>
      </w:pPr>
      <w:r>
        <w:rPr>
          <w:lang w:val="bg-BG"/>
        </w:rPr>
        <w:t>Асфалтовата алея успоредна на плажната ивица в близост до границата на резервата позволява навлизане и замърсяване на БЗ и ПР.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Алеята през БЗ и покрай ПР при “Горски цар” е  източник на шум, замърсяване с оловни аерозоли, безпокойство за посетители и фауна. Независимо, че има пътен знак за затворено автомобилно движение, това е най-натоварената отсечка обслужваща автобуси, файтони, велосипеди и разхождащи се курортисти. Паркира се в БЗ, без за това да са устроени и регламентирани места.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Установено е негативно влияние на пресичащия гората оживен автомобилен път върху птиците в резервата. Случаите на сблъскване с птици са често явление</w:t>
      </w:r>
    </w:p>
    <w:p>
      <w:pPr>
        <w:pStyle w:val="Normal"/>
        <w:numPr>
          <w:ilvl w:val="0"/>
          <w:numId w:val="36"/>
        </w:numPr>
        <w:jc w:val="both"/>
        <w:rPr>
          <w:color w:val="000000"/>
          <w:lang w:val="bg-BG"/>
        </w:rPr>
      </w:pPr>
      <w:r>
        <w:rPr>
          <w:lang w:val="bg-BG"/>
        </w:rPr>
        <w:t>Липса на достатъчно добра маркировка и означения на границите на БЗ</w:t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нитарно- хигиенни условия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В к.к.Албена е организирано редовно сметосъбиране и извозване  на твърдите отпадъци. Същата организация а създадена и на територията на Буферната зона. В окрайнините на ПР се наблюдават  места с битови отпадъци. Причините са нерегламентирано навлизане в резерватната територия в близост до плажната ивица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  <w:lang w:val="bg-BG"/>
        </w:rPr>
        <w:t>През ПР преминава п</w:t>
      </w:r>
      <w:r>
        <w:rPr>
          <w:color w:val="000000"/>
        </w:rPr>
        <w:t xml:space="preserve">одземен </w:t>
      </w:r>
      <w:r>
        <w:rPr>
          <w:color w:val="000000"/>
          <w:lang w:val="bg-BG"/>
        </w:rPr>
        <w:t xml:space="preserve">канализационен колектор, събиращ отпадните води от хотелите до ПСОВ. </w:t>
      </w:r>
      <w:r>
        <w:rPr>
          <w:color w:val="000000"/>
        </w:rPr>
        <w:t xml:space="preserve">Това съоръжение е остаряло и износено. </w:t>
      </w:r>
      <w:r>
        <w:rPr>
          <w:color w:val="000000"/>
          <w:lang w:val="bg-BG"/>
        </w:rPr>
        <w:t xml:space="preserve">Периодично </w:t>
      </w:r>
      <w:r>
        <w:rPr>
          <w:color w:val="000000"/>
        </w:rPr>
        <w:t>се формират течове, на което се дължат високите стойности на концентрацията на амониев азот във водите на р. Батова в старото й корито при вливането в Черно море при хотел “Гергана”. Въпреки разреждането с дъждовни води, дори след валеж, водите имат специфичен мирис на амоняк и фекалии в непосредствена близост до хотелите по крайбрежието.</w:t>
      </w:r>
    </w:p>
    <w:p>
      <w:pPr>
        <w:pStyle w:val="Normal"/>
        <w:numPr>
          <w:ilvl w:val="0"/>
          <w:numId w:val="113"/>
        </w:numPr>
        <w:jc w:val="both"/>
        <w:rPr>
          <w:lang w:val="bg-BG"/>
        </w:rPr>
      </w:pPr>
      <w:r>
        <w:rPr>
          <w:color w:val="000000"/>
        </w:rPr>
        <w:t>Водите от водните огледала и старото русло на р. Батова са силно еутрофизирани с гниещ и лошомиришещ планктонен цъфтеж и в това си състояние се заустват през плажната ивица директно в морето в непосредствена близост до летуващите в курортен комплекс “Албена”. Това налага подмяна и поддържане на канализационната система за отпадъчните битово-фекални води, а в някои участъци е наложително и разполагането й на по-голяма дълбочина.</w:t>
      </w:r>
    </w:p>
    <w:p>
      <w:pPr>
        <w:pStyle w:val="Normal"/>
        <w:numPr>
          <w:ilvl w:val="0"/>
          <w:numId w:val="12"/>
        </w:numPr>
        <w:jc w:val="both"/>
        <w:rPr>
          <w:lang w:val="bg-BG"/>
        </w:rPr>
      </w:pPr>
      <w:r>
        <w:rPr>
          <w:lang w:val="bg-BG"/>
        </w:rPr>
        <w:t>Степен на благоустрояване на к.к.АЛБЕНА и населените места в прилежащите територии</w:t>
      </w:r>
    </w:p>
    <w:p>
      <w:pPr>
        <w:pStyle w:val="Normal"/>
        <w:numPr>
          <w:ilvl w:val="0"/>
          <w:numId w:val="12"/>
        </w:numPr>
        <w:jc w:val="both"/>
        <w:rPr>
          <w:lang w:val="bg-BG"/>
        </w:rPr>
      </w:pPr>
      <w:r>
        <w:rPr>
          <w:lang w:val="bg-BG"/>
        </w:rPr>
        <w:t>Изграждането на канализация на с. Оброчище и с. Кранево ще подобри съществено санитарно-хигиенните условия и предпазване от замърсяване на подземните вод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2.2. Социално-икономически условия</w:t>
      </w:r>
    </w:p>
    <w:p>
      <w:pPr>
        <w:pStyle w:val="Normal"/>
        <w:spacing w:before="0" w:after="0"/>
        <w:jc w:val="both"/>
        <w:rPr>
          <w:rStyle w:val="DefaultParagraphFont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Рекреационна дейност и ресурси</w:t>
      </w:r>
    </w:p>
    <w:p>
      <w:pPr>
        <w:pStyle w:val="Normal"/>
        <w:numPr>
          <w:ilvl w:val="0"/>
          <w:numId w:val="4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иродна среда предизвикваща специализиран интерес от различни групи туристи Орнитологичната ценност на района е една от главните причини за този интерес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Стратегията на Албена АД е да създава висок стандарт на  три звездни хотели,  със 7 месеца активен сезон,</w:t>
      </w:r>
    </w:p>
    <w:p>
      <w:pPr>
        <w:pStyle w:val="Normal"/>
        <w:numPr>
          <w:ilvl w:val="0"/>
          <w:numId w:val="4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Албена изпълнява интензивна инвестиционна политика и се стреми към връщане на инвестициите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color w:val="000000"/>
          <w:lang w:val="bg-BG"/>
        </w:rPr>
        <w:t>Основни дейности: настаняване в хотели, вили, къмпинг, изхранване, спорт, балнеология, летен туризъм, конгресен туризъм,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екскурзии в страната и чужбина, ски почивки, казино и др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иференциацията на туристическия продукт е съществен фактор за привличане на нови клиенти и разширяване на пазара.</w:t>
      </w:r>
    </w:p>
    <w:p>
      <w:pPr>
        <w:pStyle w:val="Normal"/>
        <w:numPr>
          <w:ilvl w:val="0"/>
          <w:numId w:val="4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Албена АД е осъществила реконструкция и модернизация на част от хотелската база - 1063 стаи в 7 хотелски комплекси, което представлява 15% от капацитета на хотелската база на Албена АД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Функционира Медицински център - спешна медицинска помощ, амбулатория,хирургия, хемодиализа, зъболечение;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Комплекса разполага с Балнеологичен център “Добруджа” с капацитет 200 клиенти на ден, 80 процедури, (аромотерапия, лазерна терапия, фитнес, сауна, солариум и др), бизнес център, площадка,  голф, мини голф, водни спортове и детски площадки. 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05" w:leader="none"/>
        </w:tabs>
        <w:ind w:left="405" w:hanging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зможности за конгресен туризъм - Зали за конференции: Атлантик зала-250 места,Пасифик зала-32 места, зала Доростол- 48 места, Лагуна бряг зала-300места, Лагуна градина зала-300места, Културно-информационен център - 250 места.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ждане на спортни съоръжения и съпътстваща туристическа инфраструктура, включваща голяма спортна база: 8 футболни терена, 17 тенис корта,  многофункционална закрита спортна зала и зала за тежка атлетика, 24 плувни басейна, площадки за плажен футбол, волейбол, зала за боулинг,  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К.к.”Албена” предлага конната си база с манеж и първокласни ездитни коне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color w:val="000000"/>
          <w:lang w:val="bg-BG"/>
        </w:rPr>
        <w:t>Туристически обекти и рекреационни ресурси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в прилежащите територии, които заедно с ПР “Балтата” могат да обединяват екотуристически и културни маршрути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ворецът на румънската кралица Мария  и Университетска ботаническа градина-гр.Балчик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аметник на културата “Текето”- с. Оброчище, 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аканционно селище “Бултрак”- с. Оброчище, 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щитена местност “Шабленско езеро”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щитена местност “Дуранкулашко езеро”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зерват “Калиакра”- с.Българево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ироден парк “Златни пясъци”- к.к. “Златни пясъци”</w:t>
      </w:r>
    </w:p>
    <w:p>
      <w:pPr>
        <w:pStyle w:val="Normal"/>
        <w:numPr>
          <w:ilvl w:val="0"/>
          <w:numId w:val="7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щитена местност “Кобаклъка”- гр. Добрич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Места за практикуване на различни видове спорт и въздействието, което оказват върху природния комплекс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 хотел Добруджа функционира закрита многофункционална спортна зала за минифутбол, волейбол, хандбал, тенис на корт и тенис на маса, бойни изкуства и др.През есенно-зимния сезон се използва за подготовка на спортни отбори. Залата е отлична възможност за изложения, художествени изложби, концерти и др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тревен футболен стадион с трибуни за над 2 000 души. До него се намира тренировъчен терен-за тренировка на футболни отбори.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дени са открити басейни до някои от хотелите . 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крит басейн в хотел Мур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еждународни и републикански турнири по шахмат, шахматни фестивали.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з 1971г. се поставя началото на атрактивни състезания между клубните отбори от областта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з 1980г.-Национален гребно-ветроходен поход и маратон по уиндсърфинг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з 1989г. – първа ветроходна регат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 29 май 1983г.в местността “Батова” се провежда за първи път състезание по туристическо ориентиране за купата Албена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края на 80- те години започва развитие на плажния волейбол със състезателен характер и в последните години е една от крупните спортни прояви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 к.к.Албена стрелбата с лък съществува като атракция от1988г. Това е един от най-древните спортове-много вълнуващ и нетрадиционен.  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оден спорт-сърфове, яхти, катамарани, водни ски, водни мотоциклети, скутери, водни пързалки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Моторни делтапланери, парашути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Услуги в района предлагани от туроператорски фирми и други структури свързани с туризма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К.к. Албена предлага екскурзии до Варна, Балчик, Калиакра, Българско село, до замъка на Дракула в Карпатите. Важно място в комплексното обслужване на туристите заема информационната, рекламна и културна дейност , която се осъществява от  Културно-информационния център (КИЦ),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ИЦ предлага разнообразни концерни програми, прожекции на филми, дисковечери, художествени изложби, модни ревюта, тематични вечери, творчески срещи, рецитали, лекции, вечери на дружбата, конкурси, викторини, състезания, от който традиционни:Дни на българската култура, конкурси на младостта и красотата Мис Албена и Мис Черно море, Международен турнир по бокс Албена, Международен шахматен турнир и шахматен фестивал, рали Албена- Златни пясъци-Сливен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Тематични вечери: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lang w:val="bg-BG"/>
        </w:rPr>
      </w:pPr>
      <w:r>
        <w:rPr>
          <w:color w:val="000000"/>
          <w:lang w:val="bg-BG"/>
        </w:rPr>
        <w:t>За най-малките - Детски клуб Слънце, където се провеждат срещи и игри с деца от най-различни националности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План за развитие на к.к.”Албена”  </w:t>
      </w:r>
    </w:p>
    <w:p>
      <w:pPr>
        <w:pStyle w:val="Normal"/>
        <w:numPr>
          <w:ilvl w:val="0"/>
          <w:numId w:val="9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портни съоръжения: Стадион (67/46,7м)-2003 Тенис център (7 тенис корта)-2003, 18 дупки за голф-2005</w:t>
      </w:r>
    </w:p>
    <w:p>
      <w:pPr>
        <w:pStyle w:val="Normal"/>
        <w:numPr>
          <w:ilvl w:val="0"/>
          <w:numId w:val="3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зстановяване на инфраструктура:Водоснабдяване и дренажна мрежа-2003г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конструкция и възстановяване на 2 хотела и къмпинг Горска фея –2004 г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Голф игрище –2005 г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граждане на спортен комплекс Морски клуб Ганвие,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lang w:val="bg-BG"/>
        </w:rPr>
      </w:pPr>
      <w:r>
        <w:rPr>
          <w:color w:val="000000"/>
          <w:lang w:val="bg-BG"/>
        </w:rPr>
        <w:t>Разширяване на тенис- кортове Орлов и изграждане на 4 нови  басейна.</w:t>
      </w:r>
    </w:p>
    <w:p>
      <w:pPr>
        <w:pStyle w:val="Heading3"/>
        <w:rPr/>
      </w:pPr>
      <w:r>
        <w:rPr/>
        <w:t xml:space="preserve">Очаквано въздействие на бъдещи застроени площи и инвестиционни проекти 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Курортна зона с.Кранево с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-      Площ  926 дка</w:t>
      </w:r>
      <w:r>
        <w:rPr>
          <w:b/>
          <w:lang w:val="bg-BG"/>
        </w:rPr>
        <w:t xml:space="preserve"> 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Капацитет 4750 човека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лаж с поемен капацитет 5200-5800 човека.</w:t>
      </w:r>
    </w:p>
    <w:p>
      <w:pPr>
        <w:pStyle w:val="Heading3"/>
        <w:rPr/>
      </w:pPr>
      <w:r>
        <w:rPr/>
        <w:t>Необходимост от нови инфраструктурни съоръжения за целите на Плана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Необходима е регламентирана и обвързана с промени нова инфраструктура на територията на Буферната зона обслужваща екологосъобразно туристическите потоци и служеща за разделяне на видовете движение и посетители по интереси.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За осъществяване на идеите на Плана и възможен достъп с пешеходни, маршрути за езда, веломаршрути, е необходимо: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Особено внимание се отделя в комплекса на удобствата за придвижване на хора с увреждания. Предвижданията на Плана ще разширят тези възможности.</w:t>
      </w:r>
    </w:p>
    <w:p>
      <w:pPr>
        <w:pStyle w:val="Normal"/>
        <w:numPr>
          <w:ilvl w:val="0"/>
          <w:numId w:val="54"/>
        </w:numPr>
        <w:jc w:val="both"/>
        <w:rPr>
          <w:lang w:val="bg-BG"/>
        </w:rPr>
      </w:pPr>
      <w:r>
        <w:rPr>
          <w:lang w:val="bg-BG"/>
        </w:rPr>
        <w:t>Администрацията на к.к. Албена предвижда реконструкция на алеята граничеща с резервата в района на”шестицата” и превръщането й предимно в пешеходна и отделена паралелно велоалея,</w:t>
      </w:r>
    </w:p>
    <w:p>
      <w:pPr>
        <w:pStyle w:val="Normal"/>
        <w:numPr>
          <w:ilvl w:val="0"/>
          <w:numId w:val="54"/>
        </w:numPr>
        <w:jc w:val="both"/>
        <w:rPr>
          <w:lang w:val="bg-BG"/>
        </w:rPr>
      </w:pPr>
      <w:r>
        <w:rPr>
          <w:lang w:val="bg-BG"/>
        </w:rPr>
        <w:t>Оформяване на дървени пристани-навлизания в резервата с пейки и информационни табла,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Строителство на дървен сводест мост между плажа и алфалтовата алея над плажната ивица,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Дървени пешеходни пътеки за плажната ивица в БЗ.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Дървени пешеходни пътеки за ограничен достъп в резервата до погледни площадки и връзка с наблюдателни кули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Изграждане на обвързана и атрактивна информационна система за ПР и БЗ.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 xml:space="preserve">Ядро, притегателен център на екотуристическата система, различните маршрути, образователното и природозащитно поведение ще бъде посетителският информационен център. 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Маркиране на границите с информационни стълбчета-част от информационната система на ПР и БЗ</w:t>
      </w:r>
    </w:p>
    <w:p>
      <w:pPr>
        <w:pStyle w:val="Normal"/>
        <w:numPr>
          <w:ilvl w:val="0"/>
          <w:numId w:val="36"/>
        </w:numPr>
        <w:jc w:val="both"/>
        <w:rPr>
          <w:lang w:val="bg-BG"/>
        </w:rPr>
      </w:pPr>
      <w:r>
        <w:rPr>
          <w:lang w:val="bg-BG"/>
        </w:rPr>
        <w:t>Реконструкция на водостоците за повишаване пропускателната способност на водите и осигуряване на проходи за фауната под Е-I-9</w:t>
      </w:r>
    </w:p>
    <w:p>
      <w:pPr>
        <w:pStyle w:val="Heading3"/>
        <w:rPr/>
      </w:pPr>
      <w:r>
        <w:rPr/>
        <w:t>Дейности по поддържане на съобщества и местообитания</w:t>
      </w:r>
    </w:p>
    <w:p>
      <w:pPr>
        <w:pStyle w:val="Normal"/>
        <w:numPr>
          <w:ilvl w:val="0"/>
          <w:numId w:val="52"/>
        </w:numPr>
        <w:jc w:val="both"/>
        <w:rPr>
          <w:lang w:val="bg-BG"/>
        </w:rPr>
      </w:pPr>
      <w:r>
        <w:rPr>
          <w:lang w:val="bg-BG"/>
        </w:rPr>
        <w:t>Дейностите са  били насочени срещу повреди от биотични и абиотични фактори с цел поддържане жизнеността на екосистемите;</w:t>
      </w:r>
    </w:p>
    <w:p>
      <w:pPr>
        <w:pStyle w:val="Normal"/>
        <w:numPr>
          <w:ilvl w:val="0"/>
          <w:numId w:val="52"/>
        </w:numPr>
        <w:jc w:val="both"/>
        <w:rPr>
          <w:lang w:val="bg-BG"/>
        </w:rPr>
      </w:pPr>
      <w:r>
        <w:rPr>
          <w:lang w:val="bg-BG"/>
        </w:rPr>
        <w:t>ДДС-Балчик е водило само целесъобразни мерки - изсичане на стари тополови дървета</w:t>
      </w:r>
    </w:p>
    <w:p>
      <w:pPr>
        <w:pStyle w:val="Normal"/>
        <w:numPr>
          <w:ilvl w:val="0"/>
          <w:numId w:val="52"/>
        </w:numPr>
        <w:jc w:val="both"/>
        <w:rPr>
          <w:lang w:val="bg-BG"/>
        </w:rPr>
      </w:pPr>
      <w:r>
        <w:rPr>
          <w:lang w:val="bg-BG"/>
        </w:rPr>
        <w:t>Охрана и опазване на площите на ПР и БЗ</w:t>
      </w:r>
    </w:p>
    <w:p>
      <w:pPr>
        <w:pStyle w:val="Heading3"/>
        <w:rPr/>
      </w:pPr>
      <w:r>
        <w:rPr/>
        <w:t>Необходимост от провеждане на поддържащи и възстановителни дейности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Дейностите за горските ресурси да са насочени с тенденция  за толериране и възстановяване на местни видове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Изпълнените хидротехнически съоръжения не са ефективни поради неправилно оразмеряване за отклоняване на необходимото водно количество за оводняване на ПР”Балтата” и Буферната му зона.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Намаленото сечение в резултат на затлачване на изградените водостоци между разположената  западно от път Е-I-9 част  от БЗ е причина за преовлажняване на тези площи.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Планиране на изместване на канализационния колектор за предотвратяване на аварии.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Необходимост от саниране на площите на бившия къмпинг “Екзотика”</w:t>
      </w:r>
    </w:p>
    <w:p>
      <w:pPr>
        <w:pStyle w:val="Normal"/>
        <w:numPr>
          <w:ilvl w:val="0"/>
          <w:numId w:val="84"/>
        </w:numPr>
        <w:jc w:val="both"/>
        <w:rPr>
          <w:lang w:val="bg-BG"/>
        </w:rPr>
      </w:pPr>
      <w:r>
        <w:rPr>
          <w:lang w:val="bg-BG"/>
        </w:rPr>
        <w:t>За обработваемите земеделски земи в БЗ и прилежащите територии  да продължи прилагане на екологосъобразно ползване на земеделските земи с цел прилагане на добри земеделски практики.</w:t>
      </w:r>
    </w:p>
    <w:p>
      <w:pPr>
        <w:pStyle w:val="Normal"/>
        <w:numPr>
          <w:ilvl w:val="0"/>
          <w:numId w:val="84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Граничните  с Поддържания резерват земеделски земи променят предназначението си като курортна зона, с която промяна се утежнява опазването от пряка намеса и промяна на условията от предстоящото строителств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OAHeading"/>
        <w:spacing w:before="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2.3.Собственост</w:t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TOAHeading"/>
        <w:numPr>
          <w:ilvl w:val="0"/>
          <w:numId w:val="32"/>
        </w:numPr>
        <w:tabs>
          <w:tab w:val="clear" w:pos="720"/>
          <w:tab w:val="left" w:pos="405" w:leader="none"/>
        </w:tabs>
        <w:spacing w:before="0" w:after="0"/>
        <w:ind w:left="405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0"/>
          <w:lang w:val="bg-BG"/>
        </w:rPr>
        <w:t xml:space="preserve">Оценката за готовността на собственици и ползватели  за активно участие и природозащитно поведение за реализиране на Плана за управление е положителна. От тях е осъзната необходимостта и реалната полза от съхраняване на природата на защитената територия и Буферната й зона. </w:t>
      </w:r>
    </w:p>
    <w:p>
      <w:pPr>
        <w:pStyle w:val="TOAHeading"/>
        <w:numPr>
          <w:ilvl w:val="0"/>
          <w:numId w:val="32"/>
        </w:numPr>
        <w:tabs>
          <w:tab w:val="clear" w:pos="720"/>
          <w:tab w:val="left" w:pos="405" w:leader="none"/>
        </w:tabs>
        <w:spacing w:before="0" w:after="0"/>
        <w:ind w:left="405" w:hanging="360"/>
        <w:jc w:val="both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  <w:t>Съществуват възможности за привличане на частни собственици за изпълнение целите и задачите на Плана</w:t>
      </w:r>
    </w:p>
    <w:p>
      <w:pPr>
        <w:pStyle w:val="Normal"/>
        <w:numPr>
          <w:ilvl w:val="0"/>
          <w:numId w:val="84"/>
        </w:numPr>
        <w:jc w:val="both"/>
        <w:rPr>
          <w:lang w:val="bg-BG"/>
        </w:rPr>
      </w:pPr>
      <w:r>
        <w:rPr>
          <w:lang w:val="bg-BG"/>
        </w:rPr>
        <w:t xml:space="preserve">Собствениците на  сгради закупили прилежащ горски фонд не са получили актове с ограничителен режим на ползване на прилежащи площи в Буферната зона 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без огради; 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без засаждане на чуждоземни и не подходящи за Буферната зона видове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22.4. Управл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Управляващият орган РИОСВ-Варна е създал организация за начало на информационно обезпечаване с табла. Издаден е малък/картичка/информационен материал за ПР “Балтата”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 xml:space="preserve">Маркирани са границите на </w:t>
      </w:r>
      <w:r>
        <w:rPr>
          <w:lang w:val="bg-BG"/>
        </w:rPr>
        <w:t xml:space="preserve">Поддържания </w:t>
      </w:r>
      <w:r>
        <w:rPr/>
        <w:t xml:space="preserve">резерват. </w:t>
      </w:r>
    </w:p>
    <w:p>
      <w:pPr>
        <w:pStyle w:val="Normal"/>
        <w:numPr>
          <w:ilvl w:val="0"/>
          <w:numId w:val="84"/>
        </w:numPr>
        <w:jc w:val="both"/>
        <w:rPr>
          <w:lang w:val="bg-BG"/>
        </w:rPr>
      </w:pPr>
      <w:r>
        <w:rPr>
          <w:lang w:val="bg-BG"/>
        </w:rPr>
        <w:t>Няма маркировка на границите на Буферната зона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Координиране и съвместяване при възможност целите на природозащитата с икономическото развитие</w:t>
      </w:r>
      <w:r>
        <w:rPr>
          <w:lang w:val="bg-BG"/>
        </w:rPr>
        <w:t xml:space="preserve"> </w:t>
      </w:r>
      <w:r>
        <w:rPr/>
        <w:t xml:space="preserve">- възможности чрез всички форми на туризъм </w:t>
      </w:r>
    </w:p>
    <w:p>
      <w:pPr>
        <w:pStyle w:val="BodyText3"/>
        <w:rPr>
          <w:sz w:val="20"/>
        </w:rPr>
      </w:pPr>
      <w:r>
        <w:rPr>
          <w:sz w:val="20"/>
        </w:rPr>
        <w:t>-      Дадено е разрешение за 2002 г. са ползване на воден маршрут с гребна лодка  с максимален брой места за пасажери е 10 броя. Лодката може да навлиза 200 м. навътре от устието на р. Батова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Необходимост от гарантиране интересите на местната общност при осъществяване на значими частни  проекти с последствия за околната среда;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Необходимост от подобряване на охраната и ангажиране местните общности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Кадрова обезпеченост диференцирано за ПР “Балтата” от РИОСВ-Варна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 xml:space="preserve">Кадрова обезпеченост от НУГ-МЗГ за БЗ 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Приобщаване на местното население и Администрацията на к.к.Албена в управлението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Създаване на структура за пряко управление, охрана и устройство от местното население и “Албена”АД под контрола на РИОСВ-Варна</w:t>
      </w:r>
    </w:p>
    <w:p>
      <w:pPr>
        <w:pStyle w:val="Normal"/>
        <w:numPr>
          <w:ilvl w:val="0"/>
          <w:numId w:val="48"/>
        </w:numPr>
        <w:jc w:val="both"/>
        <w:rPr>
          <w:lang w:val="bg-BG"/>
        </w:rPr>
      </w:pPr>
      <w:r>
        <w:rPr>
          <w:lang w:val="bg-BG"/>
        </w:rPr>
        <w:t>Съдействие от РИОСВ-Варна при кандидатстване по международни проекти и фондове за реализиране проектите на Плана при проявена инициатива от местни структур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22.5. Формиране на основните и на  специфичните проблеми на територия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1.22.5.1.</w:t>
      </w:r>
      <w:r>
        <w:rPr>
          <w:b/>
          <w:lang w:val="bg-BG"/>
        </w:rPr>
        <w:t>Основни проблеми</w:t>
      </w:r>
      <w:r>
        <w:rPr>
          <w:lang w:val="bg-BG"/>
        </w:rPr>
        <w:t xml:space="preserve">  отнасящи се за Поддържания резерват и Буферната зона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120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Силна зависимост за бъдещето на горския комплекс от състоянието на подземните води - нивото и качеството на водите;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/>
        <w:t xml:space="preserve">Техногенно се е променил химичния състав на водите на р. Батова в резултат на  минали минни работи. Съдържанието на манган (Mn </w:t>
      </w:r>
      <w:r>
        <w:rPr>
          <w:vertAlign w:val="superscript"/>
        </w:rPr>
        <w:t>2+</w:t>
      </w:r>
      <w:r>
        <w:rPr/>
        <w:t>) е  169 μg/l, което превишава екологичния праг (20 μg/l) 8.5 пъти. Превишението на прага на замърсяване (50 μg/l) е 3.4 пъти. Съдържанието на желязо (Fe</w:t>
      </w:r>
      <w:r>
        <w:rPr>
          <w:vertAlign w:val="superscript"/>
        </w:rPr>
        <w:t>2+</w:t>
      </w:r>
      <w:r>
        <w:rPr/>
        <w:t xml:space="preserve"> и Fe</w:t>
      </w:r>
      <w:r>
        <w:rPr>
          <w:vertAlign w:val="superscript"/>
        </w:rPr>
        <w:t>3+</w:t>
      </w:r>
      <w:r>
        <w:rPr/>
        <w:t xml:space="preserve">) е  300 μg/l, което превишава екологичния праг (50 μg/l)  6 пъти. Превишението на прага на замърсяване (200 μg/l) е 1.5 пъти 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Нарушен частично воден режим с преовлажняване в отделни площи и недостиг на повърхностни води в източните части на Поддържания резерват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120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Лонгозната гора е в климаксна /зряла/ възраст с оглед издънковият й характер със започнал процес на стареене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85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В резултат на комплексните промени  протича сукцесия във видовия състав, характерен за лонгозната гора в миналото. Обедняване на видовия състав на орнитофауната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85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Ситуираният План за регулация и застрояване на курортна зона с.Кранево в южна посока заема площ от Буферната зона на ПР с предвиждания за строителство на улици и застрояване на частни имоти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Footer"/>
        <w:numPr>
          <w:ilvl w:val="0"/>
          <w:numId w:val="85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Унищожаване  на ценна псамофитна растителност /заемаща 35% от площта на плажа/ при сегашното нерегламентирано ползване на пясъчната  плажна ивица на плаж ”Батовски”, който е част  от Буферната зона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85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  <w:t>Нерегламентирано навлизане на летовници и замърсяване с битови отпадъци на границата на ПР в близост до плажната ивица на плаж “Батовски”;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резултат на тези основни проблеми са необходими следните дейности и мерки: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numPr>
          <w:ilvl w:val="0"/>
          <w:numId w:val="26"/>
        </w:numPr>
        <w:tabs>
          <w:tab w:val="clear" w:pos="4320"/>
          <w:tab w:val="clear" w:pos="8640"/>
        </w:tabs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регулиращи и поддържащи мерки за водния режим на ПР и БЗ;</w:t>
      </w:r>
    </w:p>
    <w:p>
      <w:pPr>
        <w:pStyle w:val="Footer"/>
        <w:numPr>
          <w:ilvl w:val="0"/>
          <w:numId w:val="26"/>
        </w:numPr>
        <w:tabs>
          <w:tab w:val="clear" w:pos="4320"/>
          <w:tab w:val="clear" w:pos="8640"/>
        </w:tabs>
        <w:jc w:val="both"/>
        <w:rPr>
          <w:i/>
          <w:i/>
          <w:lang w:val="bg-BG"/>
        </w:rPr>
      </w:pPr>
      <w:r>
        <w:rPr>
          <w:i/>
          <w:lang w:val="bg-BG"/>
        </w:rPr>
        <w:t>Привеждане показателите за качеството на водите  на р. Батова по изискванията за I-ва категория водоприемник;</w:t>
      </w:r>
    </w:p>
    <w:p>
      <w:pPr>
        <w:pStyle w:val="Footer"/>
        <w:numPr>
          <w:ilvl w:val="0"/>
          <w:numId w:val="26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i/>
          <w:lang w:val="bg-BG"/>
        </w:rPr>
        <w:t>Промени в ПРЗ на Курортна зона с. Кранево в площите попадащи в Буферната зона на ПР”Балтата” по отношение на: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lang w:val="bg-BG"/>
        </w:rPr>
      </w:pPr>
      <w:r>
        <w:rPr>
          <w:i/>
          <w:lang w:val="bg-BG"/>
        </w:rPr>
        <w:t>-      границата на курортната зона, която засяга корекцията на р. Батова;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>
          <w:i/>
          <w:i/>
          <w:lang w:val="bg-BG"/>
        </w:rPr>
      </w:pPr>
      <w:r>
        <w:rPr>
          <w:i/>
          <w:lang w:val="bg-BG"/>
        </w:rPr>
        <w:t>ограничителен режим на строителство;</w:t>
      </w:r>
    </w:p>
    <w:p>
      <w:pPr>
        <w:pStyle w:val="Footer"/>
        <w:numPr>
          <w:ilvl w:val="0"/>
          <w:numId w:val="73"/>
        </w:numPr>
        <w:tabs>
          <w:tab w:val="clear" w:pos="4320"/>
          <w:tab w:val="clear" w:pos="8640"/>
        </w:tabs>
        <w:jc w:val="both"/>
        <w:rPr/>
      </w:pPr>
      <w:r>
        <w:rPr>
          <w:i/>
          <w:lang w:val="bg-BG"/>
        </w:rPr>
        <w:t>озеленяване с местни дървесни и храстови видове</w:t>
      </w:r>
    </w:p>
    <w:p>
      <w:pPr>
        <w:pStyle w:val="Footer"/>
        <w:numPr>
          <w:ilvl w:val="0"/>
          <w:numId w:val="26"/>
        </w:numPr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i/>
          <w:lang w:val="bg-BG"/>
        </w:rPr>
        <w:t>Препоръки за въвеждане на специфични градоустройствени нормативи за целия ПРЗ – процент на зелени площи, етажност, процент на застрояване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i/>
          <w:lang w:val="bg-BG"/>
        </w:rPr>
        <w:t xml:space="preserve"> </w:t>
      </w:r>
      <w:r>
        <w:rPr>
          <w:lang w:val="bg-BG"/>
        </w:rPr>
        <w:t xml:space="preserve">1.22.5.2. </w:t>
      </w:r>
      <w:r>
        <w:rPr>
          <w:b/>
          <w:lang w:val="bg-BG"/>
        </w:rPr>
        <w:t>Специфични проблеми</w:t>
      </w:r>
      <w:r>
        <w:rPr>
          <w:lang w:val="bg-BG"/>
        </w:rPr>
        <w:t xml:space="preserve"> отнасящи се за Поддържания резерват и Буферната зона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lang w:val="bg-BG"/>
        </w:rPr>
      </w:pPr>
      <w:r>
        <w:rPr>
          <w:lang w:val="bg-BG"/>
        </w:rPr>
        <w:t>Непосредствената близост и въздействие на мащабен курортен крайморски  комплекс с интензивно автомобилно движение и достъп в близост до защитената територия и пряко навлизане в Буферната зон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lang w:val="bg-BG"/>
        </w:rPr>
      </w:pPr>
      <w:r>
        <w:rPr>
          <w:lang w:val="bg-BG"/>
        </w:rPr>
        <w:t>Съсредоточаване на различни по вид маршрути за движение на автомобили, пешеходци, велосипедисти, рикши, файтони и атракционни влакчета в Буферната зона по границата с Поддържания резерва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lang w:val="bg-BG"/>
        </w:rPr>
      </w:pPr>
      <w:r>
        <w:rPr>
          <w:lang w:val="bg-BG"/>
        </w:rPr>
        <w:t>Дисперсно строителство в Буферната зона на бунгала, обслужващи сгради, алеи и плочопъте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lang w:val="bg-BG"/>
        </w:rPr>
      </w:pPr>
      <w:r>
        <w:rPr>
          <w:lang w:val="bg-BG"/>
        </w:rPr>
        <w:t>ПР”Балтата” не е включен като туристическа екодестинация за курортистите и другите гости на курортния комплекс, посетители, туристи с природозащитни интереси по маршрути свързващи и други защитени територии и паметници на култура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lang w:val="bg-BG"/>
        </w:rPr>
      </w:pPr>
      <w:r>
        <w:rPr>
          <w:lang w:val="bg-BG"/>
        </w:rPr>
        <w:t>Замърсяване на водите и почвата в ПР от течове на амортизираният канализационен колектор, отвеждащ отпадните води до ПСОВ “Албена”през територията на Поддържания резерва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резултат на тези специфични проблеми са необходими следните дейности и мерки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91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възстановяване на режима за контролиран и ограничен достъп на моторни превозни средства в курортния комплекс;</w:t>
      </w:r>
    </w:p>
    <w:p>
      <w:pPr>
        <w:pStyle w:val="Normal"/>
        <w:numPr>
          <w:ilvl w:val="0"/>
          <w:numId w:val="91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разсредоточаване и организиране на  маршрутното движение по видове маршрути;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разработване на ПРЗ  за застроената част на  БЗ с показатели за по-компактно строителство и зелени връзки  на Буферната зона с Поддържания резерват;</w:t>
      </w:r>
    </w:p>
    <w:p>
      <w:pPr>
        <w:pStyle w:val="Normal"/>
        <w:numPr>
          <w:ilvl w:val="0"/>
          <w:numId w:val="56"/>
        </w:numPr>
        <w:jc w:val="both"/>
        <w:rPr>
          <w:i/>
          <w:i/>
        </w:rPr>
      </w:pPr>
      <w:r>
        <w:rPr>
          <w:i/>
          <w:lang w:val="bg-BG"/>
        </w:rPr>
        <w:t>Необходимост</w:t>
      </w:r>
      <w:r>
        <w:rPr>
          <w:i/>
        </w:rPr>
        <w:t xml:space="preserve"> от нови решения и оценка на ролята на Буферната зона за промени и осъвременяване по отношение </w:t>
      </w:r>
      <w:r>
        <w:rPr>
          <w:i/>
          <w:lang w:val="bg-BG"/>
        </w:rPr>
        <w:t>на:</w:t>
      </w:r>
    </w:p>
    <w:p>
      <w:pPr>
        <w:pStyle w:val="Normal"/>
        <w:numPr>
          <w:ilvl w:val="0"/>
          <w:numId w:val="73"/>
        </w:numPr>
        <w:jc w:val="both"/>
        <w:rPr>
          <w:i/>
          <w:i/>
          <w:lang w:val="bg-BG"/>
        </w:rPr>
      </w:pPr>
      <w:r>
        <w:rPr>
          <w:i/>
        </w:rPr>
        <w:t>качество на строителство,</w:t>
      </w:r>
    </w:p>
    <w:p>
      <w:pPr>
        <w:pStyle w:val="Normal"/>
        <w:numPr>
          <w:ilvl w:val="0"/>
          <w:numId w:val="73"/>
        </w:numPr>
        <w:jc w:val="both"/>
        <w:rPr>
          <w:i/>
          <w:i/>
          <w:lang w:val="bg-BG"/>
        </w:rPr>
      </w:pPr>
      <w:r>
        <w:rPr>
          <w:i/>
        </w:rPr>
        <w:t xml:space="preserve">обслужващи сгради, 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i/>
        </w:rPr>
        <w:t>необходимост от регламентирани места за каравани,</w:t>
      </w:r>
      <w:r>
        <w:rPr>
          <w:i/>
          <w:lang w:val="bg-BG"/>
        </w:rPr>
        <w:t xml:space="preserve"> оборудвани съвременно в подходящо организирана среда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  <w:lang w:val="bg-BG"/>
        </w:rPr>
        <w:t>палатъчен лагер със съответстваща организация</w:t>
      </w:r>
    </w:p>
    <w:p>
      <w:pPr>
        <w:pStyle w:val="Normal"/>
        <w:numPr>
          <w:ilvl w:val="0"/>
          <w:numId w:val="73"/>
        </w:numPr>
        <w:jc w:val="both"/>
        <w:rPr>
          <w:i/>
          <w:i/>
        </w:rPr>
      </w:pPr>
      <w:r>
        <w:rPr>
          <w:i/>
        </w:rPr>
        <w:t>наколни дървени къщи за приключенски крайморски отдих.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ефективна охрана по югоизточната граница на ПР при плаж”Батовски”съчетано с предупредителна информационна система за поведение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      Изграждане на дървени пътеки за движение, ограждане с ниски декоративни огради дюните с пясъчна растителност на същия плаж;</w:t>
      </w:r>
    </w:p>
    <w:p>
      <w:pPr>
        <w:pStyle w:val="Normal"/>
        <w:jc w:val="both"/>
        <w:rPr>
          <w:i/>
          <w:i/>
        </w:rPr>
      </w:pPr>
      <w:r>
        <w:rPr>
          <w:i/>
          <w:lang w:val="bg-BG"/>
        </w:rPr>
        <w:t>-      Инсталиране на химически тоалетни до границата на гората при плаж “Батовски”;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  <w:lang w:val="bg-BG"/>
        </w:rPr>
        <w:t>Необходимост от цялостна взаимно свързана система за експониране и информиране за Поддържания резерват чрез Буферната зона, която притежава същите приоритетни типове природни местообитания  и  видове с консервационна стойност;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lang w:val="bg-BG"/>
        </w:rPr>
      </w:pPr>
      <w:r>
        <w:rPr>
          <w:i/>
          <w:lang w:val="bg-BG"/>
        </w:rPr>
        <w:t>Ситуиране на Информационно-посетителски център за ПР”Балтата” в площта заета от  тръстиков масив</w:t>
      </w:r>
    </w:p>
    <w:p>
      <w:pPr>
        <w:pStyle w:val="Normal"/>
        <w:numPr>
          <w:ilvl w:val="0"/>
          <w:numId w:val="29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знасяне по ново трасе извън ПР и БЗ на канализационния колектор за отпадни вод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22.6. Екологична оценка за възможните въздействия върху околната среда на необходимите  обекти в БЗ по компонентите и  факторите по чл. 4 и чл. 5 от ЗООС и връзките между тях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3"/>
        <w:rPr>
          <w:sz w:val="20"/>
        </w:rPr>
      </w:pPr>
      <w:r>
        <w:rPr>
          <w:sz w:val="20"/>
        </w:rPr>
        <w:t>Настоящото допълнение към Плана за управление част “Екологична оценка” е разработено във връзка с Преценка № ЕО – 1/2004 от 01.09.2004 г. на Министъра на околната среда и водите за необходимост от извършване на екологична оценка, на основание чл.85, ал.4 от Закона за опазване на околната среда(ЗООС), представената документация от възложителя ”Албена”АД и съгласно чл.9, ал.1, т.3 от Наредбата за условията, реда и методите за извършване на екологична оценка на планове и програми – обн., ДВ, бр.57 от 02.07.2004 г. Преценката е, да не се извършва екологична оценка на План за управление на Поддържан резерват ”Балтата” и буферната му зона, при определени в Преценката условия за допълване на Плана. Отнасят се до възможните въздействия върху околната среда от предвидените палатъчен лагер и паркиране на каравани, изграждането на къщи за приключенски туризъм, както и необходимост от мерки за наблюдение и контрол при прилагане на Плана в тази му част.</w:t>
      </w:r>
    </w:p>
    <w:p>
      <w:pPr>
        <w:pStyle w:val="Normal"/>
        <w:ind w:firstLine="72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22.6.1.Местоположение и характер на обектите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Включва обекти и дейности описани във функционалното зониране на ПР и БЗ в Част 3, т.3.1.3. Зона на урбанизирани  площи, изкуствени  водни  течения и висока блатна растителност. Разположени са върху застроени площи в гори и открити горски площи с малка плътност в Буферната зона и площите заети с масиви от висока блатна растителност.</w:t>
      </w:r>
    </w:p>
    <w:p>
      <w:pPr>
        <w:pStyle w:val="Heading6"/>
        <w:ind w:firstLine="72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Зоната обединява урбанизирани площи в различна степен на плътност, с функция обитаване и отдих с различна благоустроеност, както и прилежащите горски масиви и тръстикова растителност в площи били обект на човешка намеса със строителство - корекция на р.Батова и големият тръстиков масив в който в миналото е бил ситуиран къмпинг “Екзотика”. </w:t>
      </w:r>
    </w:p>
    <w:p>
      <w:pPr>
        <w:pStyle w:val="Heading8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ланът за управление за БЗ предвижда  реконструкция и осъвременяване на материалната база на застроените площи с цел достигане на качествени изменения. В тази зона се предвижда основно да се  развитие  информационната система за посетителите с нейното ядро - Информационно-посетителския център, необходимите за целите на рекреацията архитектурни елементи и съоръжения и къщичките за  приключенски туризъм. Ситуирането на палатъчен лагер и места за каравани предоставя природосъобразни форми на продължителен отдих и разнообразие на възможностите. Площите определени за палатъчен лагер са традиционни и се използват и в настоящия етап. Местоположението на местата за каравани е избрано в края на асфалтова алея в съществуващо издънково насаждение от топола и полски ясен. В тази част на буферната зона има развита асфалтова алейна мрежа от бивш къмпинг.</w:t>
      </w:r>
    </w:p>
    <w:p>
      <w:pPr>
        <w:pStyle w:val="Normal"/>
        <w:rPr>
          <w:b w:val="false"/>
          <w:b w:val="false"/>
          <w:i/>
          <w:i/>
          <w:lang w:val="bg-BG"/>
        </w:rPr>
      </w:pPr>
      <w:r>
        <w:rPr>
          <w:b w:val="false"/>
          <w:i/>
          <w:lang w:val="bg-BG"/>
        </w:rPr>
      </w:r>
    </w:p>
    <w:p>
      <w:pPr>
        <w:pStyle w:val="TextBody"/>
        <w:rPr>
          <w:b/>
          <w:b/>
          <w:color w:val="000000"/>
        </w:rPr>
      </w:pPr>
      <w:r>
        <w:rPr>
          <w:color w:val="000000"/>
        </w:rPr>
        <w:t>1.22.6.2. Капацитет на туристическо натоварване на Буферна зона.</w:t>
      </w:r>
    </w:p>
    <w:p>
      <w:pPr>
        <w:pStyle w:val="TextBody"/>
        <w:ind w:firstLine="720"/>
        <w:rPr/>
      </w:pPr>
      <w:r>
        <w:rPr>
          <w:color w:val="000000"/>
        </w:rPr>
        <w:t>Общият капацитет и капацитета на обектите в БЗ е резултат на нормативно изчисление на поемната способност на площите и необходимата прилежаща площ на обекти за отдих съгласно Наредба № 7, ДВ, бр.3, 13.01.2004 г. на МРРБ за правила и нормативи за устройство на отделните</w:t>
      </w:r>
      <w:r>
        <w:rPr/>
        <w:t xml:space="preserve"> </w:t>
      </w:r>
      <w:r>
        <w:rPr>
          <w:color w:val="000000"/>
        </w:rPr>
        <w:t>видове територии и устройствени зони. За Буферната зона на ПР”Балтата”се възприема диференцирано разпределение на поемната способност на разглежданата част от територията: Обект на разглеждане са площите без тези  в “селищно образувание”.</w:t>
      </w:r>
    </w:p>
    <w:p>
      <w:pPr>
        <w:pStyle w:val="TextBody"/>
        <w:numPr>
          <w:ilvl w:val="0"/>
          <w:numId w:val="40"/>
        </w:numPr>
        <w:rPr>
          <w:color w:val="000000"/>
        </w:rPr>
      </w:pPr>
      <w:r>
        <w:rPr>
          <w:color w:val="000000"/>
        </w:rPr>
        <w:t>За северната част от БЗ включваща къмпинг ”Горска фея”, “Леско”, ”Финанси”, “БЧК”  и др. ползватели: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 xml:space="preserve">Открити площи, групи от дървета и застроени площи /дворни места/ – 12,6 ха –  при норматив 100   кв. м на обитател – 1260 легла. 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>Възприема се занижен капацитет  от 1000 легла включващ нови 500 легла от кои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алатъчен лагер - 60 бр.палатки – 200 легл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ъмпинг каравани – 35 бр.каравани – 100 легл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нгала /двуетажни/ - 5 бр. на съществуващи бетонови основи - 40 легл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лед ново ситуиране и групиране на съществуващи бунгала - 160 легла.</w:t>
      </w:r>
    </w:p>
    <w:p>
      <w:pPr>
        <w:pStyle w:val="TextBody"/>
        <w:numPr>
          <w:ilvl w:val="0"/>
          <w:numId w:val="40"/>
        </w:numPr>
        <w:rPr>
          <w:color w:val="000000"/>
        </w:rPr>
      </w:pPr>
      <w:r>
        <w:rPr>
          <w:color w:val="000000"/>
        </w:rPr>
        <w:t>За югоизточната част на БЗ, площи собственост на “Албена” АД</w:t>
      </w:r>
    </w:p>
    <w:p>
      <w:pPr>
        <w:pStyle w:val="Normal"/>
        <w:jc w:val="both"/>
        <w:rPr/>
      </w:pPr>
      <w:r>
        <w:rPr>
          <w:lang w:val="bg-BG"/>
        </w:rPr>
        <w:t>-     Открити площи с висока блатна растителност – 5,4 ха –  при норматив 150 кв.м прилежащи площи на обитател - 360 легла.</w:t>
      </w:r>
      <w:r>
        <w:rPr>
          <w:b/>
          <w:lang w:val="bg-BG"/>
        </w:rPr>
        <w:t xml:space="preserve"> </w:t>
      </w:r>
      <w:r>
        <w:rPr>
          <w:lang w:val="bg-BG"/>
        </w:rPr>
        <w:t>Оценяват се като подходящи за нови обекти от информационната система и за нуждите на екотуризма. Възприема се  занижен капацитет  от 90 легла, представляващ 25% от норматива за рекреационни територии, от които: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>Информационно-посетителски център с обслужващ персонал и помещение за парковата охрана с капацитет 10 легла;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 xml:space="preserve">Леглови капацитет на къщите за приключенски екотуризъм – 80 легла; Включват 10 наколни къщички, ниско /до 10м./, двуетажни, всяка със застроена площ 50 кв.м.,  с капацитет до 8 легла.;  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>Плътност на застрояване - Кзастр. 1,5% – Информационно-посетителски център и къщите за приключенски екотуризъм със  застроена площ  800 кв.м; при екологосъобразен норматив от 20%-50% от площта</w:t>
      </w:r>
    </w:p>
    <w:p>
      <w:pPr>
        <w:pStyle w:val="Normal"/>
        <w:numPr>
          <w:ilvl w:val="0"/>
          <w:numId w:val="31"/>
        </w:numPr>
        <w:jc w:val="both"/>
        <w:rPr>
          <w:lang w:val="bg-BG"/>
        </w:rPr>
      </w:pPr>
      <w:r>
        <w:rPr>
          <w:lang w:val="bg-BG"/>
        </w:rPr>
        <w:t>Интензивност на застрояване - Кинт. 0,03 – Информационно-посетителски център и къщите за приключенски екотуризъм с разгъната застроена площ – 1600 кв.м; при екологосъобразен норматив от 0,5 до 2,0</w:t>
      </w:r>
    </w:p>
    <w:p>
      <w:pPr>
        <w:pStyle w:val="Heading8"/>
        <w:ind w:firstLine="43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що за Буферната зона на ПР”Балтата” се планират нови 590 легла от които във временни и подвижни съоръжения /палатки и каравани/ 300 легла.</w:t>
      </w:r>
    </w:p>
    <w:p>
      <w:pPr>
        <w:pStyle w:val="Normal"/>
        <w:rPr>
          <w:b w:val="false"/>
          <w:b w:val="false"/>
          <w:i/>
          <w:i/>
          <w:lang w:val="bg-BG"/>
        </w:rPr>
      </w:pPr>
      <w:r>
        <w:rPr>
          <w:b w:val="false"/>
          <w:i/>
          <w:lang w:val="bg-BG"/>
        </w:rPr>
      </w:r>
    </w:p>
    <w:p>
      <w:pPr>
        <w:pStyle w:val="Heading9"/>
        <w:rPr/>
      </w:pPr>
      <w:r>
        <w:rPr>
          <w:i w:val="false"/>
        </w:rPr>
        <w:t>1.22.6.3. Изисквания към устройствените планове и проекти за БЗ свързани с опазване на околната сред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редварителните устройствени планове в урбанизираните площи   да включа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 </w:t>
      </w:r>
      <w:r>
        <w:rPr/>
        <w:t>Увеличаване показателя на плътност на застрояване(Пзастр.)</w:t>
      </w:r>
      <w:r>
        <w:rPr>
          <w:lang w:val="bg-BG"/>
        </w:rPr>
        <w:t xml:space="preserve"> и показателя за интензивност на застрояване(Кинт.)</w:t>
      </w:r>
      <w:r>
        <w:rPr/>
        <w:t xml:space="preserve"> с цел освобождаване на горските насаждения и възстановената с естествен произход растителност;</w:t>
      </w:r>
    </w:p>
    <w:p>
      <w:pPr>
        <w:pStyle w:val="BodyText3"/>
        <w:rPr>
          <w:sz w:val="20"/>
        </w:rPr>
      </w:pPr>
      <w:r>
        <w:rPr>
          <w:sz w:val="20"/>
        </w:rPr>
        <w:t>-      Осъществяване на  зелени връзки от Поддържания резерват през  Буферната зона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rPr/>
      </w:pPr>
      <w:r>
        <w:rPr>
          <w:color w:val="000000"/>
        </w:rPr>
        <w:t>1.22.6.4. Очаквано въздействие върху компонентите на околната среда от обекти за отдих и екотуризъм необходими за целите на Плана.</w:t>
      </w:r>
    </w:p>
    <w:p>
      <w:pPr>
        <w:pStyle w:val="TextBody"/>
        <w:numPr>
          <w:ilvl w:val="0"/>
          <w:numId w:val="81"/>
        </w:numPr>
        <w:ind w:left="480" w:hanging="435"/>
        <w:rPr>
          <w:b/>
          <w:b/>
          <w:color w:val="000000"/>
        </w:rPr>
      </w:pPr>
      <w:r>
        <w:rPr>
          <w:b/>
          <w:color w:val="000000"/>
        </w:rPr>
        <w:t>атмосферен въздух;</w:t>
      </w:r>
    </w:p>
    <w:p>
      <w:pPr>
        <w:pStyle w:val="TextBody"/>
        <w:ind w:left="45" w:firstLine="435"/>
        <w:rPr>
          <w:color w:val="000000"/>
        </w:rPr>
      </w:pPr>
      <w:r>
        <w:rPr>
          <w:color w:val="000000"/>
        </w:rPr>
        <w:t>Не съществуват предпоставки за вредни въздействия над допустимите норми за замърсяване на атмосферния въздух и атмосферата, както в процеса на изграждане на елементите и съоръженията на палатъчния лагер, местата за каравани, информационно-посетителския център и къщите за приключенски туризъм, така и в процеса на експлоатация на обектите.</w:t>
      </w:r>
    </w:p>
    <w:p>
      <w:pPr>
        <w:pStyle w:val="TextBody"/>
        <w:ind w:left="45" w:hanging="0"/>
        <w:rPr>
          <w:b/>
          <w:b/>
          <w:color w:val="000000"/>
        </w:rPr>
      </w:pPr>
      <w:r>
        <w:rPr>
          <w:b/>
          <w:color w:val="000000"/>
        </w:rPr>
        <w:t>-        води</w:t>
      </w:r>
    </w:p>
    <w:p>
      <w:pPr>
        <w:pStyle w:val="TextBody"/>
        <w:ind w:firstLine="435"/>
        <w:rPr>
          <w:color w:val="000000"/>
        </w:rPr>
      </w:pPr>
      <w:r>
        <w:rPr>
          <w:color w:val="000000"/>
        </w:rPr>
        <w:t xml:space="preserve">Не съществуват предпоставки за замърсяване на повърхностни и подземни води. Оценяваните обекти ще бъдат водоснабдени от мрежата на курортния комплекс. Отпадните води ще бъдат отведени в канализационната система на комплекса, която се включва в ПСОВ Албена. </w:t>
      </w:r>
    </w:p>
    <w:p>
      <w:pPr>
        <w:pStyle w:val="TextBody"/>
        <w:numPr>
          <w:ilvl w:val="0"/>
          <w:numId w:val="81"/>
        </w:numPr>
        <w:rPr>
          <w:b/>
          <w:b/>
          <w:color w:val="000000"/>
        </w:rPr>
      </w:pPr>
      <w:r>
        <w:rPr>
          <w:b/>
          <w:color w:val="000000"/>
        </w:rPr>
        <w:t>почва</w:t>
      </w:r>
    </w:p>
    <w:p>
      <w:pPr>
        <w:pStyle w:val="TextBody"/>
        <w:ind w:firstLine="435"/>
        <w:rPr>
          <w:color w:val="000000"/>
        </w:rPr>
      </w:pPr>
      <w:r>
        <w:rPr>
          <w:color w:val="000000"/>
        </w:rPr>
        <w:t>Могат да се очакват незначителни нарушения на почвения слой от утъпкване, при разполагане на дървени скари за палатките, плочопътеките на тревна фуга, изграждане на водоснабдени и електрифицирани навеси - лек тип за палатъчния лагер и местата за каравани. Къмпингът за каравани е необходимо да се оборудва с бани-тоалетни.</w:t>
      </w:r>
    </w:p>
    <w:p>
      <w:pPr>
        <w:pStyle w:val="Normal"/>
        <w:ind w:firstLine="435"/>
        <w:jc w:val="both"/>
        <w:rPr/>
      </w:pPr>
      <w:r>
        <w:rPr/>
        <w:t xml:space="preserve">Изграждането на техническата инфраструктура на Информационно-посетителския център </w:t>
      </w:r>
      <w:r>
        <w:rPr>
          <w:lang w:val="bg-BG"/>
        </w:rPr>
        <w:t xml:space="preserve">и къщите за приключенски туризъм </w:t>
      </w:r>
      <w:r>
        <w:rPr/>
        <w:t xml:space="preserve"> се </w:t>
      </w:r>
      <w:r>
        <w:rPr>
          <w:lang w:val="bg-BG"/>
        </w:rPr>
        <w:t xml:space="preserve">предвижда да се </w:t>
      </w:r>
      <w:r>
        <w:rPr/>
        <w:t>вгради в дървената конструкция на мостовете и свързващите дървени платформи.</w:t>
      </w:r>
      <w:r>
        <w:rPr>
          <w:lang w:val="bg-BG"/>
        </w:rPr>
        <w:t xml:space="preserve"> Фундирането на дървените пилоти не може да наруши съществено цялостта на почвените хоризонти.</w:t>
      </w:r>
    </w:p>
    <w:p>
      <w:pPr>
        <w:pStyle w:val="TextBody"/>
        <w:numPr>
          <w:ilvl w:val="0"/>
          <w:numId w:val="81"/>
        </w:numPr>
        <w:rPr>
          <w:b/>
          <w:b/>
          <w:color w:val="000000"/>
        </w:rPr>
      </w:pPr>
      <w:r>
        <w:rPr>
          <w:b/>
          <w:color w:val="000000"/>
        </w:rPr>
        <w:t>ландшафт</w:t>
      </w:r>
    </w:p>
    <w:p>
      <w:pPr>
        <w:pStyle w:val="Normal"/>
        <w:ind w:firstLine="435"/>
        <w:jc w:val="both"/>
        <w:rPr/>
      </w:pPr>
      <w:r>
        <w:rPr/>
        <w:t xml:space="preserve">Не се очаква значителна промяна в типа на ландшафтите. Горският ландшафт става непроменен след разполагане на палатъчния лагер. Къмпингът за каравани се предвижда в района на тополова култура и полуоткрито пространство на ясеново насаждение. Местообитанието </w:t>
      </w:r>
      <w:r>
        <w:rPr>
          <w:lang w:val="bg-BG"/>
        </w:rPr>
        <w:t>D5.11 – Масиви на тръстика (</w:t>
      </w:r>
      <w:r>
        <w:rPr>
          <w:i/>
          <w:lang w:val="bg-BG"/>
        </w:rPr>
        <w:t>Phragmites australis</w:t>
      </w:r>
      <w:r>
        <w:rPr>
          <w:lang w:val="bg-BG"/>
        </w:rPr>
        <w:t>) обикновено без водни огледала</w:t>
      </w:r>
      <w:r>
        <w:rPr/>
        <w:t xml:space="preserve"> (Phragmites australis) beds normally without free-standing water/ ще се обогати с атрактивни сгради и съоръжения включващи </w:t>
      </w:r>
      <w:r>
        <w:rPr>
          <w:lang w:val="bg-BG"/>
        </w:rPr>
        <w:t xml:space="preserve">Информационно-посетителския център от дървена конструкция, бамбук, конопени въжета и  други естествени материали, издигнат на дървени пилоти на височина над 1,00 м. Достъпът </w:t>
      </w:r>
      <w:r>
        <w:rPr/>
        <w:t>ще</w:t>
      </w:r>
      <w:r>
        <w:rPr>
          <w:lang w:val="bg-BG"/>
        </w:rPr>
        <w:t xml:space="preserve"> се осъществява по дървен мост с ширина 2,5 м., обезопасен с парапети с височина над 1,20 м. Градоустройствените пок</w:t>
      </w:r>
      <w:r>
        <w:rPr/>
        <w:t xml:space="preserve">азатели на сградата са </w:t>
      </w:r>
      <w:r>
        <w:rPr>
          <w:lang w:val="bg-BG"/>
        </w:rPr>
        <w:t>ниско/до</w:t>
      </w:r>
      <w:r>
        <w:rPr/>
        <w:t xml:space="preserve"> 10 м/ </w:t>
      </w:r>
      <w:r>
        <w:rPr>
          <w:lang w:val="bg-BG"/>
        </w:rPr>
        <w:t>застрояването</w:t>
      </w:r>
      <w:r>
        <w:rPr/>
        <w:t xml:space="preserve"> </w:t>
      </w:r>
      <w:r>
        <w:rPr>
          <w:lang w:val="bg-BG"/>
        </w:rPr>
        <w:t xml:space="preserve">- </w:t>
      </w:r>
      <w:r>
        <w:rPr/>
        <w:t>застроена площ – 300 м².  Къщите за приключенски туризъм се предвиждат в същия стил, конструктивно изпълнение и материали.</w:t>
      </w:r>
      <w:r>
        <w:rPr>
          <w:lang w:val="bg-BG"/>
        </w:rPr>
        <w:t xml:space="preserve"> Предвидените с Плана обекти се вписват в ландшафтната структура и цитираните видове ландшафти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-            </w:t>
      </w:r>
      <w:r>
        <w:rPr>
          <w:b/>
        </w:rPr>
        <w:t>биологичното разнообразие и неговите елементи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С оглед на избраното местоположение на оценяваните обекти предвидени от Плана, техния капацитет, времетраене на ползване и туристическо натоварване, начин на строителство и експлоатация на обектите, не се очакват отрицателни въздействия върху елементите на биологичното разнообразие: местообитания,  съобщества, видове от флората и фауната, както и такива с природозащитен статус. Разполагането на обектите е  във доказано исторически възстановими, срещащи се и на други места в БЗ съобщества, в които не са локализирани видове с природозащитен статус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.22.6.5. Фактори /процеси и вещества/ които въздействат - замърсяват или увреждат околната среда </w:t>
      </w:r>
    </w:p>
    <w:p>
      <w:pPr>
        <w:pStyle w:val="TextBody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>Естествени – високи подпочвени води при интензивни валежи. Имат отрицателно влияние само в района на палатъчния лагер. Като мярка за предпазване на палатките са предвидени дървени подвижни скари.</w:t>
      </w:r>
    </w:p>
    <w:p>
      <w:pPr>
        <w:pStyle w:val="TextBody"/>
        <w:numPr>
          <w:ilvl w:val="0"/>
          <w:numId w:val="81"/>
        </w:numPr>
        <w:rPr>
          <w:color w:val="000000"/>
        </w:rPr>
      </w:pPr>
      <w:r>
        <w:rPr>
          <w:color w:val="000000"/>
        </w:rPr>
        <w:t xml:space="preserve">Анропогенни вещества и процеси -  различни видове отпадъци и техните местонахождения; рекреационна деградация, пожарна опасност, шумови източници в сравнителна близост до ПР. </w:t>
      </w:r>
    </w:p>
    <w:p>
      <w:pPr>
        <w:pStyle w:val="TextBody"/>
        <w:ind w:firstLine="435"/>
        <w:rPr>
          <w:color w:val="000000"/>
        </w:rPr>
      </w:pPr>
      <w:r>
        <w:rPr>
          <w:color w:val="000000"/>
        </w:rPr>
        <w:t>Мерките предвидени в Плана са:</w:t>
      </w:r>
    </w:p>
    <w:p>
      <w:pPr>
        <w:pStyle w:val="TextBody"/>
        <w:ind w:firstLine="435"/>
        <w:rPr/>
      </w:pPr>
      <w:r>
        <w:rPr>
          <w:color w:val="000000"/>
        </w:rPr>
        <w:t xml:space="preserve">Редовно сметосъбиране, кошчета за отпадъци, функционално изградени плочопътеки срещу рекреационната деградация, допълнителни химически тоалетни, противопожарно оборудване, информационни табла за поведение в БЗ, включително забрани за безпокойство с шум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1.22.6.6. Продължителност на въздействие върху околната среда  при експлоатацията на обектите</w:t>
      </w:r>
    </w:p>
    <w:p>
      <w:pPr>
        <w:pStyle w:val="BodyTextIndent2"/>
        <w:rPr/>
      </w:pPr>
      <w:r>
        <w:rPr/>
        <w:t>Периодът на обитаване и антропогенно натоварване на средата за палатъчния лагер и местата за каравани е с максимална продължителност в годината от 3 месеци през летния сезон. Този факт на краткотрайно и вероятно по-слабо от планираното натоварване на специфичната подвижна леглова база е в подкрепа на очаквано въздействие без последици за природната среда на БЗ и негативно въздействие върху ПР.</w:t>
      </w:r>
    </w:p>
    <w:p>
      <w:pPr>
        <w:pStyle w:val="BodyTextIndent2"/>
        <w:rPr/>
      </w:pPr>
      <w:r>
        <w:rPr/>
        <w:t>За Информационно-посетителския център, комбиниран с къщи за приключенски туризъм е целесъобразно да се осигури целогодишна посещаемост с цел реализиране на природозащитните цели на обектите. Информационно-посетителският  център има главно образователни и научни задачи, мониторинг и контрол на защитената територия и буферната й зона. Условията на експлоатация  на двата обекта няма да доведат до отрицателни последици за околната среда с оглед на екологосъобразните технологии и материали на изграждане и оборудване на Информационно-посетителския център  и къщите за приключенски туризъм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.22.6.7. Заключения относно допустимостта на дейностите и  обектите спрямо режима на управление на ПР и БЗ и поставените цели за опазване на биологичното разнообразие</w:t>
      </w:r>
    </w:p>
    <w:p>
      <w:pPr>
        <w:pStyle w:val="Normal"/>
        <w:numPr>
          <w:ilvl w:val="0"/>
          <w:numId w:val="53"/>
        </w:numPr>
        <w:jc w:val="both"/>
        <w:rPr>
          <w:lang w:val="bg-BG"/>
        </w:rPr>
      </w:pPr>
      <w:r>
        <w:rPr>
          <w:lang w:val="bg-BG"/>
        </w:rPr>
        <w:t xml:space="preserve">Не се налагат задължителни мерки за намаляване или предотвратяване на евентуално отрицателно въздействие при реализиране и експлоатация на обекти палатъчен лагер, места за каравани, Информационно-посетителски център и къщи за приключенски туризъм в БЗ на ПР”Балтата”; </w:t>
      </w:r>
    </w:p>
    <w:p>
      <w:pPr>
        <w:pStyle w:val="Normal"/>
        <w:numPr>
          <w:ilvl w:val="0"/>
          <w:numId w:val="53"/>
        </w:numPr>
        <w:jc w:val="both"/>
        <w:rPr>
          <w:lang w:val="bg-BG"/>
        </w:rPr>
      </w:pPr>
      <w:r>
        <w:rPr>
          <w:lang w:val="bg-BG"/>
        </w:rPr>
        <w:t>Дейностите и обектите са допустими и  съответстващи на режима на БЗ;</w:t>
      </w:r>
    </w:p>
    <w:p>
      <w:pPr>
        <w:pStyle w:val="Normal"/>
        <w:numPr>
          <w:ilvl w:val="0"/>
          <w:numId w:val="53"/>
        </w:numPr>
        <w:jc w:val="both"/>
        <w:rPr>
          <w:lang w:val="bg-BG"/>
        </w:rPr>
      </w:pPr>
      <w:r>
        <w:rPr>
          <w:lang w:val="bg-BG"/>
        </w:rPr>
        <w:t xml:space="preserve">Отговарят на дългосрочните цели на Плана </w:t>
      </w:r>
    </w:p>
    <w:p>
      <w:pPr>
        <w:pStyle w:val="TextBody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  <w:lang w:val="bg-BG"/>
        </w:rPr>
        <w:t>1.23. ПОТЕНЦИАЛНА СТОЙНОСТ НА ЗАЩИТЕНАТА ТЕРИТОРИЯ</w:t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1.23.1.Потенциална стойност на защитената територия по значимост в следните аспекти:</w:t>
      </w:r>
    </w:p>
    <w:p>
      <w:pPr>
        <w:pStyle w:val="Comment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ommentText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Място на обекта в екологичната структура на България и Европа</w:t>
      </w:r>
    </w:p>
    <w:p>
      <w:pPr>
        <w:pStyle w:val="CommentText"/>
        <w:jc w:val="both"/>
        <w:rPr>
          <w:lang w:val="bg-BG"/>
        </w:rPr>
      </w:pPr>
      <w:r>
        <w:rPr/>
        <w:t>Поддържания резерват и Буферната му зона се определят от Закона за биологичното разнообразие като обекти от Националната екологична мрежа</w:t>
      </w:r>
      <w:r>
        <w:rPr>
          <w:lang w:val="bg-BG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76"/>
        </w:numPr>
        <w:rPr>
          <w:sz w:val="20"/>
        </w:rPr>
      </w:pPr>
      <w:r>
        <w:rPr>
          <w:sz w:val="20"/>
        </w:rPr>
        <w:t>Местообитания и видове с национално, европейско и световно консервацинно значение</w:t>
      </w:r>
    </w:p>
    <w:p>
      <w:pPr>
        <w:pStyle w:val="TextBodyIndent"/>
        <w:ind w:firstLine="36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Проучванията за нуждите на Плана за управление по  отношение на екосистемите и местообитанията, растителността и флората, фаунистичното разнообразие, потвърждават високата консервационна стойност на Поддържания резерват и Буферната му  зона.</w:t>
      </w:r>
    </w:p>
    <w:p>
      <w:pPr>
        <w:pStyle w:val="BodyText3"/>
        <w:rPr/>
      </w:pPr>
      <w:r>
        <w:rPr>
          <w:sz w:val="20"/>
        </w:rPr>
        <w:t xml:space="preserve">             </w:t>
      </w:r>
      <w:r>
        <w:rPr>
          <w:sz w:val="20"/>
        </w:rPr>
        <w:t>По класификацията EUNIS Habitat cla</w:t>
      </w:r>
      <w:r>
        <w:rPr>
          <w:sz w:val="20"/>
          <w:lang w:val="en-US"/>
        </w:rPr>
        <w:t>s</w:t>
      </w:r>
      <w:r>
        <w:rPr>
          <w:sz w:val="20"/>
        </w:rPr>
        <w:t>sification</w:t>
      </w:r>
      <w:r>
        <w:rPr>
          <w:sz w:val="20"/>
          <w:lang w:val="en-US"/>
        </w:rPr>
        <w:t xml:space="preserve"> са определени</w:t>
      </w:r>
      <w:r>
        <w:rPr>
          <w:sz w:val="20"/>
        </w:rPr>
        <w:t xml:space="preserve"> приоритетни типове консервационно значими местообитания  на национално и европейско ниво: Югоизточни европейски гори от [Fraxinus] - [Quercus] - [Alnus], </w:t>
      </w:r>
      <w:r>
        <w:rPr>
          <w:color w:val="000000"/>
          <w:sz w:val="20"/>
        </w:rPr>
        <w:t>зараждащи се подвижни дюни, Бели дюни, крайбрежни тревни съобщества върху стабилни дюни (сиви дюни)</w:t>
      </w:r>
      <w:r>
        <w:rPr>
          <w:sz w:val="20"/>
        </w:rPr>
        <w:t xml:space="preserve"> Три от описаните в ПР и неговата буферна зона местообитания  са включени в Приложение 1 на Директива 92/43 на Е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Горските съобщества формират характерна субасоциация </w:t>
      </w:r>
      <w:r>
        <w:rPr>
          <w:i/>
        </w:rPr>
        <w:t>alnetosum glutinosae</w:t>
      </w:r>
      <w:r>
        <w:rPr/>
        <w:t xml:space="preserve"> </w:t>
      </w:r>
      <w:r>
        <w:rPr>
          <w:lang w:val="bg-BG"/>
        </w:rPr>
        <w:t xml:space="preserve">в рамките на ендемичната асоциация </w:t>
      </w:r>
      <w:r>
        <w:rPr>
          <w:i/>
          <w:lang w:val="bg-BG"/>
        </w:rPr>
        <w:t>Smilaco excelsae-Fraxinetum oxycarpae</w:t>
      </w:r>
      <w:r>
        <w:rPr>
          <w:lang w:val="bg-BG"/>
        </w:rPr>
        <w:t xml:space="preserve"> включваща лонгозните гори у нас</w:t>
      </w:r>
      <w:r>
        <w:rPr>
          <w:i/>
        </w:rPr>
        <w:t>.</w:t>
      </w:r>
      <w:r>
        <w:rPr/>
        <w:t xml:space="preserve"> </w:t>
      </w:r>
      <w:r>
        <w:rPr>
          <w:lang w:val="bg-BG"/>
        </w:rPr>
        <w:t>Въпреки известните промени в хидрологичния режим, в растителните съобщества не са настъпили фатални промени. Макар, че  характерните видове</w:t>
      </w:r>
      <w:r>
        <w:rPr>
          <w:color w:val="000000"/>
          <w:lang w:val="bg-BG" w:eastAsia="en-US"/>
        </w:rPr>
        <w:t xml:space="preserve"> високата скрипка</w:t>
      </w:r>
      <w:r>
        <w:rPr>
          <w:lang w:val="bg-BG"/>
        </w:rPr>
        <w:t xml:space="preserve"> (</w:t>
      </w:r>
      <w:r>
        <w:rPr>
          <w:i/>
        </w:rPr>
        <w:t>Smilax excelsa</w:t>
      </w:r>
      <w:r>
        <w:rPr>
          <w:i/>
          <w:lang w:val="bg-BG"/>
        </w:rPr>
        <w:t>)</w:t>
      </w:r>
      <w:r>
        <w:rPr/>
        <w:t xml:space="preserve"> </w:t>
      </w:r>
      <w:r>
        <w:rPr>
          <w:lang w:val="bg-BG"/>
        </w:rPr>
        <w:t>и гръцкият гърбач (</w:t>
      </w:r>
      <w:r>
        <w:rPr>
          <w:i/>
        </w:rPr>
        <w:t>Periploca graeca</w:t>
      </w:r>
      <w:r>
        <w:rPr>
          <w:i/>
          <w:lang w:val="bg-BG"/>
        </w:rPr>
        <w:t>)</w:t>
      </w:r>
      <w:r>
        <w:rPr/>
        <w:t xml:space="preserve"> </w:t>
      </w:r>
      <w:r>
        <w:rPr>
          <w:lang w:val="bg-BG"/>
        </w:rPr>
        <w:t xml:space="preserve">са с намалено участие, специфичния лонгозен облик и видов състав на горите се е запазил в Поддържания резерват и в по-голяма част от Буферната зона. Псамофитните дюнни съобщества  към субасоциация </w:t>
      </w:r>
      <w:r>
        <w:rPr>
          <w:i/>
        </w:rPr>
        <w:t>astragaletosum skorpilii</w:t>
      </w:r>
      <w:r>
        <w:rPr/>
        <w:t xml:space="preserve"> на асоциацията </w:t>
      </w:r>
      <w:r>
        <w:rPr>
          <w:i/>
        </w:rPr>
        <w:t>Ammophilo arundinaceae-Elymetum gigantei</w:t>
      </w:r>
      <w:r>
        <w:rPr/>
        <w:t xml:space="preserve"> </w:t>
      </w:r>
      <w:r>
        <w:rPr>
          <w:lang w:val="bg-BG"/>
        </w:rPr>
        <w:t xml:space="preserve">е </w:t>
      </w:r>
      <w:r>
        <w:rPr/>
        <w:t>ендемична за Западното и С</w:t>
      </w:r>
      <w:r>
        <w:rPr>
          <w:lang w:val="bg-BG"/>
        </w:rPr>
        <w:t>е</w:t>
      </w:r>
      <w:r>
        <w:rPr/>
        <w:t xml:space="preserve">верозападното Черноморско крайбрежие. </w:t>
      </w:r>
    </w:p>
    <w:p>
      <w:pPr>
        <w:pStyle w:val="BodyText3"/>
        <w:numPr>
          <w:ilvl w:val="0"/>
          <w:numId w:val="68"/>
        </w:numPr>
        <w:jc w:val="both"/>
        <w:rPr>
          <w:sz w:val="20"/>
        </w:rPr>
      </w:pPr>
      <w:r>
        <w:rPr>
          <w:sz w:val="20"/>
        </w:rPr>
        <w:t>Биологично разнообразие и ресурси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и низшите растения и гъби са установени и включени по литературни източници 58 вида водорасли; 16 вида мъхова флора; описани са срещащи се и потенциално срещащи се 13 видове и родове лихенизирани гъби/лишей/, 15 вида макромице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 висшите растения са установени  263 вида висши растения, разпределени в 184 рода и 62 семейства. Растителните видове, подвидове и разновидности  с природозащитна стойност, които попадат на територията на поддържан резерват “Балтата” и неговата буферна зона, са общо 28 на брой. Установените 28 таксона с природозащитно значение в Поддържания резерват и неговата буферна зона показват </w:t>
      </w:r>
      <w:r>
        <w:rPr>
          <w:b/>
          <w:lang w:val="bg-BG"/>
        </w:rPr>
        <w:t>висока концентрация на консервационен</w:t>
      </w:r>
      <w:r>
        <w:rPr>
          <w:rFonts w:cs="Arial" w:ascii="Arial" w:hAnsi="Arial"/>
          <w:b/>
          <w:lang w:val="bg-BG"/>
        </w:rPr>
        <w:t xml:space="preserve"> </w:t>
      </w:r>
      <w:r>
        <w:rPr>
          <w:b/>
          <w:lang w:val="bg-BG"/>
        </w:rPr>
        <w:t>елемент на сравнително</w:t>
      </w:r>
      <w:r>
        <w:rPr>
          <w:lang w:val="bg-BG"/>
        </w:rPr>
        <w:t xml:space="preserve"> </w:t>
      </w:r>
      <w:r>
        <w:rPr>
          <w:b/>
          <w:lang w:val="bg-BG"/>
        </w:rPr>
        <w:t>малка площ</w:t>
      </w:r>
      <w:r>
        <w:rPr>
          <w:lang w:val="bg-BG"/>
        </w:rPr>
        <w:t xml:space="preserve">. Извършеният анализ на растителните таксони с природозащитно значение дава основание да се направи извода, че Поддържаният резерват и Буферната му зона са със сравнително </w:t>
      </w:r>
      <w:r>
        <w:rPr>
          <w:b/>
          <w:lang w:val="bg-BG"/>
        </w:rPr>
        <w:t>равностойни консервационни стойности</w:t>
      </w:r>
      <w:r>
        <w:rPr>
          <w:lang w:val="bg-BG"/>
        </w:rPr>
        <w:t xml:space="preserve">. Буферната зона се отличава с по - голямо разнообразие, поради факта, че включва значими и разнообразни приоритетни типове местообитания. От една страна в нея се срещат псамофитни видове с природозащитна стойност, отсъстващи от  територията на Поддържания резерват. От друга страна в Буферната зона влизат съобщества и видове, които са идентични с тези от ПР. Това прави Буферната зона с много високо природозащитно значение. </w:t>
      </w:r>
    </w:p>
    <w:p>
      <w:pPr>
        <w:pStyle w:val="CommentText"/>
        <w:ind w:firstLine="720"/>
        <w:jc w:val="both"/>
        <w:rPr>
          <w:lang w:val="bg-BG"/>
        </w:rPr>
      </w:pPr>
      <w:r>
        <w:rPr/>
        <w:t>На територията на Поддържания резерват и Буферната му зона са установени 116 вида лечебни растения от 46 семейства отнесени към категорията “лечебни растения” според Закона за лечебните растения.</w:t>
      </w:r>
    </w:p>
    <w:p>
      <w:pPr>
        <w:pStyle w:val="Heading6"/>
        <w:ind w:firstLine="720"/>
        <w:rPr>
          <w:sz w:val="20"/>
        </w:rPr>
      </w:pPr>
      <w:r>
        <w:rPr>
          <w:sz w:val="20"/>
        </w:rPr>
        <w:t>Прегледът на резултатите от проучванията и анализа на фаунистичното разнообразие на Поддържания резерват и Буферната му зона за нуждите на Плана за управление отразяват висока значимост:</w:t>
      </w:r>
    </w:p>
    <w:p>
      <w:pPr>
        <w:pStyle w:val="BodyText3"/>
        <w:ind w:firstLine="720"/>
        <w:rPr>
          <w:sz w:val="20"/>
        </w:rPr>
      </w:pPr>
      <w:r>
        <w:rPr>
          <w:sz w:val="20"/>
        </w:rPr>
        <w:t>Богатството на таксони  на безгръбначната фауна от групите арахниидите, водни кончета и твърдокрили обобщаващи съществуващата информация за видове и новоустановените данни са: Araneae - 58 вида от 16 семейства - те включват и  2 ендемита, 9 реликта, 19 редки (стенотопни) вида; Odonata - 7 вида от 4 семейства - те включват и 1 редък (стенотопен) вид; Coleoptera - 271 вида от 27 семейства установени на територията на долното течение на р. Батова и Балтата. Списъкът обхваща още 4 ендемита, и 14 редки и 2 вида включени и в световни и европейски Червени листове (IUCN, CORINE).</w:t>
      </w:r>
    </w:p>
    <w:p>
      <w:pPr>
        <w:pStyle w:val="BodyTextIndent2"/>
        <w:rPr/>
      </w:pPr>
      <w:r>
        <w:rPr/>
        <w:t xml:space="preserve">В ПР”Балтата” са намерени 16 вида риби. От тях 4 вида са включени в Червена книга на НР България с категория “Застрашен”. Международен природозащитен статус имат 3 вида. Приоритетни за опазване следва да бъдат видовете с национален и международен природозащитен статус – двата вида бодливки, атерината, обикновенния щипок и шаран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 земноводните и вле</w:t>
      </w:r>
      <w:r>
        <w:rPr/>
        <w:t>чугите сведенията се отнасят за сигурно установените видове на територията на Поддържания резерват и Буферната му зона.</w:t>
      </w:r>
      <w:r>
        <w:rPr>
          <w:lang w:val="bg-BG"/>
        </w:rPr>
        <w:t xml:space="preserve"> </w:t>
      </w:r>
      <w:r>
        <w:rPr/>
        <w:t>Клас Amphibilia e представен на територията на ПР “Балтата” с видове от два разреда: Опашати земноводни – разред Caudata и Безопашати земноводни- разред Anura. От разреда на опашатите земноводни се среща 1 вид. Безопашатите земноводни са представени с 6 вида от 4 семейства /Discoglossidae; Bufonidae; Ranidae; Hylidae/</w:t>
      </w:r>
    </w:p>
    <w:p>
      <w:pPr>
        <w:pStyle w:val="Normal"/>
        <w:ind w:firstLine="720"/>
        <w:jc w:val="both"/>
        <w:rPr/>
      </w:pPr>
      <w:r>
        <w:rPr/>
        <w:t>Клас Reptilia е представен в ПР “Балтата”с 2 разреда: Squamata-Люспести и 2 поразреда: Sauria-гущери и Serpentes-змии и Testudines-костенурки.Групата на гущерите е представена с 2 семейства:Anguidae-слепоци/1вид/ и Lacertidae-същински гущери / 2 вида /. Змиите/Serpentes/ са представени с две семейства:Colubridae-смоци и Viperidae-отровници, общо 3 вида. Костенурките са представени с 2 вида.</w:t>
      </w:r>
      <w:r>
        <w:rPr>
          <w:lang w:val="bg-BG"/>
        </w:rPr>
        <w:t xml:space="preserve"> </w:t>
      </w:r>
      <w:r>
        <w:rPr/>
        <w:t>От установените видове с природозащитен статус са 4 вида земноводни и 2 вида влечуги, които са включени в Приложенията на Закона за биологичното разнообразие.</w:t>
      </w:r>
    </w:p>
    <w:p>
      <w:pPr>
        <w:pStyle w:val="Normal"/>
        <w:ind w:firstLine="720"/>
        <w:jc w:val="both"/>
        <w:rPr>
          <w:rFonts w:ascii="TmsCyr" w:hAnsi="TmsCyr" w:cs="TmsCyr"/>
        </w:rPr>
      </w:pPr>
      <w:r>
        <w:rPr>
          <w:lang w:val="bg-BG"/>
        </w:rPr>
        <w:t>На територията на ПР и БЗ са установени със сигурност общо 35 вида бозайници. От тях на територията на Поддържания резерват се срещат 28 вида, принадлежащи към разредите насекомоядни(Insectivora)-7вида; прилепи(</w:t>
      </w:r>
      <w:r>
        <w:rPr/>
        <w:t>Chiroptera)-4 вида; гризачи(Rodentia)-9 вида; хищници(Carnivora)-5 вида; чифтокопитни(Artiodactyla)-2 вида</w:t>
      </w:r>
      <w:r>
        <w:rPr>
          <w:lang w:val="bg-BG"/>
        </w:rPr>
        <w:t>; Общият брой на видовете бозайници с природозащитен статус е 17. Десет вида бозайници фигурират в Закона за биологичното разнообразие, 2 вида в червения списък на IUCN, 6-в EU Habitats Directive, 16 вида-в Бернската конвенция, 4-в Бонската и 2 вида в CITES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 xml:space="preserve">В ПР “Балтата” и Буферната му зона са установени общо 140 вида птици. Още 43 вида са установени в непосредствена близост до резервата – повечето в прилежащите до Поддържания резерват води на Черно море. Общо са установени 183 вида птици. </w:t>
      </w:r>
      <w:r>
        <w:rPr/>
        <w:t xml:space="preserve">От </w:t>
      </w:r>
      <w:r>
        <w:rPr>
          <w:lang w:val="bg-BG"/>
        </w:rPr>
        <w:t>тях 95 вида са гнездещи в района. Високата значимост на орнитофауната се определя  от броя на видовете със природозащитен статус който включва: Защитени видове</w:t>
      </w:r>
      <w:r>
        <w:rPr/>
        <w:t xml:space="preserve"> </w:t>
      </w:r>
      <w:r>
        <w:rPr>
          <w:lang w:val="bg-BG"/>
        </w:rPr>
        <w:t>(ЗБ</w:t>
      </w:r>
      <w:r>
        <w:rPr/>
        <w:t>P – Приложение 3 към Чл.37) – 167</w:t>
      </w:r>
      <w:r>
        <w:rPr>
          <w:lang w:val="bg-BG"/>
        </w:rPr>
        <w:t xml:space="preserve">бр.; </w:t>
      </w:r>
      <w:r>
        <w:rPr/>
        <w:t>видове включени в Червената книга на Р България (1985) – 44</w:t>
      </w:r>
      <w:r>
        <w:rPr>
          <w:lang w:val="bg-BG"/>
        </w:rPr>
        <w:t xml:space="preserve"> бр.; </w:t>
      </w:r>
      <w:r>
        <w:rPr/>
        <w:t>видове застрашени в Европа- SPEC 1-2-3 (</w:t>
      </w:r>
      <w:r>
        <w:rPr>
          <w:lang w:val="bg-BG"/>
        </w:rPr>
        <w:t xml:space="preserve">по </w:t>
      </w:r>
      <w:r>
        <w:rPr/>
        <w:t>Tucker, Heat,1994) – 66</w:t>
      </w:r>
      <w:r>
        <w:rPr>
          <w:lang w:val="bg-BG"/>
        </w:rPr>
        <w:t xml:space="preserve">бр.; </w:t>
      </w:r>
      <w:r>
        <w:rPr/>
        <w:t xml:space="preserve">видове включени в </w:t>
      </w:r>
      <w:r>
        <w:rPr>
          <w:lang w:val="bg-BG"/>
        </w:rPr>
        <w:t xml:space="preserve">Бернската конвенция – 174 бр.; видове включени в Червения списък на </w:t>
      </w:r>
      <w:r>
        <w:rPr/>
        <w:t>IUCN – 6</w:t>
      </w:r>
      <w:r>
        <w:rPr>
          <w:lang w:val="bg-BG"/>
        </w:rPr>
        <w:t xml:space="preserve">бр.;  видове включени във Вашингтонската конвенция, </w:t>
      </w:r>
      <w:r>
        <w:rPr/>
        <w:t>CITES – 37</w:t>
      </w:r>
      <w:r>
        <w:rPr>
          <w:lang w:val="bg-BG"/>
        </w:rPr>
        <w:t>бр.; в</w:t>
      </w:r>
      <w:r>
        <w:rPr/>
        <w:t>идове включени в Директива 79/409 на ЕС за опазване на дивите птици</w:t>
      </w:r>
      <w:r>
        <w:rPr>
          <w:lang w:val="bg-BG"/>
        </w:rPr>
        <w:t xml:space="preserve"> – 65бр.; видове включени в Бонската конвенция за защита на мигриращите видове – 90бр.</w:t>
      </w:r>
    </w:p>
    <w:p>
      <w:pPr>
        <w:pStyle w:val="CommentText"/>
        <w:numPr>
          <w:ilvl w:val="0"/>
          <w:numId w:val="19"/>
        </w:numPr>
        <w:ind w:left="360" w:hanging="360"/>
        <w:jc w:val="both"/>
        <w:rPr>
          <w:lang w:val="bg-BG"/>
        </w:rPr>
      </w:pPr>
      <w:r>
        <w:rPr>
          <w:lang w:val="bg-BG"/>
        </w:rPr>
        <w:t>Природна среда предизвикваща специализиран интерес от различните групи туристи</w:t>
      </w:r>
    </w:p>
    <w:p>
      <w:pPr>
        <w:pStyle w:val="CommentText"/>
        <w:ind w:firstLine="720"/>
        <w:jc w:val="both"/>
        <w:rPr/>
      </w:pPr>
      <w:r>
        <w:rPr>
          <w:lang w:val="bg-BG"/>
        </w:rPr>
        <w:t xml:space="preserve">Близостта на курорта “Албена” и с.Кранево до ПР “Балтата” повишава многократно потенциалната стойност на защитената територия в сравнение с други територии поради факта, че стотици хиляди туристи годишно без специална нагласа и подготовка се докосват до нея. Явно интересът на туризма може да бъде само един - да опазва и съхранява ПР “Балтата”. Курортен комплекс”Албена” и с. Кранево  имат изкючително </w:t>
      </w:r>
      <w:r>
        <w:rPr>
          <w:b/>
          <w:lang w:val="bg-BG"/>
        </w:rPr>
        <w:t>предимство</w:t>
      </w:r>
      <w:r>
        <w:rPr>
          <w:lang w:val="bg-BG"/>
        </w:rPr>
        <w:t xml:space="preserve"> пред другите наши морски курорти за привличане на природолюбителския туристически поток.</w:t>
      </w:r>
    </w:p>
    <w:p>
      <w:pPr>
        <w:pStyle w:val="CommentText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Източник на икономически ползи чрез разширяване кръга на възможности за посетителите</w:t>
      </w:r>
    </w:p>
    <w:p>
      <w:pPr>
        <w:pStyle w:val="CommentText"/>
        <w:ind w:firstLine="360"/>
        <w:jc w:val="both"/>
        <w:rPr>
          <w:b/>
          <w:b/>
          <w:lang w:val="bg-BG"/>
        </w:rPr>
      </w:pPr>
      <w:r>
        <w:rPr>
          <w:lang w:val="bg-BG"/>
        </w:rPr>
        <w:t>Плана за управление на основата на представената потенциална стойност осигурява възможности с допустимите дейности и екотуристическо ползване за преки и косвени икономически ползи за управляващите защитената територия, стопанисващи, реализиране инициативите на  местното население.</w:t>
      </w:r>
    </w:p>
    <w:p>
      <w:pPr>
        <w:pStyle w:val="Normal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Unv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rFonts w:ascii="Times New Roman" w:hAnsi="Times New Roman" w:cs="Times New Roman"/>
        <w:sz w:val="16"/>
        <w:u w:val="single"/>
        <w:lang w:val="bg-BG"/>
      </w:rPr>
    </w:pPr>
    <w:r>
      <w:rPr>
        <w:rFonts w:cs="Times New Roman" w:ascii="Times New Roman" w:hAnsi="Times New Roman"/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2110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2110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bg-BG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lang w:val="bg-BG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color w:val="00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Hebar" w:hAnsi="Hebar" w:cs="Hebar"/>
      <w:b w:val="false"/>
      <w:i w:val="false"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Hebar" w:hAnsi="Hebar" w:cs="Hebar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Hebar" w:hAnsi="Hebar" w:cs="Hebar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Hebar" w:hAnsi="Hebar" w:cs="Hebar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Hebar" w:hAnsi="Hebar" w:cs="Hebar"/>
      <w:b w:val="false"/>
      <w:i w:val="false"/>
      <w:sz w:val="24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UnvCyr" w:hAnsi="UnvCyr" w:cs="UnvCyr"/>
      <w:b w:val="false"/>
      <w:i w:val="false"/>
      <w:color w:val="auto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Hebar" w:hAnsi="Hebar" w:cs="Hebar"/>
      <w:b w:val="false"/>
      <w:i w:val="false"/>
      <w:sz w:val="24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Hebar" w:hAnsi="Hebar" w:cs="Hebar"/>
      <w:b w:val="false"/>
      <w:i w:val="false"/>
      <w:sz w:val="24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Hebar" w:hAnsi="Hebar" w:cs="Hebar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St131z0">
    <w:name w:val="WW8NumSt13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  <w:lang w:val="bg-BG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bg-BG" w:eastAsia="en-US"/>
    </w:rPr>
  </w:style>
  <w:style w:type="paragraph" w:styleId="TextBodyIndent">
    <w:name w:val="Body Text Indent"/>
    <w:basedOn w:val="Normal"/>
    <w:pPr>
      <w:widowControl w:val="false"/>
    </w:pPr>
    <w:rPr>
      <w:sz w:val="24"/>
      <w:lang w:val="bg-BG"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w.wallonie.be/cgi/dgrne/sibw/eunis.des.X1X.pl?CODE=J1.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18:00Z</dcterms:created>
  <dc:creator>aa</dc:creator>
  <dc:description/>
  <dc:language>en-US</dc:language>
  <cp:lastModifiedBy>aa</cp:lastModifiedBy>
  <cp:lastPrinted>2003-11-28T19:12:00Z</cp:lastPrinted>
  <dcterms:modified xsi:type="dcterms:W3CDTF">2004-10-24T17:29:00Z</dcterms:modified>
  <cp:revision>140</cp:revision>
  <dc:subject/>
  <dc:title>BOcenka</dc:title>
</cp:coreProperties>
</file>