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 xml:space="preserve">ЧАСТ 2:   </w:t>
      </w:r>
    </w:p>
    <w:p>
      <w:pPr>
        <w:pStyle w:val="Heading1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ДЪЛГОСРОЧНИ ЦЕЛИ И ОГРАНИЧЕНИЯ</w:t>
      </w:r>
    </w:p>
    <w:p>
      <w:pPr>
        <w:pStyle w:val="Normal"/>
        <w:jc w:val="both"/>
        <w:rPr>
          <w:rStyle w:val="DefaultParagraphFont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rStyle w:val="DefaultParagraphFont"/>
          <w:lang w:val="bg-BG"/>
        </w:rPr>
      </w:pPr>
      <w:r>
        <w:rPr>
          <w:b/>
          <w:sz w:val="20"/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2.1. ДЪЛГОСРОЧНИ ЦЕЛИ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Идеалните </w:t>
      </w:r>
      <w:r>
        <w:rPr>
          <w:lang w:val="bg-BG"/>
        </w:rPr>
        <w:t xml:space="preserve"> цели  са целите, които могат да се постигнат, ако липсват  ограничителни фактори, при пълен контрол над защитената територия. Идеалните цели се основават на “Първа оценка” и фиксираните в ЗЗТ </w:t>
      </w:r>
      <w:r>
        <w:rPr>
          <w:b/>
          <w:lang w:val="bg-BG"/>
        </w:rPr>
        <w:t>дългосрочни цели</w:t>
      </w:r>
      <w:r>
        <w:rPr>
          <w:lang w:val="bg-BG"/>
        </w:rPr>
        <w:t xml:space="preserve"> за категорията ”поддържан резерват” и  Заповедта за прекатегоризиране за Поддържан резерват ”Балтата”. Дългосрочните цели за Буферната му зона са определени чрез ЗБР  и Заповедта за обявяването й. Тези цели в голяма степен съответстват на установената потенциална стойност на двата подобекта. Следва “идеалните”  цели да се разглеждат като </w:t>
      </w:r>
      <w:r>
        <w:rPr>
          <w:b/>
          <w:lang w:val="bg-BG"/>
        </w:rPr>
        <w:t xml:space="preserve">индикатори </w:t>
      </w:r>
      <w:r>
        <w:rPr>
          <w:lang w:val="bg-BG"/>
        </w:rPr>
        <w:t xml:space="preserve">за потенциалните възможности на </w:t>
      </w:r>
      <w:r>
        <w:rPr/>
        <w:t>ПР и БЗ</w:t>
      </w:r>
      <w:r>
        <w:rPr>
          <w:lang w:val="bg-BG"/>
        </w:rPr>
        <w:t xml:space="preserve"> и стремеж за приближаване на дългосрочните до идеалните цели. Плана за управление диференцира “Дългосрочните цели” като ”главни” и “второстепенни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1.1. Определяне на главните цели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ърва главна цел: Съхраняване на влажната  зона и лонгозната гора чрез възстановяване и поддържане на хидрологичния режим</w:t>
      </w:r>
    </w:p>
    <w:p>
      <w:pPr>
        <w:pStyle w:val="BodyText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Реконструкция на хидротехническите съоръжения  на р. Батова  за увеличаване на водното количество постъпващо на територията и повърхностно оводняване на ПР и БЗ;</w:t>
      </w:r>
    </w:p>
    <w:p>
      <w:pPr>
        <w:pStyle w:val="BodyText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одобряване на пропусквателната  възможност на пътните водостоци на Е-I-9 за равномерно оводняване на всички площи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тора главна цел: Възстановяване и опазване на биологичното разнообразие на съобщества, местообитания и видове.</w:t>
      </w:r>
    </w:p>
    <w:p>
      <w:pPr>
        <w:pStyle w:val="BodyText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Възстановяване на съобщества и видове от състава на лонгозните гори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 xml:space="preserve">-      Възстановяване на открити площи-бивши поляни  заети от чуждоземни видове;  </w:t>
      </w:r>
    </w:p>
    <w:p>
      <w:pPr>
        <w:pStyle w:val="BodyText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Възстановяване на естествени горски съобщества в участие на чуждоземни видове;</w:t>
      </w:r>
    </w:p>
    <w:p>
      <w:pPr>
        <w:pStyle w:val="BodyText2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Възстановяване на местна  дървесна и храстова растителност в дворни места, заети от чуждоземни видове</w:t>
      </w:r>
    </w:p>
    <w:p>
      <w:pPr>
        <w:pStyle w:val="BodyText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Опазване на местообитания, съобщества и видове от флората и фауната 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Регламентиране на движението чрез дървени пътеки за опазване на пясъчната растителност по дюните, високата блатна растителност и тревистата горска растителност;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Изграждане на проходи за свободно движение и обмен на животински видове между ПР и БЗ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и предотвратяване на злополуки с транспортни средства.</w:t>
      </w:r>
    </w:p>
    <w:p>
      <w:pPr>
        <w:pStyle w:val="Normal"/>
        <w:numPr>
          <w:ilvl w:val="0"/>
          <w:numId w:val="21"/>
        </w:numPr>
        <w:rPr>
          <w:lang w:val="bg-BG"/>
        </w:rPr>
      </w:pPr>
      <w:r>
        <w:rPr>
          <w:lang w:val="bg-BG"/>
        </w:rPr>
        <w:t>Саниране  на част от площите на бившият къмпинг”Екзотика”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BodyText2"/>
        <w:jc w:val="both"/>
        <w:rPr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Трета главна цел: Оптимизиране границите, размера на Защитената територия и Буферната й зона.</w:t>
      </w:r>
    </w:p>
    <w:p>
      <w:pPr>
        <w:pStyle w:val="BodyText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Включване от юг на ивицата от Буферната зона в границите на Поддържания резерват</w:t>
      </w:r>
    </w:p>
    <w:p>
      <w:pPr>
        <w:pStyle w:val="BodyText2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Това са съхранени естествени насаждения със същите лесовъдски показатели и консервационна стойност, като местообитания на консервационно значими видове;</w:t>
      </w:r>
    </w:p>
    <w:p>
      <w:pPr>
        <w:pStyle w:val="BodyText2"/>
        <w:numPr>
          <w:ilvl w:val="0"/>
          <w:numId w:val="32"/>
        </w:numPr>
        <w:jc w:val="both"/>
        <w:rPr/>
      </w:pPr>
      <w:r>
        <w:rPr>
          <w:sz w:val="20"/>
        </w:rPr>
        <w:t>Въвеждане на резерватен режим с цел предотвратяване пешеходно навлизане в тази територия от юг, с оглед бъдещото строителство на курортна зона с.Кранево.</w:t>
      </w:r>
    </w:p>
    <w:p>
      <w:pPr>
        <w:pStyle w:val="BodyText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jc w:val="both"/>
        <w:rPr>
          <w:sz w:val="20"/>
        </w:rPr>
      </w:pPr>
      <w:r>
        <w:rPr>
          <w:b/>
          <w:i/>
          <w:sz w:val="20"/>
        </w:rPr>
        <w:t>Четвърта главна цел: Провеждане на научни изследвания и екологичен мониторинг на територията на ПР и БЗ.</w:t>
      </w:r>
    </w:p>
    <w:p>
      <w:pPr>
        <w:pStyle w:val="BodyText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Попълване главните пропуски в познанието;</w:t>
      </w:r>
    </w:p>
    <w:p>
      <w:pPr>
        <w:pStyle w:val="BodyText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Поддържане базата  данни за вече събраната информация по показателите от настоящия План за управление;</w:t>
      </w:r>
    </w:p>
    <w:p>
      <w:pPr>
        <w:pStyle w:val="BodyText2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Мониторинг по околна среда съгласно определените видове в настоящия План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1.2. Определяне на второстепенните цел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>
          <w:b w:val="false"/>
          <w:i/>
          <w:sz w:val="20"/>
        </w:rPr>
        <w:t>Първа второстепенна цел:</w:t>
      </w:r>
      <w:r>
        <w:rPr>
          <w:i/>
          <w:sz w:val="20"/>
        </w:rPr>
        <w:t xml:space="preserve">  Усъвършенстване политиката на управление на ПР и БЗ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>Създаване на Консултативен съвет/КС/ с представители на всички заинтересовани министерства, местни органи на властта, научни среди, НПО,  за обсъждане проблемни въпроси свързани с  реализиране на Плана – отговорности, финансиране, управление, охрана с участие на частни фирми, НПО; Приемане на правилник за работа на КС;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 xml:space="preserve">Развитие на комуникационна полити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    Работа с медиите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Издаване на образователна литература и информационни материали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Изграждане на Информационно-посетителски центъ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i/>
          <w:lang w:val="bg-BG"/>
        </w:rPr>
        <w:t>Втора второстепенна цел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 xml:space="preserve">Развитие на   екотуризъм  и  образователни дейности в ПР и БЗ и включването им  като туристическа дестинация. </w:t>
      </w:r>
      <w:r>
        <w:rPr>
          <w:b/>
          <w:i/>
        </w:rPr>
        <w:t>Възможности като източник на финансови постъпления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>Създаване възможности с Плана  за управление на туристическия поток и екотуристическо ползване на ПР и БЗ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 xml:space="preserve">Устройствени мерки за експониране на ПР и БЗ. 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>Развитие на образователни дейности за подрастващите, екологични знания и природозащитно поведение по възрастови групи. Разработване на интерпретативни програми.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>Генериране на приходи</w:t>
      </w:r>
      <w:r>
        <w:rPr/>
        <w:t xml:space="preserve"> за местните общности, собственици и ползватели, така и за неговата Администрац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4"/>
        <w:rPr/>
      </w:pPr>
      <w:r>
        <w:rPr>
          <w:b w:val="false"/>
          <w:i/>
        </w:rPr>
        <w:t>Трета второстепенна цел:</w:t>
      </w:r>
      <w:r>
        <w:rPr>
          <w:i/>
        </w:rPr>
        <w:t xml:space="preserve"> Нова организация на БЗ  за  намаляване  на антропогенния натиск върху ПР</w:t>
      </w:r>
    </w:p>
    <w:p>
      <w:pPr>
        <w:pStyle w:val="BodyText3"/>
        <w:numPr>
          <w:ilvl w:val="0"/>
          <w:numId w:val="26"/>
        </w:numPr>
        <w:rPr>
          <w:sz w:val="20"/>
        </w:rPr>
      </w:pPr>
      <w:r>
        <w:rPr>
          <w:sz w:val="20"/>
        </w:rPr>
        <w:t xml:space="preserve">Концентриране на застроените площи за освобождаване на горските насаждения и възстановената с естествен произход растителност. 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 xml:space="preserve">Осъществяване на  зелени връзки от ПР през  БЗ 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>Изнасяне в максимална степен  на всички познавателни маршрути, пунктове за наблюдение, кътове за отдих, детски съоръжения в рамките на Буферната зона. Запазване традиционни места за минимално навлизане в резерватната територия, наложили се със своята функционална достъпност и атрактивен визуален обхва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.2. ОГРАНИЧЕНИЯ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Тенденции и фактори, ограничаващи възможностите за  постигане на целите на Плана. Оценка на влиянието им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2.1. Тенденции от естествен характер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5"/>
        </w:numPr>
        <w:jc w:val="both"/>
        <w:rPr>
          <w:color w:val="000000"/>
          <w:lang w:val="bg-BG"/>
        </w:rPr>
      </w:pPr>
      <w:r>
        <w:rPr>
          <w:lang w:val="bg-BG"/>
        </w:rPr>
        <w:t>Глобалното затопляне на климата е тенденция в резултат на антропогенното влияние върху околната среда. Тази тенденция се отразява неблагоприятно върху съобществата и видовото разнообразие;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lang w:val="bg-BG"/>
        </w:rPr>
      </w:pPr>
      <w:r>
        <w:rPr>
          <w:lang w:val="bg-BG"/>
        </w:rPr>
        <w:t xml:space="preserve">Евентуалното сукцесионно развитие водещо до промяната на субас. </w:t>
      </w:r>
      <w:r>
        <w:rPr/>
        <w:t xml:space="preserve">Alnetosum </w:t>
      </w:r>
      <w:r>
        <w:rPr>
          <w:lang w:val="bg-BG"/>
        </w:rPr>
        <w:t xml:space="preserve">с типичната, или с </w:t>
      </w:r>
      <w:r>
        <w:rPr/>
        <w:t>Prunelletosum, или с някоя друга по мезофитна</w:t>
      </w:r>
      <w:r>
        <w:rPr>
          <w:color w:val="000000"/>
          <w:lang w:val="bg-BG"/>
        </w:rPr>
        <w:t>;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color w:val="000000"/>
          <w:lang w:val="bg-BG"/>
        </w:rPr>
        <w:t>Късни пролетни мразове и снегове. През последните 10 години този естествен фактор влияе негативно върху редица видове птици гнездещи по-рано през пролетта;</w:t>
      </w:r>
    </w:p>
    <w:p>
      <w:pPr>
        <w:pStyle w:val="Normal"/>
        <w:numPr>
          <w:ilvl w:val="0"/>
          <w:numId w:val="25"/>
        </w:numPr>
        <w:jc w:val="both"/>
        <w:rPr>
          <w:lang w:val="bg-BG"/>
        </w:rPr>
      </w:pPr>
      <w:r>
        <w:rPr>
          <w:lang w:val="bg-BG"/>
        </w:rPr>
        <w:t>Районът на ПР”Балтата” е с висока концентрация на опасни геодинамични процеси: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Тенденция към повишаване на  морското ниво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Интрузия  на солени води в сладководните водоносни хоризонти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Повишаване нивата на подпочвените води, в следствие на създадения подпор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Интрузия на замърсени води. В близост до брега е формирано “Дяволско течение” с посока север-юг. Течението пренася замърсени дунавски води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Газови извори в прибрежната зона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 xml:space="preserve">Висока историческа и прогнозна земетръсна интензивност; 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Свлачищни процеси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Морска абразия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Високи приливни вълни(цунами)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Увеличаване числеността на някои видове хищници – чакал, скитащи кучета, лисица, порови, вранови птици и др. е естествена бариера за увеличаване на числеността и разпространението на много видове птиц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2.1.1.В</w:t>
      </w:r>
      <w:r>
        <w:rPr/>
        <w:t>ъзможност за овладяване на  неблагоприятните естествени тенденции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bg-BG"/>
        </w:rPr>
        <w:t>Съществуват възможности за обединени усилия на държавите, намерили решения в подписаните съвместни конвенции за Глобално управление на околната среда: Рамкова Конвенция по изменението на  климата, Конвенция за  биологичното разнообразие и Конвенция за борба с опустиняването</w:t>
      </w:r>
    </w:p>
    <w:p>
      <w:pPr>
        <w:pStyle w:val="Normal"/>
        <w:numPr>
          <w:ilvl w:val="0"/>
          <w:numId w:val="14"/>
        </w:numPr>
        <w:jc w:val="both"/>
        <w:rPr>
          <w:lang w:val="bg-BG"/>
        </w:rPr>
      </w:pPr>
      <w:r>
        <w:rPr>
          <w:lang w:val="bg-BG"/>
        </w:rPr>
        <w:t>Геодинамичните процеси в района могат да бъдат повлияни при активни минно-добивни дейности в близост до ПР и БЗ в следния аспек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 Понижените нива на подземните води предизвикват  навлизане на повече солени морски води, смесвайки се с тези на Поддържания резерват, които ще имат вредно въздействие върху растителност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    Сляганията могат да предизвикат свлачищни  процес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2.2. Тенденции от антропогенен характер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.2.2.1. Ограничителни тенденции или  заплахи  на територията на ПР и БЗ за постигане целите на Плана</w:t>
      </w:r>
    </w:p>
    <w:p>
      <w:pPr>
        <w:pStyle w:val="Normal"/>
        <w:numPr>
          <w:ilvl w:val="0"/>
          <w:numId w:val="24"/>
        </w:numPr>
        <w:jc w:val="both"/>
        <w:rPr>
          <w:lang w:val="bg-BG"/>
        </w:rPr>
      </w:pPr>
      <w:r>
        <w:rPr>
          <w:lang w:val="bg-BG"/>
        </w:rPr>
        <w:t>Нарушаване на водния режим  на защитената територия и Буферната зона в следните аспекти: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Недостатъчно повърхностно оводняване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Преовлажняване от затруднен отток на повърхностните и подземни води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Понижаване на нивото на подземните води в резултат на интензивно водочерпене за поливане от р. Батова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Водочерпене за питейно водоснабдяване със сондажни кладенци</w:t>
      </w:r>
    </w:p>
    <w:p>
      <w:pPr>
        <w:pStyle w:val="Normal"/>
        <w:numPr>
          <w:ilvl w:val="0"/>
          <w:numId w:val="24"/>
        </w:numPr>
        <w:jc w:val="both"/>
        <w:rPr>
          <w:lang w:val="bg-BG"/>
        </w:rPr>
      </w:pPr>
      <w:r>
        <w:rPr>
          <w:lang w:val="bg-BG"/>
        </w:rPr>
        <w:t>Замърсяване на повърхностните и подземни води в района на ПР”Балтата” и БЗ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о-нататъшно влошаване на химичния състав на водите на р. Батова и на подземните води в кватернера може да се очаква в случай, че в реката бъдат зауствани руднични води.</w:t>
      </w:r>
      <w:r>
        <w:rPr>
          <w:lang w:val="bg-BG"/>
        </w:rPr>
        <w:t>Вследствие на високите съдържания на разтворен във водата кислород, постъпващият с водния отток разтворим манган се окислява и под формата на манганов хидроксид се диспергира във водната фаза или пада в утайката. При попадането му в почвата, той може отново да премине в разтворено състояние поради нарушеният от заблатяването кислороден режим на почвите, или да запуши пространствата между почвените частици и да попречи на капилярните явления в т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lang w:val="bg-BG"/>
        </w:rPr>
        <w:t>Заплахите при замърсяване от руднични води и рудни отпадъци водят до изменения в състава на съобществата от безгръбначни животни и изчезване на определени, стенотопни таксони, обитаващи единични находища в малочислени популации. В повечето случай те са привързани към ограничен тип биотопи и изискват специфични абиотични и биотични условия за живот. Потенциално застрашени са таксоните: Araneae-</w:t>
      </w:r>
      <w:r>
        <w:rPr>
          <w:color w:val="000000"/>
        </w:rPr>
        <w:t>Nemesia  panonica coheni-установен в окрайнината на гората към морето. Прави своито леговища в нападналата шума. Балкански ендемит със световно</w:t>
      </w:r>
      <w:r>
        <w:rPr>
          <w:color w:val="000000"/>
          <w:lang w:val="bg-BG"/>
        </w:rPr>
        <w:t xml:space="preserve"> консервационно значение; Nustricia albosignata-установен в гората и нейните окрайнини към морето. Балкано-Малоазиатски субендемит </w:t>
      </w:r>
      <w:r>
        <w:rPr>
          <w:color w:val="000000"/>
        </w:rPr>
        <w:t xml:space="preserve">с </w:t>
      </w:r>
      <w:r>
        <w:rPr>
          <w:color w:val="000000"/>
          <w:lang w:val="bg-BG"/>
        </w:rPr>
        <w:t>европейско консервационно значение; Coleoptera-</w:t>
      </w:r>
      <w:r>
        <w:rPr>
          <w:color w:val="000000"/>
        </w:rPr>
        <w:t xml:space="preserve">Carabus convexus dilatatus-установен в гората и нейните окрайнини към морето. Субендемит с </w:t>
      </w:r>
      <w:r>
        <w:rPr>
          <w:color w:val="000000"/>
          <w:lang w:val="bg-BG"/>
        </w:rPr>
        <w:t>европейско консервационно значение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</w:rPr>
        <w:t>Заплахи за орнитофауната установени при проучванията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Бракониерски лов- установени гилзи на отделни места в резервата, буферната зона и околностите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-      Незаконни сечи – установени локално в буферната зона 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-     Събиране на растения </w:t>
      </w:r>
      <w:r>
        <w:rPr>
          <w:color w:val="000000"/>
        </w:rPr>
        <w:t>(</w:t>
      </w:r>
      <w:r>
        <w:rPr>
          <w:color w:val="000000"/>
          <w:lang w:val="bg-BG"/>
        </w:rPr>
        <w:t>блатно кокиче, хвощ и др.</w:t>
      </w:r>
      <w:r>
        <w:rPr>
          <w:color w:val="000000"/>
        </w:rPr>
        <w:t>)</w:t>
      </w:r>
      <w:r>
        <w:rPr>
          <w:color w:val="000000"/>
          <w:lang w:val="bg-BG"/>
        </w:rPr>
        <w:t>, охлюви и др. по време на гнездовия период на птиците. Това води до безпокойство и изоставяне на гнездата. Често спират автомобили и от тях хора навлизат в резерват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-      Безпокойство от хората в прилежащите територии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Фатални сблъсъци на птиците с автомобили на автомобилния път Варна- Дуранкулак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Шумово безпокойство на птиците от автомобили, мотоделтапланери, скутери, хеликоптери и др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  <w:lang w:val="bg-BG"/>
        </w:rPr>
        <w:t>Потенциални заплахи</w:t>
      </w:r>
      <w:r>
        <w:rPr>
          <w:color w:val="000000"/>
        </w:rPr>
        <w:t xml:space="preserve"> са:</w:t>
      </w:r>
      <w:r>
        <w:rPr>
          <w:color w:val="000000"/>
          <w:lang w:val="bg-BG"/>
        </w:rPr>
        <w:t xml:space="preserve"> гибел на птици при сблъсквания със съоръжения в близост до резервата – електропроводи, кабели, осветителни тела, прозорци, пожари и др. бедствия, промишлено и битово замърсяване на р. Батова</w:t>
      </w:r>
    </w:p>
    <w:p>
      <w:pPr>
        <w:pStyle w:val="Normal"/>
        <w:jc w:val="both"/>
        <w:rPr>
          <w:color w:val="808080"/>
          <w:lang w:val="bg-BG"/>
        </w:rPr>
      </w:pPr>
      <w:r>
        <w:rPr>
          <w:color w:val="80808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Разширяването на охраняемата плажна ивица и свързаното с това почистване и заравняване на пясъчните дюни ще доведе до изчезването на уязвимите псамофитни съобщества.</w:t>
      </w:r>
    </w:p>
    <w:p>
      <w:pPr>
        <w:pStyle w:val="Normal"/>
        <w:numPr>
          <w:ilvl w:val="0"/>
          <w:numId w:val="24"/>
        </w:numPr>
        <w:jc w:val="both"/>
        <w:rPr>
          <w:lang w:val="bg-BG"/>
        </w:rPr>
      </w:pPr>
      <w:r>
        <w:rPr>
          <w:lang w:val="bg-BG"/>
        </w:rPr>
        <w:t>Пробиви в канализационният колектор преминаващ през ПР, който замърсява водите и влошава санитарно-хигиенните условия и естетически качества на видимите водни огледала;</w:t>
      </w:r>
    </w:p>
    <w:p>
      <w:pPr>
        <w:pStyle w:val="Normal"/>
        <w:numPr>
          <w:ilvl w:val="0"/>
          <w:numId w:val="24"/>
        </w:numPr>
        <w:jc w:val="both"/>
        <w:rPr>
          <w:lang w:val="bg-BG"/>
        </w:rPr>
      </w:pPr>
      <w:r>
        <w:rPr>
          <w:lang w:val="bg-BG"/>
        </w:rPr>
        <w:t>Антропогенен натиск по време на курортния сезон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Изразява се в следи от утъпкване в площи от БЗ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Замърсяване с битови отпадъци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Отделяне на оловни аерозоли от автомобилите преминаващи през Буферната зона;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>Заплаха е реализирането на ПРЗ на курортна зона с. Кранево с предвиденото строителство в БЗ, с нисък процент на озеленяване и висок капацитет от 4 750 човека, само 20,19 дка /2,18%/за обществено озеленяване при  926 дка площ на курортната зона;</w:t>
      </w:r>
    </w:p>
    <w:p>
      <w:pPr>
        <w:pStyle w:val="Normal"/>
        <w:numPr>
          <w:ilvl w:val="0"/>
          <w:numId w:val="24"/>
        </w:numPr>
        <w:jc w:val="both"/>
        <w:rPr>
          <w:lang w:val="bg-BG"/>
        </w:rPr>
      </w:pPr>
      <w:r>
        <w:rPr>
          <w:lang w:val="bg-BG"/>
        </w:rPr>
        <w:t>Отсъствието на добра координация при участие на различни министерства и структури на управление за ПР и за отделни части от Буферната зона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lang w:val="bg-BG"/>
        </w:rPr>
        <w:t>Отсъствието на достатъчен персонал за паркова охрана базирана на територията на Поддържания резерват и БЗ;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>Недостатъчна финансова обезпеченост за изпълнение на целите от страна на държавния бюдже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 xml:space="preserve">2.2.2.2. Ограничителни тенденции от фактори извън територията на ПР като:  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1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Ползване и строителство в съседните територии  с отражение върху местообитанията и видове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    В прилежащите територии на ПР на разстояние 7 км е разположена манганова мина с обогатителна фабрика и старо насипище. “Евроманган”АД е получила концесия за добив на 9 млн. тона манганова руда за 25 години. В река Батова се заустват руднични води от минат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       Основната заплаха за Бъдещето на ПР и БЗ е очакваното строителство на нова манганова мина, със строителна площадка разположена на 2,5 км от ПР”Балтата” с разрешено геоложко проучване чрез подземни галерии. Проучването заема подземно 377 дка от площта на Буферната зона. </w:t>
      </w:r>
    </w:p>
    <w:p>
      <w:pPr>
        <w:pStyle w:val="Normal"/>
        <w:ind w:firstLine="360"/>
        <w:jc w:val="both"/>
        <w:rPr/>
      </w:pPr>
      <w:r>
        <w:rPr>
          <w:lang w:val="bg-BG"/>
        </w:rPr>
        <w:t xml:space="preserve">Към </w:t>
      </w:r>
      <w:r>
        <w:rPr>
          <w:i/>
          <w:lang w:val="bg-BG"/>
        </w:rPr>
        <w:t>СВИТЪК II – Отчети от проучвания и изследвания</w:t>
      </w:r>
      <w:r>
        <w:rPr>
          <w:lang w:val="bg-BG"/>
        </w:rPr>
        <w:t xml:space="preserve"> </w:t>
      </w:r>
      <w:r>
        <w:rPr>
          <w:i/>
          <w:lang w:val="bg-BG"/>
        </w:rPr>
        <w:t>извършени в процеса на разработване на Плана</w:t>
      </w:r>
      <w:r>
        <w:rPr>
          <w:lang w:val="bg-BG"/>
        </w:rPr>
        <w:t xml:space="preserve">  е приложен  “Доклад за влияние на промишлени дейности в прилежащите територии на ПР Балтата и Буферната му зона в резултат на проучвания, характеристики и оценки за План за управление на ПР Балтата и Буферната му зона”, 2003 г.</w:t>
      </w:r>
    </w:p>
    <w:p>
      <w:pPr>
        <w:pStyle w:val="Normal"/>
        <w:numPr>
          <w:ilvl w:val="0"/>
          <w:numId w:val="32"/>
        </w:numPr>
        <w:jc w:val="both"/>
        <w:rPr>
          <w:lang w:val="bg-BG"/>
        </w:rPr>
      </w:pPr>
      <w:r>
        <w:rPr>
          <w:lang w:val="bg-BG"/>
        </w:rPr>
        <w:t xml:space="preserve">Заплаха за орнитофауната на ПР”Балтата” е инвестиционно намерение за строителство на 12 бр. вятърни ганератори за Вятърен парк в района на вилни зони ”Изток” и “Момчил”. </w:t>
      </w:r>
    </w:p>
    <w:p>
      <w:pPr>
        <w:pStyle w:val="Normal"/>
        <w:ind w:firstLine="360"/>
        <w:jc w:val="both"/>
        <w:rPr/>
      </w:pPr>
      <w:r>
        <w:rPr>
          <w:lang w:val="bg-BG"/>
        </w:rPr>
        <w:t xml:space="preserve">Към </w:t>
      </w:r>
      <w:r>
        <w:rPr>
          <w:i/>
          <w:lang w:val="bg-BG"/>
        </w:rPr>
        <w:t>СВИТЪК II – Отчети от проучвания и изследвания</w:t>
      </w:r>
      <w:r>
        <w:rPr>
          <w:lang w:val="bg-BG"/>
        </w:rPr>
        <w:t xml:space="preserve"> </w:t>
      </w:r>
      <w:r>
        <w:rPr>
          <w:i/>
          <w:lang w:val="bg-BG"/>
        </w:rPr>
        <w:t>извършени в процеса на разработване на Плана</w:t>
      </w:r>
      <w:r>
        <w:rPr>
          <w:lang w:val="bg-BG"/>
        </w:rPr>
        <w:t xml:space="preserve">  е приложено “Становище на екипа разработващ ПУ на ПР”Балтата”по Доклад за ОВОС за Вятърен парк” представено на Общественото обсъждане на ДОВОС с категоричното становище за негативно трансгранично въздействие върху Черноморския миграционен път на птиците и орнитофауната на ПР”Балтата” и БЗ.  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Национални, регионални и местни икономически тенденции, влияещи върху   обекта;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Ограничителните тенденции  посочени като ползване и строителство в прилежащите територии в предходната точка са резултат от частни  и местни общински икономически тенденции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ционалният, регионалният и общественият интерес е за запазване на консервационно значимата защитена територия и Буферната й зона. Съществуват регионални и местни икономически тенденции за съхраняване на ценната природна среда и преодоляване на заплахите за влошаване на качествата на околната среда водещи до загиване  на Поддържан резерват ”Балтата”</w:t>
      </w:r>
    </w:p>
    <w:p>
      <w:pPr>
        <w:pStyle w:val="Heading1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>ВТОРА ОЦЕНКА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3. ЕФЕКТ НА ОГРАНИЧЕНИЯТА ВЪРХУ ДЪЛГОСРОЧНИТЕ ЦЕЛ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3.1.Оценка на  ефекта на ограниченията свързани с главните и второстепенни цел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Степенуват се по приоритет </w:t>
      </w:r>
      <w:r>
        <w:rPr>
          <w:lang w:val="bg-BG"/>
        </w:rPr>
        <w:t>ограниченията и заплахите от различен характер, което е основа за предприемане на мерки по срокове и бюджет. Оценява се: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Възможности за осъществяване в рамките на наличните ресурси (човешки и финансови), експертен опит и технологии;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 xml:space="preserve">Срок и средства, необходими за реализация;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bg-BG"/>
        </w:rPr>
      </w:pPr>
      <w:r>
        <w:rPr>
          <w:lang w:val="bg-BG"/>
        </w:rPr>
        <w:t xml:space="preserve">Икономически, социални и екологични последствия при премахване на част или на всички ограничаващи фактор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кспертната оценка по т. 2.3.1. се формира от  комбинации между:</w:t>
      </w:r>
    </w:p>
    <w:p>
      <w:pPr>
        <w:pStyle w:val="Normal"/>
        <w:numPr>
          <w:ilvl w:val="0"/>
          <w:numId w:val="23"/>
        </w:numPr>
        <w:jc w:val="both"/>
        <w:rPr>
          <w:lang w:val="bg-BG"/>
        </w:rPr>
      </w:pPr>
      <w:r>
        <w:rPr>
          <w:lang w:val="bg-BG"/>
        </w:rPr>
        <w:t xml:space="preserve">Незначително, средно, значително и </w:t>
      </w:r>
    </w:p>
    <w:p>
      <w:pPr>
        <w:pStyle w:val="Normal"/>
        <w:numPr>
          <w:ilvl w:val="0"/>
          <w:numId w:val="23"/>
        </w:numPr>
        <w:jc w:val="both"/>
        <w:rPr>
          <w:lang w:val="bg-BG"/>
        </w:rPr>
      </w:pPr>
      <w:r>
        <w:rPr>
          <w:lang w:val="bg-BG"/>
        </w:rPr>
        <w:t>потенциално, локално и повсеместно</w:t>
      </w:r>
    </w:p>
    <w:p>
      <w:pPr>
        <w:pStyle w:val="Normal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p>
      <w:pPr>
        <w:pStyle w:val="Normal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0"/>
        <w:gridCol w:w="1980"/>
        <w:gridCol w:w="2430"/>
      </w:tblGrid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  <w:t>ОГРАНИЧЕНИЯ ВЪРХУ ДЪЛГОСРОЧНИТЕ ЦЕЛИ</w:t>
            </w:r>
          </w:p>
          <w:p>
            <w:pPr>
              <w:pStyle w:val="Normal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i/>
                <w:lang w:val="bg-BG"/>
              </w:rPr>
              <w:t>Първа главна цел: Съхраняване на влажната  зона и лонгозната гора чрез възстановяване и поддържане на хидрологичния реж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b/>
                <w:lang w:val="bg-BG"/>
              </w:rPr>
              <w:t xml:space="preserve">     </w:t>
            </w:r>
            <w:r>
              <w:rPr>
                <w:b/>
              </w:rPr>
              <w:t xml:space="preserve">СТЕПЕН НА </w:t>
            </w:r>
            <w:r>
              <w:rPr>
                <w:b/>
                <w:lang w:val="bg-BG"/>
              </w:rPr>
              <w:t xml:space="preserve">           </w:t>
            </w:r>
            <w:r>
              <w:rPr>
                <w:b/>
              </w:rPr>
              <w:t>ВЛИЯНИЕ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ЦЕНКА НА ЕФЕКТА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/при премахване на ограниченията/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Добив и строителство в съседните територии  с отражение върху местообитанията и видовете: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>-манганова мина ” Оброчище”-“Северозападен” район, “Евроманган” АД;</w:t>
            </w:r>
          </w:p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геоложко допроучване “Югоизточен”  район, “Батова Ривър Манганийз Майн”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-Заплаха за орнитофауната на ПР”Балтата” е инвестиционно намерение за строителство на 12 бр. вятърни генератори за Вятърен парк в района на вилни зони ”Изток” и “Момчил”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</w:t>
            </w:r>
            <w:r>
              <w:rPr>
                <w:lang w:val="bg-BG" w:eastAsia="en-US"/>
              </w:rPr>
              <w:t>Значител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повсемест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</w:t>
            </w:r>
            <w:r>
              <w:rPr>
                <w:lang w:val="bg-BG" w:eastAsia="en-US"/>
              </w:rPr>
              <w:t>Значител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</w:t>
            </w:r>
            <w:r>
              <w:rPr>
                <w:lang w:val="bg-BG" w:eastAsia="en-US"/>
              </w:rPr>
              <w:t>потенциал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</w:t>
            </w:r>
            <w:r>
              <w:rPr>
                <w:lang w:val="bg-BG" w:eastAsia="en-US"/>
              </w:rPr>
              <w:t>Значител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</w:t>
            </w:r>
            <w:r>
              <w:rPr>
                <w:lang w:val="bg-BG" w:eastAsia="en-US"/>
              </w:rPr>
              <w:t>потенци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/>
              </w:rPr>
              <w:t>Екологичен, социален, икономически – туристическо развитие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Заплаха е реализирането на ПРЗ на Курортна зона с. Кранево с предвиденото строителство в БЗ, с нисък процент на обществено озеленяване 2,18% и  капацитет от 4 750 ч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Значител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потенци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Екологичен</w:t>
            </w:r>
          </w:p>
        </w:tc>
      </w:tr>
      <w:tr>
        <w:trPr>
          <w:trHeight w:val="87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Координация при участие на различни министерства и  структури на управление за ПР и за отделни части от Буферната з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Значителна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Недостатъчна финансова обезпеченост за изпълнение на целите от страна на държавния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Значителна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Отсъствието на достатъчен персонал за паркова охрана базирана на територията на Поддържания резерват и БЗ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Значителна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46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color w:val="000000"/>
                <w:lang w:val="bg-BG"/>
              </w:rPr>
              <w:t>Заплахите при замърсяване от руднични води и рудни отпадъци водят до изменения в състава на съобществата от безгръбначни животни и изчезване на стенотопни таксони, обитаващи единични находища в малочислени популации.  Потенциално застрашени са таксоните: Araneae-</w:t>
            </w:r>
            <w:r>
              <w:rPr>
                <w:color w:val="000000"/>
              </w:rPr>
              <w:t>Nemesiapanonicacoheni-установен в окрайнината на гората към морето. Прави своите леговища в нападналата шума. Балкански ендемит със световно</w:t>
            </w:r>
            <w:r>
              <w:rPr>
                <w:color w:val="000000"/>
                <w:lang w:val="bg-BG"/>
              </w:rPr>
              <w:t xml:space="preserve"> консервационно значение; Nustricia albosignata-установен в гората и нейните окрайнини към морето. Балкано-Малоазиатски субендемит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bg-BG"/>
              </w:rPr>
              <w:t>европейско консервационно значение; Coleoptera-</w:t>
            </w:r>
            <w:r>
              <w:rPr>
                <w:color w:val="000000"/>
              </w:rPr>
              <w:t xml:space="preserve">Carabus convexus dilatatus-установен в гората и нейните окрайнини към морето. Субендемитс </w:t>
            </w:r>
            <w:r>
              <w:rPr>
                <w:color w:val="000000"/>
                <w:lang w:val="bg-BG"/>
              </w:rPr>
              <w:t>европейско консервационно значени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Значителна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485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</w:rPr>
              <w:t>Заплахи за орнитофауната установени при проучванията: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 Бракониерски лов- установени гилзи на отделни места в резервата, буферната зона и околностите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-  Незаконни сечи – установени локално в буферната зо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- Събиране на растения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bg-BG"/>
              </w:rPr>
              <w:t>блатно кокиче, хвощ и др.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bg-BG"/>
              </w:rPr>
              <w:t>, охлюви и др. по време на гнездовия период на птиците. Това води до безпокойство и изоставяне на гнездата. -Фатални сблъсъци на птиците с автомобили на  пътя Варна- Дуранкулак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Шумово безпокойство на птиците от автомобили, мотоделтапланери, скутери, хеликоптери и др.</w:t>
            </w:r>
          </w:p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color w:val="000000"/>
                <w:lang w:val="bg-BG"/>
              </w:rPr>
              <w:t>-Потенциални заплахи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bg-BG"/>
              </w:rPr>
              <w:t xml:space="preserve"> гибел на птици при сблъсквания със съоръжения в близост до резервата – електропроводи, кабели, осветителни тела, прозорци, пожари и др. бедств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Значителна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Пробиви в канализационният колектор преминаващ през ПР, който замърсява водите и влошава санитарно-хигиенните условия и естетически качества на видимите водни огледал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</w:t>
            </w:r>
            <w:r>
              <w:rPr>
                <w:lang w:val="bg-BG" w:eastAsia="en-US"/>
              </w:rPr>
              <w:t>Значителна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</w:t>
            </w:r>
            <w:r>
              <w:rPr>
                <w:lang w:val="bg-BG" w:eastAsia="en-US"/>
              </w:rPr>
              <w:t>потенци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Антропогенен натиск по време на курортния сезон изразяващ се в следи от утъпкване в БЗ, замърсяване с отпадъци по окрайнината на гората, оловни аерозоли от автомобилит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</w:t>
            </w:r>
            <w:r>
              <w:rPr>
                <w:lang w:val="bg-BG" w:eastAsia="en-US"/>
              </w:rPr>
              <w:t>Сред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</w:t>
            </w:r>
            <w:r>
              <w:rPr>
                <w:lang w:val="bg-BG" w:eastAsia="en-US"/>
              </w:rPr>
              <w:t>лок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 икономически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за целите на екотуризма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рушаване на водния режим  на защитената територия и Буферната зона в следните аспекти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Недостатъчно повърхностно оводняване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реовлажняване от затруднен отток на повърхностните и подземни води от нефункциониращи водостоци на Е-I-9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Понижаване на нивото на подземните води в резултат на интензивно водочерпене за поливане от р. Батова;</w:t>
            </w:r>
          </w:p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-Интензивно водочерпене за питейно водоснабдяване със сондажни кладен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Сред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 икономически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за целите на екотуризма 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азширяването на охраняемата плажна ивица и свързаното с това почистване и заравняване на пясъчните дюни ще доведе до изчезването на уязвимите псамофитни съобщества.</w:t>
            </w:r>
          </w:p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</w:t>
            </w:r>
            <w:r>
              <w:rPr>
                <w:lang w:val="bg-BG" w:eastAsia="en-US"/>
              </w:rPr>
              <w:t>Сред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</w:t>
            </w:r>
            <w:r>
              <w:rPr>
                <w:lang w:val="bg-BG" w:eastAsia="en-US"/>
              </w:rPr>
              <w:t>потенци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 икономически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за целите на екотуризма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Регламентираща нормативна база за финансови постъпления от печалби на други ползватели на ПР и Б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  </w:t>
            </w:r>
            <w:r>
              <w:rPr>
                <w:lang w:val="bg-BG" w:eastAsia="en-US"/>
              </w:rPr>
              <w:t>Сред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</w:t>
            </w:r>
            <w:r>
              <w:rPr>
                <w:lang w:val="bg-BG" w:eastAsia="en-US"/>
              </w:rPr>
              <w:t>потенци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Липса на системно и обвързано планиране на научно-изследователска дейност в защитената територия между институтите на БАН, ВУЗ, НП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    </w:t>
            </w:r>
            <w:r>
              <w:rPr>
                <w:lang w:val="bg-BG" w:eastAsia="en-US"/>
              </w:rPr>
              <w:t>Сред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повсемест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, икономически</w:t>
            </w:r>
          </w:p>
        </w:tc>
      </w:tr>
      <w:tr>
        <w:trPr>
          <w:trHeight w:val="24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bg-BG" w:eastAsia="en-US"/>
              </w:rPr>
            </w:pPr>
            <w:r>
              <w:rPr>
                <w:lang w:val="bg-BG"/>
              </w:rPr>
              <w:t>Ограничителните тенденции  “добив и строителство” в прилежащите територии,  определени като приоритетни заплахи за бъдещето на Поддържания резерват  са резултат от частни  и местни общински икономически тенд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 </w:t>
            </w:r>
            <w:r>
              <w:rPr>
                <w:lang w:val="bg-BG" w:eastAsia="en-US"/>
              </w:rPr>
              <w:t>Значително</w:t>
            </w:r>
          </w:p>
          <w:p>
            <w:pPr>
              <w:pStyle w:val="List"/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      </w:t>
            </w:r>
            <w:r>
              <w:rPr>
                <w:lang w:val="bg-BG" w:eastAsia="en-US"/>
              </w:rPr>
              <w:t>потенциалн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  <w:t>Екологичен,</w:t>
            </w:r>
            <w:r>
              <w:rPr>
                <w:lang w:val="bg-BG"/>
              </w:rPr>
              <w:t xml:space="preserve"> социален - запазване на работни места, икономически - за развитие на туризма и екологично земеделие</w:t>
            </w:r>
          </w:p>
        </w:tc>
      </w:tr>
    </w:tbl>
    <w:p>
      <w:pPr>
        <w:pStyle w:val="Normal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p>
      <w:pPr>
        <w:pStyle w:val="Normal"/>
        <w:jc w:val="both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.4. ПОТЕНЦИАЛНИ ВЪЗМОЖНОСТИ НА ЗАЩИТЕНАТА ТЕРИТОРИЯ И БУФЕРНАТА Й ЗОНА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Постигането на дългосрочните цели на Плана за управление на ПР “Балтата” и Буферната му зона се ограничава от посочените в т.2.2. ограничители и протичащи тенденции от природен и антропогенен характер. Потенциалните възможности на Защитената територия и Буферната зона са  постижимите от управляващите и техните партньори  дейности по вид и обем след пълно или частично преодоляване  на  възможните ограничители. Предвидените в Плана за управление функционални зони, режимите в тях, както и Програми и Проекти за действие, трябва да обезпечат в десет годишният период на работа по  Плана следните главни възможности: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both"/>
        <w:rPr/>
      </w:pPr>
      <w:r>
        <w:rPr>
          <w:sz w:val="20"/>
          <w:lang w:val="en-US"/>
        </w:rPr>
        <w:t>2.4.1. Възможности за утвърждаване на ПР”</w:t>
      </w:r>
      <w:r>
        <w:rPr>
          <w:sz w:val="20"/>
        </w:rPr>
        <w:t xml:space="preserve">Балтата” и Буферната му зона </w:t>
      </w:r>
      <w:r>
        <w:rPr>
          <w:sz w:val="20"/>
          <w:lang w:val="en-US"/>
        </w:rPr>
        <w:t>като консервационно значим обект от мрежата защитени територии с международно значение:</w:t>
      </w:r>
    </w:p>
    <w:p>
      <w:pPr>
        <w:pStyle w:val="TextBody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Високият потенциал на  територията по отношение консервация на хабитати и видове при подобрен модел  и режим на ниво на подпочвени води и заливане </w:t>
      </w:r>
      <w:r>
        <w:rPr>
          <w:b w:val="false"/>
          <w:sz w:val="20"/>
          <w:lang w:val="en-US"/>
        </w:rPr>
        <w:t xml:space="preserve"> се основава на механизмите на консервационното планиране чрез лостовете на функционалното зониране и въвеждане на режими адекватни на направените оценки за постигане на реално възможните резултати чрез </w:t>
      </w:r>
      <w:r>
        <w:rPr>
          <w:b w:val="false"/>
          <w:sz w:val="20"/>
        </w:rPr>
        <w:t xml:space="preserve">законово разрешените </w:t>
      </w:r>
      <w:r>
        <w:rPr>
          <w:b w:val="false"/>
          <w:sz w:val="20"/>
          <w:lang w:val="en-US"/>
        </w:rPr>
        <w:t>дейности и мерки. Основание за това е потенциалната стойност в следните направления:</w:t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CommentText"/>
        <w:numPr>
          <w:ilvl w:val="0"/>
          <w:numId w:val="2"/>
        </w:numPr>
        <w:jc w:val="both"/>
        <w:rPr/>
      </w:pPr>
      <w:r>
        <w:rPr>
          <w:lang w:val="bg-BG"/>
        </w:rPr>
        <w:t xml:space="preserve">ПР”Балтата” и Буферната му зона представляват доказани обекти от Националната екологична мрежа  и тази на Европа;  ПР”Балтата”  е  включен в проекто - списъка на  </w:t>
      </w:r>
      <w:r>
        <w:rPr/>
        <w:t>NATURA 2000</w:t>
      </w:r>
      <w:r>
        <w:rPr>
          <w:lang w:val="bg-BG"/>
        </w:rPr>
        <w:t xml:space="preserve">. </w:t>
      </w:r>
    </w:p>
    <w:p>
      <w:pPr>
        <w:pStyle w:val="TextBodyIndent"/>
        <w:numPr>
          <w:ilvl w:val="0"/>
          <w:numId w:val="19"/>
        </w:numPr>
        <w:rPr>
          <w:sz w:val="20"/>
        </w:rPr>
      </w:pPr>
      <w:r>
        <w:rPr>
          <w:sz w:val="20"/>
        </w:rPr>
        <w:t>Картирани местообитания и видове с национално, европейско и световно консервацинно значение;</w:t>
      </w:r>
    </w:p>
    <w:p>
      <w:pPr>
        <w:pStyle w:val="BodyText3"/>
        <w:numPr>
          <w:ilvl w:val="0"/>
          <w:numId w:val="18"/>
        </w:numPr>
        <w:rPr>
          <w:sz w:val="20"/>
        </w:rPr>
      </w:pPr>
      <w:r>
        <w:rPr>
          <w:sz w:val="20"/>
        </w:rPr>
        <w:t>Описание, Списъци и таблици и оценки отразяващи биологично разнообразие и ресурси с национално и международно значение;</w:t>
      </w:r>
    </w:p>
    <w:p>
      <w:pPr>
        <w:pStyle w:val="BodyText3"/>
        <w:numPr>
          <w:ilvl w:val="0"/>
          <w:numId w:val="18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Поддържаният резерват има най-висок потенциал за опазване на орнитологичното и ихтиологично богатство при нормален воден режим на р. Батова свързан със продължително заливане и оводняване на гората. </w:t>
      </w:r>
    </w:p>
    <w:p>
      <w:pPr>
        <w:pStyle w:val="BodyText3"/>
        <w:numPr>
          <w:ilvl w:val="0"/>
          <w:numId w:val="18"/>
        </w:numPr>
        <w:rPr>
          <w:sz w:val="20"/>
        </w:rPr>
      </w:pPr>
      <w:r>
        <w:rPr>
          <w:color w:val="000000"/>
          <w:sz w:val="20"/>
        </w:rPr>
        <w:t>ПР“Балтата” има огромни потенциални възможности като място за почивка, изхранване и укритие на множество мигриращи птици по черноморския прелетен път – via pontica. Тази негова роля засега е слабо позната. Необходим е дългосрочен мониторинг (виж в частта за програми и проекти).</w:t>
      </w:r>
    </w:p>
    <w:p>
      <w:pPr>
        <w:pStyle w:val="BodyText3"/>
        <w:numPr>
          <w:ilvl w:val="0"/>
          <w:numId w:val="18"/>
        </w:numPr>
        <w:rPr>
          <w:sz w:val="20"/>
        </w:rPr>
      </w:pPr>
      <w:r>
        <w:rPr>
          <w:sz w:val="20"/>
        </w:rPr>
        <w:t>Състоянието и стабилните екологични характеристики по показатели за екологичната оценка са основание за включване  на ПР”Балтата” в предложението за нови  Рамсарски обекти в България;</w:t>
      </w:r>
    </w:p>
    <w:p>
      <w:pPr>
        <w:pStyle w:val="CommentText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иродната среда предизвиква специализиран интерес от различните групи гости на курортния комплекс”Албена”, посетители и туристи от страната и чужбина. Налице е обобщен доказателствен материал от анкетиране за обекта, множество публикации и интерес от научните среди към него;</w:t>
      </w:r>
    </w:p>
    <w:p>
      <w:pPr>
        <w:pStyle w:val="CommentText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Европейските практики,  проявеният интерес на национално,  регионално и местно ниво, традиционни рекреационни ползвания и перспективни планирания, дават основание за реализация на очакваните възможности  за екотуристическо ползване на ПР”Балтата” и Буферната му зона - да станат източник на икономически ползи чрез разширяване кръга на възможности за посетителите.</w:t>
      </w:r>
    </w:p>
    <w:p>
      <w:pPr>
        <w:pStyle w:val="CommentText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ланът за управление на основата на представената потенциална стойност осигурява възможности с допустимите дейности и екотуристическо ползване за преки и косвени икономически ползи за управляващите защитената територия, стопанисващи, реализиране инициативите на  местното население.</w:t>
      </w:r>
    </w:p>
    <w:p>
      <w:pPr>
        <w:pStyle w:val="BodyText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През периода на действие на Плана не се предвижда намеса по състоянието на насажденията в Поддържания резерват. От лесовъдска гледна точка тя не е необходима за десетилетието.</w:t>
      </w:r>
    </w:p>
    <w:p>
      <w:pPr>
        <w:pStyle w:val="BodyText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Възстановителни мерки се предвиждат в тополови и върбови култури в Буферната зона. Възстановяват  се чрез сеч открити площи - поляни. Разчита се на естествените процеси по възобновяване и самозалесяване;</w:t>
      </w:r>
    </w:p>
    <w:p>
      <w:pPr>
        <w:pStyle w:val="BodyText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Възстановителни мерки се предвиждат в смесени тополово-ясенови насаждения в Буферната зона. Предвиждат се сечи за сметка на тополата и толериране на ясена и другите съпътстващи местни видове.</w:t>
      </w:r>
    </w:p>
    <w:p>
      <w:pPr>
        <w:pStyle w:val="BodyText2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Планираните мерки в горите и земите на БЗ са с цел възстановяване на местните видове. Балансирано проведените  възстановителни мерки в горите ще дадат възможност насажденията да осъществяват освен специалните горски функции, да формират подходящи  местообитания  и зони за опазване на  флористичните и фаунистичните видове с висок природозащитен статус. </w:t>
      </w:r>
    </w:p>
    <w:p>
      <w:pPr>
        <w:pStyle w:val="CommentText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2.4.2. Потенциалните  възможности за развитие на научно-познавателен туризъм и други рекреационни  дейности на местно, национално и международно нив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дставената в Плана за управление и оценена материално-техническа база, развитието на рекреационни дейности, обслужващи и културни инициативи, увеличават притегателният елемент и желание за ползване на природната среда и нейното  включване в широк спектър от възможни интерпретативни програми за нова екотуристическа дестинация</w:t>
      </w:r>
    </w:p>
    <w:p>
      <w:pPr>
        <w:pStyle w:val="Normal"/>
        <w:numPr>
          <w:ilvl w:val="0"/>
          <w:numId w:val="28"/>
        </w:numPr>
        <w:jc w:val="both"/>
        <w:rPr>
          <w:lang w:val="bg-BG"/>
        </w:rPr>
      </w:pPr>
      <w:r>
        <w:rPr>
          <w:lang w:val="bg-BG"/>
        </w:rPr>
        <w:t>Обучение за интерпретационни умения на доброволци от местното население, парковата охрана и горски стражари;</w:t>
      </w:r>
    </w:p>
    <w:p>
      <w:pPr>
        <w:pStyle w:val="Normal"/>
        <w:numPr>
          <w:ilvl w:val="0"/>
          <w:numId w:val="33"/>
        </w:numPr>
        <w:jc w:val="both"/>
        <w:rPr>
          <w:lang w:val="bg-BG"/>
        </w:rPr>
      </w:pPr>
      <w:r>
        <w:rPr>
          <w:lang w:val="bg-BG"/>
        </w:rPr>
        <w:t>Обучение на служители от  туроператорски фирми в принципите на устойчивия туризъм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Възможности на регионално ниво за посещения по специализирани маршрути свързващи места с биологично разнообразие, обекти на КИН, туристически обекти, панорамни погледни площадки и други  защитени територии в район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bg-BG"/>
        </w:rPr>
      </w:pPr>
      <w:r>
        <w:rPr>
          <w:lang w:val="bg-BG"/>
        </w:rPr>
        <w:t xml:space="preserve">Развитието на тези възможности до настоящия етап  поставят допълнителни изисквания за нормативно определени с Плана показатели за: капацитети, композиционни, инфраструктурни, строителни, възстановителни и поддържащи мерки, както и организационно-управленчески за балансиране на интересите на партньорите в управлението, ползвателите и частните собственици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color w:val="000000"/>
          <w:lang w:val="bg-BG"/>
        </w:rPr>
        <w:t>Потенциалните възможности на защитената територия и буферната й зона, в сравнение с други територии са изключително перспективни поради факта, че стотици хиляди туристи годишно са привлечени в близост на ваканционен отдих. Шансът за опазване и развитие  на регламентирани с Плана дейности свързани с екотуризма е осъзната възможност на всички нива. Подчертаване на изключителното предимство пред другите наши морски курорти и селища на курортен комплекс ”Албена”, с. Кранево, с. Оброчище, с. Рогачево и общинският център гр. Балчик за  привличане на природолюбителския туристически поток е приоритетна задача на това развитие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 xml:space="preserve">Подчертаването и изявяване  на това основно предимство в различни форми и измерения включва  комуникационна политика, рекламни и информационни издания, реализиране  на видове маршрути, цялостна информационна система, информационно-посетителски център с което ще се постигнат образователните и екотуристически   цели  на  Плана за управление. </w:t>
      </w:r>
    </w:p>
    <w:p>
      <w:pPr>
        <w:pStyle w:val="Normal"/>
        <w:numPr>
          <w:ilvl w:val="0"/>
          <w:numId w:val="17"/>
        </w:numPr>
        <w:jc w:val="both"/>
        <w:rPr>
          <w:lang w:val="bg-BG"/>
        </w:rPr>
      </w:pPr>
      <w:r>
        <w:rPr>
          <w:lang w:val="bg-BG"/>
        </w:rPr>
        <w:t xml:space="preserve">Функционалното зониране и ситуирането на всички видове маршрути отчита  комплексно даденостите и възможните решения, съобразени с поставените приоритети. Оценени са възможностите на горските насаждения в Буферната зона да поемат трасиране на комбинирани пешеходни и конни маршрути с планировъчна сеч   на единични дървета . </w:t>
      </w:r>
    </w:p>
    <w:p>
      <w:pPr>
        <w:pStyle w:val="BodyText3"/>
        <w:numPr>
          <w:ilvl w:val="0"/>
          <w:numId w:val="16"/>
        </w:numPr>
        <w:rPr>
          <w:sz w:val="20"/>
        </w:rPr>
      </w:pPr>
      <w:r>
        <w:rPr>
          <w:sz w:val="20"/>
        </w:rPr>
        <w:t>Възможности за по-нататъшно развитие на селския туризъм в селищата на прилежащите територии като елемент на екологичния туризъм и диапазон на предлагането в зависимост от интересите. Селата  имат потенциал и наличие на значителен, сравнително добре организиран квартирен фонд и добра нагласа на населението за прием на туристи. Възможностите са благоприятни и поради факта, че съществува традиционна духовна обвързаност на жителите на тези села с природата на Черноморското крайбрежие. Туристическото обслужване и селскостопанското производство са били и си остават основните поминъци  на местното население. Държавата поощрява и е създала  финансови механизми за развитие на селския туризъм</w:t>
      </w:r>
    </w:p>
    <w:p>
      <w:pPr>
        <w:pStyle w:val="Normal"/>
        <w:numPr>
          <w:ilvl w:val="0"/>
          <w:numId w:val="11"/>
        </w:numPr>
        <w:jc w:val="both"/>
        <w:rPr>
          <w:lang w:val="bg-BG"/>
        </w:rPr>
      </w:pPr>
      <w:r>
        <w:rPr>
          <w:lang w:val="bg-BG"/>
        </w:rPr>
        <w:t xml:space="preserve">Възможности за ползване на земеделските земи в прилежащите територии и връзката с екотуризма и настоящия План. </w:t>
      </w:r>
    </w:p>
    <w:p>
      <w:pPr>
        <w:pStyle w:val="Normal"/>
        <w:numPr>
          <w:ilvl w:val="0"/>
          <w:numId w:val="11"/>
        </w:numPr>
        <w:jc w:val="both"/>
        <w:rPr>
          <w:lang w:val="bg-BG"/>
        </w:rPr>
      </w:pPr>
      <w:r>
        <w:rPr>
          <w:lang w:val="bg-BG"/>
        </w:rPr>
        <w:t>За обработваемите земеделски земи граничещи с БЗ в западна и северозападна посока, традиционно ползвани като такива, съществува възможност да се прилагат условията на добрата земеделска практика, която възможност е планирана и се прилага от “Албена”АД. За целта площите  са обхванати от агроекологичен проект, с въведени сеитбообръщения, органично торене, механична и   биологична борба с плевели и болести по културните растения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Възможности </w:t>
      </w:r>
      <w:r>
        <w:rPr>
          <w:lang w:val="bg-BG"/>
        </w:rPr>
        <w:t>на Защитената територия и Буферната й зона да бъде</w:t>
      </w:r>
      <w:r>
        <w:rPr/>
        <w:t xml:space="preserve"> източник на финансови постъпления</w:t>
      </w:r>
      <w:r>
        <w:rPr>
          <w:lang w:val="bg-BG"/>
        </w:rPr>
        <w:t xml:space="preserve"> </w:t>
      </w:r>
      <w:r>
        <w:rPr/>
        <w:t>притежава</w:t>
      </w:r>
      <w:r>
        <w:rPr>
          <w:lang w:val="bg-BG"/>
        </w:rPr>
        <w:t>йки</w:t>
      </w:r>
      <w:r>
        <w:rPr/>
        <w:t xml:space="preserve"> потенциал за генериране на приходи </w:t>
      </w:r>
      <w:r>
        <w:rPr>
          <w:lang w:val="bg-BG"/>
        </w:rPr>
        <w:t>- преки и косвени за “Албена”АД</w:t>
      </w:r>
      <w:r>
        <w:rPr/>
        <w:t>, за местните общности, за  Администрация</w:t>
      </w:r>
      <w:r>
        <w:rPr>
          <w:lang w:val="bg-BG"/>
        </w:rPr>
        <w:t>та на ПР”Балтата”и Буферната му зона,</w:t>
      </w:r>
      <w:r>
        <w:rPr/>
        <w:t xml:space="preserve"> за отделни собственици и ползватели.</w:t>
      </w:r>
    </w:p>
    <w:p>
      <w:pPr>
        <w:pStyle w:val="Normal"/>
        <w:numPr>
          <w:ilvl w:val="0"/>
          <w:numId w:val="23"/>
        </w:numPr>
        <w:jc w:val="both"/>
        <w:rPr>
          <w:lang w:val="bg-BG"/>
        </w:rPr>
      </w:pPr>
      <w:r>
        <w:rPr>
          <w:lang w:val="bg-BG"/>
        </w:rPr>
        <w:t>Възможности за О</w:t>
      </w:r>
      <w:r>
        <w:rPr/>
        <w:t>бщина Балчик:</w:t>
      </w:r>
      <w:r>
        <w:rPr>
          <w:lang w:val="bg-BG"/>
        </w:rPr>
        <w:t xml:space="preserve"> </w:t>
      </w:r>
      <w:r>
        <w:rPr/>
        <w:t>Приоритетно развитие на морския туризъм, като отправна точка е връзката с природната среда и ПР”Балтата” и Буферната му зона  с техните дадености;</w:t>
      </w:r>
      <w:r>
        <w:rPr>
          <w:lang w:val="bg-BG"/>
        </w:rPr>
        <w:t xml:space="preserve"> </w:t>
      </w:r>
      <w:r>
        <w:rPr/>
        <w:t>Възстановяване на стари занаяти, демонстративни пунктове и производства;</w:t>
      </w:r>
      <w:r>
        <w:rPr>
          <w:lang w:val="bg-BG"/>
        </w:rPr>
        <w:t xml:space="preserve"> </w:t>
      </w:r>
      <w:r>
        <w:rPr/>
        <w:t>Производство на екологически чиста продукция включена в системата на туристическото обслужване;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lang w:eastAsia="en-US"/>
        </w:rPr>
      </w:pPr>
      <w:r>
        <w:rPr>
          <w:lang w:val="bg-BG" w:eastAsia="en-US"/>
        </w:rPr>
        <w:t>Потенциални възможности з</w:t>
      </w:r>
      <w:r>
        <w:rPr>
          <w:lang w:eastAsia="en-US"/>
        </w:rPr>
        <w:t>а управляващите и стопанисващи органи на ПР и БЗ:</w:t>
      </w:r>
      <w:r>
        <w:rPr>
          <w:lang w:val="bg-BG" w:eastAsia="en-US"/>
        </w:rPr>
        <w:t xml:space="preserve"> </w:t>
      </w:r>
      <w:r>
        <w:rPr>
          <w:lang w:eastAsia="en-US"/>
        </w:rPr>
        <w:t>Основа за финансовите постъпления  на Управляващите и Стопанисващия орган може да стане утвърден Бизнес план;</w:t>
      </w:r>
      <w:r>
        <w:rPr>
          <w:lang w:val="bg-BG" w:eastAsia="en-US"/>
        </w:rPr>
        <w:t xml:space="preserve"> Възможностите са за п</w:t>
      </w:r>
      <w:r>
        <w:rPr>
          <w:lang w:eastAsia="en-US"/>
        </w:rPr>
        <w:t>риходи от такси, отдаване под наем, производство и продажба на сувенири, продажба на рекламни материали,</w:t>
      </w:r>
      <w:r>
        <w:rPr>
          <w:lang w:val="bg-BG" w:eastAsia="en-US"/>
        </w:rPr>
        <w:t xml:space="preserve"> </w:t>
      </w:r>
      <w:r>
        <w:rPr>
          <w:lang w:eastAsia="en-US"/>
        </w:rPr>
        <w:t xml:space="preserve">посредническа и консултантска дейност на </w:t>
      </w:r>
      <w:r>
        <w:rPr>
          <w:lang w:val="bg-BG" w:eastAsia="en-US"/>
        </w:rPr>
        <w:t>Стопанисващата а</w:t>
      </w:r>
      <w:r>
        <w:rPr>
          <w:lang w:eastAsia="en-US"/>
        </w:rPr>
        <w:t xml:space="preserve">дминистрация в сферата на туризма, обучение по екологични теми, поддържане на </w:t>
      </w:r>
      <w:r>
        <w:rPr>
          <w:lang w:val="bg-BG" w:eastAsia="en-US"/>
        </w:rPr>
        <w:t>информационно-</w:t>
      </w:r>
      <w:r>
        <w:rPr>
          <w:lang w:eastAsia="en-US"/>
        </w:rPr>
        <w:t>посетителски</w:t>
      </w:r>
      <w:r>
        <w:rPr>
          <w:lang w:val="bg-BG" w:eastAsia="en-US"/>
        </w:rPr>
        <w:t>я</w:t>
      </w:r>
      <w:r>
        <w:rPr>
          <w:lang w:eastAsia="en-US"/>
        </w:rPr>
        <w:t xml:space="preserve"> център, привличане на средства чрез проекти </w:t>
      </w:r>
      <w:r>
        <w:rPr>
          <w:lang w:val="bg-BG" w:eastAsia="en-US"/>
        </w:rPr>
        <w:t>по наши и международни програми</w:t>
      </w:r>
      <w:r>
        <w:rPr>
          <w:lang w:eastAsia="en-US"/>
        </w:rPr>
        <w:t>, спонсорство от търговски фирми, дарения.</w:t>
      </w:r>
    </w:p>
    <w:p>
      <w:pPr>
        <w:pStyle w:val="Normal"/>
        <w:numPr>
          <w:ilvl w:val="0"/>
          <w:numId w:val="23"/>
        </w:numPr>
        <w:jc w:val="both"/>
        <w:rPr>
          <w:lang w:val="bg-BG"/>
        </w:rPr>
      </w:pPr>
      <w:r>
        <w:rPr>
          <w:lang w:val="bg-BG" w:eastAsia="en-US"/>
        </w:rPr>
        <w:t xml:space="preserve">Потенциални възможности </w:t>
      </w:r>
      <w:r>
        <w:rPr>
          <w:lang w:eastAsia="en-US"/>
        </w:rPr>
        <w:t>за фирми в сферата на туристическото обслужване.</w:t>
      </w:r>
      <w:r>
        <w:rPr>
          <w:lang w:val="bg-BG" w:eastAsia="en-US"/>
        </w:rPr>
        <w:t xml:space="preserve"> </w:t>
      </w:r>
      <w:r>
        <w:rPr>
          <w:lang w:eastAsia="en-US"/>
        </w:rPr>
        <w:t xml:space="preserve">Това са приходи от високо качество на туристическия продукт в резултат на предимствата на включените екотуристически </w:t>
      </w:r>
      <w:r>
        <w:rPr>
          <w:lang w:val="bg-BG" w:eastAsia="en-US"/>
        </w:rPr>
        <w:t xml:space="preserve"> </w:t>
      </w:r>
      <w:r>
        <w:rPr>
          <w:lang w:eastAsia="en-US"/>
        </w:rPr>
        <w:t xml:space="preserve">инрерпретативни </w:t>
      </w:r>
      <w:r>
        <w:rPr>
          <w:lang w:val="bg-BG" w:eastAsia="en-US"/>
        </w:rPr>
        <w:t xml:space="preserve"> </w:t>
      </w:r>
      <w:r>
        <w:rPr>
          <w:lang w:eastAsia="en-US"/>
        </w:rPr>
        <w:t>програми, отговарящи и стандартизирани на национално и международно ниво.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TextBody"/>
        <w:rPr>
          <w:sz w:val="20"/>
        </w:rPr>
      </w:pPr>
      <w:r>
        <w:rPr>
          <w:sz w:val="20"/>
        </w:rPr>
        <w:t>2.4.3. Обект за научно-изследователски дейности. Възможности за провеждане на мониторингови програми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Научните изследвания целят постигане на научно познание за промените и възможностите за направляване на природните процеси при необходимост, както практико – приложни резултати за нуждите на управлението. Възможностите са за задълбочаване познанието за приоритетните местообитания и видове, геофизични явления на района, исторически и етнографски проучвания, необходими за попълване информацията на информационно-посетителския център и базата данни за  ПР”Балтата” и Буферната му зона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След проучване на проблемните сфери и компоненти на околната среда на ПР и БЗ се определиха  целесъобразни мониторингови програми  за десетгодишния период на действие на Плана: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ониторинг за биологичното разнообразие за приоритетни местообитания и видове – флора и фауна;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ониторинг по състоянието на горските екосистеми;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ониторинг върху състоянието на водите в река Батова и водните огледала в ПР”Балтата”;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Мониторинг за социално – икономическите фактори включващ посетителски мониторинг и  мониторинг на конфликтите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440" w:footer="720" w:bottom="86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Arrow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bg-BG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Lucida Arrows" w:hAnsi="Lucida Arrows" w:cs="Lucida Arrow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Lucida Arrows" w:hAnsi="Lucida Arrows" w:cs="Lucida Arrow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Lucida Arrows" w:hAnsi="Lucida Arrows" w:cs="Lucida Arrow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Lucida Arrows" w:hAnsi="Lucida Arrows" w:cs="Lucida Arrow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Lucida Arrows" w:hAnsi="Lucida Arrows" w:cs="Lucida Arrows"/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Lucida Arrows" w:hAnsi="Lucida Arrows" w:cs="Lucida Arrows"/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widowControl w:val="false"/>
    </w:pPr>
    <w:rPr>
      <w:sz w:val="24"/>
      <w:lang w:val="bg-BG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19:00Z</dcterms:created>
  <dc:creator>aa</dc:creator>
  <dc:description/>
  <dc:language>en-US</dc:language>
  <cp:lastModifiedBy>aa</cp:lastModifiedBy>
  <cp:lastPrinted>2004-10-25T10:19:00Z</cp:lastPrinted>
  <dcterms:modified xsi:type="dcterms:W3CDTF">2004-10-25T07:22:00Z</dcterms:modified>
  <cp:revision>74</cp:revision>
  <dc:subject/>
  <dc:title>Bchast2</dc:title>
</cp:coreProperties>
</file>