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4"/>
        <w:gridCol w:w="3184"/>
        <w:gridCol w:w="932"/>
        <w:gridCol w:w="932"/>
      </w:tblGrid>
      <w:tr>
        <w:trPr>
          <w:trHeight w:val="256" w:hRule="atLeast"/>
        </w:trPr>
        <w:tc>
          <w:tcPr>
            <w:tcW w:w="10532" w:type="dxa"/>
            <w:gridSpan w:val="4"/>
            <w:tcBorders/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Списък на лечебните растения в ПР "Балтата" и Буферната му зона според закона за лечебните растения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rPr>
                <w:rFonts w:ascii="Hebar" w:hAnsi="Hebar" w:cs="Hebar"/>
                <w:b/>
                <w:b/>
                <w:color w:val="000000"/>
                <w:sz w:val="16"/>
                <w:lang w:val="bg-BG"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val="bg-BG" w:eastAsia="en-US"/>
              </w:rPr>
            </w:r>
          </w:p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Наименование на видовете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bg-BG" w:eastAsia="en-US"/>
              </w:rPr>
            </w:pPr>
            <w:r>
              <w:rPr>
                <w:color w:val="000000"/>
                <w:sz w:val="16"/>
                <w:lang w:val="bg-BG" w:eastAsia="en-US"/>
              </w:rPr>
            </w:r>
          </w:p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ългарско наименование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Equisetophyta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Equisetopsida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Heading3"/>
              <w:rPr/>
            </w:pPr>
            <w:r>
              <w:rPr/>
              <w:t>Equiset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Хвощ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Equisetum arvense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олски хвощ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Equisetum telmateia Ehrn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олям хвощ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  <w:t>Magnpliophyta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  <w:t>Magnoliopsida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 xml:space="preserve">Apiaceae 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Сенникоцветн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ngelica sylvestri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орска пищял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Eryngium campestre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олски ветрогон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Eryngium maritim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риморски ветрогон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Heracleum sibiric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ибирски девесил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Oenanthe aquatica </w:t>
            </w:r>
            <w:r>
              <w:rPr>
                <w:color w:val="000000"/>
                <w:sz w:val="16"/>
                <w:lang w:eastAsia="en-US"/>
              </w:rPr>
              <w:t>(L.) Poiret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 воден морач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Arali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Бръшлян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Hedera helix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ръшлян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Asclepiad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Устрел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Vincetoxicum hirundinaria </w:t>
            </w:r>
            <w:r>
              <w:rPr>
                <w:color w:val="000000"/>
                <w:sz w:val="16"/>
                <w:lang w:eastAsia="en-US"/>
              </w:rPr>
              <w:t>Medic.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ечебен винцетоксикум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Periploca graec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ръцки гърбач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Aster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Сложноцветн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chillea clypeolata</w:t>
            </w:r>
            <w:r>
              <w:rPr>
                <w:color w:val="000000"/>
                <w:sz w:val="16"/>
                <w:lang w:eastAsia="en-US"/>
              </w:rPr>
              <w:t xml:space="preserve"> Sibth. et Sm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трумски равнец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Achillea millefolium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Хилядолистен равнец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rtemisia absinthi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орчив пелин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rtemisia vulgari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 пелин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ychorium intybu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иня жлъч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Lactuca serriol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Компасна салат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Onopordum acanthi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Жълтеникав онопордум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Pulicaria dysenterica (L.) Bernh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Блъшниц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enecio vulgari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 спореж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Taraxacum officinale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о глухарче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Xanthium spinosum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одлив казашки бодил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Xanthium strumari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Влакнест казашки бодил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Xeranthemum annu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о безсмъртниче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Betul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Брез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Alnus glutinosa </w:t>
            </w:r>
            <w:r>
              <w:rPr>
                <w:color w:val="000000"/>
                <w:sz w:val="16"/>
                <w:lang w:eastAsia="en-US"/>
              </w:rPr>
              <w:t>(L.) Gaertn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Черна елш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en-US"/>
              </w:rPr>
              <w:t>*</w:t>
            </w:r>
            <w:r>
              <w:rPr>
                <w:i/>
                <w:color w:val="000000"/>
                <w:sz w:val="16"/>
                <w:lang w:eastAsia="en-US"/>
              </w:rPr>
              <w:t>Betula pendula</w:t>
            </w:r>
            <w:r>
              <w:rPr>
                <w:color w:val="000000"/>
                <w:sz w:val="16"/>
                <w:lang w:eastAsia="en-US"/>
              </w:rPr>
              <w:t xml:space="preserve"> Roth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а брез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en-US"/>
              </w:rPr>
              <w:t>*</w:t>
            </w:r>
            <w:r>
              <w:rPr>
                <w:i/>
                <w:color w:val="000000"/>
                <w:sz w:val="16"/>
                <w:lang w:eastAsia="en-US"/>
              </w:rPr>
              <w:t>Carpinus betulus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 габър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orylus avellan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а лес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Boragin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Грапаволистн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Anchusa officinalis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ечебно винче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Pulmonaria mollis </w:t>
            </w:r>
            <w:r>
              <w:rPr>
                <w:color w:val="000000"/>
                <w:sz w:val="16"/>
                <w:lang w:eastAsia="en-US"/>
              </w:rPr>
              <w:t>Wulfen ex Hornem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Мека медуниц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ymphytum officinale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ечебен оман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Brassic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Кръстоцветн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lliaria petiolata</w:t>
            </w:r>
            <w:r>
              <w:rPr>
                <w:color w:val="000000"/>
                <w:sz w:val="16"/>
                <w:lang w:eastAsia="en-US"/>
              </w:rPr>
              <w:t xml:space="preserve"> (Bieb.) Cavara et Grand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ъжич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apsella bursa-pastoris</w:t>
            </w:r>
            <w:r>
              <w:rPr>
                <w:color w:val="000000"/>
                <w:sz w:val="16"/>
                <w:lang w:eastAsia="en-US"/>
              </w:rPr>
              <w:t xml:space="preserve"> (L.) Medic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чарска торбич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ardamine bulbifera</w:t>
            </w:r>
            <w:r>
              <w:rPr>
                <w:color w:val="000000"/>
                <w:sz w:val="16"/>
                <w:lang w:eastAsia="en-US"/>
              </w:rPr>
              <w:t xml:space="preserve"> (L.) Crantz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уковична гор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Descurainia sophia</w:t>
            </w:r>
            <w:r>
              <w:rPr>
                <w:b/>
                <w:i/>
                <w:color w:val="000000"/>
                <w:sz w:val="16"/>
                <w:lang w:eastAsia="en-US"/>
              </w:rPr>
              <w:t xml:space="preserve"> </w:t>
            </w:r>
            <w:r>
              <w:rPr>
                <w:color w:val="000000"/>
                <w:sz w:val="16"/>
                <w:lang w:eastAsia="en-US"/>
              </w:rPr>
              <w:t>(L.) Webb ex Prant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Войничиц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Nasturtium officinalis</w:t>
            </w:r>
            <w:r>
              <w:rPr>
                <w:color w:val="000000"/>
                <w:sz w:val="16"/>
                <w:lang w:eastAsia="en-US"/>
              </w:rPr>
              <w:t xml:space="preserve"> R. Br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оточар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lang w:eastAsia="en-US"/>
              </w:rPr>
              <w:t>Caprifoli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Бъз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ambucus ebulu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Нисък бъз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ambucus nigr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Черен бъз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Viburnum opulu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Кал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Caryophyll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Карамфил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tellaria media</w:t>
            </w:r>
            <w:r>
              <w:rPr>
                <w:color w:val="000000"/>
                <w:sz w:val="16"/>
                <w:lang w:eastAsia="en-US"/>
              </w:rPr>
              <w:t xml:space="preserve"> (L.) Vil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редна звездиц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Celastr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Чашкодрян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Euonymus europaeus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Европейски чашкодрян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Cheneopodi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Лобод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henopodium alb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яла куча лобод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alsola ruthenica</w:t>
            </w:r>
            <w:r>
              <w:rPr>
                <w:color w:val="000000"/>
                <w:sz w:val="16"/>
                <w:lang w:eastAsia="en-US"/>
              </w:rPr>
              <w:t xml:space="preserve"> Iljin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уско вълмо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Convolvul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Поветиц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alystegia sepium</w:t>
            </w:r>
            <w:r>
              <w:rPr>
                <w:color w:val="000000"/>
                <w:sz w:val="16"/>
                <w:lang w:eastAsia="en-US"/>
              </w:rPr>
              <w:t xml:space="preserve"> (L.) R. Br.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Дребноцветно чадърче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Corn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Дрян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Cornus mas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 дрян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Euphorbi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Млечк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  <w:t>Euphorbia sp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Млеч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Fab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Боб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stragalus glycyphyllo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ладколистно сграбиче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Melilotus officinalis </w:t>
            </w:r>
            <w:r>
              <w:rPr>
                <w:color w:val="000000"/>
                <w:sz w:val="16"/>
                <w:lang w:eastAsia="en-US"/>
              </w:rPr>
              <w:t>(L.) Pal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ечебна комуниг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Trifolium repen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ълзяща детел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Trigonella coerulea</w:t>
            </w:r>
            <w:r>
              <w:rPr>
                <w:color w:val="000000"/>
                <w:sz w:val="16"/>
                <w:lang w:eastAsia="en-US"/>
              </w:rPr>
              <w:t xml:space="preserve"> (L.) Ser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ин сминдух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Gerani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Здравец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Erodium cicutarium</w:t>
            </w:r>
            <w:r>
              <w:rPr>
                <w:color w:val="000000"/>
                <w:sz w:val="16"/>
                <w:lang w:eastAsia="en-US"/>
              </w:rPr>
              <w:t xml:space="preserve"> (L.) L'Her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Цикутово часовниче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Geranium robertianum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Зловонен здравец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Hyperic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Звъник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Hypericum perforat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Жълт кантарион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Lami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Устноцветн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Ballota nigr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Черна капел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*Glechoma hederacea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амобай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Lycopus europaeu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а катуш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Mentha pulegi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латна мент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Mentha aquatic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Водна мент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Prunella vulgaris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а пришниц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tachys sylvatica</w:t>
            </w:r>
            <w:r>
              <w:rPr>
                <w:color w:val="000000"/>
                <w:sz w:val="16"/>
                <w:lang w:eastAsia="en-US"/>
              </w:rPr>
              <w:t xml:space="preserve"> L. 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орски ранилис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Teucrium chamaedry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о подъбиче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Teucrium poli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яло подъбиче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Loranth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Имел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*Loranthus europaeu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Европейски чер имел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en-US"/>
              </w:rPr>
              <w:t>*</w:t>
            </w:r>
            <w:r>
              <w:rPr>
                <w:i/>
                <w:color w:val="000000"/>
                <w:sz w:val="16"/>
                <w:lang w:eastAsia="en-US"/>
              </w:rPr>
              <w:t xml:space="preserve">Viscum album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ял имел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Lythr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Блатие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Lythrum salicari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а блат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Malv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Слез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lthaea officinali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ечебна руж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Ole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Маслин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Fraxinus oxycarpa</w:t>
            </w:r>
            <w:r>
              <w:rPr>
                <w:color w:val="000000"/>
                <w:sz w:val="16"/>
                <w:lang w:eastAsia="en-US"/>
              </w:rPr>
              <w:t xml:space="preserve"> Willd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олски ясен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Fraxinus pallisiae</w:t>
            </w:r>
            <w:r>
              <w:rPr>
                <w:color w:val="000000"/>
                <w:sz w:val="16"/>
                <w:lang w:eastAsia="en-US"/>
              </w:rPr>
              <w:t xml:space="preserve"> Wilm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ализиев ясен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Ligustrum vulgare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а маслин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Papaver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Мак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helidonium maju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Змийско мляко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Plantagin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Живовлек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Plantago lanceolat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анцетолистен живовлек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Plantago major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олям живовлек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Polygon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Лапад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Persicaria hydropiper</w:t>
            </w:r>
            <w:r>
              <w:rPr>
                <w:color w:val="000000"/>
                <w:sz w:val="16"/>
                <w:lang w:eastAsia="en-US"/>
              </w:rPr>
              <w:t xml:space="preserve"> (L.) Spach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Водно пипериче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Polygonum aviculare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а пача трева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Rumex crispu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Къдрав лапад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Primul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Иглик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en-US"/>
              </w:rPr>
              <w:t>*</w:t>
            </w:r>
            <w:r>
              <w:rPr>
                <w:i/>
                <w:color w:val="000000"/>
                <w:sz w:val="16"/>
                <w:lang w:eastAsia="en-US"/>
              </w:rPr>
              <w:t>Anagallis arvensi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олско огнивче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Lysimachia nummulari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Кръглолистно ленивче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Ranuncul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Лютик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Clematis vitalb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 пове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Ranunculus ficari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Жълтурче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Ranunculus repen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ълзящо лютиче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*Ranunculus sceleratus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тровно лютиче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Resed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Резед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Reseda lute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Жълта резед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Rhamn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Зърник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Frangula alnus </w:t>
            </w:r>
            <w:r>
              <w:rPr>
                <w:color w:val="000000"/>
                <w:sz w:val="16"/>
                <w:lang w:eastAsia="en-US"/>
              </w:rPr>
              <w:t>Mil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Елшовиден зърнастец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*Paliurus spina-cristi </w:t>
            </w:r>
            <w:r>
              <w:rPr>
                <w:color w:val="000000"/>
                <w:sz w:val="16"/>
                <w:lang w:eastAsia="en-US"/>
              </w:rPr>
              <w:t>Mil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Дра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Ros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Розоцветн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Agrimonia eupatori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ечебен камшик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rataegus monogyna</w:t>
            </w:r>
            <w:r>
              <w:rPr>
                <w:color w:val="000000"/>
                <w:sz w:val="16"/>
                <w:lang w:eastAsia="en-US"/>
              </w:rPr>
              <w:t xml:space="preserve"> Jacq.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Едноплодников червен глог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*Crataegus pentagyna </w:t>
            </w:r>
            <w:r>
              <w:rPr>
                <w:color w:val="000000"/>
                <w:sz w:val="16"/>
                <w:lang w:eastAsia="en-US"/>
              </w:rPr>
              <w:t>Waldst. &amp; Kit. ex Willd.</w:t>
            </w:r>
          </w:p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Черен глог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Geum urbanum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радско омайниче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Malus sylvestris</w:t>
            </w:r>
            <w:r>
              <w:rPr>
                <w:color w:val="000000"/>
                <w:sz w:val="16"/>
                <w:lang w:eastAsia="en-US"/>
              </w:rPr>
              <w:t xml:space="preserve"> Mil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Киселиц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Potentilla reptans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ълзящо прозорче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Prunus mahaleb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Махалеб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Prunus padu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есъкин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Rubus caesui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олска къп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*Rubus hirtus </w:t>
            </w:r>
            <w:r>
              <w:rPr>
                <w:color w:val="000000"/>
                <w:sz w:val="16"/>
                <w:lang w:eastAsia="en-US"/>
              </w:rPr>
              <w:t>Waldst. et Kit.</w:t>
            </w:r>
          </w:p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Влакнеста къп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anguisorba minor</w:t>
            </w:r>
            <w:r>
              <w:rPr>
                <w:color w:val="000000"/>
                <w:sz w:val="16"/>
                <w:lang w:eastAsia="en-US"/>
              </w:rPr>
              <w:t xml:space="preserve"> Scop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Дребна дин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Rubi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Брош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Galium aparine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еп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Salic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Върб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alix alb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яла върб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Scrophulari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Живениче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Veronica anagalis-aquatic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гничеподобно великденче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Solan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Картоф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olanum dulcamar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Червено кучешко грозде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Tili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Лип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*Tilia cordata </w:t>
            </w:r>
            <w:r>
              <w:rPr>
                <w:color w:val="000000"/>
                <w:sz w:val="16"/>
                <w:lang w:eastAsia="en-US"/>
              </w:rPr>
              <w:t>Miller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Дребнолистна лип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Ulm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Бряст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Ulmus minor</w:t>
            </w:r>
            <w:r>
              <w:rPr>
                <w:color w:val="000000"/>
                <w:sz w:val="16"/>
                <w:lang w:eastAsia="en-US"/>
              </w:rPr>
              <w:t xml:space="preserve"> Miller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олски бряс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Verben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Върбинк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Verbena officinalis</w:t>
            </w:r>
            <w:r>
              <w:rPr>
                <w:color w:val="000000"/>
                <w:sz w:val="16"/>
                <w:lang w:eastAsia="en-US"/>
              </w:rPr>
              <w:t xml:space="preserve"> Voss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ечебна върбин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Urtic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Коприв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Parietaria officinali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ековита развален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Viol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Теменуг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Viola odorat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Миризлива теменуг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Liliopsida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Amaryllid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Кокиче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Galanthus nivali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нежно кокиче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Leucojum aestiv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латно кокиче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Ar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Змиярник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Arum maculatum </w:t>
            </w:r>
            <w:r>
              <w:rPr>
                <w:color w:val="000000"/>
                <w:sz w:val="16"/>
                <w:lang w:eastAsia="en-US"/>
              </w:rPr>
              <w:t>L.</w:t>
            </w:r>
            <w:r>
              <w:rPr>
                <w:i/>
                <w:color w:val="000000"/>
                <w:sz w:val="16"/>
                <w:lang w:eastAsia="en-US"/>
              </w:rPr>
              <w:t xml:space="preserve"> 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етнист змиярник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Dioscore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Брей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Tamus communi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 брей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Irid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Перуник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Iris pseudacoru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латна перуни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Lemn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Водни лещ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Lemna minor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Дребна водна лещ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Lili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Крем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Allium scorodoprasum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окамбол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llium rotund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Кръгъл лук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Nectaroscordum siculum</w:t>
            </w:r>
            <w:r>
              <w:rPr>
                <w:color w:val="000000"/>
                <w:sz w:val="16"/>
                <w:lang w:eastAsia="en-US"/>
              </w:rPr>
              <w:t xml:space="preserve"> (Ucria) Lindl. subsp. </w:t>
            </w:r>
            <w:r>
              <w:rPr>
                <w:i/>
                <w:color w:val="000000"/>
                <w:sz w:val="16"/>
                <w:lang w:eastAsia="en-US"/>
              </w:rPr>
              <w:t>bulgaricum</w:t>
            </w:r>
            <w:r>
              <w:rPr>
                <w:color w:val="000000"/>
                <w:sz w:val="16"/>
                <w:lang w:eastAsia="en-US"/>
              </w:rPr>
              <w:t xml:space="preserve"> (Janka) Stearn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ицилийска самардала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Smilax excels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Висока скрип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Sparganiacea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Ежоглавичкови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484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parganium erectum</w:t>
            </w:r>
            <w:r>
              <w:rPr>
                <w:b/>
                <w:color w:val="000000"/>
                <w:sz w:val="16"/>
                <w:lang w:eastAsia="en-US"/>
              </w:rPr>
              <w:t xml:space="preserve">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Изправена ежова главица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Hebar" w:hAnsi="Hebar" w:cs="Hebar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Hebar" w:ascii="Hebar" w:hAnsi="Hebar"/>
                <w:b/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02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8"/>
        <w:gridCol w:w="3012"/>
        <w:gridCol w:w="1009"/>
        <w:gridCol w:w="1010"/>
      </w:tblGrid>
      <w:tr>
        <w:trPr>
          <w:trHeight w:val="246" w:hRule="exact"/>
        </w:trPr>
        <w:tc>
          <w:tcPr>
            <w:tcW w:w="92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писък на лечебните растения в ПР"Балтата" според закона за лечебните растения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Наименование на видовете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Българско наименование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Equisetophyta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Equisetopsida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b/>
                <w:sz w:val="16"/>
              </w:rPr>
              <w:t>Equiset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Хвощ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quisetum arvense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лски хвощ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quisetum telmateia Ehrn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Голям хвощ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Magnpliophyta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61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Magnoliopsida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piaceae 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Сенникоцветн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Angelica sylvestris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Горска пищялк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Eryngium campestre </w:t>
            </w:r>
            <w:r>
              <w:rPr>
                <w:sz w:val="16"/>
              </w:rPr>
              <w:t>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Полски ветрогон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Eryngium maritimum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Приморски ветрогон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Heracleum sibiricum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Сибирски девесил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Oenanthe aquatica </w:t>
            </w:r>
            <w:r>
              <w:rPr>
                <w:sz w:val="16"/>
              </w:rPr>
              <w:t>(L.) Poiret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Обикновен воден мора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ali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Бръшлян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Hedera helix </w:t>
            </w:r>
            <w:r>
              <w:rPr>
                <w:sz w:val="16"/>
              </w:rPr>
              <w:t>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Бръшлян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sclepiad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Устрел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Vincetoxicum hirundinaria </w:t>
            </w:r>
            <w:r>
              <w:rPr>
                <w:sz w:val="16"/>
              </w:rPr>
              <w:t>Medic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Лечебен винцетоксикум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Periploca graeca </w:t>
            </w:r>
            <w:r>
              <w:rPr>
                <w:sz w:val="16"/>
              </w:rPr>
              <w:t>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Гръцки гърба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ster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Сложноцветн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Achillea clypeolata</w:t>
            </w:r>
            <w:r>
              <w:rPr>
                <w:sz w:val="16"/>
              </w:rPr>
              <w:t xml:space="preserve"> Sibth. et Sm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Струмски равнец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Achillea millefolium </w:t>
            </w:r>
            <w:r>
              <w:rPr>
                <w:sz w:val="16"/>
              </w:rPr>
              <w:t>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Хилядолистен равнец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Artemisia absinthium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Горчив пелин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Artemisia vulgaris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Обикновен пелин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Cychorium intybus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Синя жлъчк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Lactuca serriola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Компасна сала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Onopordum acanthium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Жълтеникав онопордум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ulicaria dysenterica (L.) Bernh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Блъшниц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Senecio vulgaris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Обикновен спореж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Taraxacum officinale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Обикновено глухарче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Xanthium spinosum </w:t>
            </w:r>
            <w:r>
              <w:rPr>
                <w:sz w:val="16"/>
              </w:rPr>
              <w:t>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Бодлив казашки бодил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Xanthium strumarium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Влакнест казашки бодил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Xeranthemum annuum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Обикновено безсмъртниче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tul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Брез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Alnus glutinosa </w:t>
            </w:r>
            <w:r>
              <w:rPr>
                <w:sz w:val="16"/>
              </w:rPr>
              <w:t>(L.) Gaertn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>ерна елш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sz w:val="16"/>
              </w:rPr>
              <w:t>*</w:t>
            </w:r>
            <w:r>
              <w:rPr>
                <w:i/>
                <w:sz w:val="16"/>
              </w:rPr>
              <w:t>Betula pendula</w:t>
            </w:r>
            <w:r>
              <w:rPr>
                <w:sz w:val="16"/>
              </w:rPr>
              <w:t xml:space="preserve"> Roth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Обикновена брез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*</w:t>
            </w:r>
            <w:r>
              <w:rPr>
                <w:i/>
                <w:sz w:val="16"/>
              </w:rPr>
              <w:t>Carpinus betulus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Обикновен габър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Corylus avellana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Обикновена леск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ragin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Грапаволистн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Anchusa officinalis </w:t>
            </w:r>
            <w:r>
              <w:rPr>
                <w:sz w:val="16"/>
              </w:rPr>
              <w:t>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Лечебно винче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Pulmonaria mollis </w:t>
            </w:r>
            <w:r>
              <w:rPr>
                <w:sz w:val="16"/>
              </w:rPr>
              <w:t>Wulfen ex Hornem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Мека медуниц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Symphytum officinale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Лечебен оман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rassic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Кръстоцветн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Alliaria petiolata</w:t>
            </w:r>
            <w:r>
              <w:rPr>
                <w:sz w:val="16"/>
              </w:rPr>
              <w:t xml:space="preserve"> (Bieb.) Cavara et Grand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Лъжичи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Capsella bursa-pastoris</w:t>
            </w:r>
            <w:r>
              <w:rPr>
                <w:sz w:val="16"/>
              </w:rPr>
              <w:t xml:space="preserve"> (L.) Medic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Обчарска торбичк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Cardamine bulbifera</w:t>
            </w:r>
            <w:r>
              <w:rPr>
                <w:sz w:val="16"/>
              </w:rPr>
              <w:t xml:space="preserve"> (L.) Crantz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Луковична горв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Descurainia sophia</w:t>
            </w:r>
            <w:r>
              <w:rPr>
                <w:b/>
                <w:i/>
                <w:sz w:val="16"/>
              </w:rPr>
              <w:t xml:space="preserve"> </w:t>
            </w:r>
            <w:r>
              <w:rPr>
                <w:sz w:val="16"/>
              </w:rPr>
              <w:t>(L.) Webb ex Prant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Войничиц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Nasturtium officinalis</w:t>
            </w:r>
            <w:r>
              <w:rPr>
                <w:sz w:val="16"/>
              </w:rPr>
              <w:t xml:space="preserve"> R. Br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Поточарк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prifoli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Бъз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Sambucus ebulus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Нисък бъз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Sambucus nigra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>ерен бъз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Viburnum opulus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Кали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ryophyll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Карамфил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Stellaria media</w:t>
            </w:r>
            <w:r>
              <w:rPr>
                <w:sz w:val="16"/>
              </w:rPr>
              <w:t xml:space="preserve"> (L.) Vil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Средна звездиц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b/>
                <w:sz w:val="16"/>
              </w:rPr>
              <w:t>Celastr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</w:t>
            </w:r>
            <w:r>
              <w:rPr>
                <w:b/>
                <w:sz w:val="16"/>
              </w:rPr>
              <w:t>ашкодрян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Euonymus europaeus </w:t>
            </w:r>
            <w:r>
              <w:rPr>
                <w:sz w:val="16"/>
              </w:rPr>
              <w:t>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Европейски чашкодрян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heneopodi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Лобод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Chenopodium album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Бяла куча лобод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Salsola ruthenica</w:t>
            </w:r>
            <w:r>
              <w:rPr>
                <w:sz w:val="16"/>
              </w:rPr>
              <w:t xml:space="preserve"> Iljin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Руско вълмо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volvul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Поветиц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Calystegia sepium</w:t>
            </w:r>
            <w:r>
              <w:rPr>
                <w:sz w:val="16"/>
              </w:rPr>
              <w:t xml:space="preserve"> (L.) R. Br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Дребноцветно чадърче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rn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Дрян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Cornus mas </w:t>
            </w:r>
            <w:r>
              <w:rPr>
                <w:sz w:val="16"/>
              </w:rPr>
              <w:t>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Обикновен дрян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uphorbi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Млечк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i/>
                <w:sz w:val="16"/>
              </w:rPr>
              <w:t>Euphorbia sp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Млечк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ab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Боб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Astragalus glycyphyllos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Сладколистно сграбиче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Melilotus officinalis </w:t>
            </w:r>
            <w:r>
              <w:rPr>
                <w:sz w:val="16"/>
              </w:rPr>
              <w:t>(L.) Pal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Лечебна комуниг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Trifolium repens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Пълзяща детели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Trigonella coerulea</w:t>
            </w:r>
            <w:r>
              <w:rPr>
                <w:sz w:val="16"/>
              </w:rPr>
              <w:t xml:space="preserve"> (L.) Ser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Син сминдух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rani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Здравец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Erodium cicutarium</w:t>
            </w:r>
            <w:r>
              <w:rPr>
                <w:sz w:val="16"/>
              </w:rPr>
              <w:t xml:space="preserve"> (L.) L'Her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Цикутово часовниче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Geranium robertianum </w:t>
            </w:r>
            <w:r>
              <w:rPr>
                <w:sz w:val="16"/>
              </w:rPr>
              <w:t>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Зловонен здравец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yperic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Звъник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Hypericum perforatum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Жълт кантарион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mi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Устноцветн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Ballota nigra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>ерна капел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i/>
                <w:sz w:val="16"/>
              </w:rPr>
              <w:t>*Glechoma hederacea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Самобайк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Lycopus europaeus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Обикновена катушк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Mentha pulegium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Блатна мен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Mentha aquatica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Водна мен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Prunella vulgaris </w:t>
            </w:r>
            <w:r>
              <w:rPr>
                <w:sz w:val="16"/>
              </w:rPr>
              <w:t>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Обикновена пришниц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Stachys sylvatica</w:t>
            </w:r>
            <w:r>
              <w:rPr>
                <w:sz w:val="16"/>
              </w:rPr>
              <w:t xml:space="preserve"> L. 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Горски ранилист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Teucrium chamaedrys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Обикновено подъбиче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Teucrium polium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Бяло подъбиче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ranth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Имел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*Loranthus europaeus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Европейски чер имел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sz w:val="16"/>
              </w:rPr>
              <w:t>*</w:t>
            </w:r>
            <w:r>
              <w:rPr>
                <w:i/>
                <w:sz w:val="16"/>
              </w:rPr>
              <w:t xml:space="preserve">Viscum album </w:t>
            </w:r>
            <w:r>
              <w:rPr>
                <w:sz w:val="16"/>
              </w:rPr>
              <w:t>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Бял имел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ythr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Блатие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Lythrum salicaria </w:t>
            </w:r>
            <w:r>
              <w:rPr>
                <w:sz w:val="16"/>
              </w:rPr>
              <w:t>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Обикновена блатия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lv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лез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Althaea officinalis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Лечебна руж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le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Маслин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Fraxinus oxycarpa</w:t>
            </w:r>
            <w:r>
              <w:rPr>
                <w:sz w:val="16"/>
              </w:rPr>
              <w:t xml:space="preserve"> Willd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Полски ясен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Fraxinus pallisiae</w:t>
            </w:r>
            <w:r>
              <w:rPr>
                <w:sz w:val="16"/>
              </w:rPr>
              <w:t xml:space="preserve"> Wilm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Пализиев ясен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Ligustrum vulgare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Обикновена маслинк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paver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Мак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Chelidonium majus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Змийско мляко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tagin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Живовлек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Plantago lanceolata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Ланцетолистен живовлек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Plantago major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Голям живовлек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lygon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Лапад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Persicaria hydropiper</w:t>
            </w:r>
            <w:r>
              <w:rPr>
                <w:sz w:val="16"/>
              </w:rPr>
              <w:t xml:space="preserve"> (L.) Spach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Водно пипериче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Polygonum aviculare </w:t>
            </w:r>
            <w:r>
              <w:rPr>
                <w:sz w:val="16"/>
              </w:rPr>
              <w:t>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Обикновена пача трев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Rumex crispus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Къдрав лапад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imul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Иглик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sz w:val="16"/>
              </w:rPr>
              <w:t>*</w:t>
            </w:r>
            <w:r>
              <w:rPr>
                <w:i/>
                <w:sz w:val="16"/>
              </w:rPr>
              <w:t>Anagallis arvensis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Полско огнивче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Lysimachia nummularia </w:t>
            </w:r>
            <w:r>
              <w:rPr>
                <w:sz w:val="16"/>
              </w:rPr>
              <w:t>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Кръглолистно ленивче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nuncul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Лютик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Clematis vitalba </w:t>
            </w:r>
            <w:r>
              <w:rPr>
                <w:sz w:val="16"/>
              </w:rPr>
              <w:t>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Обикновен повет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Ranunculus ficaria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Жълтурче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Ranunculus repens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Пълзящо лютиче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*Ranunculus sceleratus </w:t>
            </w:r>
            <w:r>
              <w:rPr>
                <w:sz w:val="16"/>
              </w:rPr>
              <w:t>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Отровно лютиче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ed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Резед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Reseda lutea </w:t>
            </w:r>
            <w:r>
              <w:rPr>
                <w:sz w:val="16"/>
              </w:rPr>
              <w:t>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Жълта резед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61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b/>
                <w:sz w:val="16"/>
              </w:rPr>
              <w:t>Rhamn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Зърник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Frangula alnus </w:t>
            </w:r>
            <w:r>
              <w:rPr>
                <w:sz w:val="16"/>
              </w:rPr>
              <w:t>Mil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Елшовиден зърнастец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*Paliurus spina-cristi </w:t>
            </w:r>
            <w:r>
              <w:rPr>
                <w:sz w:val="16"/>
              </w:rPr>
              <w:t>Mil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Драк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s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Розоцветн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Agrimonia eupatoria </w:t>
            </w:r>
            <w:r>
              <w:rPr>
                <w:sz w:val="16"/>
              </w:rPr>
              <w:t>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Лечебен камшик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Crataegus monogyna</w:t>
            </w:r>
            <w:r>
              <w:rPr>
                <w:sz w:val="16"/>
              </w:rPr>
              <w:t xml:space="preserve"> Jacq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Едноплодников червен глог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3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i/>
                <w:sz w:val="16"/>
              </w:rPr>
              <w:t xml:space="preserve">*Crataegus pentagyna </w:t>
            </w:r>
            <w:r>
              <w:rPr>
                <w:sz w:val="16"/>
              </w:rPr>
              <w:t>Waldst. &amp; Kit. ex Willd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>ерен глог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Geum urbanum </w:t>
            </w:r>
            <w:r>
              <w:rPr>
                <w:sz w:val="16"/>
              </w:rPr>
              <w:t>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Градско омайниче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Malus sylvestris</w:t>
            </w:r>
            <w:r>
              <w:rPr>
                <w:sz w:val="16"/>
              </w:rPr>
              <w:t xml:space="preserve"> Mil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Киселиц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Potentilla reptans </w:t>
            </w:r>
            <w:r>
              <w:rPr>
                <w:sz w:val="16"/>
              </w:rPr>
              <w:t>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Пълзящо прозорче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Prunus mahaleb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Махалебк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Prunus padus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Песъкиня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Rubus caesuis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Полска къпи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3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*Rubus hirtus </w:t>
            </w:r>
            <w:r>
              <w:rPr>
                <w:sz w:val="16"/>
              </w:rPr>
              <w:t>Waldst. et Kit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Влакнеста къпи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Sanguisorba minor</w:t>
            </w:r>
            <w:r>
              <w:rPr>
                <w:sz w:val="16"/>
              </w:rPr>
              <w:t xml:space="preserve"> Scop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Дребна динк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bi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Брош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Galium aparine </w:t>
            </w:r>
            <w:r>
              <w:rPr>
                <w:sz w:val="16"/>
              </w:rPr>
              <w:t>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Лепк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alic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Върб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Salix alba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Бяла върб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crophulari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Живениче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Veronica anagalis-aquatica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Огничеподобно великденче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lan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Картоф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Solanum dulcamara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>ервено кучешко грозде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li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Лип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*Tilia cordata </w:t>
            </w:r>
            <w:r>
              <w:rPr>
                <w:sz w:val="16"/>
              </w:rPr>
              <w:t>Miller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Дребнолистна лип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m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Бряст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Ulmus minor</w:t>
            </w:r>
            <w:r>
              <w:rPr>
                <w:sz w:val="16"/>
              </w:rPr>
              <w:t xml:space="preserve"> Miller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Полски бряст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rben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ърбинк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Verbena officinalis</w:t>
            </w:r>
            <w:r>
              <w:rPr>
                <w:sz w:val="16"/>
              </w:rPr>
              <w:t xml:space="preserve"> Voss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Лечебна върбинк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rtic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Коприв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Parietaria officinalis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Лековита разваленк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Viol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Миризлива теменуг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Viola odorata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Liliopsida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maryllid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Кокиче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Galanthus nivalis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Снежно кокиче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Leucojum aestivum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Блатно кокиче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Змиярник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i/>
                <w:sz w:val="16"/>
              </w:rPr>
              <w:t xml:space="preserve">Arum maculatum </w:t>
            </w:r>
            <w:r>
              <w:rPr>
                <w:sz w:val="16"/>
              </w:rPr>
              <w:t>L.</w:t>
            </w: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Петнист змиярник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oscore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Брей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Tamus communis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Обикновен брей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rid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Перуник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Iris pseudacorus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Блатна перуник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b/>
                <w:sz w:val="16"/>
              </w:rPr>
              <w:t>Lemn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Водни лещ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Lemna minor </w:t>
            </w:r>
            <w:r>
              <w:rPr>
                <w:sz w:val="16"/>
              </w:rPr>
              <w:t>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Дребна водна лещ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li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b/>
                <w:sz w:val="16"/>
              </w:rPr>
              <w:t>Крем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Allium scorodoprasum </w:t>
            </w:r>
            <w:r>
              <w:rPr>
                <w:sz w:val="16"/>
              </w:rPr>
              <w:t>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Рокамбол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Allium rotundum</w:t>
            </w:r>
            <w:r>
              <w:rPr>
                <w:sz w:val="16"/>
              </w:rPr>
              <w:t xml:space="preserve"> 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Кръгъл лук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Nectaroscordum siculum</w:t>
            </w:r>
            <w:r>
              <w:rPr>
                <w:sz w:val="16"/>
              </w:rPr>
              <w:t xml:space="preserve"> (Ucria) Lindl. subsp. </w:t>
            </w:r>
            <w:r>
              <w:rPr>
                <w:i/>
                <w:sz w:val="16"/>
              </w:rPr>
              <w:t>bulgaricum</w:t>
            </w:r>
            <w:r>
              <w:rPr>
                <w:sz w:val="16"/>
              </w:rPr>
              <w:t xml:space="preserve"> (Janka) Stearn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Сицилийска самардал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 xml:space="preserve">Smilax excelsa </w:t>
            </w:r>
            <w:r>
              <w:rPr>
                <w:sz w:val="16"/>
              </w:rPr>
              <w:t>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Висока скрипк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arganiaceae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Ежоглавичков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0" w:hRule="exact"/>
        </w:trPr>
        <w:tc>
          <w:tcPr>
            <w:tcW w:w="51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16"/>
              </w:rPr>
              <w:t>Sparganium erectum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L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16"/>
              </w:rPr>
            </w:pPr>
            <w:r>
              <w:rPr>
                <w:sz w:val="16"/>
              </w:rPr>
              <w:t>Изправена ежова главиц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4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60"/>
        <w:gridCol w:w="3240"/>
      </w:tblGrid>
      <w:tr>
        <w:trPr>
          <w:trHeight w:val="288" w:hRule="atLeast"/>
        </w:trPr>
        <w:tc>
          <w:tcPr>
            <w:tcW w:w="5160" w:type="dxa"/>
            <w:tcBorders/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Лечебни растения в Буферната зона на ПР "Балтата"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bg-BG" w:eastAsia="en-US"/>
              </w:rPr>
            </w:pPr>
            <w:r>
              <w:rPr>
                <w:color w:val="000000"/>
                <w:sz w:val="16"/>
                <w:lang w:val="bg-BG" w:eastAsia="en-US"/>
              </w:rPr>
            </w:r>
          </w:p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Наименование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val="bg-BG" w:eastAsia="en-US"/>
              </w:rPr>
            </w:pPr>
            <w:r>
              <w:rPr>
                <w:color w:val="000000"/>
                <w:sz w:val="16"/>
                <w:lang w:val="bg-BG" w:eastAsia="en-US"/>
              </w:rPr>
            </w:r>
          </w:p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ългарско названи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Alli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Лук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Allium scordoprasum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окамбол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llium rotund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Кръгъл лук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Amaryllid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Кокиче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Galanthus nivali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нежно кокич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Leucojum aestiv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латно кокич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 xml:space="preserve">Apiaceae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Сенникоцветн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Eryngium campestre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олски ветрогон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Eryngium maritim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риморски ветрогон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Heracleum sibiric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ибирски девесил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Oenanthe aquatica </w:t>
            </w:r>
            <w:r>
              <w:rPr>
                <w:color w:val="000000"/>
                <w:sz w:val="16"/>
                <w:lang w:eastAsia="en-US"/>
              </w:rPr>
              <w:t>(L.) Poiret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 воден морач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Arali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Бръшлян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Hedera helix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ръшлян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Asclepiad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Устрел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Vincetoxicum hirundinaria </w:t>
            </w:r>
            <w:r>
              <w:rPr>
                <w:color w:val="000000"/>
                <w:sz w:val="16"/>
                <w:lang w:eastAsia="en-US"/>
              </w:rPr>
              <w:t>Medic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ечебен винцетоксикум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Periploca graec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ръцки гърбач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Aster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Сложноцветн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chillea clypeolata</w:t>
            </w:r>
            <w:r>
              <w:rPr>
                <w:color w:val="000000"/>
                <w:sz w:val="16"/>
                <w:lang w:eastAsia="en-US"/>
              </w:rPr>
              <w:t xml:space="preserve"> Sibth. et Sm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трумски равнец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Achillea millefolium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Хилядолистен равнец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rtemisia absinthi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орчив пелин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rtemisia vulgari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 пелин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ychorium intybu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иня жлъчк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Lactuca serriol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Компасна салат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Onopordum acanthi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Жълтеникав онопордум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enecio vulgari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 спореж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Taraxacum officinale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о глухарч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Xanthium spinosum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одлив казашки бодил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Xanthium strumari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Влакнест казашки бодил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Xeranthemum annu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о безсмъртнич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Betul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Брез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Alnus glutinosa </w:t>
            </w:r>
            <w:r>
              <w:rPr>
                <w:color w:val="000000"/>
                <w:sz w:val="16"/>
                <w:lang w:eastAsia="en-US"/>
              </w:rPr>
              <w:t>(L.) Gaertn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Черна елш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Boragin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Грапаволистн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Anchusa officinalis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ечебно винч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ymphytum officinale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ечебен оман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Brassic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Кръстоцветн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lliaria petiolata</w:t>
            </w:r>
            <w:r>
              <w:rPr>
                <w:color w:val="000000"/>
                <w:sz w:val="16"/>
                <w:lang w:eastAsia="en-US"/>
              </w:rPr>
              <w:t xml:space="preserve"> (Bieb.) Cavara et Grand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ъжичин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apsella bursa-pastoris</w:t>
            </w:r>
            <w:r>
              <w:rPr>
                <w:color w:val="000000"/>
                <w:sz w:val="16"/>
                <w:lang w:eastAsia="en-US"/>
              </w:rPr>
              <w:t xml:space="preserve"> (L.) Medic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чарска торбичк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Descurainia sophia</w:t>
            </w:r>
            <w:r>
              <w:rPr>
                <w:b/>
                <w:i/>
                <w:color w:val="000000"/>
                <w:sz w:val="16"/>
                <w:lang w:eastAsia="en-US"/>
              </w:rPr>
              <w:t xml:space="preserve"> </w:t>
            </w:r>
            <w:r>
              <w:rPr>
                <w:color w:val="000000"/>
                <w:sz w:val="16"/>
                <w:lang w:eastAsia="en-US"/>
              </w:rPr>
              <w:t>(L.) Webb ex Prant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Войничиц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Nasturtium officinalis</w:t>
            </w:r>
            <w:r>
              <w:rPr>
                <w:color w:val="000000"/>
                <w:sz w:val="16"/>
                <w:lang w:eastAsia="en-US"/>
              </w:rPr>
              <w:t xml:space="preserve"> R. Br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оточарк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Caprifoli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Бъз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ambucus ebulu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Нисък бъз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ambucus nigr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Черен бъз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Viburnum opulu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Калин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Caryophyll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Карамфил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tellaria media</w:t>
            </w:r>
            <w:r>
              <w:rPr>
                <w:color w:val="000000"/>
                <w:sz w:val="16"/>
                <w:lang w:eastAsia="en-US"/>
              </w:rPr>
              <w:t xml:space="preserve"> (L.) Vil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редна звездиц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Celastr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Чашкодрян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Euonymus europaeus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Европейски чашкодрян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Cheneopodi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Лобод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henopodium alb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яла куча лобод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alsola ruthenica</w:t>
            </w:r>
            <w:r>
              <w:rPr>
                <w:color w:val="000000"/>
                <w:sz w:val="16"/>
                <w:lang w:eastAsia="en-US"/>
              </w:rPr>
              <w:t xml:space="preserve"> Iljin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уско вълмо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Convolvul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Поветиц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alystegia sepium</w:t>
            </w:r>
            <w:r>
              <w:rPr>
                <w:color w:val="000000"/>
                <w:sz w:val="16"/>
                <w:lang w:eastAsia="en-US"/>
              </w:rPr>
              <w:t xml:space="preserve"> (L.) R. Br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Дребноцветно чадърч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Corn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Дрян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Cornus mas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 дрян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Dioscore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Брей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Tamus communi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 брей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 xml:space="preserve">Dipsacaceae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Лугачк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Dipsacus pilosu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Влакнеста лугачк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Scabiosa argente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ребриста самогризк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Equiset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Хвощ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Equisetum arvense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олски хвощ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Equisetum telmateia</w:t>
            </w:r>
            <w:r>
              <w:rPr>
                <w:color w:val="000000"/>
                <w:sz w:val="16"/>
                <w:lang w:eastAsia="en-US"/>
              </w:rPr>
              <w:t xml:space="preserve"> Ehrn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олям хвощ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Fab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Боб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Melilotus officinalis </w:t>
            </w:r>
            <w:r>
              <w:rPr>
                <w:color w:val="000000"/>
                <w:sz w:val="16"/>
                <w:lang w:eastAsia="en-US"/>
              </w:rPr>
              <w:t>(L.) Pal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ечебна комуниг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Trifolium repen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ълзяща детелин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Trigonella coerulea</w:t>
            </w:r>
            <w:r>
              <w:rPr>
                <w:color w:val="000000"/>
                <w:sz w:val="16"/>
                <w:lang w:eastAsia="en-US"/>
              </w:rPr>
              <w:t xml:space="preserve"> (L.) Ser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ин сминдух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Gerani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Здравец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Erodium cicutarium</w:t>
            </w:r>
            <w:r>
              <w:rPr>
                <w:color w:val="000000"/>
                <w:sz w:val="16"/>
                <w:lang w:eastAsia="en-US"/>
              </w:rPr>
              <w:t xml:space="preserve"> (L.) L'Her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Цикутово часовнич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Hyperic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Звъник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Hypericum perforat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Жълт кантарион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Irid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Перуник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Iris pseudacoru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латна перуник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Lami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Устноцветн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Ballota nigr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Черна капел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Lycopus europaeu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а катушк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Mentha pulegi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латна мент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Prunella vulgaris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а пришниц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tachys sylvatica</w:t>
            </w:r>
            <w:r>
              <w:rPr>
                <w:color w:val="000000"/>
                <w:sz w:val="16"/>
                <w:lang w:eastAsia="en-US"/>
              </w:rPr>
              <w:t xml:space="preserve"> L.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орски ранилист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Teucrium chamaedry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о подъбич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Teucrium poli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яло подъбич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Lemn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Водни лещ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Lemna minor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Дребна водна лещ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Lili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Крем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Smilax excels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Висока скрипк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Loranth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Имел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*Loranthus europaeu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Европейски чер имел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en-US"/>
              </w:rPr>
              <w:t>*</w:t>
            </w:r>
            <w:r>
              <w:rPr>
                <w:i/>
                <w:color w:val="000000"/>
                <w:sz w:val="16"/>
                <w:lang w:eastAsia="en-US"/>
              </w:rPr>
              <w:t xml:space="preserve">Viscum album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ял имел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lang w:eastAsia="en-US"/>
              </w:rPr>
              <w:t>Lythr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Блатие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Lythrum salicari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а блатия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Malv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Слез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lthaea officinali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ечебна руж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Ole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Маслин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Fraxinus oxycarpa</w:t>
            </w:r>
            <w:r>
              <w:rPr>
                <w:color w:val="000000"/>
                <w:sz w:val="16"/>
                <w:lang w:eastAsia="en-US"/>
              </w:rPr>
              <w:t xml:space="preserve"> Willd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олски ясен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Fraxinus pallisiae</w:t>
            </w:r>
            <w:r>
              <w:rPr>
                <w:color w:val="000000"/>
                <w:sz w:val="16"/>
                <w:lang w:eastAsia="en-US"/>
              </w:rPr>
              <w:t xml:space="preserve"> Wilm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ализиев ясен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Ligustrum vulgare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а маслинк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Papaver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Мак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helidonium maju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Змийско мляко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Plantagin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Живовлек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Plantago lanceolat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анцетолистен живовлек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Plantago major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олям живовлек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Polygon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Лапад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Persicaria hydropiper</w:t>
            </w:r>
            <w:r>
              <w:rPr>
                <w:color w:val="000000"/>
                <w:sz w:val="16"/>
                <w:lang w:eastAsia="en-US"/>
              </w:rPr>
              <w:t xml:space="preserve"> (L.) Spach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Водно пиперич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Polygonum aviculare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а пача трев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Rumex crispu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Къдрав лапад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Primul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Иглик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Lysimachia nummulari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Кръглолистно ленивч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Ranuncul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Лютик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Clematis vitalb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 повет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Ranunculus ficari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Жълтурч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Ranunculus repen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ълзящо лютич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Resed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Резед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Reseda lute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Жълта резед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Ros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Розоцветн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Agrimonia eupatori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ечебен камшик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rataegus monogyna</w:t>
            </w:r>
            <w:r>
              <w:rPr>
                <w:color w:val="000000"/>
                <w:sz w:val="16"/>
                <w:lang w:eastAsia="en-US"/>
              </w:rPr>
              <w:t xml:space="preserve"> Jacq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Едноплодников червен глог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Geum urbanum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радско омайнич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Malus sylvestris</w:t>
            </w:r>
            <w:r>
              <w:rPr>
                <w:color w:val="000000"/>
                <w:sz w:val="16"/>
                <w:lang w:eastAsia="en-US"/>
              </w:rPr>
              <w:t xml:space="preserve"> Mil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Киселиц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Potentilla reptans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ълзящо прозорч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Prunus mahaleb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Махалебк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Prunus padu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есъкиня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Rubus caesui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олска къпин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anguisorba minor</w:t>
            </w:r>
            <w:r>
              <w:rPr>
                <w:color w:val="000000"/>
                <w:sz w:val="16"/>
                <w:lang w:eastAsia="en-US"/>
              </w:rPr>
              <w:t xml:space="preserve"> Scop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Дребна динк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Rubi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Брош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Galium aparine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епк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Salic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Върб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alix alb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яла върб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Scrophulari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Живениче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Veronica anagalis-aquatic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гничеподобно великденч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Solan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Картоф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olanum dulcamar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Червено кучешко грозд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Ulm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Бряст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Ulmus minor</w:t>
            </w:r>
            <w:r>
              <w:rPr>
                <w:color w:val="000000"/>
                <w:sz w:val="16"/>
                <w:lang w:eastAsia="en-US"/>
              </w:rPr>
              <w:t xml:space="preserve"> Miller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олски бряст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Urtic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Коприв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Parietaria officinali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ековита разваленк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Verben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Върбинк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Verbena officinalis</w:t>
            </w:r>
            <w:r>
              <w:rPr>
                <w:color w:val="000000"/>
                <w:sz w:val="16"/>
                <w:lang w:eastAsia="en-US"/>
              </w:rPr>
              <w:t xml:space="preserve"> Voss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ечебна върбинк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Violacea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Теменуг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Viola odorat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Миризлива теменуга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6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60"/>
        <w:gridCol w:w="3508"/>
      </w:tblGrid>
      <w:tr>
        <w:trPr>
          <w:trHeight w:val="256" w:hRule="atLeast"/>
        </w:trPr>
        <w:tc>
          <w:tcPr>
            <w:tcW w:w="86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Списък на лечебните растения със стопанско приложение в ПР"Балтата</w:t>
            </w:r>
            <w:r>
              <w:rPr>
                <w:b/>
                <w:color w:val="000000"/>
                <w:lang w:val="bg-BG" w:eastAsia="en-US"/>
              </w:rPr>
              <w:t>”</w:t>
            </w:r>
            <w:r>
              <w:rPr>
                <w:b/>
                <w:color w:val="000000"/>
                <w:lang w:eastAsia="en-US"/>
              </w:rPr>
              <w:t xml:space="preserve">и Буферната му зона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668" w:type="dxa"/>
            <w:gridSpan w:val="2"/>
            <w:tcBorders/>
          </w:tcPr>
          <w:p>
            <w:pPr>
              <w:pStyle w:val="Normal"/>
              <w:rPr>
                <w:color w:val="000000"/>
                <w:lang w:val="bg-BG" w:eastAsia="en-US"/>
              </w:rPr>
            </w:pPr>
            <w:r>
              <w:rPr>
                <w:color w:val="000000"/>
                <w:lang w:eastAsia="en-US"/>
              </w:rPr>
              <w:t>(Хардалова идр. 1994, Хорологичен атлас на  лечебните растения 1995)</w:t>
            </w:r>
          </w:p>
          <w:p>
            <w:pPr>
              <w:pStyle w:val="Normal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</w:tr>
      <w:tr>
        <w:trPr>
          <w:trHeight w:val="31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Наименование на видовете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ългарско наименовани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Equisetophyta</w:t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Equisetopsida</w:t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Equiset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Хвощ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Equisetum arvense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олски хвощ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  <w:t>Magnpliophyta</w:t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  <w:t>Magnoliopsida</w:t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 xml:space="preserve">Apiaceae 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Сенникоцветн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ngelica sylvestri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орска пищялк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Daucus carot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 морков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Eryngium campestre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олски ветрогон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Heracleum sibiric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ибирски девесил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Pastinaca sativ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радински пащърнак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Arali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Бръшлян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Hedera helix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ръшлян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Asclepiad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Устрел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Periploca graec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ръцки гърбач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Aster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Сложноцветн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chillea clypeolata</w:t>
            </w:r>
            <w:r>
              <w:rPr>
                <w:color w:val="000000"/>
                <w:sz w:val="16"/>
                <w:lang w:eastAsia="en-US"/>
              </w:rPr>
              <w:t xml:space="preserve"> Sibth. et Sm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трумски равнец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Achillea millefolium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Хилядолистен равнец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rtemisia absinthi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орчив пелин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rtemisia pontic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онтийски пелин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rtemisia vulgari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 пелин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ychorium intybu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иня жлъчк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Onopordum acanthi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Жълтеникав онопордум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Taraxacum officinale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о глухарч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Xeranthemum annu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о безсмъртнич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Betul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Брез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Alnus glutinosa </w:t>
            </w:r>
            <w:r>
              <w:rPr>
                <w:color w:val="000000"/>
                <w:sz w:val="16"/>
                <w:lang w:eastAsia="en-US"/>
              </w:rPr>
              <w:t>(L.) Gaertn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Черна елш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en-US"/>
              </w:rPr>
              <w:t>*</w:t>
            </w:r>
            <w:r>
              <w:rPr>
                <w:i/>
                <w:color w:val="000000"/>
                <w:sz w:val="16"/>
                <w:lang w:eastAsia="en-US"/>
              </w:rPr>
              <w:t>Betula pendula</w:t>
            </w:r>
            <w:r>
              <w:rPr>
                <w:color w:val="000000"/>
                <w:sz w:val="16"/>
                <w:lang w:eastAsia="en-US"/>
              </w:rPr>
              <w:t xml:space="preserve"> Roth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а брез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orylus avellan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а леск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Boragin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Грапаволистн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Buglossoides purpurocaerulea</w:t>
            </w:r>
            <w:r>
              <w:rPr>
                <w:color w:val="000000"/>
                <w:sz w:val="16"/>
                <w:lang w:eastAsia="en-US"/>
              </w:rPr>
              <w:t xml:space="preserve"> (L.) Johnast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Виолетова белоочиц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ymphytum officinale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ечебен оман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lang w:eastAsia="en-US"/>
              </w:rPr>
              <w:t>Brassic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Кръстоцветн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apsella bursa-pastoris</w:t>
            </w:r>
            <w:r>
              <w:rPr>
                <w:color w:val="000000"/>
                <w:sz w:val="16"/>
                <w:lang w:eastAsia="en-US"/>
              </w:rPr>
              <w:t xml:space="preserve"> (L.) Medic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чарска торбичк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Nasturtium officinalis</w:t>
            </w:r>
            <w:r>
              <w:rPr>
                <w:color w:val="000000"/>
                <w:sz w:val="16"/>
                <w:lang w:eastAsia="en-US"/>
              </w:rPr>
              <w:t xml:space="preserve"> R. Br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оточарк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Cannab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Коноп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annabis sativ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Коноп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Humulus lupulu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Хмел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Caprifoli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Бъз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ambucus ebulu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Нисък бъз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ambucus nigr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Черен бъз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Viburnum opulu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Калин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Caryophyll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Карамфил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tellaria media</w:t>
            </w:r>
            <w:r>
              <w:rPr>
                <w:color w:val="000000"/>
                <w:sz w:val="16"/>
                <w:lang w:eastAsia="en-US"/>
              </w:rPr>
              <w:t xml:space="preserve"> (L.) Vil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редна звездиц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Corn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Дрян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Cornus mas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 дрян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Fab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Боб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stragalus glycyphyllo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ладколистно сграбич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Melilotus officinalis </w:t>
            </w:r>
            <w:r>
              <w:rPr>
                <w:color w:val="000000"/>
                <w:sz w:val="16"/>
                <w:lang w:eastAsia="en-US"/>
              </w:rPr>
              <w:t>(L.) Pal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ечебна комуниг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Hyperic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Звъник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Hypericum perforat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Жълт кантарион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Lami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Устноцветн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Mentha pulegi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латна мент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Mentha aquatic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Водна мент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Teucrium chamaedry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о подъбич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Teucrium poli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яло подъбич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Loranth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Имел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en-US"/>
              </w:rPr>
              <w:t>*</w:t>
            </w:r>
            <w:r>
              <w:rPr>
                <w:i/>
                <w:color w:val="000000"/>
                <w:sz w:val="16"/>
                <w:lang w:eastAsia="en-US"/>
              </w:rPr>
              <w:t xml:space="preserve">Viscum album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ял имел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Malv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Слез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lthaea officinali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ечебна руж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Mor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Черниче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*Morus nigr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Черна черниц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Papaver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Мак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helidonium maju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Змийско мляко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lang w:eastAsia="en-US"/>
              </w:rPr>
              <w:t>Plantagin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Живовлек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Plantago lanceolat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анцетолистен живовлек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Plantago major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олям живовлек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Polygon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Лапад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Persicaria hydropiper</w:t>
            </w:r>
            <w:r>
              <w:rPr>
                <w:color w:val="000000"/>
                <w:sz w:val="16"/>
                <w:lang w:eastAsia="en-US"/>
              </w:rPr>
              <w:t xml:space="preserve"> (L.) Spach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Водно пиперич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Polygonum aviculare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а пача трев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Primul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Иглик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en-US"/>
              </w:rPr>
              <w:t>*</w:t>
            </w:r>
            <w:r>
              <w:rPr>
                <w:i/>
                <w:color w:val="000000"/>
                <w:sz w:val="16"/>
                <w:lang w:eastAsia="en-US"/>
              </w:rPr>
              <w:t>Anagallis arvensi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олско огнивч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Ranuncul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Лютик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Clematis vitalb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 повет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Rhamn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Зърник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Frangula alnus </w:t>
            </w:r>
            <w:r>
              <w:rPr>
                <w:color w:val="000000"/>
                <w:sz w:val="16"/>
                <w:lang w:eastAsia="en-US"/>
              </w:rPr>
              <w:t>Mil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Елшовиден зърнастец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Ros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Розоцветн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Agrimonia eupatori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ечебен камшик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rataegus monogyna</w:t>
            </w:r>
            <w:r>
              <w:rPr>
                <w:color w:val="000000"/>
                <w:sz w:val="16"/>
                <w:lang w:eastAsia="en-US"/>
              </w:rPr>
              <w:t xml:space="preserve"> Jacq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Едноплодников червен глог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*Crataegus pentagyna </w:t>
            </w:r>
            <w:r>
              <w:rPr>
                <w:color w:val="000000"/>
                <w:sz w:val="16"/>
                <w:lang w:eastAsia="en-US"/>
              </w:rPr>
              <w:t>Waldst. &amp; Kit. ex Willd.</w:t>
            </w:r>
          </w:p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Черен глог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Geum urbanum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радско омайнич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Malus sylvestris</w:t>
            </w:r>
            <w:r>
              <w:rPr>
                <w:color w:val="000000"/>
                <w:sz w:val="16"/>
                <w:lang w:eastAsia="en-US"/>
              </w:rPr>
              <w:t xml:space="preserve"> Mil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Киселиц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Potentilla reptans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ълзящо прозорч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Prunus avium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Череш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* Rosa canin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а шипк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Rubus caesui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олска къпин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anguisorba minor</w:t>
            </w:r>
            <w:r>
              <w:rPr>
                <w:color w:val="000000"/>
                <w:sz w:val="16"/>
                <w:lang w:eastAsia="en-US"/>
              </w:rPr>
              <w:t xml:space="preserve"> Scop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Дребна динк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Rubi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Брош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Galium aparine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епк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Salic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Върб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alix alb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яла върб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alix purpure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акит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Solan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Картоф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olanum dulcamar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Червено кучешко грозд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Tili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Лип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*Tilia cordata </w:t>
            </w:r>
            <w:r>
              <w:rPr>
                <w:color w:val="000000"/>
                <w:sz w:val="16"/>
                <w:lang w:eastAsia="en-US"/>
              </w:rPr>
              <w:t>Miller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Дребнолистна лип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Urtic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Коприв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Parietaria officinali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ековита разваленк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Urtica dioic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а коприв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Verben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Върбинк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Verbena officinalis</w:t>
            </w:r>
            <w:r>
              <w:rPr>
                <w:color w:val="000000"/>
                <w:sz w:val="16"/>
                <w:lang w:eastAsia="en-US"/>
              </w:rPr>
              <w:t xml:space="preserve"> Voss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ечебна върбинк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Viol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Теменуг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Viola odorata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Миризлива теменуга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Liliopsida</w:t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Amaryllid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Кокиче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Galanthus nivali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нежно кокич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Leucojum aestivum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латно кокиче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Ar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Змиярник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Arum maculatum </w:t>
            </w:r>
            <w:r>
              <w:rPr>
                <w:color w:val="000000"/>
                <w:sz w:val="16"/>
                <w:lang w:eastAsia="en-US"/>
              </w:rPr>
              <w:t>L.</w:t>
            </w:r>
            <w:r>
              <w:rPr>
                <w:i/>
                <w:color w:val="000000"/>
                <w:sz w:val="16"/>
                <w:lang w:eastAsia="en-US"/>
              </w:rPr>
              <w:t xml:space="preserve"> 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етнист змиярник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Dioscore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Брей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Tamus communi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икновен брей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Liliacea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  <w:t>Кремови</w:t>
            </w:r>
          </w:p>
        </w:tc>
      </w:tr>
      <w:tr>
        <w:trPr>
          <w:trHeight w:val="256" w:hRule="atLeast"/>
        </w:trPr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Nectaroscordum siculum</w:t>
            </w:r>
            <w:r>
              <w:rPr>
                <w:color w:val="000000"/>
                <w:sz w:val="16"/>
                <w:lang w:eastAsia="en-US"/>
              </w:rPr>
              <w:t xml:space="preserve"> (Ucria) Lindl. subsp. </w:t>
            </w:r>
            <w:r>
              <w:rPr>
                <w:i/>
                <w:color w:val="000000"/>
                <w:sz w:val="16"/>
                <w:lang w:eastAsia="en-US"/>
              </w:rPr>
              <w:t>bulgaricum</w:t>
            </w:r>
            <w:r>
              <w:rPr>
                <w:color w:val="000000"/>
                <w:sz w:val="16"/>
                <w:lang w:eastAsia="en-US"/>
              </w:rPr>
              <w:t xml:space="preserve"> (Janka) Stearn</w:t>
            </w:r>
          </w:p>
        </w:tc>
        <w:tc>
          <w:tcPr>
            <w:tcW w:w="350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ицилийска самардала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start="184" w:fmt="decimal"/>
          <w:formProt w:val="false"/>
          <w:textDirection w:val="lrTb"/>
          <w:docGrid w:type="default" w:linePitch="360" w:charSpace="0"/>
        </w:sect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340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6"/>
        <w:gridCol w:w="1680"/>
        <w:gridCol w:w="656"/>
        <w:gridCol w:w="848"/>
        <w:gridCol w:w="848"/>
        <w:gridCol w:w="992"/>
        <w:gridCol w:w="1120"/>
        <w:gridCol w:w="832"/>
        <w:gridCol w:w="1200"/>
        <w:gridCol w:w="736"/>
        <w:gridCol w:w="528"/>
        <w:gridCol w:w="464"/>
        <w:gridCol w:w="464"/>
        <w:gridCol w:w="544"/>
      </w:tblGrid>
      <w:tr>
        <w:trPr>
          <w:trHeight w:val="256" w:hRule="atLeast"/>
        </w:trPr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bg-BG" w:eastAsia="en-US"/>
              </w:rPr>
            </w:pPr>
            <w:r>
              <w:rPr>
                <w:color w:val="000000"/>
                <w:sz w:val="16"/>
                <w:lang w:val="bg-BG" w:eastAsia="en-US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bg-BG" w:eastAsia="en-US"/>
              </w:rPr>
            </w:pPr>
            <w:r>
              <w:rPr>
                <w:color w:val="000000"/>
                <w:sz w:val="16"/>
                <w:lang w:val="bg-BG" w:eastAsia="en-U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Таблица №4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6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bg-BG"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 xml:space="preserve">Природозащитен статус на растителните таксони в буферна зона на поддържан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lang w:eastAsia="en-US"/>
              </w:rPr>
              <w:t>резерват "Балтата"</w:t>
            </w:r>
            <w:r>
              <w:rPr>
                <w:b/>
                <w:color w:val="000000"/>
                <w:lang w:eastAsia="en-US"/>
              </w:rPr>
              <w:t xml:space="preserve">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en-US"/>
              </w:rPr>
            </w:pPr>
            <w:r>
              <w:rPr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Таксон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ългарско наименов.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Ендеми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еликти</w:t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Червена книга 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ЗБР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BERN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UCN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DIR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CITES</w:t>
            </w:r>
          </w:p>
        </w:tc>
      </w:tr>
      <w:tr>
        <w:trPr>
          <w:trHeight w:val="256" w:hRule="atLeast"/>
        </w:trPr>
        <w:tc>
          <w:tcPr>
            <w:tcW w:w="24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окале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ългарск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балканс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убендеми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реглациален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лациален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на НРБ 1984г.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рилож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997</w:t>
            </w:r>
          </w:p>
        </w:tc>
        <w:tc>
          <w:tcPr>
            <w:tcW w:w="4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92/43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5</w:t>
            </w:r>
          </w:p>
        </w:tc>
      </w:tr>
      <w:tr>
        <w:trPr>
          <w:trHeight w:val="256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chillea clypeolata</w:t>
            </w:r>
            <w:r>
              <w:rPr>
                <w:color w:val="000000"/>
                <w:sz w:val="16"/>
                <w:lang w:eastAsia="en-US"/>
              </w:rPr>
              <w:t xml:space="preserve"> Sibth. et Sm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трумски равнец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Fraxinus pallisiae</w:t>
            </w:r>
            <w:r>
              <w:rPr>
                <w:color w:val="000000"/>
                <w:sz w:val="16"/>
                <w:lang w:eastAsia="en-US"/>
              </w:rPr>
              <w:t xml:space="preserve"> Wilm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ализиев ясен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+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Leucojum aestivum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латно кокиче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застрашен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ІV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Periploca graec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ръцки гърбач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*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Smilax excels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Висока скрипк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*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35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"/>
        <w:gridCol w:w="2362"/>
        <w:gridCol w:w="1170"/>
        <w:gridCol w:w="900"/>
        <w:gridCol w:w="900"/>
        <w:gridCol w:w="810"/>
        <w:gridCol w:w="990"/>
        <w:gridCol w:w="1170"/>
        <w:gridCol w:w="810"/>
        <w:gridCol w:w="1170"/>
        <w:gridCol w:w="810"/>
        <w:gridCol w:w="540"/>
        <w:gridCol w:w="540"/>
        <w:gridCol w:w="450"/>
        <w:gridCol w:w="540"/>
      </w:tblGrid>
      <w:tr>
        <w:trPr>
          <w:trHeight w:val="256" w:hRule="atLeast"/>
        </w:trPr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bg-BG" w:eastAsia="en-US"/>
              </w:rPr>
            </w:pPr>
            <w:r>
              <w:rPr>
                <w:color w:val="000000"/>
                <w:sz w:val="16"/>
                <w:lang w:val="bg-BG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bg-BG" w:eastAsia="en-US"/>
              </w:rPr>
            </w:pPr>
            <w:r>
              <w:rPr>
                <w:color w:val="000000"/>
                <w:sz w:val="16"/>
                <w:lang w:val="bg-BG"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rPr>
                <w:color w:val="000000"/>
                <w:sz w:val="16"/>
                <w:lang w:eastAsia="en-US"/>
              </w:rPr>
            </w:pPr>
            <w:r>
              <w:rPr>
                <w:lang w:eastAsia="en-US"/>
              </w:rPr>
              <w:t>Таблица №43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 xml:space="preserve">Природозащитен статус на растителните таксони в поддържан резерват "Балтата"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en-US"/>
              </w:rPr>
            </w:pPr>
            <w:r>
              <w:rPr>
                <w:b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No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Таксон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ългарско наим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Ендеми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еликти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Червена книг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ЗБ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BER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UC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DIR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CITES</w:t>
            </w:r>
          </w:p>
        </w:tc>
      </w:tr>
      <w:tr>
        <w:trPr>
          <w:trHeight w:val="256" w:hRule="atLeast"/>
        </w:trPr>
        <w:tc>
          <w:tcPr>
            <w:tcW w:w="3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23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окале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ългарс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балкански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убендеми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реглациале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лациален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 </w:t>
            </w:r>
            <w:r>
              <w:rPr>
                <w:color w:val="000000"/>
                <w:sz w:val="16"/>
                <w:lang w:eastAsia="en-US"/>
              </w:rPr>
              <w:t>на НРБ 1984г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рилож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997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92/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5</w:t>
            </w:r>
          </w:p>
        </w:tc>
      </w:tr>
      <w:tr>
        <w:trPr>
          <w:trHeight w:val="256" w:hRule="atLeast"/>
        </w:trPr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Fraxinus pallisiae</w:t>
            </w:r>
            <w:r>
              <w:rPr>
                <w:color w:val="000000"/>
                <w:sz w:val="16"/>
                <w:lang w:eastAsia="en-US"/>
              </w:rPr>
              <w:t xml:space="preserve"> Wilm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ализиев ясе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+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Galanthus nivali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нежно кокич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застраше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ІІ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*</w:t>
            </w:r>
          </w:p>
        </w:tc>
      </w:tr>
      <w:tr>
        <w:trPr>
          <w:trHeight w:val="256" w:hRule="atLeast"/>
        </w:trPr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Leucojum aestivum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латно кокич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застраше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І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9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Periploca graec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ръцки гърба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Pulmonaria mollis </w:t>
            </w:r>
            <w:r>
              <w:rPr>
                <w:color w:val="000000"/>
                <w:sz w:val="16"/>
                <w:lang w:eastAsia="en-US"/>
              </w:rPr>
              <w:t>Wulf. Ex Horn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Мека медуниц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Smilax excels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Висока скрип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charset w:val="00"/>
    <w:family w:val="swiss"/>
    <w:pitch w:val="variable"/>
  </w:font>
  <w:font w:name="Wingdings">
    <w:charset w:val="02"/>
    <w:family w:val="auto"/>
    <w:pitch w:val="variable"/>
  </w:font>
  <w:font w:name="HebarU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  <w:t>ЕТ “Илия Петров”  2003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  <w:t>ЕТ “Илия Петров”  2003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  <w:t>План за управление на Поддържан резерват “Балтата” и Буферната му зона – община Балчик, област гр. Добрич</w:t>
    </w:r>
  </w:p>
  <w:p>
    <w:pPr>
      <w:pStyle w:val="Head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  <w:t>План за управление на Поддържан резерват “Балтата” и Буферната му зона – община Балчик, област гр. Добрич</w:t>
    </w:r>
  </w:p>
  <w:p>
    <w:pPr>
      <w:pStyle w:val="Head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lang w:val="bg-BG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000000"/>
      <w:sz w:val="16"/>
      <w:lang w:val="bg-BG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sz w:val="2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Hebar" w:hAnsi="Hebar" w:cs="Hebar"/>
      <w:b w:val="false"/>
      <w:i w:val="false"/>
      <w:sz w:val="24"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b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b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b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HebarU" w:hAnsi="HebarU" w:cs="HebarU"/>
      <w:b w:val="false"/>
      <w:i w:val="false"/>
      <w:sz w:val="24"/>
      <w:u w:val="none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HebarU" w:hAnsi="HebarU" w:cs="HebarU"/>
      <w:b w:val="false"/>
      <w:i w:val="false"/>
      <w:sz w:val="24"/>
      <w:u w:val="no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b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HebarU" w:hAnsi="HebarU" w:cs="HebarU"/>
      <w:b w:val="false"/>
      <w:i w:val="false"/>
      <w:sz w:val="24"/>
      <w:u w:val="none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HebarU" w:hAnsi="HebarU" w:cs="HebarU"/>
      <w:b w:val="false"/>
      <w:i w:val="false"/>
      <w:sz w:val="24"/>
      <w:u w:val="non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Times New Roman" w:hAnsi="Times New Roman" w:eastAsia="Times New Roman" w:cs="Times New Roman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Symbol" w:hAnsi="Symbol" w:cs="Symbol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b w:val="false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b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HebarU" w:hAnsi="HebarU" w:cs="HebarU"/>
      <w:b/>
      <w:i w:val="false"/>
      <w:sz w:val="28"/>
      <w:u w:val="none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HebarU" w:hAnsi="HebarU" w:cs="HebarU"/>
      <w:b w:val="false"/>
      <w:i w:val="false"/>
      <w:sz w:val="24"/>
      <w:u w:val="none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b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color w:val="auto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HebarU" w:hAnsi="HebarU" w:cs="HebarU"/>
      <w:b w:val="false"/>
      <w:i w:val="false"/>
      <w:sz w:val="24"/>
      <w:u w:val="none"/>
    </w:rPr>
  </w:style>
  <w:style w:type="character" w:styleId="WW8Num735z0">
    <w:name w:val="WW8Num735z0"/>
    <w:qFormat/>
    <w:rPr>
      <w:rFonts w:ascii="HebarU" w:hAnsi="HebarU" w:cs="HebarU"/>
      <w:b w:val="false"/>
      <w:i w:val="false"/>
      <w:sz w:val="24"/>
      <w:u w:val="none"/>
    </w:rPr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HebarU" w:hAnsi="HebarU" w:cs="HebarU"/>
      <w:b w:val="false"/>
      <w:i w:val="false"/>
      <w:sz w:val="24"/>
      <w:u w:val="none"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b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Symbol" w:hAnsi="Symbol" w:cs="Symbol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Symbol" w:hAnsi="Symbol" w:cs="Symbol"/>
    </w:rPr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Symbol" w:hAnsi="Symbol" w:cs="Symbol"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Times New Roman" w:hAnsi="Times New Roman" w:eastAsia="Times New Roman" w:cs="Times New Roman"/>
      <w:b/>
    </w:rPr>
  </w:style>
  <w:style w:type="character" w:styleId="WW8Num814z1">
    <w:name w:val="WW8Num814z1"/>
    <w:qFormat/>
    <w:rPr>
      <w:rFonts w:ascii="Wingdings" w:hAnsi="Wingdings" w:eastAsia="Times New Roman" w:cs="Times New Roman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4z4">
    <w:name w:val="WW8Num814z4"/>
    <w:qFormat/>
    <w:rPr>
      <w:rFonts w:ascii="Courier New" w:hAnsi="Courier New" w:cs="Courier New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4z0">
    <w:name w:val="WW8NumSt24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01z0">
    <w:name w:val="WW8NumSt501z0"/>
    <w:qFormat/>
    <w:rPr>
      <w:rFonts w:ascii="Wingdings" w:hAnsi="Wingdings" w:cs="Wingdings"/>
      <w:b w:val="false"/>
      <w:i w:val="false"/>
      <w:sz w:val="26"/>
    </w:rPr>
  </w:style>
  <w:style w:type="character" w:styleId="WW8NumSt719z0">
    <w:name w:val="WW8NumSt7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" w:hAnsi="Timok" w:cs="Timok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20:26:00Z</dcterms:created>
  <dc:creator>aa</dc:creator>
  <dc:description/>
  <dc:language>en-US</dc:language>
  <cp:lastModifiedBy>aa</cp:lastModifiedBy>
  <cp:lastPrinted>2003-11-28T22:44:00Z</cp:lastPrinted>
  <dcterms:modified xsi:type="dcterms:W3CDTF">2003-11-28T20:44:00Z</dcterms:modified>
  <cp:revision>4</cp:revision>
  <dc:subject/>
  <dc:title>Списък на лечебните растения в ПР "Балтата" и Буферната му зона според закона за лечебните растения</dc:title>
</cp:coreProperties>
</file>