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sz w:val="20"/>
        </w:rPr>
      </w:pPr>
      <w:r>
        <w:rPr>
          <w:sz w:val="20"/>
        </w:rPr>
        <w:t>КУЛТУРНA И СОЦИАЛНО-ИКОНОМИЧЕСКА ХАРАКТЕРИСТИКА</w:t>
      </w:r>
    </w:p>
    <w:p>
      <w:pPr>
        <w:pStyle w:val="Normal"/>
        <w:ind w:left="142" w:hanging="142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142" w:hanging="142"/>
        <w:jc w:val="both"/>
        <w:rPr>
          <w:b/>
          <w:b/>
          <w:lang w:val="bg-BG"/>
        </w:rPr>
      </w:pPr>
      <w:r>
        <w:rPr>
          <w:b/>
          <w:lang w:val="bg-BG"/>
        </w:rPr>
        <w:t>1.16. ПОЛЗВАНЕ НА ОБЕКТА И СОЦИАЛНО-ИКОНОМИЧЕСКИ АСПЕКТИ</w:t>
      </w:r>
    </w:p>
    <w:p>
      <w:pPr>
        <w:pStyle w:val="Normal"/>
        <w:ind w:left="142" w:hanging="14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16.1.Население и демографска характеристика на община Балчик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1.16.1.1</w:t>
      </w:r>
      <w:r>
        <w:rPr>
          <w:b/>
          <w:color w:val="000000"/>
          <w:lang w:val="bg-BG"/>
        </w:rPr>
        <w:t xml:space="preserve"> Брой</w:t>
      </w:r>
      <w:r>
        <w:rPr>
          <w:color w:val="000000"/>
          <w:lang w:val="bg-BG"/>
        </w:rPr>
        <w:t xml:space="preserve"> население, възрастов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и образователна </w:t>
      </w:r>
      <w:r>
        <w:rPr>
          <w:b/>
          <w:color w:val="000000"/>
          <w:lang w:val="bg-BG"/>
        </w:rPr>
        <w:t>структура</w:t>
      </w:r>
      <w:r>
        <w:rPr>
          <w:color w:val="000000"/>
          <w:lang w:val="bg-BG"/>
        </w:rPr>
        <w:t xml:space="preserve"> и демографски </w:t>
      </w:r>
      <w:r>
        <w:rPr>
          <w:b/>
          <w:color w:val="000000"/>
          <w:lang w:val="bg-BG"/>
        </w:rPr>
        <w:t>процес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color w:val="000000"/>
          <w:lang w:val="bg-BG"/>
        </w:rPr>
      </w:pPr>
      <w:r>
        <w:rPr>
          <w:i/>
          <w:color w:val="000000"/>
          <w:lang w:val="bg-BG"/>
        </w:rPr>
        <w:t>Брой население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1</w:t>
      </w:r>
    </w:p>
    <w:p>
      <w:pPr>
        <w:pStyle w:val="Normal"/>
        <w:rPr/>
      </w:pPr>
      <w:r>
        <w:rPr>
          <w:rStyle w:val="DefaultParagraphFont"/>
          <w:i/>
          <w:sz w:val="20"/>
          <w:lang w:val="bg-BG"/>
        </w:rPr>
        <w:t>Брой население по населени места в Община Балчик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69" w:fmt="decimal"/>
          <w:formProt w:val="false"/>
          <w:textDirection w:val="lrTb"/>
          <w:docGrid w:type="default" w:linePitch="360" w:charSpace="0"/>
        </w:sectPr>
      </w:pPr>
    </w:p>
    <w:tbl>
      <w:tblPr>
        <w:tblW w:w="3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202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щина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лч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Брой население 03/02/2003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.гр.Балч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339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2.с.Безводиц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41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3.с.Бобове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11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4.с.Брясто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</w:t>
            </w:r>
            <w:r>
              <w:rPr>
                <w:color w:val="000000"/>
                <w:lang w:val="bg-BG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5.с.Гурко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603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6.с.Дроп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40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7.с.Дъбра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249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8.с.Змее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35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9.с.Карву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</w:t>
            </w: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.с.Кране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736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.с.Креме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143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12.с.Ляхово             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44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.с.Царичи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191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.с.Оброчищ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258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.с.Пряс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244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.с.Рогаче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233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.с.Сеноко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723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.с.Соколо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1068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9.с.Стражиц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472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.с.Тригорц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168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1.с.Храбро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89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.с.Църк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336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3.с.Оброчище,кк.Албе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183</w:t>
            </w:r>
          </w:p>
        </w:tc>
      </w:tr>
      <w:tr>
        <w:trPr>
          <w:trHeight w:val="44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      </w:t>
            </w:r>
            <w:r>
              <w:rPr>
                <w:color w:val="000000"/>
                <w:lang w:val="bg-BG"/>
              </w:rPr>
              <w:t>ОБЩ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23133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9"/>
        <w:tabs>
          <w:tab w:val="clear" w:pos="720"/>
        </w:tabs>
        <w:ind w:left="0" w:firstLine="720"/>
        <w:rPr/>
      </w:pPr>
      <w:r>
        <w:rPr>
          <w:sz w:val="20"/>
        </w:rPr>
        <w:t xml:space="preserve">По данни на </w:t>
      </w:r>
      <w:r>
        <w:rPr>
          <w:sz w:val="20"/>
          <w:lang w:val="en-US"/>
        </w:rPr>
        <w:t>UNDP</w:t>
      </w:r>
      <w:r>
        <w:rPr>
          <w:sz w:val="20"/>
        </w:rPr>
        <w:t xml:space="preserve">- Програма на ООН за развитие на България, броя на населението на община </w:t>
      </w:r>
    </w:p>
    <w:p>
      <w:pPr>
        <w:pStyle w:val="Heading9"/>
        <w:tabs>
          <w:tab w:val="clear" w:pos="720"/>
        </w:tabs>
        <w:rPr>
          <w:sz w:val="20"/>
        </w:rPr>
      </w:pPr>
      <w:r>
        <w:rPr>
          <w:sz w:val="20"/>
        </w:rPr>
        <w:t xml:space="preserve">Балчик (1992 г.-22367 жители,1998 г.-22180 жители, 2001г.-22354 жители и 2003 г.-23133 жители) се характеризира с намаление от 0.8 % за периода 1992-1998 г. и нарастване с 4.3 % за периода 1998-2003 г. Тенденцията на нарастване засяга селата в общината. </w:t>
      </w:r>
    </w:p>
    <w:p>
      <w:pPr>
        <w:pStyle w:val="Heading9"/>
        <w:tabs>
          <w:tab w:val="clear" w:pos="720"/>
        </w:tabs>
        <w:ind w:firstLine="720"/>
        <w:rPr>
          <w:sz w:val="20"/>
        </w:rPr>
      </w:pPr>
      <w:r>
        <w:rPr>
          <w:sz w:val="20"/>
        </w:rPr>
        <w:t>Населението на община Балчик е разпределено в един град-Балчик, 21 села  и к.к.”Албена” - категория малки населени места с население до 30000 жители. Гъстотата на населението е 45.61жит./кв.км и е по-ниска от средната за страната, която е 74.6 жит./кв.км.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2</w:t>
      </w:r>
    </w:p>
    <w:p>
      <w:pPr>
        <w:pStyle w:val="Heading9"/>
        <w:tabs>
          <w:tab w:val="clear" w:pos="720"/>
        </w:tabs>
        <w:rPr/>
      </w:pPr>
      <w:r>
        <w:rPr>
          <w:i/>
          <w:sz w:val="20"/>
        </w:rPr>
        <w:t>Разпределение на населението в Община Балчик по етническа структура</w:t>
      </w:r>
      <w:r>
        <w:rPr/>
        <w:t>.</w:t>
      </w:r>
    </w:p>
    <w:tbl>
      <w:tblPr>
        <w:tblW w:w="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232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тническа структу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ина Балчик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1992                 2001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ългар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72.1 %            69.3 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урц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14.2 %            16.2 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о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11.6 %            12.3 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2.1 %              2.2 %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 </w:t>
            </w:r>
            <w:r>
              <w:rPr>
                <w:lang w:val="bg-BG"/>
              </w:rPr>
              <w:t>общ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00.0 %          100.0%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Етническата структура за периода 1992-2001 г.се характеризира с намаление от 2.8 % на българите, увеличение на турците с 2.0 % и ромите с 0.7 %.( Данните за 1992 г. са на </w:t>
      </w:r>
      <w:r>
        <w:rPr>
          <w:color w:val="000000"/>
        </w:rPr>
        <w:t>UNDP</w:t>
      </w:r>
      <w:r>
        <w:rPr>
          <w:color w:val="000000"/>
          <w:lang w:val="bg-BG"/>
        </w:rPr>
        <w:t>, а за 2001 г.на ЕСГРАОН община Балчик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bg-BG"/>
        </w:rPr>
      </w:pPr>
      <w:r>
        <w:rPr>
          <w:i/>
          <w:color w:val="000000"/>
          <w:lang w:val="bg-BG"/>
        </w:rPr>
        <w:t>Възрастова структура</w:t>
      </w:r>
      <w:r>
        <w:rPr>
          <w:color w:val="000000"/>
          <w:lang w:val="bg-BG"/>
        </w:rPr>
        <w:t xml:space="preserve"> 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3</w:t>
      </w:r>
    </w:p>
    <w:p>
      <w:pPr>
        <w:pStyle w:val="Heading9"/>
        <w:ind w:left="360" w:hanging="0"/>
        <w:jc w:val="both"/>
        <w:rPr>
          <w:b/>
          <w:b/>
          <w:i/>
          <w:i/>
          <w:color w:val="000000"/>
          <w:sz w:val="20"/>
          <w:lang w:val="bg-BG"/>
        </w:rPr>
      </w:pPr>
      <w:r>
        <w:rPr>
          <w:b/>
          <w:i/>
          <w:color w:val="000000"/>
          <w:sz w:val="20"/>
          <w:lang w:val="bg-BG"/>
        </w:rPr>
        <w:t xml:space="preserve"> </w:t>
      </w:r>
      <w:r>
        <w:rPr>
          <w:b/>
          <w:i/>
          <w:color w:val="000000"/>
          <w:sz w:val="20"/>
          <w:lang w:val="bg-BG"/>
        </w:rPr>
        <w:t>Разпределение на населението в Община Балчик по възрастава структура.</w:t>
      </w:r>
    </w:p>
    <w:tbl>
      <w:tblPr>
        <w:tblW w:w="8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0"/>
        <w:gridCol w:w="1980"/>
        <w:gridCol w:w="2682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 xml:space="preserve">Община 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 xml:space="preserve">Балчик 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Население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01/03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Население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 xml:space="preserve">03/02/2003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омян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18 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4164   (18.6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4576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bg-BG"/>
              </w:rPr>
              <w:t>(</w:t>
            </w:r>
            <w:r>
              <w:rPr>
                <w:color w:val="000000"/>
              </w:rPr>
              <w:t>19.8</w:t>
            </w:r>
            <w:r>
              <w:rPr>
                <w:color w:val="000000"/>
                <w:lang w:val="bg-BG"/>
              </w:rPr>
              <w:t>%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+1.2 %</w:t>
            </w:r>
          </w:p>
        </w:tc>
      </w:tr>
      <w:tr>
        <w:trPr>
          <w:trHeight w:val="35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18 до 62 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431  (60.1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lang w:val="bg-BG"/>
              </w:rPr>
              <w:t>14033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bg-BG"/>
              </w:rPr>
              <w:t>(</w:t>
            </w:r>
            <w:r>
              <w:rPr>
                <w:color w:val="000000"/>
              </w:rPr>
              <w:t>60.7</w:t>
            </w:r>
            <w:r>
              <w:rPr>
                <w:color w:val="000000"/>
                <w:lang w:val="bg-BG"/>
              </w:rPr>
              <w:t>%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+0.6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д 62 г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4759  (21.3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4524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bg-BG"/>
              </w:rPr>
              <w:t>(</w:t>
            </w:r>
            <w:r>
              <w:rPr>
                <w:color w:val="000000"/>
              </w:rPr>
              <w:t>19.5</w:t>
            </w:r>
            <w:r>
              <w:rPr>
                <w:color w:val="000000"/>
                <w:lang w:val="bg-BG"/>
              </w:rPr>
              <w:t>%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1.8 %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b/>
                <w:color w:val="000000"/>
                <w:lang w:val="bg-BG"/>
              </w:rPr>
              <w:t xml:space="preserve">                </w:t>
            </w:r>
            <w:r>
              <w:rPr>
                <w:color w:val="000000"/>
                <w:lang w:val="bg-BG"/>
              </w:rPr>
              <w:t>общ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354(100.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lang w:val="bg-BG"/>
              </w:rPr>
              <w:t>23133 (</w:t>
            </w:r>
            <w:r>
              <w:rPr>
                <w:color w:val="000000"/>
              </w:rPr>
              <w:t>100.0</w:t>
            </w:r>
            <w:r>
              <w:rPr>
                <w:color w:val="000000"/>
                <w:lang w:val="bg-BG"/>
              </w:rPr>
              <w:t>%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bg-BG"/>
        </w:rPr>
        <w:t xml:space="preserve">   </w:t>
      </w:r>
      <w:r>
        <w:rPr>
          <w:color w:val="000000"/>
          <w:lang w:val="bg-BG"/>
        </w:rPr>
        <w:t>Във възрастовата структура на населението, в първите две категории се наблюдава положителна промяна, което е потенциал за възпроизводство на населението и по-големи натрупвания на работна сила.</w:t>
      </w:r>
      <w:r>
        <w:rPr>
          <w:lang w:val="bg-BG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bg-BG"/>
        </w:rPr>
      </w:pPr>
      <w:r>
        <w:rPr>
          <w:i/>
          <w:lang w:val="bg-BG"/>
        </w:rPr>
        <w:t>Образователна структура</w:t>
      </w:r>
    </w:p>
    <w:p>
      <w:pPr>
        <w:pStyle w:val="TextBody"/>
        <w:ind w:firstLine="360"/>
        <w:rPr/>
      </w:pPr>
      <w:r>
        <w:rPr/>
        <w:t xml:space="preserve"> </w:t>
      </w:r>
      <w:r>
        <w:rPr/>
        <w:t xml:space="preserve">В община Балчик по степен на образование населението е разпределено: висше-4.0 %, полувисше-3.2 %, средно-28.6 %, основно-28.5 %, начално-17.4 %, започнали начално-7.8 %, неграмотни-3.3 %, деца под 7 год. и други - 7.2%. Преобладават групите население със средно, основно и начално образование и населението се характеризира със средно образователно ниво ( данни 01/03/2003г.). Средни образователни училища (СОУ) има в гр. Балчик и с. Оброчище. В с.Кранево се намира помощно училище - акад.Т.Смодумов за деца с умствени затруднения, а в к.к.Албена –Международен колеж “Маастрихт”.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i/>
          <w:lang w:val="bg-BG"/>
        </w:rPr>
        <w:t>Демографски процеси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4</w:t>
      </w:r>
    </w:p>
    <w:p>
      <w:pPr>
        <w:pStyle w:val="Heading4"/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>Демографски профил на населението на община Балчик</w:t>
      </w:r>
    </w:p>
    <w:tbl>
      <w:tblPr>
        <w:tblW w:w="6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6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о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% Градс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% Мъж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% Же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53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49.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50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6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49.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50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57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50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lang w:val="bg-BG"/>
              </w:rPr>
              <w:t>49.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 xml:space="preserve">Повече от половината от населението на общината е градско и е съсредоточено в гр.Балчик. В половата структура (мъже-жени) се наблюдава равнопоставеност (за 1998 г. данните са на </w:t>
      </w:r>
      <w:r>
        <w:rPr>
          <w:color w:val="000000"/>
        </w:rPr>
        <w:t xml:space="preserve">UNDP, </w:t>
      </w:r>
      <w:r>
        <w:rPr>
          <w:color w:val="000000"/>
          <w:lang w:val="bg-BG"/>
        </w:rPr>
        <w:t xml:space="preserve">а за 2001 и 2003 г. от ЕСГРАОН на общ. Балчик). </w:t>
      </w:r>
      <w:r>
        <w:rPr>
          <w:lang w:val="bg-BG"/>
        </w:rPr>
        <w:t xml:space="preserve">Демографските показатели за община Балчик за периода 1998-2001 г. показват следните тенденции: </w:t>
      </w:r>
    </w:p>
    <w:p>
      <w:pPr>
        <w:pStyle w:val="TextBody"/>
        <w:rPr/>
      </w:pPr>
      <w:r>
        <w:rPr/>
        <w:t>-      Детската смъртност се е повишила спрямо 1998 г., като се запазва на по-високо ниво в селата.Общата смъртност е по-ниска от тази за област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    В селата на общината раждаемостта е по- висока. Наблюдава се спад на раждаемостта сред градското население. Като цяло е по-ниска  от тази за областта.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Естественият прираст е с отрицателен знак, но е по-добър от този за областта. През 1999 и 2000 г.се наблюдава положителен естествен прираст за градското населени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16.1.2. Структура и тенденции на трудовата заетост за селищата в района на ПР”Балтата” и община Балчик</w:t>
      </w:r>
    </w:p>
    <w:p>
      <w:pPr>
        <w:pStyle w:val="TextBodyIndent"/>
        <w:numPr>
          <w:ilvl w:val="0"/>
          <w:numId w:val="2"/>
        </w:numPr>
        <w:rPr>
          <w:i/>
          <w:i/>
          <w:sz w:val="20"/>
        </w:rPr>
      </w:pPr>
      <w:r>
        <w:rPr>
          <w:i/>
          <w:sz w:val="20"/>
        </w:rPr>
        <w:t>Структура и тенденции в трудовата заетост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5</w:t>
      </w:r>
    </w:p>
    <w:p>
      <w:pPr>
        <w:pStyle w:val="TextBodyIndent"/>
        <w:tabs>
          <w:tab w:val="clear" w:pos="720"/>
        </w:tabs>
        <w:rPr/>
      </w:pPr>
      <w:r>
        <w:rPr/>
        <w:t>Пазар на труда и заетостт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771"/>
        <w:gridCol w:w="1771"/>
        <w:gridCol w:w="1771"/>
        <w:gridCol w:w="2096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Община Балчи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селение над</w:t>
            </w:r>
          </w:p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 год.</w:t>
            </w:r>
          </w:p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трудоспособни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егистрирани</w:t>
            </w:r>
          </w:p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зработн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зработни /</w:t>
            </w:r>
          </w:p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рудоспособни-</w:t>
            </w:r>
          </w:p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що население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78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5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8.4 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18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34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7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0.1 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354</w:t>
            </w:r>
          </w:p>
        </w:tc>
      </w:tr>
    </w:tbl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За община Балчик периода 1998-2001г. се характеризира с тенденция на увеличение на безработните спрямо трудоспособното население от 8.4 % на 20.1 %. През 1998 г. наетите в обществения сектор са 23,4 %, а в частния сектор -76.6 %. Структурата на трудовата заетост показва превес на заетите в частния сектор. </w:t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5400" w:leader="none"/>
        </w:tabs>
        <w:rPr>
          <w:sz w:val="20"/>
          <w:lang w:val="en-US"/>
        </w:rPr>
      </w:pPr>
      <w:r>
        <w:rPr>
          <w:i/>
          <w:sz w:val="20"/>
        </w:rPr>
        <w:t>Общински индекс на човешкото развит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/>
        <w:t>Общинският индекс на човешкото развитие е комбинация от здравни, образователни и икономически индикатори за развитието на човека.</w:t>
      </w:r>
      <w:r>
        <w:rPr>
          <w:lang w:val="bg-BG"/>
        </w:rPr>
        <w:t xml:space="preserve"> </w:t>
      </w:r>
      <w:r>
        <w:rPr/>
        <w:t>Съгласно Доклади за човешкото развитие на  България 2000 и 2001 г.</w:t>
      </w:r>
      <w:r>
        <w:rPr>
          <w:lang w:val="bg-BG"/>
        </w:rPr>
        <w:t xml:space="preserve"> -</w:t>
      </w:r>
      <w:r>
        <w:rPr/>
        <w:t xml:space="preserve">  Програма на</w:t>
      </w:r>
      <w:r>
        <w:rPr>
          <w:lang w:val="bg-BG"/>
        </w:rPr>
        <w:t xml:space="preserve"> </w:t>
      </w:r>
      <w:r>
        <w:rPr/>
        <w:t>ООН за развитие на България (UNDP), стойностите на индекс</w:t>
      </w:r>
      <w:r>
        <w:rPr>
          <w:lang w:val="bg-BG"/>
        </w:rPr>
        <w:t>а</w:t>
      </w:r>
      <w:r>
        <w:rPr/>
        <w:t xml:space="preserve"> на човешкото</w:t>
      </w:r>
      <w:r>
        <w:rPr>
          <w:lang w:val="bg-BG"/>
        </w:rPr>
        <w:t xml:space="preserve"> </w:t>
      </w:r>
      <w:r>
        <w:rPr/>
        <w:t>развитие (ИЧР) за община Балчик са представени в следната таблица:</w:t>
      </w:r>
    </w:p>
    <w:p>
      <w:pPr>
        <w:pStyle w:val="Heading9"/>
        <w:ind w:left="0" w:hanging="0"/>
        <w:rPr>
          <w:sz w:val="20"/>
        </w:rPr>
      </w:pPr>
      <w:r>
        <w:rPr>
          <w:i/>
          <w:sz w:val="20"/>
        </w:rPr>
        <w:t>Таблица №16</w:t>
      </w:r>
      <w:r>
        <w:rPr>
          <w:b/>
          <w:sz w:val="20"/>
        </w:rPr>
        <w:t xml:space="preserve">        </w:t>
      </w:r>
    </w:p>
    <w:p>
      <w:pPr>
        <w:pStyle w:val="Heading1"/>
        <w:ind w:left="142" w:hanging="142"/>
        <w:jc w:val="both"/>
        <w:rPr/>
      </w:pPr>
      <w:r>
        <w:rPr/>
        <w:t>ИЧР и подреждане спрямо всички 262 общини в България</w:t>
      </w:r>
    </w:p>
    <w:tbl>
      <w:tblPr>
        <w:tblW w:w="6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546"/>
        <w:gridCol w:w="1800"/>
        <w:gridCol w:w="169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Общ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998 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ИЧР-мя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000 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ИЧР-мяст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</w:t>
            </w:r>
            <w:r>
              <w:rPr>
                <w:lang w:val="bg-BG"/>
              </w:rPr>
              <w:t>2001 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ИЧР-мяст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Балч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.751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 xml:space="preserve">0.780- 181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.775-126</w:t>
            </w:r>
          </w:p>
        </w:tc>
      </w:tr>
    </w:tbl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  <w:t xml:space="preserve">            </w:t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rPr>
          <w:i/>
          <w:i/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За 2002 г. ИЧР и нивото на община Балчик са разработени в рамките на област Добрич.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7</w:t>
      </w:r>
    </w:p>
    <w:p>
      <w:pPr>
        <w:pStyle w:val="TextBodyIndent"/>
        <w:tabs>
          <w:tab w:val="clear" w:pos="720"/>
          <w:tab w:val="left" w:pos="5400" w:leader="none"/>
        </w:tabs>
        <w:rPr/>
      </w:pPr>
      <w:r>
        <w:rPr>
          <w:i/>
          <w:sz w:val="20"/>
        </w:rPr>
        <w:t>Показатели на Община Балчик по ИЧР спрямо Общините в  област Добрич (</w:t>
      </w:r>
      <w:r>
        <w:rPr>
          <w:i/>
          <w:sz w:val="20"/>
          <w:lang w:val="en-US"/>
        </w:rPr>
        <w:t>UNDP</w:t>
      </w:r>
      <w:r>
        <w:rPr/>
        <w:t>)</w:t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05"/>
        <w:gridCol w:w="921"/>
        <w:gridCol w:w="1220"/>
        <w:gridCol w:w="1283"/>
        <w:gridCol w:w="1067"/>
        <w:gridCol w:w="1203"/>
        <w:gridCol w:w="149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  <w:t>Община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ЧР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во на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ЧР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Ж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И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ВП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ичко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иходи-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ва,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сичко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бсидии-</w:t>
            </w:r>
          </w:p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ева,2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лчи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7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сок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74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9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.7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016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4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1689</w:t>
            </w:r>
          </w:p>
        </w:tc>
      </w:tr>
    </w:tbl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  <w:t>ОПЖ-очаквана продължителност на живота</w:t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  <w:t>КОИ-комбиниран образователен индекс</w:t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  <w:t>БВП-брутен вътрешен продукт</w:t>
      </w:r>
    </w:p>
    <w:p>
      <w:pPr>
        <w:pStyle w:val="TextBodyIndent"/>
        <w:tabs>
          <w:tab w:val="clear" w:pos="720"/>
          <w:tab w:val="left" w:pos="5400" w:leader="none"/>
        </w:tabs>
        <w:rPr/>
      </w:pPr>
      <w:r>
        <w:rPr>
          <w:sz w:val="20"/>
        </w:rPr>
        <w:t xml:space="preserve">              </w:t>
      </w:r>
      <w:r>
        <w:rPr>
          <w:sz w:val="20"/>
        </w:rPr>
        <w:t>За периода 1998-2001г.община Балчик показва средно ниво на Общински индекс на човешко развитие. За 2002 г. има високо ниво на ИЧР и заема второ място, спрямо осемте общини в област Добрич. Област Добрич спрямо 28 те области в България за периода 1998-2002 г. е класирана на 17 място.</w:t>
      </w:r>
    </w:p>
    <w:p>
      <w:pPr>
        <w:pStyle w:val="TextBodyIndent"/>
        <w:tabs>
          <w:tab w:val="clear" w:pos="720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5400" w:leader="none"/>
        </w:tabs>
        <w:rPr/>
      </w:pPr>
      <w:r>
        <w:rPr>
          <w:color w:val="auto"/>
          <w:sz w:val="20"/>
        </w:rPr>
        <w:t xml:space="preserve">1.16.1.3.Основни </w:t>
      </w:r>
      <w:r>
        <w:rPr>
          <w:b/>
          <w:color w:val="auto"/>
          <w:sz w:val="20"/>
        </w:rPr>
        <w:t>дейности на населението</w:t>
      </w:r>
      <w:r>
        <w:rPr>
          <w:color w:val="auto"/>
          <w:sz w:val="20"/>
        </w:rPr>
        <w:t xml:space="preserve"> – ангажирани в </w:t>
      </w:r>
      <w:r>
        <w:rPr>
          <w:sz w:val="20"/>
        </w:rPr>
        <w:t xml:space="preserve">курортното и туристическото обслужване, земеделие, животновъдство, риболов, културно-исторически паметници, народни занаяти и традиционни производства-лодкостроене, произведения от морски дарове и др.  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bg-BG"/>
        </w:rPr>
        <w:t xml:space="preserve">             </w:t>
      </w:r>
      <w:r>
        <w:rPr/>
        <w:t>Основните дейности на населението са свързани с водещите отрасли на развитие за об</w:t>
      </w:r>
      <w:r>
        <w:rPr>
          <w:lang w:val="bg-BG"/>
        </w:rPr>
        <w:t>щ</w:t>
      </w:r>
      <w:r>
        <w:rPr/>
        <w:t>ина Балчик – туризмът и селското стопанство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Туризмът, като основен структуроопределящ отрасъл ( морски ваканционен туризъм) е съсредоточен в к.к.”Албена”, ведомствени почивни станции, частни фирми и квартири в гр.Балчик и с.Кранево. В туризма, дейностите на населението от Общината и региона обхващат сферата на общественото и частно обслужване. В Общината се предлагат и туристическо-информационни услуги свързани с културно-историческо наследство-АПК “Двореца” и Ботаническа градина /гр.Балчик/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bg-BG"/>
        </w:rPr>
        <w:t xml:space="preserve">             </w:t>
      </w:r>
      <w:r>
        <w:rPr>
          <w:lang w:val="bg-BG"/>
        </w:rPr>
        <w:t xml:space="preserve">Дейностите на населението в областта на селското стопанство обхващат растениевъдството - отглеждане на зърнени , технически и фуражни култури. </w:t>
      </w:r>
      <w:r>
        <w:rPr/>
        <w:t xml:space="preserve">С </w:t>
      </w:r>
      <w:r>
        <w:rPr>
          <w:lang w:val="bg-BG"/>
        </w:rPr>
        <w:t>животновъдство се занимава населението от вътрешната част на Общината. Традиционно производство е лодкостроенето - характерно за крайморските населени места - гр. Балчик и с. Кранево. То се развива за задоволяване на лични потребности на местното население. В гр. Балчик е организирано производство за обработка на рапани. Развити са също народни занаяти - дърводелство, тъкачество, плетива, бродерии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2.Характеристика на к.к. Албена в социално-икономически аспект включваща: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Структура на персонала </w:t>
      </w:r>
    </w:p>
    <w:p>
      <w:pPr>
        <w:pStyle w:val="Heading9"/>
        <w:rPr>
          <w:i/>
          <w:i/>
          <w:sz w:val="20"/>
        </w:rPr>
      </w:pPr>
      <w:r>
        <w:rPr>
          <w:i/>
          <w:sz w:val="20"/>
        </w:rPr>
        <w:t>Таблица №1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Структура на персонала по месеци и дял на служителите до 30 г. възраст</w:t>
      </w:r>
    </w:p>
    <w:tbl>
      <w:tblPr>
        <w:tblW w:w="437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5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 персон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2001г.</w:t>
            </w:r>
            <w:r>
              <w:rPr>
                <w:color w:val="000000"/>
              </w:rPr>
              <w:t xml:space="preserve"> -  </w:t>
            </w:r>
            <w:r>
              <w:rPr>
                <w:color w:val="000000"/>
                <w:lang w:val="bg-BG"/>
              </w:rPr>
              <w:t>Месец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0 -1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,II,III,IV,XI,XI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00 - 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00 - 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,VI,I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над 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II,VIII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</w:t>
      </w:r>
      <w:r>
        <w:rPr>
          <w:color w:val="000000"/>
          <w:lang w:val="bg-BG"/>
        </w:rPr>
        <w:t>Туризмът и особено морският ваканционен туризъм се характеризира със сезонна натовареност, отразено в структурата на персонала по месеци. Данните показват, че наетия персонал през 2001 г., в сравнение с наетия през 2000г. бележи нарастване. Целогодишно, делът на служителите на възраст до 30 години представлява 40-50 % от общия персонал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Образователна структура на персонал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зпределя се: висше-9 %, полувисше-4 %, средно специално-13 %, средно-50 %, основно-24%. Персоналът на к.к. Албена се характеризира с много добро образователно ниво, с преобладаващо участие на специалисти с висше и средно образование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  <w:color w:val="000000"/>
          <w:lang w:val="bg-BG"/>
        </w:rPr>
        <w:t>Туристи и разпределение по национални пазари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i w:val="false"/>
          <w:color w:val="000000"/>
          <w:lang w:val="en-US"/>
        </w:rPr>
        <w:t xml:space="preserve"> </w:t>
      </w:r>
      <w:r>
        <w:rPr>
          <w:lang w:val="en-US"/>
        </w:rPr>
        <w:t>Таблица №1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Туристи и разпределение по национални пазари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296" w:gutter="0" w:header="720" w:top="1440" w:footer="720" w:bottom="864"/>
          <w:pgNumType w:start="67" w:fmt="decimal"/>
          <w:formProt w:val="false"/>
          <w:textDirection w:val="lrTb"/>
          <w:docGrid w:type="default" w:linePitch="360" w:charSpace="0"/>
        </w:sectPr>
      </w:pPr>
    </w:p>
    <w:tbl>
      <w:tblPr>
        <w:tblW w:w="448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0"/>
        <w:gridCol w:w="1602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Държав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Реализирани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нощувк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ерм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53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кандинавски стра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</w:t>
            </w:r>
            <w:r>
              <w:rPr>
                <w:color w:val="000000"/>
                <w:lang w:val="bg-BG"/>
              </w:rPr>
              <w:t>11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ългар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8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у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8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нелюк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7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ран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6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нгл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2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точна Европ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2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рабски стра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2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руг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   </w:t>
            </w:r>
            <w:r>
              <w:rPr>
                <w:color w:val="000000"/>
                <w:lang w:val="bg-BG"/>
              </w:rPr>
              <w:t>1  %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                                  </w:t>
            </w:r>
            <w:r>
              <w:rPr>
                <w:color w:val="000000"/>
                <w:lang w:val="bg-BG"/>
              </w:rPr>
              <w:t>Общ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100  %</w:t>
            </w:r>
          </w:p>
        </w:tc>
      </w:tr>
    </w:tbl>
    <w:p>
      <w:pPr>
        <w:sectPr>
          <w:type w:val="continuous"/>
          <w:pgSz w:w="12240" w:h="15840"/>
          <w:pgMar w:left="1800" w:right="1296" w:gutter="0" w:header="720" w:top="1440" w:footer="72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bg-BG"/>
        </w:rPr>
      </w:pPr>
      <w:r>
        <w:rPr>
          <w:i/>
          <w:color w:val="000000"/>
          <w:lang w:val="bg-BG"/>
        </w:rPr>
        <w:t xml:space="preserve">                </w:t>
      </w:r>
      <w:r>
        <w:rPr/>
        <w:t>На първо място</w:t>
      </w:r>
      <w:r>
        <w:rPr>
          <w:lang w:val="bg-BG"/>
        </w:rPr>
        <w:t>,</w:t>
      </w:r>
      <w:r>
        <w:rPr/>
        <w:t xml:space="preserve"> с участие над 50%</w:t>
      </w:r>
      <w:r>
        <w:rPr>
          <w:lang w:val="bg-BG"/>
        </w:rPr>
        <w:t>,</w:t>
      </w:r>
      <w:r>
        <w:rPr/>
        <w:t xml:space="preserve"> са туристите от Германия. На второ място</w:t>
      </w:r>
      <w:r>
        <w:rPr>
          <w:lang w:val="bg-BG"/>
        </w:rPr>
        <w:t>,</w:t>
      </w:r>
      <w:r>
        <w:rPr/>
        <w:t xml:space="preserve"> с приблизително равно участие – средно 8 %</w:t>
      </w:r>
      <w:r>
        <w:rPr>
          <w:lang w:val="bg-BG"/>
        </w:rPr>
        <w:t>,</w:t>
      </w:r>
      <w:r>
        <w:rPr/>
        <w:t xml:space="preserve"> са туристите от Скандинавските страни, България, Русия, Бенелюкс и Франция. Туристите от Англия, Източна Европа и Арабските страни участват с 2%</w:t>
      </w:r>
    </w:p>
    <w:p>
      <w:pPr>
        <w:pStyle w:val="Normal"/>
        <w:ind w:left="360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Брой туристи, нощувки, среден престой</w:t>
      </w:r>
    </w:p>
    <w:p>
      <w:pPr>
        <w:pStyle w:val="Heading4"/>
        <w:rPr>
          <w:lang w:val="bg-BG"/>
        </w:rPr>
      </w:pPr>
      <w:r>
        <w:rPr>
          <w:lang w:val="en-US"/>
        </w:rPr>
        <w:t>Таблица №2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Брой туристи, нощувки, среден престой 1996-2001 г.</w:t>
      </w:r>
    </w:p>
    <w:tbl>
      <w:tblPr>
        <w:tblW w:w="905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48"/>
        <w:gridCol w:w="1248"/>
        <w:gridCol w:w="1248"/>
        <w:gridCol w:w="1248"/>
        <w:gridCol w:w="1248"/>
        <w:gridCol w:w="1562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9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9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9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9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00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 тури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6 1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23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34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2 5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203 447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 нощув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355 6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315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379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313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618 6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991 131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реден престой-д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</w:t>
            </w: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  </w:t>
            </w: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9,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9,8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редна заетост на баз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64,94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62,44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64,00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66,00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73,00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85,00 %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lang w:val="bg-BG"/>
        </w:rPr>
        <w:t xml:space="preserve">                </w:t>
      </w:r>
      <w:r>
        <w:rPr>
          <w:color w:val="000000"/>
          <w:lang w:val="bg-BG"/>
        </w:rPr>
        <w:t>Периодът 1996-1997 г. бележи спад в туристическия поток, след което 1997-2001 г. се характеризира с нарастване на броя на туристите първоначално с 4,8 %, а впоследствие с 17-23 %. Средният престой е 10 дни, а средната заетост на базата се движи между 62.44 % - 85.00 % и също бележи нарастване.</w:t>
      </w:r>
    </w:p>
    <w:p>
      <w:pPr>
        <w:pStyle w:val="Normal"/>
        <w:ind w:firstLine="360"/>
        <w:jc w:val="both"/>
        <w:rPr/>
      </w:pPr>
      <w:r>
        <w:rPr>
          <w:color w:val="000000"/>
          <w:lang w:val="bg-BG"/>
        </w:rPr>
        <w:t xml:space="preserve">        </w:t>
      </w:r>
      <w:r>
        <w:rPr>
          <w:color w:val="000000"/>
          <w:lang w:val="bg-BG"/>
        </w:rPr>
        <w:t>През 2002 г. общият брой на посрещнатите туристи е 218 242 човека. Реализирани са 2 041 616 нощувки. Спрямо 2001 г. е отбелязан ръст от 7% при туристите и 3% при нощувките.</w:t>
      </w:r>
      <w:r>
        <w:rPr>
          <w:i/>
          <w:color w:val="000000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Международен колеж” Маастрихт” - Албена </w:t>
      </w:r>
    </w:p>
    <w:p>
      <w:pPr>
        <w:pStyle w:val="Heading6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През 1991г. съвместно с хотелското училище в Маастрихт – Холандия, в к.к.”Албена” е създаден българо-холандски колеж. През 1997 г. френската програма към университета в Ница за “Ръководство в туризма и хотелиерството” от българо-холандския колеж се обединяват и от 1998 г. колежът става Международен колеж “Маастрихт”- Албена за ръководство в туризма, хотелиерство и ресторантьорство, с програми на български, немски и френски език.</w:t>
      </w:r>
    </w:p>
    <w:p>
      <w:pPr>
        <w:pStyle w:val="Normal"/>
        <w:ind w:left="142" w:hanging="142"/>
        <w:jc w:val="both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1.16.3.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елищна мрежа и селищни образования в района на Поддържания резерват и Буферната зона.</w:t>
      </w:r>
    </w:p>
    <w:p>
      <w:pPr>
        <w:pStyle w:val="Heading3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  <w:t xml:space="preserve">              </w:t>
      </w:r>
      <w:r>
        <w:rPr>
          <w:b w:val="false"/>
          <w:sz w:val="20"/>
          <w:lang w:val="bg-BG"/>
        </w:rPr>
        <w:t>Селищната мрежа на община Балчик се характеризира с равномерно разпределение на селищата в Общината. Средната селищна гъстота е 4.4 населени места/100 кв.км, - малко под средния норматив за страната, който е 4.8 н.м./ 100 кв.км. Населените места, разположени в близост до морето, имат подчертано рекреационни и туристически функции. Останалите селища се характеризират с развитие на селскостопанска дейност и в баланса на териториите на землищата им преобладава обработваемата зем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 xml:space="preserve">Степента на благоустроеност на Община </w:t>
        <w:tab/>
        <w:t xml:space="preserve">Балчик, според основните показатели на  техническа инфраструктура, по данни на </w:t>
      </w:r>
      <w:r>
        <w:rPr/>
        <w:t>UNDP 2002</w:t>
      </w:r>
      <w:r>
        <w:rPr>
          <w:lang w:val="bg-BG"/>
        </w:rPr>
        <w:t xml:space="preserve"> г., са дадени в Таблица </w:t>
      </w:r>
      <w:r>
        <w:rPr>
          <w:lang w:val="en-US"/>
        </w:rPr>
        <w:t>№</w:t>
      </w:r>
      <w:r>
        <w:rPr/>
        <w:t>21</w:t>
      </w:r>
    </w:p>
    <w:p>
      <w:pPr>
        <w:pStyle w:val="Heading4"/>
        <w:rPr>
          <w:lang w:val="bg-BG"/>
        </w:rPr>
      </w:pPr>
      <w:r>
        <w:rPr>
          <w:lang w:val="en-US"/>
        </w:rPr>
        <w:t>Таблица №21</w:t>
      </w:r>
    </w:p>
    <w:p>
      <w:pPr>
        <w:pStyle w:val="Heading4"/>
        <w:jc w:val="both"/>
        <w:rPr>
          <w:i/>
          <w:i/>
          <w:lang w:val="bg-BG"/>
        </w:rPr>
      </w:pPr>
      <w:r>
        <w:rPr>
          <w:i/>
          <w:lang w:val="bg-BG"/>
        </w:rPr>
        <w:t>Степен на благоустроеност на Община Балчик</w:t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710"/>
        <w:gridCol w:w="1980"/>
        <w:gridCol w:w="1800"/>
        <w:gridCol w:w="2502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Общ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Дял на жилища бе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одопровод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%)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Дял на жилища без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нализаци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(%)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 w:val="false"/>
                <w:sz w:val="20"/>
              </w:rPr>
              <w:t>Дял на жилища без</w:t>
            </w:r>
            <w:r>
              <w:rPr>
                <w:b w:val="false"/>
                <w:sz w:val="20"/>
                <w:lang w:val="bg-BG"/>
              </w:rPr>
              <w:t xml:space="preserve"> вътрешна тоалетн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(%)20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Дял на население с достъп до 30 мин. до общинския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център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Балч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15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1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45.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64.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</w:t>
      </w:r>
      <w:r>
        <w:rPr>
          <w:color w:val="000000"/>
          <w:lang w:val="bg-BG"/>
        </w:rPr>
        <w:t>Данните показват, че населените места в община Балчик се нуждаят от съвременни решения за устройство на селския тип жилище-построяване на санитарни възли в самите къщи. Благоустрояване на селищните пространства и улиците, третиране на битовите отпадъци, организиране на животновъдството в крайселищни зони-това са необходимите мерки за подобряване на селския бит. Населените места до морето се характеризират с по- висока степен на благоустроеност и по - добре изградена техническа инфраструкту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16.3.1.Описание на сградния фонд, капацитет, състояние  в Буферната зона на застроените площи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 xml:space="preserve">Сградният фонд в Буферната зона има основно курортно-туристическо и обслужващо предназначение. Бреговата ивица се характеризира с високо, над 15 метра застрояване. Това са шестте хотела “Боряна”, “Нона”, “Елица”, “Мура”, “Славуна”, “Гергана”. Те са в много добро, отлично състояние и са част от испанската </w:t>
      </w:r>
      <w:r>
        <w:rPr>
          <w:color w:val="000000"/>
        </w:rPr>
        <w:t>RIU</w:t>
      </w:r>
      <w:r>
        <w:rPr>
          <w:color w:val="000000"/>
          <w:lang w:val="bg-BG"/>
        </w:rPr>
        <w:t xml:space="preserve"> и немските </w:t>
      </w:r>
      <w:r>
        <w:rPr>
          <w:color w:val="000000"/>
        </w:rPr>
        <w:t>TUI</w:t>
      </w:r>
      <w:r>
        <w:rPr>
          <w:color w:val="000000"/>
          <w:lang w:val="bg-BG"/>
        </w:rPr>
        <w:t xml:space="preserve"> и </w:t>
      </w:r>
      <w:r>
        <w:rPr>
          <w:color w:val="000000"/>
        </w:rPr>
        <w:t xml:space="preserve"> NECKERMAN</w:t>
      </w:r>
      <w:r>
        <w:rPr>
          <w:color w:val="000000"/>
          <w:lang w:val="bg-BG"/>
        </w:rPr>
        <w:t xml:space="preserve"> вериги за международни курорти с определени изисквания и критерии за обслужване и стандарт.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останалата част от БЗ има ниско застрояване, височина до10 метра. Включва основно къмпинг “Горска фея”, заведения за обществено хранене, ведомствени почивни станции, обслужващи сгради, бунгала на фирми и организации. Характеризира се със задоволително до добро състояние и се нуждае от осъвременяване, което е започнало в къмпинг “Горска фея”. Реконструирани са 15 площадки, всяка с по 4 бунгала с общ капацитет 120 легла.</w:t>
      </w:r>
    </w:p>
    <w:p>
      <w:pPr>
        <w:pStyle w:val="BodyText2"/>
        <w:ind w:firstLine="720"/>
        <w:rPr>
          <w:sz w:val="20"/>
        </w:rPr>
      </w:pPr>
      <w:r>
        <w:rPr>
          <w:sz w:val="20"/>
        </w:rPr>
        <w:t>Критериите за оценка на сградния фонд  и застроените площи са техническа инфраструктура, външен вид, конструкции и благоустройство на прилежащите площи.</w:t>
      </w:r>
    </w:p>
    <w:p>
      <w:pPr>
        <w:pStyle w:val="BodyText2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1.16.3.2.Актуални градоустройствени</w:t>
      </w:r>
      <w:r>
        <w:rPr>
          <w:b/>
          <w:color w:val="000000"/>
          <w:lang w:val="bg-BG"/>
        </w:rPr>
        <w:t xml:space="preserve"> тенденции</w:t>
      </w:r>
      <w:r>
        <w:rPr>
          <w:color w:val="000000"/>
          <w:lang w:val="bg-BG"/>
        </w:rPr>
        <w:t xml:space="preserve"> за развитие на к.к.Албена, адаптирани към изискванията на  Плана в частта си отнасяща се за БЗ и ПР. Включват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конструкция за съвременно природосъобразно решение и за обновяване на къмпинг “Горска фея”. Изготвен е Застроителен план – ППП фаза, октомври,2002 г., в проект достигане 1000 легла, включващ реконструкция на бунгала и обслужващи сгради. По-етапно се извършва реконструкцията на бунгалата. Предвижда се ново строителство за обществено обслужване върху площи с напълно амортизиран сграден фонд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нденции за организиране на регламентиран достъп на почиващи в курортния комплекс до ПР: пешеходен, воден и конен маршрут.Регламентиран достъп на почиващи до Поддържан резерват “Балтата”, през 2003 няма. През 2002 г.са предлагани разходки с лодка в устието на река Батова до хотел “Гергана”, като за целта има изграден пристан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оучване на възможностите за изграждане на посетителски център за Поддържания резерват в Буферната му зона, ситуиран в района на бившия къмпинг “Екзотика”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Ограничаване на автомобилния достъп до хотели “Мура”, “Славуна” и “Гергана”, граничещи с ПР. Изграждане на уширение за маневриране на моторни превозни средства. В настоящия момент, през активния почивен сезон се спира движението на МПС преди навлизането в района на трите хотела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оект за реконструкция на автомобилната алея граничеща с БЗ и ПР и превръщането и чрез широки тротоари в пешеходна. Тази автомобилна алея се използва за  движение на автобусите с туристи при пристигане и заминаване, а също и като алея за пешеходц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1.16.3.3.Градоустройствени</w:t>
      </w:r>
      <w:r>
        <w:rPr>
          <w:b/>
          <w:color w:val="000000"/>
          <w:lang w:val="bg-BG"/>
        </w:rPr>
        <w:t xml:space="preserve"> тенденции</w:t>
      </w:r>
      <w:r>
        <w:rPr>
          <w:color w:val="000000"/>
          <w:lang w:val="bg-BG"/>
        </w:rPr>
        <w:t xml:space="preserve"> за развитието на с .Кранево</w:t>
      </w:r>
    </w:p>
    <w:p>
      <w:pPr>
        <w:pStyle w:val="BodyText3"/>
        <w:ind w:firstLine="720"/>
        <w:rPr/>
      </w:pPr>
      <w:r>
        <w:rPr/>
        <w:t>Разработен е План за регулация и застрояване на масиви №№25,3 и 4 –с. Кранево. Върху земеделски земи с площ 926 декара са планирани парцели за хотели, жилищно етажно строителство за семейни хотели до 20 легла, за социален сервиз и площи за озеленяване и спорт, за акваленд. Корортната зона на с. Кранево граничи с Буферната зона на  ПР”Балтата”, като навлиза и заема частично площи от нея. Капацитетът на проектираната зона е 4750 жители. Плажната ивица в района на зоната и с.Кранево позволява пребиваването на 5200-5800 души по разчети на ПРЗ с. Кранев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16.4. Техническа инфраструктура, застроени площи и сгради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</w:rPr>
        <w:t>1.16.4.1.</w:t>
      </w:r>
      <w:r>
        <w:rPr>
          <w:color w:val="000000"/>
          <w:lang w:val="bg-BG"/>
        </w:rPr>
        <w:t xml:space="preserve"> Техническа инфраструктура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  <w:color w:val="000000"/>
          <w:lang w:val="bg-BG"/>
        </w:rPr>
        <w:t>Енергоснабдителни мрежи и съоръжения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/>
        <w:t>В община Балчик енергoснабдителната система се характеризира с отсъствие на енергоизточници и енергийните мощности се доставят от външни производители.  Електроенергийният баланс на общината е в добро състояние.</w:t>
      </w:r>
      <w:r>
        <w:rPr>
          <w:lang w:val="bg-BG"/>
        </w:rPr>
        <w:t xml:space="preserve"> </w:t>
      </w:r>
      <w:r>
        <w:rPr/>
        <w:t>На територията на Общината има изградени електропроводи от 20 КВ на железорешетъчни и железобетонни стълбове.</w:t>
      </w:r>
      <w:r>
        <w:rPr>
          <w:lang w:val="bg-BG"/>
        </w:rPr>
        <w:t xml:space="preserve"> </w:t>
      </w:r>
      <w:r>
        <w:rPr/>
        <w:t>В к.к.”Албена</w:t>
      </w:r>
      <w:r>
        <w:rPr>
          <w:lang w:val="bg-BG"/>
        </w:rPr>
        <w:t>”</w:t>
      </w:r>
      <w:r>
        <w:rPr/>
        <w:t xml:space="preserve"> енергоснабдителните мрежи и съоръжения осигуряват максимално задоволяване на потребностите на туристите и гостите. Осигурено е външно изкуствено осветление на пешеходни връзки, площадни пространства, паркови площи, басейни, заведения, атракционионни сектори. Топлоснабдяването на хотелите  се извършва централно. През ПР </w:t>
      </w:r>
      <w:r>
        <w:rPr>
          <w:lang w:val="bg-BG"/>
        </w:rPr>
        <w:t>“</w:t>
      </w:r>
      <w:r>
        <w:rPr/>
        <w:t>Балтата</w:t>
      </w:r>
      <w:r>
        <w:rPr>
          <w:lang w:val="bg-BG"/>
        </w:rPr>
        <w:t>”</w:t>
      </w:r>
      <w:r>
        <w:rPr/>
        <w:t xml:space="preserve"> не преминават просеки за електропроводи. В Буферната зона изградените енергоснабдителни мрежи и съоръжения влизат в общата енергийна система на к.к.</w:t>
      </w:r>
      <w:r>
        <w:rPr>
          <w:lang w:val="bg-BG"/>
        </w:rPr>
        <w:t>”</w:t>
      </w:r>
      <w:r>
        <w:rPr/>
        <w:t>Албена</w:t>
      </w:r>
      <w:r>
        <w:rPr>
          <w:lang w:val="bg-BG"/>
        </w:rPr>
        <w:t>”</w:t>
      </w:r>
      <w:r>
        <w:rPr/>
        <w:t>. По</w:t>
      </w:r>
      <w:r>
        <w:rPr>
          <w:lang w:val="bg-BG"/>
        </w:rPr>
        <w:t>-</w:t>
      </w:r>
      <w:r>
        <w:rPr/>
        <w:t xml:space="preserve"> голяма част</w:t>
      </w:r>
      <w:r>
        <w:rPr>
          <w:lang w:val="bg-BG"/>
        </w:rPr>
        <w:t xml:space="preserve"> </w:t>
      </w:r>
      <w:r>
        <w:rPr/>
        <w:t>от селищата на община Балчик се топлоснабдяват с твърдо гориво и електрическа енерг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Водоснабдителни и канализационни мрежи и съоръжения</w:t>
      </w:r>
    </w:p>
    <w:p>
      <w:pPr>
        <w:pStyle w:val="Normal"/>
        <w:ind w:firstLine="360"/>
        <w:jc w:val="both"/>
        <w:rPr/>
      </w:pPr>
      <w:r>
        <w:rPr>
          <w:lang w:val="bg-BG"/>
        </w:rPr>
        <w:t xml:space="preserve">       </w:t>
      </w:r>
      <w:r>
        <w:rPr>
          <w:lang w:val="bg-BG"/>
        </w:rPr>
        <w:t>В община Балчик водоснабдяването е обезпечено с необходимите количества и тя заема второ място в област Добрич  по осигуреност с вода за питейно-битови нужди.</w:t>
      </w:r>
      <w:r>
        <w:rPr>
          <w:color w:val="000000"/>
          <w:lang w:val="bg-BG"/>
        </w:rPr>
        <w:t xml:space="preserve"> Водоснабдяване на гр.Балчик  с питейна вода се осъществява с подпочвени води. Минералните водоизточници на територията на града не са годни за питейни нужди и се използват за лечебни, профилактични и хигиенни цели . Всички населени места в Общината се водоснабдяват от собствени водоизточници - шахтови и тръбни кладенци и каптажи.</w:t>
      </w:r>
      <w:r>
        <w:rPr>
          <w:lang w:val="bg-BG"/>
        </w:rPr>
        <w:t xml:space="preserve"> В</w:t>
      </w:r>
      <w:r>
        <w:rPr>
          <w:color w:val="000000"/>
          <w:lang w:val="bg-BG"/>
        </w:rPr>
        <w:t xml:space="preserve">одоснабдителната мрежа е остаряла и амортизирана и се нуждае от подмяна и ремонт. Частично на територията на Общината хидромелиоративната мрежа / поливни инсталации и помпени станции/ е изоставена и не функционира. </w:t>
      </w:r>
      <w:r>
        <w:rPr>
          <w:lang w:val="bg-BG"/>
        </w:rPr>
        <w:t xml:space="preserve">В к.к.Албена водоснабдяването с питейна вода се осъществява чрез водопровод от река Батова до с. Батово и няколко плитки сондажи по пътя за с. Кранево. На територията на к.к.”Албена” има три броя сондажи за минерална вода. Те се характеризират с устойчиви експлоатационни параметри, което покрива питейно-битовите нужди на комплекса. Качествата на получаваните води се контролират от ХЕИ гр.Добрич. </w:t>
      </w:r>
    </w:p>
    <w:p>
      <w:pPr>
        <w:pStyle w:val="Heading5"/>
        <w:ind w:firstLine="360"/>
        <w:rPr/>
      </w:pPr>
      <w:r>
        <w:rPr>
          <w:i w:val="false"/>
          <w:sz w:val="20"/>
          <w:lang w:val="bg-BG"/>
        </w:rPr>
        <w:t xml:space="preserve">       </w:t>
      </w:r>
      <w:r>
        <w:rPr>
          <w:i w:val="false"/>
          <w:sz w:val="20"/>
          <w:lang w:val="bg-BG"/>
        </w:rPr>
        <w:t xml:space="preserve">В община Балчик канализационни мрежи и съоръжения са изградени в к.к.”Албена”, гр.Балчик - около 47 % и частично в с. Кранево. За с.Оброчище предстои включване на канализационната система. В </w:t>
      </w:r>
      <w:r>
        <w:rPr>
          <w:i w:val="false"/>
          <w:color w:val="000000"/>
          <w:sz w:val="20"/>
          <w:lang w:val="bg-BG"/>
        </w:rPr>
        <w:t>останалите населени места от Общината няма изградена канализация. Битовите отпадъчни води се заустват в индивидуални съоръжения за отвеждане и пречистване на водите (септични ями). В</w:t>
      </w:r>
      <w:r>
        <w:rPr>
          <w:i w:val="false"/>
          <w:sz w:val="20"/>
          <w:lang w:val="bg-BG"/>
        </w:rPr>
        <w:t xml:space="preserve"> к.к. “Албена” канализационната мрежа е смесена. Събират се заедно питейно-битовите отпадъчни води и част от повърхностните води. Производствени води не се образуват. Чрез изградените 3 помпени станции, те се прехвърлят в пречиствателната станция. В нея са заустени и отпадните води на с. Кранево. Пречистените води се отвеждат чрез колектор с дължина 5 км в района на нос Екрене край с. Кранево и се заустват на 200 м навътре в морето.</w:t>
      </w:r>
    </w:p>
    <w:p>
      <w:pPr>
        <w:pStyle w:val="Heading5"/>
        <w:rPr>
          <w:i w:val="false"/>
          <w:i w:val="false"/>
          <w:sz w:val="20"/>
          <w:lang w:val="bg-BG"/>
        </w:rPr>
      </w:pPr>
      <w:r>
        <w:rPr>
          <w:i w:val="false"/>
          <w:sz w:val="20"/>
          <w:lang w:val="bg-BG"/>
        </w:rPr>
        <w:t xml:space="preserve">              </w:t>
      </w:r>
      <w:r>
        <w:rPr>
          <w:i w:val="false"/>
          <w:sz w:val="20"/>
          <w:lang w:val="bg-BG"/>
        </w:rPr>
        <w:t>В ПР”Балтата” чешми и кладенци няма. В Буферната зона водоснабдителните и канализационни мрежи и съоръжения са част от общата система на к.к. “Албена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 xml:space="preserve">При евентуални аварийни ситуации, в района на ПР”Балтата” и неговата Буферна зона, Администрацията на к.к.”Албена осигурява бърза медицинска помощ и противопожарна охрана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Транспортни мрежи и съоръжения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 xml:space="preserve">На територията на община Балчик републиканската пътна мрежа e добре развита и има  дължина 178.5 км. Приблизително 84% </w:t>
      </w:r>
      <w:r>
        <w:rPr/>
        <w:t>от нея е с асфалтово покритие</w:t>
      </w:r>
      <w:r>
        <w:rPr>
          <w:lang w:val="bg-BG"/>
        </w:rPr>
        <w:t xml:space="preserve">. Основна комуникационно-транспортна връзка е първокласен международен път Е </w:t>
      </w:r>
      <w:r>
        <w:rPr/>
        <w:t>I-9</w:t>
      </w:r>
      <w:r>
        <w:rPr>
          <w:lang w:val="bg-BG"/>
        </w:rPr>
        <w:t xml:space="preserve"> / Е 87 / Варна-Балчик-Дуранкулак-Румъния-Украйн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</w:r>
      <w:r>
        <w:rPr/>
        <w:t xml:space="preserve">Транспортната дейност </w:t>
      </w:r>
      <w:r>
        <w:rPr>
          <w:lang w:val="bg-BG"/>
        </w:rPr>
        <w:t>в Общината се извършва от фирма”Автомобилни превози”ЕООД-гр.Балчик, Автотранс ”Албена” и частни еднолични фирми. Морските транспортни връзки се осъществяват чрез пристанище Балчик. То осигурява морски транспорт за граждани до к.к. “Златни пясъци” и гр.Варна. Пристанище Балчик е с регионално значение и е част от пристанищен комплекс “Варна”. Използва се за товаро-разтоварна дейност на зърнени храни и животни. Транспортните връзки по въздух със страната и чужбина се осъществяват чрез летище Варна, което отстои на 31 км от гр.Балчик.</w:t>
      </w:r>
    </w:p>
    <w:p>
      <w:pPr>
        <w:pStyle w:val="BodyText3"/>
        <w:tabs>
          <w:tab w:val="left" w:pos="720" w:leader="none"/>
        </w:tabs>
        <w:rPr/>
      </w:pPr>
      <w:r>
        <w:rPr/>
        <w:tab/>
        <w:t xml:space="preserve">Асфалтови пътища през ПР”Балтата” не преминават, с изключение на асфалтов път Е-I-9, с дължина 1.140 км, който служи за граница между ПР”Балтата” и неговата БЗ. Асфалтовите пътища преминаващи през Буферната зона на ПР имат обща дължина 3.480 км. Главният подход към к.к.”Албена”, респективно ПР, БЗ се осъществява чрез отклонение от път Е-I-9. Успоредно на главния подход минава второстепенен автомобилен подход. Други второстепенни подходи са  от с. Кранево по алея  и коларски път по дигата на р. Батова и в посока от северозапад чрез тунел под Е-I-9.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 xml:space="preserve">              </w:t>
      </w:r>
      <w:r>
        <w:rPr>
          <w:lang w:val="bg-BG"/>
        </w:rPr>
        <w:t xml:space="preserve">Достъпът с обществен транспорт се осъществява чрез редовни автобусни линии между Варна, к.к.”Албена” и Балчик. Интервали – 2 пъти дневно през туристическия сезон и през по-малки интервали извън него. Най – близки автобусни спирки до ПР”Балтата” са спирките в с.Кранево и к.к.”Албена”. Автобусната гара в к.к.”Албена” обслужва  автобуси от Варна и от Добрич. Курортен комплекс “Албена” осигурява собствен транспорт за чуждестранните туристи и гости, а също и за обслужващия персонал от близките населени места. Възможности за достъп с личен транспорт до ПР и БЗ от север и изток предоставя асфалтовия път, обслужващ къмпинг “Горска фея”, няколко заведения за обществено хранене и  хотелите </w:t>
      </w:r>
      <w:r>
        <w:rPr>
          <w:color w:val="000000"/>
          <w:lang w:val="bg-BG"/>
        </w:rPr>
        <w:t xml:space="preserve">“Боряна”, “Нона”, “Елица”, “Мура”, “Славуна”, “Гергана”. </w:t>
      </w:r>
      <w:r>
        <w:rPr>
          <w:lang w:val="bg-BG"/>
        </w:rPr>
        <w:t xml:space="preserve">За паркиране се използват паркингите към хотелите. </w:t>
      </w:r>
    </w:p>
    <w:p>
      <w:pPr>
        <w:pStyle w:val="Normal"/>
        <w:tabs>
          <w:tab w:val="left" w:pos="720" w:leader="none"/>
        </w:tabs>
        <w:jc w:val="both"/>
        <w:rPr>
          <w:lang w:val="bg-BG"/>
        </w:rPr>
      </w:pPr>
      <w:r>
        <w:rPr>
          <w:lang w:val="bg-BG"/>
        </w:rPr>
        <w:tab/>
        <w:t>През ПР”Балтата”, поради съществуващия резерватен режим, режим на заливане, туристически пътеки  липсват, с изключение на една откъм бар“Горски цар”, която е с малка дължина и заглъхва в гората. Стари коларски пътища ням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>Информационна обезпеченост с табла и материали е осигурена за к.к.”Албена”.  За ПР “Балтата” и неговата Буферна зона тя се ограничава в 4 броя информационни табла, ситуирани  край път</w:t>
      </w:r>
      <w:r>
        <w:rPr/>
        <w:t xml:space="preserve"> Е-I-9</w:t>
      </w:r>
      <w:r>
        <w:rPr>
          <w:lang w:val="bg-BG"/>
        </w:rPr>
        <w:t xml:space="preserve"> и на подходящи места в съседство с Буферната зона и Поддържания резерват.</w:t>
      </w:r>
    </w:p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Далекосъобщителни мрежи и съоръжения</w:t>
      </w:r>
    </w:p>
    <w:p>
      <w:pPr>
        <w:pStyle w:val="Normal"/>
        <w:tabs>
          <w:tab w:val="left" w:pos="720" w:leader="none"/>
        </w:tabs>
        <w:jc w:val="both"/>
        <w:rPr>
          <w:i/>
          <w:i/>
          <w:color w:val="000000"/>
          <w:lang w:val="bg-BG"/>
        </w:rPr>
      </w:pPr>
      <w:r>
        <w:rPr>
          <w:color w:val="000000"/>
          <w:lang w:val="bg-BG"/>
        </w:rPr>
        <w:t xml:space="preserve">              </w:t>
      </w:r>
      <w:r>
        <w:rPr>
          <w:color w:val="000000"/>
          <w:lang w:val="bg-BG"/>
        </w:rPr>
        <w:t>Всички урбанизирани територии (населени места и селищни образувания) в община Балчик са телефонизирани, радиофицирани и имат пощенски станции. Голяма част от тях са включени в Националната система за автоматично телефонно избиране - Мобика и Булфон. В общинския център и в к.к.”Албена” се ползват Интернет връзки и  далекосъобщителни услуги от</w:t>
      </w:r>
      <w:r>
        <w:rPr>
          <w:color w:val="000000"/>
        </w:rPr>
        <w:t xml:space="preserve"> GSM </w:t>
      </w:r>
      <w:r>
        <w:rPr>
          <w:color w:val="000000"/>
          <w:lang w:val="bg-BG"/>
        </w:rPr>
        <w:t xml:space="preserve">мрежата на Мобилтел, Глобъл и др.  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Геозащитни съоръжения и дейности</w:t>
      </w:r>
    </w:p>
    <w:p>
      <w:pPr>
        <w:pStyle w:val="BodyText2"/>
        <w:rPr/>
      </w:pPr>
      <w:r>
        <w:rPr>
          <w:sz w:val="20"/>
        </w:rPr>
        <w:t xml:space="preserve">Свлачищните процеси в община Балчик засягат основно района на гр. Балчик и с. Кранево.Част от тях имат естествен произход, но друга част са активизирани от антропогенната намеса. Липсата на канализация в населените места създава проблеми от свлачищен характер. През 1955 г. започват първите инженерно-геоложки и хидрогеоложки проучвателни и впоследствие укрепително-отводнителни мерки, свързани с изграждането на дренажни системи в гр.Балчик и района, които продължават и в настоящия момент.В гр.Балчик терените обхванати от свлачищни процеси са 12 на брой. През 1998 г. се активизира свлачище Свилоза Засегнат е път </w:t>
      </w:r>
      <w:r>
        <w:rPr>
          <w:sz w:val="20"/>
          <w:lang w:val="en-US"/>
        </w:rPr>
        <w:t>IV</w:t>
      </w:r>
      <w:r>
        <w:rPr>
          <w:sz w:val="20"/>
        </w:rPr>
        <w:t>-90017 и вилна зона Сборно място. По същото време се активизират и свлачищните процеси в откоса Дамбата /бреговата ивица между гр.Балчик и к.к.Албена/. Извършени са строително-монтажни работи.Изграждането на брегоукрепително съоръжение “Дамбата” започва през 1979 г., като продължава неговото довършване, за да се свържат к.к.”Албена” и гр.Балчик.</w:t>
      </w:r>
    </w:p>
    <w:p>
      <w:pPr>
        <w:pStyle w:val="BodyText2"/>
        <w:numPr>
          <w:ilvl w:val="0"/>
          <w:numId w:val="3"/>
        </w:numPr>
        <w:rPr>
          <w:i/>
          <w:i/>
          <w:sz w:val="20"/>
        </w:rPr>
      </w:pPr>
      <w:r>
        <w:rPr>
          <w:i/>
          <w:sz w:val="20"/>
        </w:rPr>
        <w:t>Съоръжения и инсталации за третиране на отпадъци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bg-BG"/>
        </w:rPr>
        <w:tab/>
        <w:t xml:space="preserve">Депото за твърди битови отпадъци, обслужващо гр.Балчик и вилните зони към града, с.Кранево, к.к. “Албена”, с.Оброчище и с.Стражица, се намира на 7 км югозападно от гр.Балчик в непосредствена  близост до пътя Е </w:t>
      </w:r>
      <w:r>
        <w:rPr/>
        <w:t>I</w:t>
      </w:r>
      <w:r>
        <w:rPr>
          <w:lang w:val="bg-BG"/>
        </w:rPr>
        <w:t>-9 Варна-Дуранкулак. Останалите населени места в Общината имат самостоятелни сметища. Съвременното интегрирано управление на отпадъците е свързано с минимизиране и разделно събиране на отпадъците.</w:t>
      </w:r>
      <w:r>
        <w:rPr>
          <w:b/>
        </w:rPr>
        <w:t xml:space="preserve"> </w:t>
      </w:r>
      <w:r>
        <w:rPr>
          <w:lang w:val="bg-BG"/>
        </w:rPr>
        <w:t>Затова в близост до гр. Балчик до съществуващото депо се предвижда изграждането на специализирана площадка за разделно сметосъбиране и рециклиране на събраните отпадъци. В к.к.”Албена” отпадъците по състав се характеризират  с по - високо количество на органичните и растителни отпадъци, свързани с поддържането на парковите площи. В случая се прилага, като най-ефективна обработката на отпадъка компостиране – метод, при който органичните отпадъци се разлагат по биологичен път. Потенциален краен потребител на получения компост е самият комплекс, използвайки го за подобряване на зелените площи, за продажба на пазара, при цветопроизводството, зеленчукопроизводството и др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Heading1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16.4.2. Застроени площи и сгради на територията на Буферната зона на ПР”Балтата”</w:t>
      </w:r>
    </w:p>
    <w:p>
      <w:pPr>
        <w:pStyle w:val="Heading4"/>
        <w:ind w:left="0" w:hanging="0"/>
        <w:jc w:val="both"/>
        <w:rPr>
          <w:rStyle w:val="DefaultParagraphFont"/>
          <w:b/>
          <w:b/>
          <w:sz w:val="20"/>
          <w:lang w:val="bg-BG"/>
        </w:rPr>
      </w:pPr>
      <w:r>
        <w:rPr/>
        <w:t>Таблица №22</w:t>
      </w:r>
    </w:p>
    <w:p>
      <w:pPr>
        <w:pStyle w:val="Heading1"/>
        <w:ind w:left="0" w:hanging="0"/>
        <w:jc w:val="both"/>
        <w:rPr/>
      </w:pPr>
      <w:r>
        <w:rPr>
          <w:b w:val="false"/>
          <w:i/>
          <w:sz w:val="20"/>
        </w:rPr>
        <w:t>Основни  технически  и градоустройствени характеристики на сградния фонд в Буферната зона</w:t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20"/>
        <w:gridCol w:w="1080"/>
        <w:gridCol w:w="720"/>
        <w:gridCol w:w="990"/>
        <w:gridCol w:w="900"/>
        <w:gridCol w:w="900"/>
        <w:gridCol w:w="990"/>
        <w:gridCol w:w="540"/>
        <w:gridCol w:w="450"/>
        <w:gridCol w:w="63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па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ци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обст-ве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таж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ос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ЗП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/кв.м/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Сгради    и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ст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ЗП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/кв.м/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ощ с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зкуст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е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тил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ЗП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/кв.м/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одни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сей-ни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н-струк-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и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е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он</w:t>
            </w:r>
          </w:p>
        </w:tc>
      </w:tr>
      <w:tr>
        <w:trPr>
          <w:trHeight w:val="149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ъмпинг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орска ф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33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 и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7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2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ърве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глоб.,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тон,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етална сгл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еско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7 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еско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ърве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гл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чив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станция на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Мин. на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инанси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/част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Мин. на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инанси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.Со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 и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сив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онолит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аробълг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>Стома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>
          <w:trHeight w:val="54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града 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и 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8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иК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.Добр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тон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2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рк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ирария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орски къ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ърве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гл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>
          <w:trHeight w:val="89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р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орски ц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0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ърве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с медно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крит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сансьорни  серви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 xml:space="preserve">2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си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ар бистр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ед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2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си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нек бар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им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си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чивна станция на Енергоснаб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яв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нергоснаб-дяване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.Добр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сив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онолит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Славянски 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ъ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2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ена,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>
          <w:trHeight w:val="99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й /част/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етон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ърве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гло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града и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омпена станция в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анитарноохран.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6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и К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.Добр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 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нек бар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ри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>МеталнаДърв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ария дъ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5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онолит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 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ор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40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12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6 -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</w:rPr>
              <w:t>3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4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нел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 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32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95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-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нел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- 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43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9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-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1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4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нел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>
          <w:trHeight w:val="4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истро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ман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71л.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0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-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1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нел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Хотел-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есторант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лаву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8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Албена 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- 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2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 </w:t>
            </w: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нелна</w:t>
            </w:r>
          </w:p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</w:t>
            </w:r>
            <w:r>
              <w:rPr>
                <w:color w:val="000000"/>
                <w:lang w:val="bg-BG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   </w:t>
            </w:r>
            <w:r>
              <w:rPr>
                <w:color w:val="000000"/>
                <w:lang w:val="bg-BG"/>
              </w:rPr>
              <w:t>+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continuous"/>
      <w:pgSz w:w="12240" w:h="15840"/>
      <w:pgMar w:left="1800" w:right="1296" w:gutter="0" w:header="720" w:top="1440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jc w:val="center"/>
      <w:rPr>
        <w:sz w:val="16"/>
        <w:highlight w:val="none"/>
        <w:u w:val="single"/>
        <w:lang w:val="bg-BG"/>
      </w:rPr>
    </w:pPr>
    <w:r>
      <w:rPr>
        <w:sz w:val="16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2" w:hanging="142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both"/>
      <w:outlineLvl w:val="5"/>
    </w:pPr>
    <w:rPr>
      <w:color w:val="000000"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autoSpaceDE w:val="false"/>
      <w:jc w:val="both"/>
      <w:outlineLvl w:val="8"/>
    </w:pPr>
    <w:rPr>
      <w:color w:val="00000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0z3">
    <w:name w:val="WW8Num60z3"/>
    <w:qFormat/>
    <w:rPr>
      <w:rFonts w:ascii="Symbol" w:hAnsi="Symbol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89z3">
    <w:name w:val="WW8Num89z3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6z3">
    <w:name w:val="WW8Num96z3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Times New Roman"/>
    </w:rPr>
  </w:style>
  <w:style w:type="character" w:styleId="WW8Num102z3">
    <w:name w:val="WW8Num102z3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10z0">
    <w:name w:val="WW8Num110z0"/>
    <w:qFormat/>
    <w:rPr>
      <w:rFonts w:ascii="Times New Roman" w:hAnsi="Times New Roman" w:eastAsia="Times New Roman" w:cs="Times New Roman"/>
      <w:i/>
    </w:rPr>
  </w:style>
  <w:style w:type="character" w:styleId="WW8Num110z1">
    <w:name w:val="WW8Num110z1"/>
    <w:qFormat/>
    <w:rPr>
      <w:rFonts w:ascii="Symbol" w:hAnsi="Symbol" w:cs="Times New Roman"/>
    </w:rPr>
  </w:style>
  <w:style w:type="character" w:styleId="WW8Num110z2">
    <w:name w:val="WW8Num110z2"/>
    <w:qFormat/>
    <w:rPr>
      <w:rFonts w:ascii="Wingdings" w:hAnsi="Wingdings" w:cs="Times New Roman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Times New Roman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jc w:val="both"/>
    </w:pPr>
    <w:rPr>
      <w:color w:val="000000"/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4:09:00Z</dcterms:created>
  <dc:creator>aa</dc:creator>
  <dc:description/>
  <dc:language>en-US</dc:language>
  <cp:lastModifiedBy>aa</cp:lastModifiedBy>
  <cp:lastPrinted>2003-11-28T17:44:00Z</cp:lastPrinted>
  <dcterms:modified xsi:type="dcterms:W3CDTF">2003-11-28T16:23:00Z</dcterms:modified>
  <cp:revision>16</cp:revision>
  <dc:subject/>
  <dc:title>КУЛТУРНA И СОЦИАЛНО-ИКОНОМИЧЕСКА ХАРАКТЕРИСТИКА</dc:title>
</cp:coreProperties>
</file>