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ИЗПОЛЗВАНИ СЪКРАЩЕНИЯ В ТЕКСТА</w:t>
      </w:r>
    </w:p>
    <w:p>
      <w:pPr>
        <w:pStyle w:val="Normal"/>
        <w:rPr>
          <w:b/>
          <w:b/>
          <w:caps/>
          <w:u w:val="single"/>
          <w:lang w:val="en-US"/>
        </w:rPr>
      </w:pPr>
      <w:r>
        <w:rPr>
          <w:b/>
          <w:caps/>
          <w:u w:val="single"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БТ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ългарски туристически съю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БДЗ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ългарско дружество за защита на птиц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ВЕЦ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одно електрическа центра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ГИС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еографска информационна систе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ГС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орско стопан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ДЛ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ржавно лесничей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ДМА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лготрайни материални актив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ЗЗТ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кон за защитените територ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ЗМ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щитена местно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ЗТ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щитена територ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ултурно историческо наслед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КОП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омитет по опазване на околната сре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ОС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caps/>
              </w:rPr>
            </w:pPr>
            <w:r>
              <w:rPr/>
              <w:t>Министерство на околната среда и вод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З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во на земеделието и гор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РР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о на регионалното развитие и благоустройтвот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ГОП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во на горите и опазване на околната сре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нп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еправителствена организа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НРПУЗ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редба за разработване на планове за управление на защитени територии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НУГ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ционално управление по гор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П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оддържан резерв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П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лан за управл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Резерва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У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йонно управление по гор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ИОС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йонна инспекция по околната среда и вод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СПА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йонна служба за пожарна и авариина безопасно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ТБ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Твърди битови отпадъц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Ч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Човешки ресурси</w:t>
            </w:r>
          </w:p>
        </w:tc>
      </w:tr>
    </w:tbl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7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en-US"/>
      </w:rPr>
    </w:pPr>
    <w:r>
      <w:rPr>
        <w:i/>
        <w:lang w:val="en-US"/>
      </w:rPr>
      <w:t>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18555</wp:posOffset>
              </wp:positionH>
              <wp:positionV relativeFrom="paragraph">
                <wp:posOffset>227330</wp:posOffset>
              </wp:positionV>
              <wp:extent cx="1771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5pt;mso-wrap-distance-left:0pt;mso-wrap-distance-right:0pt;mso-wrap-distance-top:0pt;mso-wrap-distance-bottom:0pt;margin-top:17.9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</w:t>
    </w:r>
    <w:r>
      <w:rPr>
        <w:i/>
        <w:color w:val="808080"/>
      </w:rPr>
      <w:t>рироден р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0:07:00Z</dcterms:created>
  <dc:creator>Nada Tosheva</dc:creator>
  <dc:description/>
  <dc:language>en-US</dc:language>
  <cp:lastModifiedBy>Emil Wuchkov</cp:lastModifiedBy>
  <dcterms:modified xsi:type="dcterms:W3CDTF">2004-10-14T11:36:00Z</dcterms:modified>
  <cp:revision>4</cp:revision>
  <dc:subject/>
  <dc:title>ИЗПОЛЗВАНИ СЪКРАЩЕНИЯ В ТЕКСТА</dc:title>
</cp:coreProperties>
</file>