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ИБЛИОГРАФ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Б е р б е р о в а, Д., Д и м и т р о в а, Л., (2001):  Плановете за управление на защитени територии – съвременен подход за природозащита и регионално развитие, Юбилеен сборник “50 години ландшафтна архитектура” София.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Б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, И. (1991):  Растителността на България. Карта в М 1: 600000 с обяснителен текст. София, Университетско издателство, 183 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Б о т е в, Б., П е ш е в, Ц. (1985): Червена книга на НРБ. </w:t>
      </w:r>
      <w:r>
        <w:rPr>
          <w:rFonts w:cs="Times New Roman" w:ascii="Times New Roman" w:hAnsi="Times New Roman"/>
          <w:sz w:val="24"/>
          <w:lang w:val="de-DE"/>
        </w:rPr>
        <w:t>II.</w:t>
      </w:r>
      <w:r>
        <w:rPr>
          <w:rFonts w:cs="Times New Roman" w:ascii="Times New Roman" w:hAnsi="Times New Roman"/>
          <w:sz w:val="24"/>
          <w:lang w:val="bg-BG"/>
        </w:rPr>
        <w:t xml:space="preserve"> Животни, БАН София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, В. (ред.) </w:t>
      </w:r>
      <w:r>
        <w:rPr>
          <w:lang w:val="ru-RU"/>
        </w:rPr>
        <w:t>(</w:t>
      </w:r>
      <w:r>
        <w:rPr>
          <w:rFonts w:cs="Times New Roman" w:ascii="Times New Roman" w:hAnsi="Times New Roman"/>
          <w:sz w:val="24"/>
        </w:rPr>
        <w:t>1984</w:t>
      </w:r>
      <w:r>
        <w:rPr>
          <w:lang w:val="ru-RU"/>
        </w:rPr>
        <w:t>)</w:t>
      </w:r>
      <w:r>
        <w:rPr>
          <w:rFonts w:cs="Times New Roman" w:ascii="Times New Roman" w:hAnsi="Times New Roman"/>
          <w:sz w:val="24"/>
        </w:rPr>
        <w:t xml:space="preserve"> Червена книга на България т. 1. Растения. София, БАН: 447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, В., К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, С., 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, М. /ред./ (1992). Атлас на ендемичните растения в България. БАН, Софи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еография на България /монография/, БАН, С., 1997 г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 е о р г и е в, Г. (1993): Народните паркове и резерватите в България. София, Просвета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 и м и т р о в, Д. (ред.) (2002). Конспект на висшата флора на България. Хорология и флорни елементи. София, BSBCP: 242</w:t>
      </w:r>
    </w:p>
    <w:p>
      <w:pPr>
        <w:pStyle w:val="Normal"/>
        <w:rPr>
          <w:rFonts w:ascii="TmsCyr" w:hAnsi="TmsCyr" w:cs="TmsCyr"/>
          <w:color w:val="auto"/>
          <w:sz w:val="22"/>
        </w:rPr>
      </w:pPr>
      <w:r>
        <w:rPr>
          <w:rFonts w:cs="TmsCyr" w:ascii="TmsCyr" w:hAnsi="TmsCyr"/>
          <w:color w:val="auto"/>
          <w:sz w:val="22"/>
        </w:rPr>
        <w:t xml:space="preserve">Ä î í ÷ å â, Ñ. È. (1964).  Âúðõó ðàçïðîñòðàíåíèåòî íà íÿêîè íîâè è ðåäêè ïòèöè </w:t>
      </w:r>
    </w:p>
    <w:p>
      <w:pPr>
        <w:pStyle w:val="Normal"/>
        <w:ind w:firstLine="720"/>
        <w:rPr>
          <w:rFonts w:ascii="TmsCyr" w:hAnsi="TmsCyr" w:cs="TmsCyr"/>
          <w:color w:val="auto"/>
          <w:sz w:val="22"/>
        </w:rPr>
      </w:pPr>
      <w:r>
        <w:rPr>
          <w:rFonts w:cs="TmsCyr" w:ascii="TmsCyr" w:hAnsi="TmsCyr"/>
          <w:color w:val="auto"/>
          <w:sz w:val="22"/>
        </w:rPr>
        <w:t>â  Áúëãàðèÿ. - Èçâ. Çîîë. èíñò. ñ ìóçåé, ÁÀÍ, 16: 23 - 27.</w:t>
      </w:r>
    </w:p>
    <w:p>
      <w:pPr>
        <w:pStyle w:val="Normal"/>
        <w:rPr>
          <w:rFonts w:ascii="TmsCyr" w:hAnsi="TmsCyr" w:cs="TmsCyr"/>
          <w:sz w:val="22"/>
        </w:rPr>
      </w:pPr>
      <w:r>
        <w:rPr>
          <w:rFonts w:cs="TmsCyr" w:ascii="TmsCyr" w:hAnsi="TmsCyr"/>
          <w:sz w:val="22"/>
        </w:rPr>
        <w:t xml:space="preserve">Ä î í ÷ å â, Ñ. È. (1982). Ïòèöèòå â ðåçåðâàòà "Â. Êîëàðîâ" è îêîëíîñòèòå ìó </w:t>
      </w:r>
    </w:p>
    <w:p>
      <w:pPr>
        <w:pStyle w:val="Normal"/>
        <w:ind w:firstLine="720"/>
        <w:rPr>
          <w:rFonts w:ascii="TmsCyr" w:hAnsi="TmsCyr" w:cs="TmsCyr"/>
          <w:sz w:val="24"/>
        </w:rPr>
      </w:pPr>
      <w:r>
        <w:rPr>
          <w:rFonts w:cs="TmsCyr" w:ascii="TmsCyr" w:hAnsi="TmsCyr"/>
          <w:sz w:val="22"/>
        </w:rPr>
        <w:t>(Çàïàäíè Ðîäîïè). - Åêîëîãèÿ, 10:35- 44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Й о р д а н о в, Д. (ред.) (1963-1989). Флора на България. Т. 1-9. София, Изд. БАН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 о ж у х а р о в, С. (ред.) (1992). Определител на висшите растения в България. София, Наука и изкуство: 787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 о ж у х а р о в, С. (ред.) (1995). Флора на България. Т. 10. София, Изд. БАН: 787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 а н о л о в, А. (1986). “Кастракли”. Природа и знание, Софи, 2: 32-33</w:t>
      </w:r>
    </w:p>
    <w:p>
      <w:pPr>
        <w:pStyle w:val="TextBodyIndent"/>
        <w:spacing w:lineRule="auto" w:line="240"/>
        <w:ind w:left="720" w:hanging="720"/>
        <w:jc w:val="left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, Т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1985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>. Фитоценотична характеристика на резервата “Кастракли”. В: Недялков, С. (ред.) Сб. Междунар. Симп. “Опазване на прир. т-ии и съдър. се в тях ген. фонд” проект 8 МАВ, Благоевград, 23-28.09.1985, 2: 115-123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М е ш и н е в, Т., А п о с т о л о в а, И., В а с и л е в, П., В е л ч е в, В., Г а н е в а, А., Г е о р г и е в, Н. (1993). Екология на растителните съобщества. В: Сакалян, М. /ред./ Национална стратегия за опазване на биологичното разнообразие. </w:t>
      </w:r>
      <w:r>
        <w:rPr>
          <w:rFonts w:cs="Times New Roman" w:ascii="Times New Roman" w:hAnsi="Times New Roman"/>
          <w:sz w:val="24"/>
        </w:rPr>
        <w:t>BSP</w:t>
      </w:r>
      <w:r>
        <w:rPr>
          <w:rFonts w:cs="Times New Roman" w:ascii="Times New Roman" w:hAnsi="Times New Roman"/>
          <w:sz w:val="24"/>
          <w:lang w:val="bg-BG"/>
        </w:rPr>
        <w:t>, 1: 125-148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МОСВ, 1998. Методика за разработване и управление на регионални екологични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грами, Програма Фар, София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МОСВ, април 1995. Национална стратегия за опазване на биологичното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азнообразие, София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ОСВ, 2000. Национален план  за опазване на биологичното разнообразие, София</w:t>
      </w:r>
    </w:p>
    <w:p>
      <w:pPr>
        <w:pStyle w:val="Normal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Í à í ê è í î â, Ä. (1982). Åêîëîãè÷åí ïðåãëåä íà ïòèöèòå â ðåçåðâàòà Êàñòðàêëè" </w:t>
      </w:r>
    </w:p>
    <w:p>
      <w:pPr>
        <w:pStyle w:val="Normal"/>
        <w:ind w:firstLine="720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>è Òðèãðàäñêî-ßãîäèíñêèÿ ðàéîí íà Ðîäîïèòå. - Åêîëîãèÿ, 10: 22 - 34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Национален парк “Пирин” – план за управление 2004-2014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Национален план за регионално развитие за периода 2000-2006,  ДВ бр.106/ 1999 г.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ционална стратегия за екотуризъм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 а в л о в а, Е., Б е з л о в а, Д. (2003). Защитени природни територии. София, ЛТУ:207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П а в л о в, Д. (1995). Фитоценология. София, Мартилен: 191</w:t>
      </w:r>
    </w:p>
    <w:p>
      <w:pPr>
        <w:pStyle w:val="Normal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>Ï à ò å â, Ï. (1950). Ïòèöèòå â Áúëãàðèÿ. Ñ, ÁÀÍ, 364 ñ.</w:t>
      </w:r>
    </w:p>
    <w:p>
      <w:pPr>
        <w:pStyle w:val="TextBodyIndent"/>
        <w:spacing w:lineRule="auto" w:line="240"/>
        <w:ind w:left="720" w:hanging="720"/>
        <w:jc w:val="left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, Д., 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, С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198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 xml:space="preserve">Някои резултати от приложението на популационния подход при оценка на състоянието на висшите растения в резервата </w:t>
      </w:r>
      <w:r>
        <w:rPr>
          <w:rFonts w:cs="Times New Roman" w:ascii="Times New Roman" w:hAnsi="Times New Roman"/>
        </w:rPr>
        <w:t>”Кастракли” – Западни Родопи. В: Велчев, В. (ред.) Сб. ІІІ Нац. Конф. По бот., София: 980-986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 е т р о в, С. (1975). Определител на мъховете в България. БАН, София: 536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П е т р о в а, А. Биосистематичните и флористичните изследвания в България през периода (1993-2001)– В: Темнискова. Д. (ред.), Трудове на Шестата национална конференция по ботаника. София, 18-20 юни, 2001, стр. 27-46. София, изд. на СУ.</w:t>
      </w:r>
    </w:p>
    <w:p>
      <w:pPr>
        <w:pStyle w:val="BodyText2"/>
        <w:jc w:val="left"/>
        <w:rPr>
          <w:color w:val="auto"/>
        </w:rPr>
      </w:pPr>
      <w:r>
        <w:rPr>
          <w:color w:val="auto"/>
        </w:rPr>
        <w:t xml:space="preserve">Ï å ø å â, Ö., Ï å ø å â, Ä., Ï î ï î â, Â. (2004). Ôàóíà íà Áúëãàðèÿ, ò. 27. </w:t>
      </w:r>
    </w:p>
    <w:p>
      <w:pPr>
        <w:pStyle w:val="BodyText2"/>
        <w:ind w:firstLine="720"/>
        <w:jc w:val="left"/>
        <w:rPr/>
      </w:pPr>
      <w:r>
        <w:rPr>
          <w:color w:val="auto"/>
        </w:rPr>
        <w:t xml:space="preserve">Mammalia. Àêàä. Èçä. "Ïðîô. Ìàðèí Äðèíîâ". 453 ñ.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Долна Топчия” – план за управление 2000-2010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Балабана” – план за управление 2000-2010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Острица” – план за управление 2000-2010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грама за развитие на община  Борино за периода 2000-200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лан за регионално развитие на Смолянска област за периода 2000-200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егионален план за действие за екотуризъм – Екорегион Западни Родопи, 2004 г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Сборник международни конвенции за опазване на биологичното разнообраз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С и м е о н о в, С., М и ч е в Т., Н а н к и н о в Д. (1990): Фауна на България, </w:t>
      </w:r>
      <w:r>
        <w:rPr>
          <w:rFonts w:cs="Times New Roman" w:ascii="Times New Roman" w:hAnsi="Times New Roman"/>
          <w:i/>
          <w:sz w:val="24"/>
        </w:rPr>
        <w:t>Aves</w:t>
      </w:r>
      <w:r>
        <w:rPr>
          <w:rFonts w:cs="Times New Roman" w:ascii="Times New Roman" w:hAnsi="Times New Roman"/>
          <w:i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Т.20. Част-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bg-BG"/>
        </w:rPr>
        <w:t>. БАН. София, 350 с.</w:t>
      </w:r>
    </w:p>
    <w:p>
      <w:pPr>
        <w:pStyle w:val="TextBodyIndent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 т е ф а  н о в, Б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1927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. Произхождение и развитие на вегетационните типове в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опите. Държавно книгоиздателство, София: 205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 т е ф а н о в, Б. (1943). Фитогеографски елементи в България. Сб. БАН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нигпеграф, 39 (19): 509</w:t>
      </w:r>
    </w:p>
    <w:p>
      <w:pPr>
        <w:pStyle w:val="TextBody"/>
        <w:rPr/>
      </w:pPr>
      <w:r>
        <w:rPr/>
        <w:t xml:space="preserve">С т о я н о в, Н. (1941). Опит за характеристика на главните фитоценози в България. Год. СУ, Физ.-мат. Ф-т, 37, кн. 3 ест. история: 93-194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Н., 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Б. (1924):  Флора на България, ч.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., С., 638 с.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Н., 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Б. (1925): Флора на България, ч. </w:t>
      </w:r>
      <w:r>
        <w:rPr>
          <w:rFonts w:cs="Times New Roman" w:ascii="Times New Roman" w:hAnsi="Times New Roman"/>
          <w:sz w:val="24"/>
        </w:rPr>
        <w:t>II</w:t>
      </w:r>
      <w:r>
        <w:rPr>
          <w:rFonts w:cs="Times New Roman" w:ascii="Times New Roman" w:hAnsi="Times New Roman"/>
          <w:sz w:val="24"/>
          <w:lang w:val="ru-RU"/>
        </w:rPr>
        <w:t xml:space="preserve">., С., 640-1104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ратегия за икономическо развитие на община Смолян 2002-2006 г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ратегия за икономическо развитие на община  Девин за периода 2000-200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2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3</w:t>
      </w:r>
    </w:p>
    <w:p>
      <w:pPr>
        <w:pStyle w:val="Normal"/>
        <w:rPr>
          <w:rFonts w:ascii="TmsCyr" w:hAnsi="TmsCyr" w:cs="TmsCyr"/>
          <w:sz w:val="22"/>
        </w:rPr>
      </w:pPr>
      <w:r>
        <w:rPr>
          <w:rFonts w:cs="TmsCyr" w:ascii="TmsCyr" w:hAnsi="TmsCyr"/>
          <w:sz w:val="22"/>
        </w:rPr>
        <w:t xml:space="preserve">Õ ð è ñ ò î â è ÷, Ã. (1890). Ìàòåðèÿëè çà èçó÷âàíèå íà áúëãàðñêàòà ôàóíà. - Ñá. </w:t>
      </w:r>
    </w:p>
    <w:p>
      <w:pPr>
        <w:pStyle w:val="Normal"/>
        <w:ind w:firstLine="720"/>
        <w:rPr>
          <w:rFonts w:ascii="TmsCyr" w:hAnsi="TmsCyr" w:cs="TmsCyr"/>
          <w:sz w:val="22"/>
        </w:rPr>
      </w:pPr>
      <w:r>
        <w:rPr>
          <w:rFonts w:cs="TmsCyr" w:ascii="TmsCyr" w:hAnsi="TmsCyr"/>
          <w:sz w:val="22"/>
        </w:rPr>
        <w:t xml:space="preserve">íàð. óìîòâ., 2: 185 - 225. </w:t>
      </w:r>
    </w:p>
    <w:p>
      <w:pPr>
        <w:pStyle w:val="Normal"/>
        <w:rPr>
          <w:rFonts w:ascii="TmsCyr" w:hAnsi="TmsCyr" w:cs="TmsCyr"/>
          <w:color w:val="auto"/>
          <w:sz w:val="22"/>
        </w:rPr>
      </w:pPr>
      <w:r>
        <w:rPr>
          <w:rFonts w:cs="TmsCyr" w:ascii="TmsCyr" w:hAnsi="TmsCyr"/>
          <w:color w:val="auto"/>
          <w:sz w:val="22"/>
        </w:rPr>
        <w:t xml:space="preserve">B a l a t, F. (1962). Contribution to the knowledge of the Avifauna of Bulgaria. - Prace </w:t>
      </w:r>
    </w:p>
    <w:p>
      <w:pPr>
        <w:pStyle w:val="Normal"/>
        <w:ind w:firstLine="720"/>
        <w:rPr>
          <w:rFonts w:ascii="TmsCyr" w:hAnsi="TmsCyr" w:cs="TmsCyr"/>
          <w:sz w:val="22"/>
        </w:rPr>
      </w:pPr>
      <w:r>
        <w:rPr>
          <w:rFonts w:cs="TmsCyr" w:ascii="TmsCyr" w:hAnsi="TmsCyr"/>
          <w:sz w:val="22"/>
        </w:rPr>
        <w:t xml:space="preserve">Brenske zakl. CAV, 10(434): 445 - 496. </w:t>
      </w:r>
    </w:p>
    <w:p>
      <w:pPr>
        <w:pStyle w:val="Normal"/>
        <w:rPr/>
      </w:pPr>
      <w:r>
        <w:rPr>
          <w:rFonts w:cs="TmsCyr" w:ascii="TmsCyr" w:hAnsi="TmsCyr"/>
          <w:sz w:val="22"/>
        </w:rPr>
        <w:t xml:space="preserve">B e n d a, P., I v a n o v a, T., H o r a c e k, I., H a n a k, V., C e r v e n y, J., G a i s l e r, J., G u e o r g u i e v a, A., Petrov, B., V o h r a l i k, V. 2003. Bats (Mammalia: </w:t>
      </w:r>
    </w:p>
    <w:p>
      <w:pPr>
        <w:pStyle w:val="Normal"/>
        <w:ind w:firstLine="720"/>
        <w:rPr>
          <w:rFonts w:ascii="TmsCyr" w:hAnsi="TmsCyr" w:cs="TmsCyr"/>
          <w:sz w:val="22"/>
        </w:rPr>
      </w:pPr>
      <w:r>
        <w:rPr>
          <w:rFonts w:cs="TmsCyr" w:ascii="TmsCyr" w:hAnsi="TmsCyr"/>
          <w:sz w:val="22"/>
        </w:rPr>
        <w:t xml:space="preserve">Chiroptera) of the Eastern Mediterranean. Part 3. Review of bat distribution in </w:t>
      </w:r>
    </w:p>
    <w:p>
      <w:pPr>
        <w:pStyle w:val="Normal"/>
        <w:ind w:firstLine="720"/>
        <w:rPr/>
      </w:pPr>
      <w:r>
        <w:rPr>
          <w:rFonts w:cs="TmsCyr" w:ascii="TmsCyr" w:hAnsi="TmsCyr"/>
          <w:sz w:val="22"/>
        </w:rPr>
        <w:t>Bulgaria. – Acta soc. Zool. Bohem., 67: 245 – 357.</w:t>
      </w:r>
      <w:r>
        <w:rPr>
          <w:rFonts w:cs="TmsCyr" w:ascii="TmsCyr" w:hAnsi="TmsCyr"/>
          <w:sz w:val="24"/>
        </w:rPr>
        <w:t xml:space="preserve"> 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 r a u n-B l a n q u e t, J, S i s s i n g h, G. &amp; V l i e g e r, J. (1939). Prodromus der Pflanzengesellschaften. Fasz. 6. Klasse der </w:t>
      </w:r>
      <w:r>
        <w:rPr>
          <w:rFonts w:cs="Times New Roman" w:ascii="Times New Roman" w:hAnsi="Times New Roman"/>
          <w:i/>
          <w:sz w:val="24"/>
        </w:rPr>
        <w:t>Vaccinio-Piceetea</w:t>
      </w:r>
      <w:r>
        <w:rPr>
          <w:rFonts w:cs="Times New Roman" w:ascii="Times New Roman" w:hAnsi="Times New Roman"/>
          <w:sz w:val="24"/>
        </w:rPr>
        <w:t>. CIPP: 123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B r a u n–B l a n q u e t, J. (1964). Pflanzenzociologie – Grundzuege der Vegetationskunde. Vien, N.Y., Spinger-Verlag: 865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H o r v a t, I. (1959). Composition et circonstances des forets thermophiles</w:t>
      </w:r>
      <w:r>
        <w:rPr>
          <w:rFonts w:cs="Times New Roman" w:ascii="Times New Roman" w:hAnsi="Times New Roman"/>
          <w:sz w:val="24"/>
          <w:lang w:val="bg-BG"/>
        </w:rPr>
        <w:t xml:space="preserve"> de chene et de pin de l`Europe du Sud-</w:t>
      </w:r>
      <w:r>
        <w:rPr>
          <w:rFonts w:cs="Times New Roman" w:ascii="Times New Roman" w:hAnsi="Times New Roman"/>
          <w:sz w:val="24"/>
        </w:rPr>
        <w:t>Est. Bioloski glasnik, Zagreb, 12: 1-40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H o r v a t, I., G l a v a c, V. &amp; E l l e n b e r g, H. (1974). Vegetation Sudosteuropas</w:t>
      </w:r>
      <w:r>
        <w:rPr>
          <w:rFonts w:cs="Times New Roman" w:ascii="Times New Roman" w:hAnsi="Times New Roman"/>
          <w:i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 - G. Verlag, Stuttgart: 768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J a k u c s, P. (1961). Die phyto</w: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z w:val="24"/>
          <w:lang w:val="bg-BG"/>
        </w:rPr>
        <w:t>oenologishen Veraeltnisse der Flaumeichen Buschwalder Sudostmitteleuropas. Akad. Kiado. Verlag. Der Ungar. Akad. Der Wissensch. Budapest: 314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 xml:space="preserve">K o j i ć, M., P o p o v i ć, R. &amp; K a r a d ž i ć, B. (1998). Sintaksonomski pregled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getacije Srbije. Beograd, Inst. za biol. istraž. “S. Stanković” publ.: 218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M u c i n a, L. (1997). Conspectus of Classes of European Vegetation. Folia Geobot. Phytotax., 32/2: 117-172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P e t r o v a, A. 2001. The flora of Bulgaria, past, present and future. In: Neriman Ozhatay (Ed.), Plants of the Balkan Peninsula: into the next Millenium. – The Proceedings of the 2nd Balkan Botanical Congress held at Instanbul, 14-18 May 2000: 47-52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R a u n k i a e r, S. (1934). The Life Form of Plants and Statistical Plant Geography. Oxford, Clarendon Press: 632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>R e i s e r, O. (1894). Materialien zu einer Ornis Balcanica. II. Bulgarien. Wien. 204 p.</w:t>
      </w:r>
    </w:p>
    <w:p>
      <w:pPr>
        <w:pStyle w:val="Normal"/>
        <w:jc w:val="both"/>
        <w:rPr>
          <w:rFonts w:ascii="SAFon" w:hAnsi="SAFon" w:cs="SAFon"/>
          <w:color w:val="0000FF"/>
          <w:sz w:val="24"/>
          <w:lang w:val="bg-BG"/>
        </w:rPr>
      </w:pPr>
      <w:r>
        <w:rPr>
          <w:rFonts w:cs="SAFon" w:ascii="SAFon" w:hAnsi="SAFon"/>
          <w:color w:val="0000FF"/>
          <w:sz w:val="24"/>
          <w:lang w:val="bg-BG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Normal"/>
        <w:jc w:val="both"/>
        <w:rPr>
          <w:rFonts w:ascii="SAFon" w:hAnsi="SAFon" w:cs="SAFon"/>
          <w:color w:val="0000FF"/>
          <w:sz w:val="24"/>
          <w:lang w:val="bg-BG"/>
        </w:rPr>
      </w:pPr>
      <w:r>
        <w:rPr>
          <w:rFonts w:cs="SAFon" w:ascii="SAFon" w:hAnsi="SAFon"/>
          <w:color w:val="0000FF"/>
          <w:sz w:val="24"/>
          <w:lang w:val="bg-BG"/>
        </w:rPr>
      </w:r>
    </w:p>
    <w:p>
      <w:pPr>
        <w:pStyle w:val="Normal"/>
        <w:jc w:val="both"/>
        <w:rPr>
          <w:rFonts w:ascii="SAFon" w:hAnsi="SAFon" w:cs="SAFon"/>
          <w:color w:val="0000FF"/>
        </w:rPr>
      </w:pPr>
      <w:r>
        <w:rPr>
          <w:rFonts w:cs="SAFon" w:ascii="SAFon" w:hAnsi="SAFon"/>
          <w:color w:val="0000FF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F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23177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8.2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bg-BG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Cyr" w:hAnsi="TmsCyr" w:cs="TmsCyr"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msCyr" w:hAnsi="TmsCyr" w:cs="TmsCy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left="720" w:hanging="720"/>
      <w:jc w:val="both"/>
    </w:pPr>
    <w:rPr>
      <w:rFonts w:ascii="Times New Roman" w:hAnsi="Times New Roman" w:cs="Times New Roman"/>
      <w:color w:val="FF0000"/>
      <w:sz w:val="24"/>
      <w:lang w:eastAsia="en-US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rFonts w:ascii="Times New Roman" w:hAnsi="Times New Roman" w:cs="Times New Roman"/>
      <w:color w:val="FF0000"/>
      <w:lang w:eastAsia="en-U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4"/>
      <w:lang w:val="bg-BG" w:eastAsia="en-US"/>
    </w:rPr>
  </w:style>
  <w:style w:type="paragraph" w:styleId="BodyText2">
    <w:name w:val="Body Text 2"/>
    <w:basedOn w:val="Normal"/>
    <w:qFormat/>
    <w:pPr>
      <w:jc w:val="both"/>
    </w:pPr>
    <w:rPr>
      <w:rFonts w:ascii="TmsCyr" w:hAnsi="TmsCyr" w:cs="TmsCyr"/>
      <w:color w:val="0000FF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29:00Z</dcterms:created>
  <dc:creator/>
  <dc:description/>
  <dc:language>en-US</dc:language>
  <cp:lastModifiedBy>xx</cp:lastModifiedBy>
  <cp:lastPrinted>2005-04-19T16:06:00Z</cp:lastPrinted>
  <dcterms:modified xsi:type="dcterms:W3CDTF">2005-04-19T13:06:00Z</dcterms:modified>
  <cp:revision>9</cp:revision>
  <dc:subject/>
  <dc:title/>
</cp:coreProperties>
</file>