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jc w:val="right"/>
        <w:rPr>
          <w:rFonts w:ascii="Times New Roman" w:hAnsi="Times New Roman" w:cs="Times New Roman"/>
          <w:b/>
          <w:b/>
          <w:sz w:val="36"/>
          <w:u w:val="none"/>
        </w:rPr>
      </w:pPr>
      <w:r>
        <w:rPr>
          <w:rFonts w:cs="Times New Roman" w:ascii="Times New Roman" w:hAnsi="Times New Roman"/>
          <w:b/>
          <w:sz w:val="36"/>
          <w:u w:val="none"/>
        </w:rPr>
        <w:t xml:space="preserve">ПРИЛОЖЕНИЕ  </w:t>
      </w:r>
      <w:r>
        <w:rPr>
          <w:rFonts w:cs="Times New Roman" w:ascii="Times New Roman" w:hAnsi="Times New Roman"/>
          <w:b/>
          <w:sz w:val="36"/>
          <w:u w:val="none"/>
          <w:lang w:val="en-US"/>
        </w:rPr>
        <w:t>8</w:t>
      </w:r>
    </w:p>
    <w:p>
      <w:pPr>
        <w:pStyle w:val="Normal"/>
        <w:rPr>
          <w:rFonts w:ascii="Times New Roman" w:hAnsi="Times New Roman" w:cs="Times New Roman"/>
          <w:b/>
          <w:b/>
          <w:sz w:val="36"/>
          <w:u w:val="none"/>
          <w:lang w:val="bg-BG"/>
        </w:rPr>
      </w:pPr>
      <w:r>
        <w:rPr>
          <w:rFonts w:cs="Times New Roman" w:ascii="Times New Roman" w:hAnsi="Times New Roman"/>
          <w:b/>
          <w:sz w:val="36"/>
          <w:u w:val="none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ов състав и природозащитен стаус на гръбначните животни в резерват "Кастракли" и неговите околности (*)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птиците са включени само тези регистрирани през гнездовия период. Общо 143 вида гръбначни животни, от тях 105 вида обитават на територията на резервата, а 38 вида са известни от непосредствените околности  </w:t>
      </w:r>
    </w:p>
    <w:p>
      <w:pPr>
        <w:pStyle w:val="Normal"/>
        <w:rPr>
          <w:rFonts w:ascii="SAFon" w:hAnsi="SAFon" w:cs="SAFon"/>
        </w:rPr>
      </w:pPr>
      <w:r>
        <w:rPr>
          <w:rFonts w:cs="SAFon" w:ascii="SAFon" w:hAnsi="SAFon"/>
        </w:rPr>
      </w:r>
    </w:p>
    <w:tbl>
      <w:tblPr>
        <w:tblW w:w="149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3175"/>
        <w:gridCol w:w="510"/>
        <w:gridCol w:w="449"/>
        <w:gridCol w:w="510"/>
        <w:gridCol w:w="510"/>
        <w:gridCol w:w="6"/>
        <w:gridCol w:w="575"/>
        <w:gridCol w:w="581"/>
        <w:gridCol w:w="8"/>
        <w:gridCol w:w="573"/>
        <w:gridCol w:w="10"/>
        <w:gridCol w:w="745"/>
        <w:gridCol w:w="10"/>
        <w:gridCol w:w="580"/>
        <w:gridCol w:w="10"/>
        <w:gridCol w:w="580"/>
        <w:gridCol w:w="10"/>
        <w:gridCol w:w="745"/>
        <w:gridCol w:w="10"/>
        <w:gridCol w:w="823"/>
        <w:gridCol w:w="8"/>
        <w:gridCol w:w="912"/>
        <w:gridCol w:w="425"/>
        <w:gridCol w:w="477"/>
        <w:gridCol w:w="9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SAFon" w:hAnsi="SAFon" w:cs="SAFon"/>
                <w:b/>
                <w:b/>
                <w:lang w:val="en-US"/>
              </w:rPr>
            </w:pPr>
            <w:r>
              <w:rPr>
                <w:rFonts w:eastAsia="SAFon" w:cs="SAFon" w:ascii="SAFon" w:hAnsi="SAFon"/>
                <w:b/>
                <w:lang w:val="en-US"/>
              </w:rPr>
              <w:t xml:space="preserve"> </w:t>
            </w:r>
            <w:r>
              <w:rPr>
                <w:rFonts w:cs="SAFon" w:ascii="SAFon" w:hAnsi="SAFon"/>
                <w:b/>
                <w:lang w:val="en-US"/>
              </w:rPr>
              <w:t xml:space="preserve">Ëàòèíñêî èìå 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SAFon" w:hAnsi="SAFon" w:cs="SAFon"/>
                <w:b/>
                <w:b/>
                <w:lang w:val="en-US"/>
              </w:rPr>
            </w:pPr>
            <w:r>
              <w:rPr>
                <w:rFonts w:cs="SAFon" w:ascii="SAFon" w:hAnsi="SAFon"/>
                <w:b/>
                <w:lang w:val="en-US"/>
              </w:rPr>
              <w:t>Áúëãàðñêî èìå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ÅÍÄÅÌÈÒ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ÐÅËÈÊÒ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×Ê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ÇÁ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ç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à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ñ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ò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ð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à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ø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å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í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B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O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N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N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B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R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N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DIR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92/43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79/4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IUC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C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I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T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S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M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R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A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L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D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ë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ã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ó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ïã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6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8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2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3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4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7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Osteichthy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Ðèá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hoxinus phox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Ëåùàíê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almo trut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àëêàíñêà ïúñòúðâ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Oncochynchus mykis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Äúãîâà ïúñòúðâ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mphib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åìíîâîä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auda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Îïàøàòå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SAFon" w:hAnsi="SAFon" w:cs="SAFon"/>
                <w:sz w:val="20"/>
                <w:lang w:val="en-US"/>
              </w:rPr>
            </w:pPr>
            <w:r>
              <w:rPr>
                <w:rFonts w:cs="SAFon" w:ascii="SAFon" w:hAnsi="SAFon"/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en-US"/>
              </w:rPr>
            </w:pPr>
            <w:r>
              <w:rPr>
                <w:rFonts w:cs="SAFon" w:ascii="SAFon" w:hAnsi="SAFon"/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 xml:space="preserve">Salamandra salamandra 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Äúæäîâíè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SAFon" w:hAnsi="SAFon" w:cs="SAFon"/>
                <w:lang w:val="en-US"/>
              </w:rPr>
            </w:pPr>
            <w:r>
              <w:rPr>
                <w:rFonts w:cs="SAFon" w:ascii="SAFon" w:hAnsi="SAFon"/>
                <w:lang w:val="en-US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en-US"/>
              </w:rPr>
            </w:pPr>
            <w:r>
              <w:rPr>
                <w:rFonts w:cs="SAFon" w:ascii="SAFon" w:hAnsi="SAFon"/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riturus alpestri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Àëïèéñêè òðèòî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nu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åçîïàøàòå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Bombina variega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Æúëòîêîðåìíà áóìê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Bufo viridi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åëåíà êðàñòàâà æàá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Bufa bufo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Êàôÿâà êðàñòàâà æàá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Hyla arbor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Æàáà äúðâåñíèö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ana temporar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Ïëàíèíñêà âîäíà æàá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ana dalmatin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îðñêà äúëãîêðàêà æàá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ana ridibunda 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îëÿìà âîäíà æàá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Reptil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Âëå÷óã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Saur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óùåð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nguis fragi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ëåïî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acerta agili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Ëèâàäåí ãóùå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acerta vivipa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Æèâîðîäåí ãóùå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Lacerta virid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åëåí ãóùå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odarcis mur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òåíåí ãóùå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Serpen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ìè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oronella austriac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Ìåäÿíê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Natrix natrix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Æúëòîóõà âîäíà çìè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Elaphe longissim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sz w:val="20"/>
              </w:rPr>
              <w:t>Ñìî</w:t>
            </w:r>
            <w:r>
              <w:rPr>
                <w:rFonts w:cs="SAFon" w:ascii="SAFon" w:hAnsi="SAFon"/>
                <w:sz w:val="20"/>
                <w:lang w:val="bg-BG"/>
              </w:rPr>
              <w:t>к мшк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Vipera be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Óñîéíèö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v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Ïòèö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iconi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Ùúðêåë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iconia ciconia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ÿë ùúðêåë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Falcon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îêîë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ernis apivor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sz w:val="20"/>
              </w:rPr>
              <w:t>Îñîÿä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ccipiter genti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îëÿì ÿñòðå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. nis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Ìàëúê ÿñòðå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Buteo buteo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Îáèêíîâåí ìèøåëîâ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. chrysaet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кален оре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Р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Falco tinnuncu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ветру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Gall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Êîêîøêî 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lectoris graec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ланински кекл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/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oturnix coturnix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ъдпъдъ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etrao uroga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лух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etrastes bonas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Лещ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olumb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úëúá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olumba liv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кален гълъб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. palumb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ривя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ucul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Êóêâèö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uculus cano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кукув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trig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îâ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Otus scop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ух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thene noctua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омашна кукумя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trix aluco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а улул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sio ot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Ушата со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pod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úðçîëåò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pus melba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елогръд бързол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. ap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ен бързол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Pic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Êúëâà÷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Jynx torquil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Въртоший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Picus virid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елен кълва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Dendrocopus majo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 пъстър кълва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Passer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Âðàá÷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Hirundo rupe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кална лястов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H. dauric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венокръста лястов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Delichon urbica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радска лястов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otacilla ciner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ланинска стърчиопа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alb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яла стърчиопа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nthus triviali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а бъбр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anius collurio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веногърба сврач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inclus cinc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Воден к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roglodytes troglody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рех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runella modula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ивогуша завиру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Erithacus rubec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веногръд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E.  megarhyncho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Южен слав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hoenicurus ochrur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омашна червеноопа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Oenanthe oenanthe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иво каменар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urdus mer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. philomel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оен дроз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. viscivo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Имелов дроз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.  atricapil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о черноглаво копривар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h. collybi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Елов пе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egulus regu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Жълтоглаво крал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. ignicapi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веноглаво крал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egithalos cauda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ългоопашат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. lugub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Жалобен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. monta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атовоглав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. ate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ен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P. crista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чулат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. majo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itta europa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а зид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. neumaye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кална зид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ichodroma murar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калолаз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Certia familia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а дърволаз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Emberiza citrinella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Жълта овес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E. c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ивоглава овес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Fringilla coeleb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чин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erinus ser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иво канар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Carduelis cardue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Щигл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. chlo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елени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. cannabin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о конопар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oxia curvirost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кръсточ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yrrula pyrr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вену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Coccothraustes coccothraus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еш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asser domestic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омашно враб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. montan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олско враб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turnus vulgari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 скор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Oriolus oriol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Авли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Garrulus grandar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ой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Nucifraga caryocatac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окер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orvus cornix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ива вра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. corax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арв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  <w:lang w:val="bg-BG"/>
              </w:rPr>
              <w:t>Mammal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îçàéíèö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nsectivo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Насекомояд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alpa europa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ърт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orex arane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кафявозъб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. minu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алка кафявозъб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Neomys fodien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а водна земер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N. anoma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алка водна земер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rocidura suaveolen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алка белозъб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hiropte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рилеп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hinolophus ferrumequinum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 подковон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/І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  <w:lang w:val="bg-BG"/>
              </w:rPr>
              <w:t>LR</w:t>
            </w:r>
            <w:r>
              <w:rPr>
                <w:rFonts w:cs="SAFon" w:ascii="SAFon" w:hAnsi="SAFon"/>
                <w:sz w:val="20"/>
              </w:rPr>
              <w:t>/</w:t>
            </w:r>
            <w:r>
              <w:rPr>
                <w:rFonts w:cs="SAFon" w:ascii="SAFon" w:hAnsi="SAFon"/>
                <w:sz w:val="20"/>
                <w:lang w:val="bg-BG"/>
              </w:rPr>
              <w:t>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h. hipposider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алък подковон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U/A2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yotis myoti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blythii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строух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bechsteinii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ългоух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nattereri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  <w:lang w:val="bg-BG"/>
              </w:rPr>
              <w:t>Нощник на Натер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U/A2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emarginat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Трицветен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P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U/A2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capaccinii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ългопръст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lecotus auri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фяв дългоух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Barbastella barbaste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Широкоу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U/A2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Nyctalus lasiopte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 вечерник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ipistrellus pipistre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фяво прилеп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Hypsugo savii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рилепче на Сав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Eptesicus serotin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олунощен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Vespertilio mur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вуцветен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iniopterus schreibersii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ългокрил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adarida tenioti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улдогов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agomorph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айцевед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epus capens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ае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Rodent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ризач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ciurus vulga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тер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Dryomys nited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и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Glis g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uscardinus avellanar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Лешников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ylvaemus sylvatic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а ми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. flavicol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Жълтогърла горска ми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lethrionomys glareo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фява горск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rvicola terre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Воден плъх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Microtus ex gr. arvali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subterrane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одземн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hionomys niv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нежн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arnivo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Хищниц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anis lup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Въл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6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Vulpes vulp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Лис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Ursus arct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еч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  <w:lang w:val="bg-BG"/>
              </w:rPr>
              <w:t>Р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hp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eles mel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Язо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utra lut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Видр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ustela niv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Невестул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ustela putor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Martes mar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лат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foin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ел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Felis sylve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ива кот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rtiodacty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ифтокопит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us scrof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ива свин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ervus elaph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лагороден еле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apreolus capreo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ър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upicapra rupicapra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ива коз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V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 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hp</w:t>
            </w:r>
          </w:p>
        </w:tc>
      </w:tr>
    </w:tbl>
    <w:p>
      <w:pPr>
        <w:pStyle w:val="Normal"/>
        <w:rPr>
          <w:rFonts w:ascii="SAFon" w:hAnsi="SAFon" w:cs="SAFon"/>
          <w:lang w:val="bg-BG"/>
        </w:rPr>
      </w:pPr>
      <w:r>
        <w:rPr>
          <w:rFonts w:cs="SAFon" w:ascii="SAFon" w:hAnsi="SAFon"/>
          <w:lang w:val="bg-BG"/>
        </w:rPr>
      </w:r>
    </w:p>
    <w:sectPr>
      <w:footerReference w:type="default" r:id="rId2"/>
      <w:type w:val="nextPage"/>
      <w:pgSz w:orient="landscape" w:w="16838" w:h="11906"/>
      <w:pgMar w:left="1441" w:right="1441" w:gutter="0" w:header="0" w:top="1798" w:footer="720" w:bottom="1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TmsCyr">
    <w:charset w:val="00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AF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ge">
                <wp:posOffset>114236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89.95pt;mso-position-vertical-relative:page;margin-left:6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i/>
        <w:color w:val="808080"/>
        <w:lang w:val="ru-RU"/>
      </w:rPr>
      <w:t>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236075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72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mallCaps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/>
    <w:rPr>
      <w:lang w:val="bg-BG"/>
    </w:rPr>
  </w:style>
  <w:style w:type="paragraph" w:styleId="Addressee">
    <w:name w:val="Envelope Address"/>
    <w:basedOn w:val="Normal"/>
    <w:pPr>
      <w:ind w:left="2880" w:hanging="0"/>
    </w:pPr>
    <w:rPr>
      <w:b/>
      <w:smallCaps/>
      <w:spacing w:val="20"/>
      <w:sz w:val="28"/>
    </w:rPr>
  </w:style>
  <w:style w:type="paragraph" w:styleId="Sender">
    <w:name w:val="Envelope Return"/>
    <w:basedOn w:val="Normal"/>
    <w:pPr/>
    <w:rPr>
      <w:b/>
      <w:smallCaps/>
      <w:sz w:val="20"/>
    </w:rPr>
  </w:style>
  <w:style w:type="paragraph" w:styleId="BodyText3">
    <w:name w:val="Body Text 3"/>
    <w:basedOn w:val="Normal"/>
    <w:qFormat/>
    <w:pPr/>
    <w:rPr>
      <w:rFonts w:ascii="TmsCyr" w:hAnsi="TmsCyr" w:cs="TmsCy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_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30:00Z</dcterms:created>
  <dc:creator>Vasil Popov</dc:creator>
  <dc:description/>
  <dc:language>en-US</dc:language>
  <cp:lastModifiedBy>xx</cp:lastModifiedBy>
  <cp:lastPrinted>2005-04-07T14:32:00Z</cp:lastPrinted>
  <dcterms:modified xsi:type="dcterms:W3CDTF">2005-04-07T11:33:00Z</dcterms:modified>
  <cp:revision>7</cp:revision>
  <dc:subject/>
  <dc:title>Приложение 1. Видов състав и природозащитен стаус на гръбначните животни в резерват "Сосковчето" и неговите околности (*)</dc:title>
</cp:coreProperties>
</file>