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ПЪРВ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7. ЕКОЛОГИЧН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Тази оценка определя значението на определени характеристики в резервата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Това са видове или групи видов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bg-BG"/>
        </w:rPr>
        <w:t>типове природни местооб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и ландшафт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bg-BG"/>
        </w:rPr>
        <w:t>Значението на тези характеристики се определя чрез оценка на техните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уязвим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ядк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естестве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типич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размери, биологично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азнообразие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стабил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и нестабилност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Изборът на природни местообитания и видове, нуждаещи се от опазване се базира на световна, европейска или национална значимост. Оценката се базира на идентифицирани видове в ЗТ, които са: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ендемични, реликтни, </w:t>
      </w:r>
      <w:r>
        <w:rPr>
          <w:rFonts w:cs="Times New Roman" w:ascii="Times New Roman" w:hAnsi="Times New Roman"/>
          <w:b/>
          <w:sz w:val="24"/>
          <w:lang w:val="bg-BG"/>
        </w:rPr>
        <w:t>застрашени  (световно застрашени, застрашени в Европа и застрашени за България).</w:t>
      </w:r>
    </w:p>
    <w:p>
      <w:pPr>
        <w:pStyle w:val="BodyText2"/>
        <w:shd w:fill="auto" w:val="clear"/>
        <w:ind w:firstLine="720"/>
        <w:rPr/>
      </w:pPr>
      <w:r>
        <w:rPr/>
        <w:t>Представените таблици показват присъствие на консервационно значими видове. Те се базират на информацията, представена в част Приложения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Оценки са направени за: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Флора, съгласно разгледаните в т. 1.12 и 1.13 характеристики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Лечебни растения  по типове съобщества, съгласно т. 1.13.1.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Ф</w:t>
      </w:r>
      <w:r>
        <w:rPr>
          <w:rFonts w:cs="Times New Roman" w:ascii="Times New Roman" w:hAnsi="Times New Roman"/>
          <w:b/>
          <w:sz w:val="24"/>
        </w:rPr>
        <w:t>ауна</w:t>
      </w:r>
      <w:r>
        <w:rPr>
          <w:rFonts w:cs="Times New Roman" w:ascii="Times New Roman" w:hAnsi="Times New Roman"/>
          <w:b/>
          <w:sz w:val="24"/>
          <w:lang w:val="bg-BG"/>
        </w:rPr>
        <w:t>, съгласно т. 1.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1. Уязвимост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TextBody"/>
        <w:ind w:firstLine="720"/>
        <w:rPr>
          <w:lang w:val="ru-RU"/>
        </w:rPr>
      </w:pPr>
      <w:r>
        <w:rPr/>
        <w:t>Повечето видове са със средна степен на уязвимост. Местообитанията и някои видове с природозащитен статус са с висока степен на уязвимост. Уязвимостта на скалните местообитания и характерните за тях видове е свързана с ограничените площи, големите наклони (почти отвесни скали) и ниската численост на ценопопулациите. Черборовите съобщества са уязвими в резултат на провеждания в миналото смолодобив. Наблюдава се съхнене на част от дърветата и намаляване на общото обилие на едификаторния вид. Ниското количество на подрастта от черен бор и относително доброто възобновяване на бука, показва тенденция на промяна на характера на съобществата. В определени участъци този процес се намира в напреднала фаза.</w:t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/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3544"/>
        <w:gridCol w:w="1134"/>
        <w:gridCol w:w="2126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РИЧИНИ / ОСН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ОСТ ОТ МЕРКИ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й-уязвими са растителните видове включени в Приложение ІІІ на ЗБР и Червената книга на България.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и причини са специфичните местообитания, антропогенен натиск на определени територии, липса на информация за посетители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омяна в статута на резервата, с цел подпомагане на възобновяването на черния бор и запазване на характерния облик на съобществат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отивопожарни мерки и охран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укцесионните процес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посетител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Ри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msCyr" w:hAnsi="TmsCyr" w:cs="TmsCyr"/>
                <w:color w:val="FF0000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Âîäîåìèòå â ðàéîíà ñà ìàëêî, íÿêîè îò òÿõ èëè ÷àñòè îò òÿõ ïðåñúõâàò ïðåç ëÿòîòî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msCyr" w:hAnsi="TmsCyr" w:cs="TmsCyr"/>
                <w:color w:val="FF0000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Ïîïóëàöèèòå ñà ìàëêè è ëåñíî ìîãàò äà áúäàò çàãóáåíè â ðåçóëòàò íà åñòåñòâåíè ïðè÷èíè èëè ÷îâåøêà íàìåñà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msCyr" w:hAnsi="TmsCyr" w:cs="TmsCyr"/>
                <w:color w:val="FF0000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Òîðåíåòî íà ëèâàäèòå â ãîðíèòå ÷àñòè íà ìàëêîòî ðåêè â ðàéîíà ñå îòðàçÿâà íåáëàãîïðèÿòíî âúðõó îáèòàâàùèòå ãè æèâîòíè, â òîâà ÷èñëî è ðèáèòå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Íåîáõîäèìî å äà ñå âúçñòàíîâÿò è ïîäúðæàò íÿêîè îò áèâøèòå èçêóñòâåíè âîäîåìè â òîçè ðàéîí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à ñå êîíòðîëèðà èëè èçáÿãâà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о</w:t>
            </w:r>
            <w:r>
              <w:rPr>
                <w:rFonts w:cs="TmsCyr" w:ascii="TmsCyr" w:hAnsi="TmsCyr"/>
                <w:sz w:val="22"/>
                <w:lang w:val="bg-BG"/>
              </w:rPr>
              <w:t>áèëíîòî òîðåíå íà îêîëíèòå ëèâàäè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Âëàæíèòå çîíè ñà ñðàâíèòåëíî ìàëêî. Ïîâå÷åòî îò òÿõ ñà â íåïîñðåäñòâåíèòå îêîëíîñòè - â ðàéîíè ñ èíòåíçèâíà àíòðîïîãåííà äåéíîñ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Â ìèíàëîòî ïîä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д</w:t>
            </w:r>
            <w:r>
              <w:rPr>
                <w:rFonts w:cs="TmsCyr" w:ascii="TmsCyr" w:hAnsi="TmsCyr"/>
                <w:sz w:val="22"/>
                <w:lang w:val="bg-BG"/>
              </w:rPr>
              <w:t>úðæàíåòî íà ðèáàðíèöè áåøå áëàãîïðèÿòíî çà ñúùåñòâóâàíåòî íà òåçè æèâîòíè. Ïîíàñòîÿùåì ñúùåñòâóâà òåíäåíöèÿ êúì ïðåñóøàâàíåòî èì è ñúçäàâàíå íà òÿõíî ìÿñòî íà ñåíîêîñíè ëèâàäè, êàðòîôåíè íèâè, çàñòðîÿâàíå è äð. Òîâà ñå îòðàçÿâà íåáëàãîïðèÿòíî âúðõó ïëúòíîñòòà íà ïîïóëàöèèòå, îñîáåíî íà òàçè íà àëïèéñêèÿ òðèòîí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4678"/>
        <w:gridCol w:w="2126"/>
      </w:tblGrid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Ïîïóëàöèèòå íà âëå÷óãèòå ñà íå îñîáåíî ìíîãî÷èñëåíè , íî  íå ñà ïðÿêî çàïëàøåíè îò ÷îâåøêàòà àêòèâíîñ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Едрите видове с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msCyr" w:ascii="TmsCyr" w:hAnsi="TmsCyr"/>
                <w:sz w:val="22"/>
                <w:lang w:val="bg-BG"/>
              </w:rPr>
              <w:t>óÿçâèìè îò ôàêòîðà áåçïîêîéñòâî, ñâúðçàí ñ äîáèâàíå íà ñìîëà, ïðîèçâîäñòâî íà äúðâåíè âúãëèùà, ïðåñëåäâàíå èçâúí òåðèòîðèÿòà íà ðåçåðâàòà è ä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Ìíîãî îò âèäîâåòå, ïðåäñòâàëÿâàùè ïðèðîäîçàùèòåí èíòåðåñ, ñà ñèëíî óÿçâèìè ïî îòíîøåíèå íà êà÷åñòâîòî íà ìåñòîîáèòàíèÿòà, âëîøàâàíî îò ÷îâåøêà äåéíîñò è ÷îâåøêîòî ïðèñúñòâèå - îñîÿä, ñêàëåí îðåë, ãëóõàð, ëåùàðêà, ïëàíèíñêè êåêëèê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Ìíîãî äðóãè âèäîâå ñà ïðåäñòàâåíè â ðåçåðâàòà ñ ìàëúê áðîé äâîéêè èëè åêçåìïëÿðè è ñà ïðèâúðçàíè êúì ñïåöèôè÷íè ìåñòîîáèòàíèÿ, êîèòî ëåñíî ìîãàò äà áúäàò ïðîìåíåíè â íåáëàãîðèÿòíà íàñîêà îò åñòåñòâåíè èëè àíòðîïîãåííè ïðè÷èíè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М</w:t>
            </w:r>
            <w:r>
              <w:rPr>
                <w:rFonts w:cs="TmsCyr" w:ascii="TmsCyr" w:hAnsi="TmsCyr"/>
                <w:sz w:val="22"/>
                <w:lang w:val="bg-BG"/>
              </w:rPr>
              <w:t>åðêè çà îõðàíà íà ãíåçäàòà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Те трябва</w:t>
            </w:r>
            <w:r>
              <w:rPr>
                <w:rFonts w:cs="TmsCyr" w:ascii="TmsCyr" w:hAnsi="TmsCyr"/>
                <w:b/>
                <w:i/>
                <w:sz w:val="22"/>
                <w:lang w:val="bg-BG"/>
              </w:rPr>
              <w:t xml:space="preserve"> </w:t>
            </w:r>
            <w:r>
              <w:rPr>
                <w:rFonts w:cs="TmsCyr" w:ascii="TmsCyr" w:hAnsi="TmsCyr"/>
                <w:sz w:val="22"/>
                <w:lang w:val="bg-BG"/>
              </w:rPr>
              <w:t>áúäàò îáÿâåíè çà çîíè ñúñ ñïåöèàëåí ðåæèì è äîñòúïúò íà õîðà äî òÿõ äà áúäå ìàêñèìàëíî îãðàíè÷å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Б</w:t>
            </w:r>
            <w:r>
              <w:rPr>
                <w:rFonts w:cs="TmsCyr" w:ascii="TmsCyr" w:hAnsi="TmsCyr"/>
                <w:sz w:val="22"/>
                <w:lang w:val="bg-BG"/>
              </w:rPr>
              <w:t>îðáà ñ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ъ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с</w:t>
            </w:r>
            <w:r>
              <w:rPr>
                <w:rFonts w:cs="TmsCyr" w:ascii="TmsCyr" w:hAnsi="TmsCyr"/>
                <w:b/>
                <w:i/>
                <w:sz w:val="22"/>
                <w:lang w:val="bg-BG"/>
              </w:rPr>
              <w:t xml:space="preserve"> </w:t>
            </w:r>
            <w:r>
              <w:rPr>
                <w:rFonts w:cs="TmsCyr" w:ascii="TmsCyr" w:hAnsi="TmsCyr"/>
                <w:sz w:val="22"/>
                <w:lang w:val="bg-BG"/>
              </w:rPr>
              <w:t>ñêèòàùèòå êó÷åòà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Â ñëàáî ïîñåùàâàíàòà òåðèòîðèÿ íà ðåçåðâàòà ñòåïåíòà ìîæå äà ñå ïðèåìå çà îòíîñèòåëíî íèñêà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о </w:t>
            </w:r>
            <w:r>
              <w:rPr>
                <w:rFonts w:cs="TmsCyr" w:ascii="TmsCyr" w:hAnsi="TmsCyr"/>
                <w:sz w:val="22"/>
                <w:lang w:val="bg-BG"/>
              </w:rPr>
              <w:t>òåðèòîðèÿòà íà ðåçåðâàòà å òâúðäå ìàëêà çà äà ïîäúðæà ñòàáèëíè ïîïóëàöèè, îñîáåíî íà åäðèòå áîçàéíèöè è ïðèëåïèòå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2. Рядкост</w:t>
      </w:r>
    </w:p>
    <w:p>
      <w:pPr>
        <w:pStyle w:val="Heading2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Червените списъци на Международния съюз за защита на природата (</w:t>
      </w:r>
      <w:r>
        <w:rPr>
          <w:rFonts w:cs="Times New Roman" w:ascii="Times New Roman" w:hAnsi="Times New Roman"/>
          <w:sz w:val="24"/>
          <w:lang w:val="en-GB"/>
        </w:rPr>
        <w:t>IUCN</w:t>
      </w:r>
      <w:r>
        <w:rPr>
          <w:rFonts w:cs="Times New Roman" w:ascii="Times New Roman" w:hAnsi="Times New Roman"/>
          <w:sz w:val="24"/>
          <w:lang w:val="bg-BG"/>
        </w:rPr>
        <w:t>) на световно застрашените животни и растения, рядкостта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е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мята като елемент на заплаха. Това важи също и за списъците на видовете и типовете природни местообитания, застрашени на Европейско и национално ни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/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6804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изключителна рядкост в национален и международен план са ендемичните</w:t>
            </w:r>
            <w:r>
              <w:rPr>
                <w:rFonts w:cs="Times New Roman" w:ascii="Times New Roman" w:hAnsi="Times New Roman"/>
                <w:color w:val="008000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стителни видове, поради ограниченото им териториално разпространение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 територията на резервата се срещат значителен брой български и балкански ендемити, защитени и редки видове от флората и фауната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6804"/>
      </w:tblGrid>
      <w:tr>
        <w:trPr>
          <w:trHeight w:val="24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Ри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msCyr" w:ascii="TmsCyr" w:hAnsi="TmsCyr"/>
                <w:sz w:val="22"/>
                <w:lang w:val="bg-BG"/>
              </w:rPr>
              <w:t>Ñðåä âèäîâåòå, óñòàíîâåíè ñúñ ñèãóðíîñò íà òåðèòîðèÿòà íÿìà òàêèâà, êîèòî äà ïîïàäàò â êàòåãîðèè ðåäêè, çàñòðàøåíè è åíäåìè÷íè âèäîâå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Àëïèéñêèÿò òðèòîí, íàìåðåí â îêîëíîñòèòå íà ðåçåðâàòà å â ×åðâåíàòà Êíèãà íà Áúëãàðèÿ ñ êàòåãîðèÿ "ðÿäúê" â íàöèîíàëåí ìàùàá. Îñòàíàëèòå âèäîâå ñà ÷åñòî ñðåùàíè â ïëàíèíñêèòå ðàéîíè íà ñòðàíàòà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msCyr" w:ascii="TmsCyr" w:hAnsi="TmsCyr"/>
                <w:sz w:val="24"/>
                <w:lang w:val="bg-BG"/>
              </w:rPr>
              <w:t xml:space="preserve">Ñìîêúò ìèøêàð å âêëþ÷åí â ×åðâåíàòà êíèãà íà Áúëãàðèÿ ñ êàòåãîðèÿ "çàñòðàøåí". Íà òåðèòîðèÿòà íà ðåçåðâàòà è îêîëíîñòèòå å ðÿäúê, íî ëèïñâàò òî÷íè êîëè÷åñòâåíè äàííè. Ïîâå÷åòî îò óñòàíîâåíèòå âëå÷óãè ñà øèðîêî ðàçïðîñòðàíåíè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</w:t>
            </w:r>
            <w:r>
              <w:rPr>
                <w:rFonts w:cs="TmsCyr" w:ascii="TmsCyr" w:hAnsi="TmsCyr"/>
                <w:sz w:val="24"/>
                <w:lang w:val="bg-BG"/>
              </w:rPr>
              <w:t xml:space="preserve"> íàñ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Â ðåçåðâàòà è îêîëíîñòèòå ñà ðåãèñòðèðàíè 5 çàñòðàøåíè è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 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е</w:t>
            </w:r>
            <w:r>
              <w:rPr>
                <w:rFonts w:cs="TmsCyr" w:ascii="TmsCyr" w:hAnsi="TmsCyr"/>
                <w:sz w:val="22"/>
                <w:lang w:val="bg-BG"/>
              </w:rPr>
              <w:t>äê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 âèä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msCyr" w:ascii="TmsCyr" w:hAnsi="TmsCyr"/>
                <w:sz w:val="22"/>
                <w:lang w:val="bg-BG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Ñðåä âèäîâåòå, óñòàíîâåíè íà òåðèòîðèÿòà íà ðåçåðâàòà è îêîëíîñòèòå èìà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 çàñòðàøåíè è 2 ðåäêè âèä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4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71.3. Естественос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стествеността и типичността са оценени посредством оценяване на разпространението на видовете и  значението на техните популации в резерв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4253"/>
        <w:gridCol w:w="2835"/>
      </w:tblGrid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ИЧИНИ / ОС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</w:t>
            </w:r>
          </w:p>
          <w:p>
            <w:pPr>
              <w:pStyle w:val="Heading8"/>
              <w:rPr/>
            </w:pPr>
            <w:r>
              <w:rPr/>
              <w:t>МОСТ ОТ МЕРКИ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о-голяма част от местообитанията и видовете на територията на резервата се отличават с висока степен на естественос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ониторинг и  мерки, осигуряващи тяхното по-нататъшно естествено развит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туристите</w:t>
            </w:r>
            <w:r>
              <w:rPr>
                <w:rFonts w:cs="Times New Roman" w:ascii="Times New Roman" w:hAnsi="Times New Roman"/>
                <w:color w:val="FF0000"/>
                <w:sz w:val="22"/>
                <w:lang w:val="ru-RU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4253"/>
        <w:gridCol w:w="2835"/>
      </w:tblGrid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6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ab/>
              <w:t xml:space="preserve">Íàðóøåíèÿòà â ëàíäøàôòà ñà ñðàâíèòåëíî ìàëêè è çàñÿãàò ïðåäè âñè÷êî îêîëíîñòèòå íà ðåçåðâàòà. Íàëè÷íàòà òðàñïîðòíà èíôðàñòðóêòóðà, ñåëñêîòî ñòîïàíñòâî è óðáàíèçàöèÿòà âîäÿò äà ïðîíèêâàíå íà íåòèïè÷íè (ñèíàòðîïíè) âèäîâå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Ñòåïåíòà íà ïîâëèÿâàíå  íà áèîðàçíîîáðàçèåòî íà ãðúáíà÷íàòà ôàóíà  îò àíòðîïîãåííè ôàêòîðè íà òåðèòîðèÿòà íà ðåçåðâàòà å íèñêà.  Òÿ å îáà÷å âèñîêà â íåïîñðåäñòâåíèòå îêîëíîñòè (çåìëèùåòî íà ñ. Áîðèíî, òðàíñïîðòåí âúçåë Òåøåë, ãîðñêî ñòîïàíñòâî Èçâîðà è äð.), êúäåòî ñåëñêîòî è ãîðñêîòî ñòîïàíñòâî, òóðèçìà è óðáàíèçàöèÿòà  ñà ïî-ãîëåìè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5. Размери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  недостатъчни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-  достатъчни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110"/>
        <w:gridCol w:w="3261"/>
      </w:tblGrid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ИЧИНИ / 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ОСТ ОТ ПРОМЯНА В ГРАНИЦИТЕ НА РЕЗЕРВАТА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ЛОР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то цяло големината на резервата не осигурява необходимите предпоставки за изпълнение на неговото консервационно предназначение и за постигане на целите на управление. Основ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ричи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високата концентрация на видове с природозащитен статус в териториите намиращи се в буферната зон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обходимост от промени в границите на резервата/буферни площи за опазване на специфичните скални хабита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Включването на тези територии в границите на резервата ще осигури тяхната защита.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АУ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>Ïëîùòà íà ðåçåðâàòà ñëåäâà äà ñå îöåíè êàòî "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недостатъчна</w:t>
            </w:r>
            <w:r>
              <w:rPr>
                <w:rFonts w:cs="TmsCyr" w:ascii="TmsCyr" w:hAnsi="TmsCyr"/>
                <w:sz w:val="22"/>
                <w:lang w:val="bg-BG"/>
              </w:rPr>
              <w:t>" îò ãëåäíà òî÷êà íà ïîäúðæàíå íà æèçíåñïîñîáíè ïîïóëàöèè íà ãðúáíà÷íè æèâîòíè, îñîáåíî íà òåçè ñ ïî-ãîëåìè ðàçìåðè è /èëè âèäîâå ñ ïðèðîäîçàùèòåí ñòàòó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</w:t>
            </w:r>
            <w:r>
              <w:rPr>
                <w:rFonts w:cs="TmsCyr" w:ascii="TmsCyr" w:hAnsi="TmsCyr"/>
                <w:sz w:val="22"/>
                <w:lang w:val="bg-BG"/>
              </w:rPr>
              <w:t>à ñå ïðåäâèäè áóôåðíà çîíà, êîÿòî äà ìèíèìèçèðà åâåíòóàëíèòå íåãàòèâíè àñïåêòè íà ÷îâåøêèòå äåéíîñòè â íåïîñðåäñòâåíàòà îêîëíîñò íà ðåçåðâàòà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2" w:color="000000"/>
        </w:pBdr>
        <w:shd w:fill="D8D8D8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6. Биологично разнообразие и консервационно значение</w:t>
      </w:r>
    </w:p>
    <w:p>
      <w:pPr>
        <w:pStyle w:val="Heading2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Indent"/>
        <w:rPr/>
      </w:pPr>
      <w:r>
        <w:rPr>
          <w:color w:val="000000"/>
        </w:rPr>
        <w:t xml:space="preserve">Резерват “Кастракли” </w:t>
      </w:r>
      <w:r>
        <w:rPr>
          <w:color w:val="auto"/>
        </w:rPr>
        <w:t>е територия с висока степен на биологично разнообразие, отнесено като цяло към страната и останалите наши ЗТ. Това определя и значението на обекта за опазване на биологичното разнообразие в национален и международен пла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ниска  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 -  средна           </w:t>
      </w:r>
      <w:r>
        <w:rPr>
          <w:rFonts w:cs="Arial" w:ascii="Arial" w:hAnsi="Arial"/>
          <w:b/>
          <w:sz w:val="24"/>
          <w:lang w:val="bg-BG"/>
        </w:rPr>
        <w:t xml:space="preserve">+++ </w:t>
      </w:r>
      <w:r>
        <w:rPr>
          <w:rFonts w:cs="Times New Roman" w:ascii="Times New Roman" w:hAnsi="Times New Roman"/>
          <w:sz w:val="24"/>
          <w:lang w:val="bg-BG"/>
        </w:rPr>
        <w:t xml:space="preserve"> -  висок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708"/>
        <w:gridCol w:w="7230"/>
      </w:tblGrid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Л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Национално значени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има по отношение на някои от срещащите се на територията му видове включени в Приложение ІІІ на ЗБР и Червената книга на България.</w:t>
            </w:r>
          </w:p>
          <w:p>
            <w:pPr>
              <w:pStyle w:val="BodyText2"/>
              <w:shd w:fill="auto" w:val="clear"/>
              <w:jc w:val="left"/>
              <w:rPr/>
            </w:pPr>
            <w:r>
              <w:rPr>
                <w:i/>
                <w:sz w:val="22"/>
              </w:rPr>
              <w:t>Европейско значение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езервата</w:t>
            </w:r>
            <w:r>
              <w:rPr>
                <w:sz w:val="22"/>
              </w:rPr>
              <w:t xml:space="preserve"> има като място за опазване на редки, защитени и ендемични видове и редки и ендемични съобщества. Определени са три типа природни местообитания включени в приложение 1 на Директива 92/43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Световното знач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се определя от ролята му, за опазване на редица редки, защитени и ендемични таксони и синтаксони от световна значимост. При растителните видове родопският силивряк, родопската ръж, румелийския трахелиум и родопското омразниче са включени в Червения списък на </w:t>
            </w:r>
            <w:r>
              <w:rPr>
                <w:rFonts w:cs="Times New Roman" w:ascii="Times New Roman" w:hAnsi="Times New Roman"/>
                <w:sz w:val="22"/>
              </w:rPr>
              <w:t>IUC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от 1997 год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А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msCyr" w:hAnsi="TmsCyr" w:cs="TmsCyr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Íà òåðèòîðèÿòà íà ðåçåðâàòà è íåãîâèòå îêîëíîñòè ñà óñòàíîâåíè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143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 âèäà ãðúáíà÷íè æèâîòíè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  <w:t xml:space="preserve">Ðàçíîîáðàçèåòî íà ìåñòîîáèòàíèÿòà â ðåçåðâàòà è íåïîñðåäñòâåíèòå ìó îêîëíîñòè, îáà÷å å ãîëÿìî è èìà çíà÷èòåëåí ïîòåíöèàë çà ñúõðàíÿâàíåòî íà áèîðàçíîîáðàçèåòî íà ôàóíàòà êàòî öÿëî.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FBFBF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7. Стабилност и нестабилност</w:t>
      </w:r>
    </w:p>
    <w:p>
      <w:pPr>
        <w:pStyle w:val="Heading2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11" w:color="000000"/>
        </w:pBdr>
        <w:rPr/>
      </w:pPr>
      <w:r>
        <w:rPr>
          <w:rFonts w:cs="Times New Roman" w:ascii="Times New Roman" w:hAnsi="Times New Roman"/>
          <w:sz w:val="22"/>
          <w:lang w:val="bg-BG"/>
        </w:rPr>
        <w:t xml:space="preserve">СТЕПЕНИ:    </w:t>
      </w:r>
      <w:r>
        <w:rPr>
          <w:rFonts w:cs="Arial" w:ascii="Arial" w:hAnsi="Arial"/>
          <w:b/>
          <w:sz w:val="22"/>
          <w:lang w:val="bg-BG"/>
        </w:rPr>
        <w:t>+</w:t>
      </w:r>
      <w:r>
        <w:rPr>
          <w:rFonts w:cs="Times New Roman" w:ascii="Times New Roman" w:hAnsi="Times New Roman"/>
          <w:sz w:val="22"/>
          <w:lang w:val="bg-BG"/>
        </w:rPr>
        <w:t xml:space="preserve"> - ниска степен или нестабилни   </w:t>
      </w:r>
      <w:r>
        <w:rPr>
          <w:rFonts w:cs="Arial" w:ascii="Arial" w:hAnsi="Arial"/>
          <w:b/>
          <w:sz w:val="22"/>
          <w:lang w:val="bg-BG"/>
        </w:rPr>
        <w:t>++</w:t>
      </w:r>
      <w:r>
        <w:rPr>
          <w:rFonts w:cs="Times New Roman" w:ascii="Times New Roman" w:hAnsi="Times New Roman"/>
          <w:sz w:val="22"/>
          <w:lang w:val="bg-BG"/>
        </w:rPr>
        <w:t xml:space="preserve"> -  средна   </w:t>
      </w:r>
      <w:r>
        <w:rPr>
          <w:rFonts w:cs="Arial" w:ascii="Arial" w:hAnsi="Arial"/>
          <w:b/>
          <w:sz w:val="22"/>
          <w:lang w:val="bg-BG"/>
        </w:rPr>
        <w:t>+++</w:t>
      </w:r>
      <w:r>
        <w:rPr>
          <w:rFonts w:cs="Times New Roman" w:ascii="Times New Roman" w:hAnsi="Times New Roman"/>
          <w:b/>
          <w:sz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lang w:val="bg-BG"/>
        </w:rPr>
        <w:t>- висока степен или стабилни</w:t>
      </w:r>
    </w:p>
    <w:p>
      <w:pPr>
        <w:pStyle w:val="Normal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tbl>
      <w:tblPr>
        <w:tblW w:w="901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67"/>
        <w:gridCol w:w="4819"/>
        <w:gridCol w:w="2065"/>
      </w:tblGrid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ПРИЧИНИ / ОСН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ОСТ ОТ МЕРКИ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26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ЛОР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овечето от местообитанията и популациите на видовете в резервата са оценени със средна степен за стабилнос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нестабилно състояние са съобществата на черния бор, в следствие на влошената им устойчивост, резултат от извършвания в миналото интензивен смолодобив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граничаване на туристическия поток в близост до находищата на консервационно значими видов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граничаване/ забрана на ползването на природни ресурс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jc w:val="left"/>
              <w:rPr/>
            </w:pPr>
            <w:r>
              <w:rPr>
                <w:rFonts w:cs="TmsCyr" w:ascii="TmsCyr" w:hAnsi="TmsCyr"/>
                <w:sz w:val="22"/>
              </w:rPr>
              <w:t xml:space="preserve">Äúëãîãîäèøíàòà çàùèòà íà ãîðèòå â ðàéîíà íà ðåçåðâàòà âîäè äî ñúçäàâàíå íà áëàãîïðèÿòíè  ìèêðîìåñòîîáèòàíèÿ è ñå îòðàçÿâà ïîëîæèòåëíî âúðõó óâåëè÷àâàíå íà áèîðàçíîîáðàçèåòî è íàðàñòâàíå íà ïëúòíîñòòà íà ïîïóëàöèèòå íà îòäåëíè âèäîâå.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</w:t>
            </w:r>
            <w:r>
              <w:rPr>
                <w:rFonts w:cs="TmsCyr" w:ascii="TmsCyr" w:hAnsi="TmsCyr"/>
                <w:sz w:val="24"/>
                <w:lang w:val="bg-BG"/>
              </w:rPr>
              <w:t xml:space="preserve">åãðàäàöèÿòà íà áèâøèòå ðèáàðíèöè è ïðåâðúùàíåòî èì â ëèâàäè ñå îòðàçÿâà íåáëàãîïðèÿòíî íà ÷èñëåíîñòòà íà àëïèéñêèÿ òðèòîí. </w:t>
            </w:r>
          </w:p>
          <w:p>
            <w:pPr>
              <w:pStyle w:val="Header"/>
              <w:widowControl/>
              <w:numPr>
                <w:ilvl w:val="0"/>
                <w:numId w:val="2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msCyr" w:ascii="TmsCyr" w:hAnsi="TmsCyr"/>
                <w:sz w:val="22"/>
                <w:lang w:val="bg-BG"/>
              </w:rPr>
              <w:t xml:space="preserve">Íÿêîè îò âèäîâåòå ñ ïðèðîäîçàùèòåí ñòàòóñ èìàò íàìàëÿâàùè ïîïóëàöèè, êàòî ÷àñò îò îáùàòà èì äåãðàäàöèÿ â íàöèîíàëåí èëè åâðîïåéñêè ìàùàá, ñâúðçàíî àíòðîïîãåííî ïðåäèçâèêàíè ïðîìåíè - íàìàëÿâàíå íà õðàíèòåëíàòà îñíîâà, çàòîïëÿíå è çàñóøàâàíå íà êëèìàòà, êèñåëèííè äúæäîâå è äð.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>
        <w:lang w:val="ru-RU"/>
      </w:rPr>
    </w:pPr>
    <w:r>
      <w:rPr>
        <w:i/>
        <w:color w:val="808080"/>
        <w:lang w:val="bg-BG"/>
      </w:rPr>
      <w:t>П</w:t>
    </w:r>
    <w:r>
      <w:rPr>
        <w:i/>
        <w:color w:val="808080"/>
        <w:lang w:val="ru-RU"/>
      </w:rPr>
      <w:t>рироден резерват “</w:t>
    </w:r>
    <w:r>
      <w:rPr>
        <w:i/>
        <w:color w:val="808080"/>
        <w:lang w:val="bg-BG"/>
      </w:rPr>
      <w:t>Кастракли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color w:val="FF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9:00Z</dcterms:created>
  <dc:creator>Emil Wuchkov</dc:creator>
  <dc:description/>
  <dc:language>en-US</dc:language>
  <cp:lastModifiedBy>xx</cp:lastModifiedBy>
  <dcterms:modified xsi:type="dcterms:W3CDTF">2005-04-19T12:26:00Z</dcterms:modified>
  <cp:revision>27</cp:revision>
  <dc:subject/>
  <dc:title>ПЪРВА ОЦЕНКА</dc:title>
</cp:coreProperties>
</file>