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3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  <w:lang w:val="bg-BG"/>
        </w:rPr>
        <w:t>Разпределние по флорни елементи в резерват “</w:t>
      </w:r>
      <w:r>
        <w:rPr/>
        <w:t>Кастракли</w:t>
      </w:r>
      <w:r>
        <w:rPr>
          <w:b/>
          <w:lang w:val="bg-BG"/>
        </w:rPr>
        <w:t>”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4819"/>
        <w:gridCol w:w="1134"/>
        <w:gridCol w:w="641"/>
      </w:tblGrid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Геоелемент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Наименование на бълга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</w:rPr>
              <w:t>Бр</w:t>
            </w:r>
            <w:r>
              <w:rPr>
                <w:b/>
                <w:lang w:val="bg-BG"/>
              </w:rPr>
              <w:t>ой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p-Car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пийско-карпат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Alp-Carp-B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пийско-карпатско-балка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p-M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пийско-средиземномо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Балка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Bal-Da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Балканско-дакий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re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еа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ълга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p-B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патско-балка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C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трално-азиат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Euo-Med-Ca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вропейско-средиземноморски-</w:t>
            </w:r>
            <w:r>
              <w:rPr>
                <w:color w:val="000000"/>
                <w:lang w:val="bg-BG"/>
              </w:rPr>
              <w:t>централноазиат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Европей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Европейско-азиат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M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Европейско-средиземномо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Na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вропейско-северноамерика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ропейско-ориентало-тура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Euro-Po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rPr/>
            </w:pPr>
            <w:r>
              <w:rPr>
                <w:color w:val="000000"/>
              </w:rPr>
              <w:t>Европейско-</w:t>
            </w:r>
            <w:r>
              <w:rPr>
                <w:color w:val="000000"/>
                <w:lang w:val="bg-BG"/>
              </w:rPr>
              <w:t>понтий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Sib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rPr>
                <w:lang w:val="bg-BG"/>
              </w:rPr>
            </w:pPr>
            <w:r>
              <w:rPr>
                <w:color w:val="000000"/>
              </w:rPr>
              <w:t>Европейско-сиби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subM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Европейско-субсредиземномо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Космополи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иземномо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-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иземноморско-азиат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-C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иземноморско-централноазиат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М</w:t>
            </w:r>
            <w:r>
              <w:rPr/>
              <w:t>ed-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редиземноморски-ориенталотура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lang w:val="bg-BG"/>
              </w:rPr>
              <w:t>о</w:t>
            </w:r>
            <w:r>
              <w:rPr/>
              <w:t>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нтий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nt-M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Понтийско-средиземномо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nt-subM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color w:val="000000"/>
              </w:rPr>
              <w:t>Понтийско</w:t>
            </w:r>
            <w:r>
              <w:rPr>
                <w:color w:val="000000"/>
                <w:lang w:val="bg-BG"/>
              </w:rPr>
              <w:t>-субсредиземномо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Med-C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редиземноморско-централноазиат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Субпонтий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Sib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Южносиби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bBore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Суббореа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bM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редиземномор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0"/>
        <w:lang w:val="bg-BG"/>
      </w:rPr>
      <w:t>__________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lang w:val="bg-BG"/>
      </w:rPr>
      <w:t>Р</w:t>
    </w:r>
    <w:r>
      <w:rPr>
        <w:i/>
        <w:color w:val="808080"/>
        <w:lang w:val="ru-RU"/>
      </w:rPr>
      <w:t>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w:rPr>
        <w:i/>
        <w:color w:val="808080"/>
        <w:sz w:val="20"/>
        <w:lang w:val="bg-BG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sz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4:56:00Z</dcterms:created>
  <dc:creator>Evgeni</dc:creator>
  <dc:description/>
  <dc:language>en-US</dc:language>
  <cp:lastModifiedBy>xx</cp:lastModifiedBy>
  <cp:lastPrinted>2005-04-07T14:29:00Z</cp:lastPrinted>
  <dcterms:modified xsi:type="dcterms:W3CDTF">2005-04-07T11:29:00Z</dcterms:modified>
  <cp:revision>7</cp:revision>
  <dc:subject/>
  <dc:title>Nr</dc:title>
</cp:coreProperties>
</file>