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4. ФАУНА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709" w:hanging="8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</w:r>
      <w:r>
        <w:rPr>
          <w:rFonts w:cs="TmsCyr" w:ascii="TmsCyr" w:hAnsi="TmsCyr"/>
          <w:sz w:val="24"/>
        </w:rPr>
        <w:t xml:space="preserve">Îáùî íà òåðèòîðèÿòà íà ðåçåðâàò </w:t>
      </w:r>
      <w:r>
        <w:rPr>
          <w:rFonts w:cs="TmsCyr" w:ascii="TmsCyr" w:hAnsi="TmsCyr"/>
          <w:sz w:val="24"/>
          <w:lang w:val="bg-BG"/>
        </w:rPr>
        <w:t>“</w:t>
      </w:r>
      <w:r>
        <w:rPr>
          <w:rFonts w:cs="TmsCyr" w:ascii="TmsCyr" w:hAnsi="TmsCyr"/>
          <w:sz w:val="24"/>
        </w:rPr>
        <w:t>Êàñòðàêëè</w:t>
      </w:r>
      <w:r>
        <w:rPr>
          <w:rFonts w:cs="TmsCyr" w:ascii="TmsCyr" w:hAnsi="TmsCyr"/>
          <w:sz w:val="24"/>
          <w:lang w:val="bg-BG"/>
        </w:rPr>
        <w:t>”</w:t>
      </w:r>
      <w:r>
        <w:rPr>
          <w:rFonts w:cs="TmsCyr" w:ascii="TmsCyr" w:hAnsi="TmsCyr"/>
          <w:sz w:val="24"/>
        </w:rPr>
        <w:t xml:space="preserve"> è îêîëíîñòèòå ìó ñà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sz w:val="24"/>
        </w:rPr>
        <w:t xml:space="preserve">ðåãèñòðèðàíè 143 âèäà ãðúáíà÷íè æèâîòíè, êàòî 105 îò òÿõ â ãðàíèöèòå íà 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sz w:val="24"/>
        </w:rPr>
        <w:t xml:space="preserve">ðåçåðâàòà, à 38 - îò îêîëíîñòèòå. </w:t>
      </w:r>
      <w:r>
        <w:rPr>
          <w:rFonts w:cs="Times New Roman" w:ascii="Times New Roman" w:hAnsi="Times New Roman"/>
          <w:sz w:val="24"/>
          <w:lang w:val="bg-BG"/>
        </w:rPr>
        <w:t>П</w:t>
      </w:r>
      <w:r>
        <w:rPr>
          <w:rFonts w:cs="TmsCyr" w:ascii="TmsCyr" w:hAnsi="TmsCyr"/>
          <w:sz w:val="24"/>
        </w:rPr>
        <w:t>ðåäñòàâåíèÿò âèäîâ ñúñòàâ ñëåäâà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sz w:val="24"/>
        </w:rPr>
        <w:t>äà ñå ðàçãëåæäà êàòî èçâàäêà, ÷èèòî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msCyr" w:ascii="TmsCyr" w:hAnsi="TmsCyr"/>
          <w:sz w:val="24"/>
        </w:rPr>
        <w:t xml:space="preserve">õàðàêòåðèñòèêè äàâàò íàé-îáùà ïðåäñòàâà 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b/>
          <w:b/>
          <w:sz w:val="24"/>
          <w:lang w:val="bg-BG"/>
        </w:rPr>
      </w:pPr>
      <w:r>
        <w:rPr>
          <w:rFonts w:cs="TmsCyr" w:ascii="TmsCyr" w:hAnsi="TmsCyr"/>
          <w:sz w:val="24"/>
        </w:rPr>
        <w:t>çà îñíîâíèòå åêîëîãè÷íè è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msCyr" w:ascii="TmsCyr" w:hAnsi="TmsCyr"/>
          <w:sz w:val="24"/>
        </w:rPr>
        <w:t>ïðèðîäîçàùèòíè îñîáåíîñòè íà ðàéîíà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4.1. Риби</w:t>
      </w:r>
    </w:p>
    <w:p>
      <w:pPr>
        <w:pStyle w:val="Heading2"/>
        <w:rPr/>
      </w:pPr>
      <w:r>
        <w:rPr/>
        <w:t>Брой видове и богатство на таксонит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Три вида</w:t>
      </w:r>
      <w:r>
        <w:rPr>
          <w:rFonts w:cs="Times New Roman" w:ascii="Times New Roman" w:hAnsi="Times New Roman"/>
          <w:sz w:val="24"/>
          <w:lang w:val="bg-BG"/>
        </w:rPr>
        <w:t xml:space="preserve"> – лещанка, балканска пъстърва и дъгова пъстър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4.2. Земноводни и влечуги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4"/>
        <w:gridCol w:w="2410"/>
        <w:gridCol w:w="3010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и богатство на таксони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с природозащитен статус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ропуски в познанията</w:t>
            </w:r>
          </w:p>
        </w:tc>
      </w:tr>
      <w:tr>
        <w:trPr>
          <w:trHeight w:val="356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9 вида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земновод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– Опашати земноводни –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Дъждовник и Алпийски трито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езопашати –</w:t>
            </w:r>
          </w:p>
          <w:p>
            <w:pPr>
              <w:pStyle w:val="BodyText2"/>
              <w:rPr/>
            </w:pPr>
            <w:r>
              <w:rPr/>
              <w:t>жълтокотемна бумка; зелена крастава жаб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афява крастава жаба; жаба дървесница;</w:t>
            </w:r>
            <w:r>
              <w:rPr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планинска водна жаба;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горска дългокрака жаба и голяма водна жаба</w:t>
            </w:r>
            <w:r>
              <w:rPr>
                <w:sz w:val="24"/>
                <w:lang w:val="bg-BG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ЗБР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8 вид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Бернска конвенция –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 вида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Емералд –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8 ви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Червена книга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1 ви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Директива 92/4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4 ви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Червен списък на </w:t>
            </w:r>
            <w:r>
              <w:rPr>
                <w:rFonts w:cs="Times New Roman" w:ascii="Times New Roman" w:hAnsi="Times New Roman"/>
                <w:b/>
                <w:sz w:val="24"/>
              </w:rPr>
              <w:t>IUCN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1 вид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4"/>
                <w:lang w:val="ru-RU"/>
              </w:rPr>
            </w:pPr>
            <w:r>
              <w:rPr>
                <w:rFonts w:cs="TmsCyr" w:ascii="TmsCyr" w:hAnsi="TmsCyr"/>
                <w:sz w:val="24"/>
              </w:rPr>
              <w:t xml:space="preserve">Òúé êàòî äîñåãà ðåçåðâàòà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msCyr" w:ascii="TmsCyr" w:hAnsi="TmsCyr"/>
                <w:sz w:val="24"/>
              </w:rPr>
              <w:t>Êàñòðàêëè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”</w:t>
            </w:r>
            <w:r>
              <w:rPr>
                <w:rFonts w:cs="TmsCyr" w:ascii="TmsCyr" w:hAnsi="TmsCyr"/>
                <w:sz w:val="24"/>
              </w:rPr>
              <w:t xml:space="preserve"> è íåãîâàòà îêîëíîñò íå ñà áèëè îáåêò íà ñïåöèàëíè ïðîó÷âàíèÿ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,</w:t>
            </w:r>
            <w:r>
              <w:rPr>
                <w:rFonts w:cs="TmsCyr" w:ascii="TmsCyr" w:hAnsi="TmsCyr"/>
                <w:sz w:val="24"/>
              </w:rPr>
              <w:t xml:space="preserve"> ñúùåñòâóâàò çíà÷èòåëíè ïðîïóñêè â èíôîðìàöèÿòà - íå å èçâåñòåí ïúëíèÿò âèäîâ ñúñòàâ, ëèïñâàò äàííè äà ïëúòíîñòòà è ñúñòîÿíèåòî íà ïîïóëàöèèòå, îñîáåíî íà âèäîâåòå, âêëþ÷åíè â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БР</w:t>
            </w:r>
            <w:r>
              <w:rPr>
                <w:rFonts w:cs="TmsCyr" w:ascii="TmsCyr" w:hAnsi="TmsCyr"/>
                <w:sz w:val="24"/>
              </w:rPr>
              <w:t>, íå ñà îöåíåíè êîíêðåòíèòå ìåñòîîáèòàíèÿ îò ãëåäíà òî÷êà íà òÿõíàòà îïòèìàëíîñò (õðàíèòåëíà îáåçïå÷åíîñò, ïðèãîäíîñò çà ðàçìíîæåíèå è ò. í.) è ðàçïðåäåëåíèåòî èì íà òåðèòîðèÿòà íà ðåçåðâàòà.</w:t>
            </w:r>
          </w:p>
        </w:tc>
      </w:tr>
      <w:tr>
        <w:trPr>
          <w:trHeight w:val="23" w:hRule="atLeast"/>
        </w:trPr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9  вида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влечуг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гущери  - </w:t>
            </w:r>
          </w:p>
          <w:p>
            <w:pPr>
              <w:pStyle w:val="BodyText2"/>
              <w:rPr/>
            </w:pPr>
            <w:r>
              <w:rPr/>
              <w:t>слепок, ливаден гущер, живороден гущер, зелен гущер, стенен гуще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мии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усойница, медянка, жълтоуха водна змия,смок мишкар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Закон за биоразнообразието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3 ви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Директива 92/43 –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5 ви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Емералд –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8 вид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Червена книга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1 вид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дове, които трябва да бъдат предмет на специални мерки и причините за това</w:t>
      </w:r>
    </w:p>
    <w:p>
      <w:pPr>
        <w:pStyle w:val="Normal"/>
        <w:jc w:val="both"/>
        <w:rPr>
          <w:rFonts w:ascii="SAfon" w:hAnsi="SAfon" w:cs="SAfon"/>
          <w:sz w:val="24"/>
          <w:lang w:val="bg-BG"/>
        </w:rPr>
      </w:pPr>
      <w:r>
        <w:rPr>
          <w:rFonts w:cs="SAfon" w:ascii="SAfon" w:hAnsi="SAfo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msCyr" w:ascii="TmsCyr" w:hAnsi="TmsCyr"/>
          <w:b/>
          <w:sz w:val="24"/>
        </w:rPr>
        <w:t>ÀËÏÈÉÑÊÈ ÒÐÈÒÎÍ</w:t>
      </w:r>
      <w:r>
        <w:rPr>
          <w:rFonts w:cs="TmsCyr" w:ascii="TmsCyr" w:hAnsi="TmsCyr"/>
          <w:sz w:val="24"/>
        </w:rPr>
        <w:t xml:space="preserve"> (</w:t>
      </w:r>
      <w:r>
        <w:rPr>
          <w:rFonts w:cs="TmsCyr" w:ascii="TmsCyr" w:hAnsi="TmsCyr"/>
          <w:i/>
          <w:sz w:val="24"/>
        </w:rPr>
        <w:t>Triturus alpestris</w:t>
      </w:r>
      <w:r>
        <w:rPr>
          <w:rFonts w:cs="TmsCyr" w:ascii="TmsCyr" w:hAnsi="TmsCyr"/>
          <w:sz w:val="24"/>
        </w:rPr>
        <w:t xml:space="preserve">). Óñòàíîâåí å ñ íèñêà ïëúòíîñò â îêîëíîñòèòå íà ðåçåðâàòà, êîèòî áè ñëåäâàëî äà áúäàò ÷àñò îò áóôåðíàòà çîíà. Íåîáõîäèìî å äà ñå âúçñòàíîâÿò è ïîäúðæàò íÿêîè îò áèâøèòå èçêóñòâåíè âîäîåìè â òîçè ðàéîí. Îáèëíîòî òîðåíå íà îêîëíèòå ëèâàäè, âåðîÿòíî áè èìàëî íåáëàãîïðèÿòíî âëèÿíèå âúðõó òåçè âîäîåìè, åòî çàùî òàçè ïðàêòèêà ñëåäâà äà ñå êîíòðîëèðà èëè äîðè èçáÿãâà. </w:t>
      </w:r>
    </w:p>
    <w:p>
      <w:pPr>
        <w:pStyle w:val="Normal"/>
        <w:jc w:val="both"/>
        <w:rPr>
          <w:rFonts w:ascii="SAfon" w:hAnsi="SAfon" w:cs="SAfon"/>
          <w:sz w:val="24"/>
          <w:lang w:val="bg-BG"/>
        </w:rPr>
      </w:pPr>
      <w:r>
        <w:rPr>
          <w:rFonts w:cs="SAfon" w:ascii="SAfon" w:hAnsi="SAfon"/>
          <w:sz w:val="24"/>
          <w:lang w:val="bg-BG"/>
        </w:rPr>
      </w:r>
    </w:p>
    <w:p>
      <w:pPr>
        <w:pStyle w:val="Normal"/>
        <w:jc w:val="both"/>
        <w:rPr>
          <w:rFonts w:ascii="SAfon" w:hAnsi="SAfon" w:cs="SAfon"/>
          <w:sz w:val="24"/>
          <w:lang w:val="bg-BG"/>
        </w:rPr>
      </w:pPr>
      <w:r>
        <w:rPr>
          <w:rFonts w:cs="SAfon" w:ascii="SAfon" w:hAnsi="SAfon"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1.14.3. Птици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4"/>
        <w:gridCol w:w="2693"/>
        <w:gridCol w:w="2727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и богатство на таксони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с природозащитен статус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ропуски в познанията</w:t>
            </w:r>
          </w:p>
        </w:tc>
      </w:tr>
      <w:tr>
        <w:trPr>
          <w:trHeight w:val="3133" w:hRule="atLeast"/>
        </w:trPr>
        <w:tc>
          <w:tcPr>
            <w:tcW w:w="2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Птици 73 вида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Щъркелоподоб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- 1 ви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bg-BG"/>
              </w:rPr>
              <w:t>Соколоподоб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- 6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Кокошев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4 вида</w:t>
            </w:r>
          </w:p>
          <w:p>
            <w:pPr>
              <w:pStyle w:val="BodyText3"/>
              <w:rPr/>
            </w:pPr>
            <w:r>
              <w:rPr>
                <w:i/>
              </w:rPr>
              <w:t>Гълъбоподобни</w:t>
            </w:r>
            <w:r>
              <w:rPr/>
              <w:t xml:space="preserve"> – 2 вид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Кукувицоподоб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1 вид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Совоподоб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4 ви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Бързолетоподоб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2 ви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Кълвачоподоб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4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Врабчоподоб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49 вид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color w:val="auto"/>
              </w:rPr>
              <w:t>Червена книга</w:t>
            </w:r>
            <w:r>
              <w:rPr>
                <w:color w:val="auto"/>
              </w:rPr>
              <w:t xml:space="preserve">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ЗБР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64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онска конвенция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19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ернска конвенция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67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Директива 79/409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10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CITES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1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EMERALD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7 ви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Червен списък на </w:t>
            </w:r>
            <w:r>
              <w:rPr>
                <w:rFonts w:cs="Times New Roman" w:ascii="Times New Roman" w:hAnsi="Times New Roman"/>
                <w:b/>
                <w:sz w:val="24"/>
              </w:rPr>
              <w:t>IUCN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1 вид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яма</w:t>
            </w:r>
            <w:r>
              <w:rPr>
                <w:rFonts w:cs="TmsCyr" w:ascii="TmsCyr" w:hAnsi="TmsCyr"/>
                <w:sz w:val="24"/>
              </w:rPr>
              <w:t xml:space="preserve"> ñâåäåíèÿ çà ïðèñúñòâèåòî è òåðèòîðèàëíàòà ëîêàëèçàöèÿ íà âèäîâåòå, ïðåäñòàâëÿâàùè ïðèðîäîçàùèòåí èíòåðåñ (ìåñòà íà ãíåçäåíå,  õðàíèòåëíè ñòàöèè)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Видове, които трябва да бъдат предмет на специални мерки и причините за това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b/>
          <w:sz w:val="24"/>
        </w:rPr>
        <w:t>ÑÊÀËÅÍ ÎÐÅË</w:t>
      </w:r>
      <w:r>
        <w:rPr>
          <w:rFonts w:cs="TmsCyr" w:ascii="TmsCyr" w:hAnsi="TmsCyr"/>
          <w:sz w:val="24"/>
        </w:rPr>
        <w:t xml:space="preserve"> (</w:t>
      </w:r>
      <w:r>
        <w:rPr>
          <w:rFonts w:cs="TmsCyr" w:ascii="TmsCyr" w:hAnsi="TmsCyr"/>
          <w:i/>
          <w:sz w:val="24"/>
        </w:rPr>
        <w:t>Aquila chrysaetos</w:t>
      </w:r>
      <w:r>
        <w:rPr>
          <w:rFonts w:cs="TmsCyr" w:ascii="TmsCyr" w:hAnsi="TmsCyr"/>
          <w:sz w:val="24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sz w:val="24"/>
        </w:rPr>
        <w:t xml:space="preserve">Âèäúò å </w:t>
      </w:r>
      <w:r>
        <w:rPr>
          <w:rFonts w:cs="TmsCyr" w:ascii="TmsCyr" w:hAnsi="TmsCyr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ядко срещан в отделни локалитети, с ниска численост през размножителния период, но през последните 2-3 десетилетия се наблюдава тенденция към стабилизиране на числеността му</w:t>
      </w:r>
      <w:r>
        <w:rPr>
          <w:rFonts w:cs="TmsCyr" w:ascii="TmsCyr" w:hAnsi="TmsCyr"/>
          <w:b/>
          <w:sz w:val="24"/>
        </w:rPr>
        <w:t xml:space="preserve"> </w:t>
      </w:r>
      <w:r>
        <w:rPr>
          <w:rFonts w:cs="TmsCyr" w:ascii="TmsCyr" w:hAnsi="TmsCyr"/>
          <w:sz w:val="24"/>
        </w:rPr>
        <w:t xml:space="preserve">â ðåäèöà ÷àñòè íà Áúëãàðèÿ, </w:t>
      </w:r>
      <w:r>
        <w:rPr>
          <w:rFonts w:cs="Times New Roman" w:ascii="Times New Roman" w:hAnsi="Times New Roman"/>
          <w:sz w:val="24"/>
          <w:lang w:val="bg-BG"/>
        </w:rPr>
        <w:t>след</w:t>
      </w:r>
      <w:r>
        <w:rPr>
          <w:rFonts w:cs="TmsCyr" w:ascii="TmsCyr" w:hAnsi="TmsCyr"/>
          <w:sz w:val="24"/>
        </w:rPr>
        <w:t xml:space="preserve"> ìèíèìóìà äîñòèãíàò ïðåç 50- òå è 60- òå ãîäèíè íà èçìèíàëîòî ñòîëåòèå</w:t>
      </w:r>
      <w:r>
        <w:rPr>
          <w:rFonts w:cs="TmsCyr" w:ascii="TmsCyr" w:hAnsi="TmsCyr"/>
          <w:b/>
          <w:sz w:val="24"/>
        </w:rPr>
        <w:t>.</w:t>
      </w:r>
      <w:r>
        <w:rPr>
          <w:rFonts w:cs="TmsCyr" w:ascii="TmsCyr" w:hAnsi="TmsCyr"/>
          <w:sz w:val="24"/>
        </w:rPr>
        <w:t xml:space="preserve"> Ñïîðåä Íàíêèíîâ (1982) ïðåç ïåðèîäà 1976 - 1979 ã. å ãíåçäÿë íàä ÂÅÖ Òåøåë è îêîëî âð. Êàáèòå. </w:t>
      </w:r>
    </w:p>
    <w:p>
      <w:pPr>
        <w:pStyle w:val="Normal"/>
        <w:ind w:firstLine="720"/>
        <w:jc w:val="both"/>
        <w:rPr>
          <w:rFonts w:ascii="TmsCyr" w:hAnsi="TmsCyr" w:cs="TmsCyr"/>
          <w:sz w:val="24"/>
        </w:rPr>
      </w:pPr>
      <w:r>
        <w:rPr>
          <w:rFonts w:cs="TmsCyr" w:ascii="TmsCyr" w:hAnsi="TmsCyr"/>
          <w:sz w:val="24"/>
        </w:rPr>
        <w:t xml:space="preserve">Íåîáõîäèìî å äà ñå ïðîó÷è ïîäðîáíî ñúâðåìåííîòî ñúñòîÿíèå è äà ñå âçåìàò ìåðêè çà îõðàíà íà ãíåçäàòà è ïî âúçìîæíîñò âêëþ÷âàíåòî èì êúì òåðèòîðèÿòà íà ðåçåðâàòà èëè áóôåðíàòà çîíà.  Áîðáà ñ áðàêîíèåðñòâîòî, âêëþ÷èòåëíî ÷ðåç ïðåñëåäâàíå íà êîëåêöèîíåðèòå íà ïðåïàðèðàíè ïòèöè. 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b/>
          <w:sz w:val="24"/>
        </w:rPr>
        <w:t>ÃËÓÕÀÐ</w:t>
      </w:r>
      <w:r>
        <w:rPr>
          <w:rFonts w:cs="TmsCyr" w:ascii="TmsCyr" w:hAnsi="TmsCyr"/>
          <w:sz w:val="24"/>
        </w:rPr>
        <w:t xml:space="preserve"> (</w:t>
      </w:r>
      <w:r>
        <w:rPr>
          <w:rFonts w:cs="TmsCyr" w:ascii="TmsCyr" w:hAnsi="TmsCyr"/>
          <w:i/>
          <w:sz w:val="24"/>
        </w:rPr>
        <w:t>Tetrao urogallus</w:t>
      </w:r>
      <w:r>
        <w:rPr>
          <w:rFonts w:cs="TmsCyr" w:ascii="TmsCyr" w:hAnsi="TmsCyr"/>
          <w:sz w:val="24"/>
        </w:rPr>
        <w:t>)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</w:r>
      <w:r>
        <w:rPr>
          <w:rFonts w:cs="TmsCyr" w:ascii="TmsCyr" w:hAnsi="TmsCyr"/>
          <w:sz w:val="24"/>
        </w:rPr>
        <w:t>Íàáëþäàâàí å â ðàéîíà íà ðåçåðâàòà (ãîðèòå îêîëî ñòîïàíñâî Èçâîðà è ìåñòí. Õàìàìáóíàð, èçòî÷íî îò õ. Îðôåé, íî â  ñàìèÿ ðåçåðâàò ëèïñâà, âåðîÿòíî ïîðàäè ìàëêîòî âëàæíè ìåñòà, îãðàíè÷åíè ñàìî ïî äúíîòî íà êàíüîíà íà ðåêàòà è â áëèçîñò äî àñôàëòîâèÿ ïúò Òåøåë-Îðôåé (Íàíêèíîâ, 1982). Â ïîñëåäíèòå äåñåòèíà ãîäèíè òîçè ïúò å èçîñòàâåí ïîðàäè ñêàëíè ñðóòâàíèÿ. Êðàé âëàæíà ñìúð÷îâà ãîðà áëèçî äî ìîñòà áÿõà íàìåðåíè  õàðàêòåðíèòå ïîãàäêè íà ãëóõàð (îêòîìâðè, 2003). Ñïîðåä ìåñòíè õîðà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msCyr" w:ascii="TmsCyr" w:hAnsi="TmsCyr"/>
          <w:sz w:val="24"/>
        </w:rPr>
        <w:t xml:space="preserve"> âèäúò ñå ñðåùà íà òåðèòîðèÿòà íà ðåçåðâàòà </w:t>
      </w:r>
      <w:r>
        <w:rPr>
          <w:rFonts w:cs="Times New Roman" w:ascii="Times New Roman" w:hAnsi="Times New Roman"/>
          <w:sz w:val="24"/>
          <w:lang w:val="bg-BG"/>
        </w:rPr>
        <w:t>и понастоящем</w:t>
      </w:r>
      <w:r>
        <w:rPr>
          <w:rFonts w:cs="TmsCyr" w:ascii="TmsCyr" w:hAnsi="TmsCyr"/>
          <w:sz w:val="24"/>
        </w:rPr>
        <w:t xml:space="preserve">. </w:t>
      </w:r>
    </w:p>
    <w:p>
      <w:pPr>
        <w:pStyle w:val="Normal"/>
        <w:tabs>
          <w:tab w:val="clear" w:pos="720"/>
          <w:tab w:val="left" w:pos="420" w:leader="none"/>
        </w:tabs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</w:r>
      <w:r>
        <w:rPr>
          <w:rFonts w:cs="TmsCyr" w:ascii="TmsCyr" w:hAnsi="TmsCyr"/>
          <w:sz w:val="24"/>
        </w:rPr>
        <w:t xml:space="preserve">Íåîáõîäèìî å äà ñå ëîêàëèçèðàò ïðåäïî÷èòàíèòå îò âèäà ìåñòà, êàêòî è äà ñå óñòàíîâè äàëè â ðàéîíà èìà òîêîâèùà. </w:t>
      </w:r>
      <w:r>
        <w:rPr>
          <w:rFonts w:cs="Times New Roman" w:ascii="Times New Roman" w:hAnsi="Times New Roman"/>
          <w:sz w:val="24"/>
          <w:lang w:val="bg-BG"/>
        </w:rPr>
        <w:t>Те трябва</w:t>
      </w:r>
      <w:r>
        <w:rPr>
          <w:rFonts w:cs="TmsCyr" w:ascii="TmsCyr" w:hAnsi="TmsCyr"/>
          <w:sz w:val="24"/>
        </w:rPr>
        <w:t xml:space="preserve"> áúäàò îáÿâåíè çà çîíè ñúñ ñïåöèàëåí ðåæèì è äîñòúïúò íà õîðà äî òÿõ äà áúäå ìàêñèìàëíî îãðàíè÷åí. Ñëåäâà äà ñå ñïðàò è îãðàíè÷àò ìàêñèìàëíî âñè÷êè äåéíîñòè,</w:t>
      </w:r>
      <w:r>
        <w:rPr>
          <w:rFonts w:cs="TmsCyr" w:ascii="TmsCyr" w:hAnsi="TmsCyr"/>
          <w:sz w:val="24"/>
          <w:lang w:val="bg-BG"/>
        </w:rPr>
        <w:t xml:space="preserve"> </w:t>
      </w:r>
      <w:r>
        <w:rPr>
          <w:rFonts w:cs="TmsCyr" w:ascii="TmsCyr" w:hAnsi="TmsCyr"/>
          <w:sz w:val="24"/>
        </w:rPr>
        <w:t xml:space="preserve">êîèòî ìîãàò äà áåçïîêîÿò ãëóõàðèòå, äà ñå çàñèëè áîðáàòà ñ áðàêîíèåðñòâîòî, </w:t>
      </w:r>
      <w:r>
        <w:rPr>
          <w:rFonts w:cs="Times New Roman" w:ascii="Times New Roman" w:hAnsi="Times New Roman"/>
          <w:sz w:val="24"/>
          <w:lang w:val="bg-BG"/>
        </w:rPr>
        <w:t>борба със скитащите кучета, да се въведе забрана, ограничаване и контрол на различните дейности, поради които масово навлизат хора в горските масиви- събиране на гъби, горски плодове билки и др., особено през май - юни, когато протича мътенето и излюпването при този ви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b/>
          <w:sz w:val="24"/>
        </w:rPr>
        <w:t>ËÅÙÀÐÊÀ</w:t>
      </w:r>
      <w:r>
        <w:rPr>
          <w:rFonts w:cs="TmsCyr" w:ascii="TmsCyr" w:hAnsi="TmsCyr"/>
          <w:sz w:val="24"/>
        </w:rPr>
        <w:t xml:space="preserve"> (Tetrastes bonasia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оведените</w:t>
      </w:r>
      <w:r>
        <w:rPr>
          <w:rFonts w:cs="TmsCyr" w:ascii="TmsCyr" w:hAnsi="TmsCyr"/>
          <w:sz w:val="24"/>
          <w:lang w:val="bg-BG"/>
        </w:rPr>
        <w:t xml:space="preserve"> </w:t>
      </w:r>
      <w:r>
        <w:rPr>
          <w:rFonts w:cs="TmsCyr" w:ascii="TmsCyr" w:hAnsi="TmsCyr"/>
          <w:sz w:val="24"/>
        </w:rPr>
        <w:t xml:space="preserve">íàáëþäåíèÿ, ñâåäåíèÿòà îò ìåñòíèòå õîðà è ëèòåðàòóðíèòå äàííè ïîêàçâàò, ÷å âèäúò ñå ñðåùà ñ íèñêà ÷èñëåíîñò íà òåðèòîðèÿòà íà ðåçåðâàòà è îêîëíîñòèòå. </w:t>
      </w:r>
    </w:p>
    <w:p>
      <w:pPr>
        <w:pStyle w:val="Normal"/>
        <w:ind w:firstLine="720"/>
        <w:jc w:val="both"/>
        <w:rPr>
          <w:rFonts w:ascii="TmsCyr" w:hAnsi="TmsCyr" w:cs="TmsCyr"/>
          <w:sz w:val="24"/>
          <w:lang w:val="bg-BG"/>
        </w:rPr>
      </w:pPr>
      <w:r>
        <w:rPr>
          <w:rFonts w:cs="TmsCyr" w:ascii="TmsCyr" w:hAnsi="TmsCyr"/>
          <w:sz w:val="24"/>
        </w:rPr>
        <w:t xml:space="preserve">Íåîáõîäèìî å, êàêòî è ïðåäíèÿ âèä, äà ñå îãðàíè÷àò ïîñåùåíèÿòà íà õîðà â åâåíòóàëíèòå ìåñòà íà ãíåçäåíå ïðåç ðàçìíîæèòåëíèÿ ïåðèîä, äà  ñå âîäè áîðáà ñúñ ñêèòàùèòå êó÷åòà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b/>
          <w:sz w:val="24"/>
        </w:rPr>
        <w:t>ÏËÀÍÈÍÑÊÈ ÊÅÊËÈÊ</w:t>
      </w:r>
      <w:r>
        <w:rPr>
          <w:rFonts w:cs="TmsCyr" w:ascii="TmsCyr" w:hAnsi="TmsCyr"/>
          <w:sz w:val="24"/>
        </w:rPr>
        <w:t xml:space="preserve"> (Alectoris graeca)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sz w:val="24"/>
        </w:rPr>
        <w:t xml:space="preserve">Ïðåç ïîñëåäíèòå ãîäèíè ñå îòáåëÿçâà ðÿçêî íàìàëÿâàíå íà ÷èñëåíîñòòà íà òîçè âèä â Áúëãàðèÿ. ×èñëåíîñòòà íà òåðèòîðèÿòà íà ðåçåðâàòà å íèñêà. Íàáëþäàâàí å åäíîêðàòíî â îêîëíîñòèòå íà ïåùåðàòà "Òðèúãúëíà" - ðÿäêà ãîðà îò ÷åðåí áîð è  ñêàëíè âåíöè. </w:t>
      </w:r>
    </w:p>
    <w:p>
      <w:pPr>
        <w:pStyle w:val="Normal"/>
        <w:ind w:firstLine="720"/>
        <w:rPr>
          <w:rFonts w:ascii="TmsCyr" w:hAnsi="TmsCyr" w:cs="TmsCyr"/>
          <w:sz w:val="24"/>
          <w:lang w:val="bg-BG"/>
        </w:rPr>
      </w:pPr>
      <w:r>
        <w:rPr>
          <w:rFonts w:cs="TmsCyr" w:ascii="TmsCyr" w:hAnsi="TmsCyr"/>
          <w:sz w:val="24"/>
        </w:rPr>
        <w:t>Íåîáõîäèìî å äà ñå ëîêàëèçèðàò ãíåçäîâèòå íàõîäèùàòà è äà ñå âçåìàò ìåðêè çà ïðèîðèòåòíî îïàçâàíå íà ñúîòâåòíèòå ìåñòîîáèòàíèÿ; áîðáà ñ áðàêîíèåðñòâîòî è ñêèòàùèòå êó÷åòà.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4.4. Бозайници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59"/>
        <w:gridCol w:w="2409"/>
        <w:gridCol w:w="4035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и богатство на таксони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с природозащитен статус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ропуски в познанията</w:t>
            </w:r>
          </w:p>
        </w:tc>
      </w:tr>
      <w:tr>
        <w:trPr>
          <w:trHeight w:val="3133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Бозайници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8 ви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Насекомояд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6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Прилеп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17 вид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Зайцевид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вид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Гризач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Хищниц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Чифтокопит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4 вид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color w:val="auto"/>
              </w:rPr>
              <w:t>Червена книга</w:t>
            </w:r>
            <w:r>
              <w:rPr>
                <w:color w:val="auto"/>
              </w:rPr>
              <w:t xml:space="preserve"> – 5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ЗБР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– 26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онска конвенция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17 вид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ернска конвенция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40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Директива 92/4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26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CITES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4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EMERALD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4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Червен списък на св.заст.видове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17 вида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4"/>
                <w:lang w:val="ru-RU"/>
              </w:rPr>
            </w:pPr>
            <w:r>
              <w:rPr>
                <w:rFonts w:cs="TmsCyr" w:ascii="TmsCyr" w:hAnsi="TmsCyr"/>
                <w:sz w:val="24"/>
              </w:rPr>
              <w:t>Ëèïñâàò äàííè çà ïëúòíîñòòà íà ïîïóëàöèèòå íà âèäîâåòå. Íåîáõîäèìî å äà ñå ñúáåðàò òàêèâà ñâåäåíèÿ ïîíå çà åäðèòå áîçàéíèöè è òåçè ïðåäñòàâëÿâàùè ïðèðîäîçàùèòåí èíòåðåñ. Ñïåöèàëíî âíèìàíèå çàñëóæàâà èíâåíòàðèçàöèÿòà íà ïðèëåïèòå íà òåðèòîðèÿòà íà ðåçåðâàòà. Íÿìà äàííè, êîèòî äà ïîçâîëÿò äà ñå îöåíè äîêîëêî ïëîùòà íà ðåçåðâàòà è äîñòàòú÷íà çà îïàçâàíåòî íà âèäîâåòå ñ ïðèðîäîçàùèòåí ñòàòóñ. Íÿìà îöåíêà íà êà÷åñòâîòî íà ìåñòîîáèòàíèÿòà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дове, които трябва да бъдат предмет на специални мерки и причините за това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b/>
          <w:sz w:val="24"/>
        </w:rPr>
        <w:t>ÇËÀÒÊÀ</w:t>
      </w:r>
      <w:r>
        <w:rPr>
          <w:rFonts w:cs="TmsCyr" w:ascii="TmsCyr" w:hAnsi="TmsCyr"/>
          <w:sz w:val="24"/>
        </w:rPr>
        <w:t xml:space="preserve"> (</w:t>
      </w:r>
      <w:r>
        <w:rPr>
          <w:rFonts w:cs="TmsCyr" w:ascii="TmsCyr" w:hAnsi="TmsCyr"/>
          <w:i/>
          <w:sz w:val="24"/>
        </w:rPr>
        <w:t>Martes martes</w:t>
      </w:r>
      <w:r>
        <w:rPr>
          <w:rFonts w:cs="TmsCyr" w:ascii="TmsCyr" w:hAnsi="TmsCyr"/>
          <w:sz w:val="24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sz w:val="24"/>
        </w:rPr>
        <w:t>Íà òåðèòîðèÿòà íà ðåçåðâàòà èìà áëàãîïðèÿòíè ìåñòîîáèòàíèÿ çà òîçè âèä - ñòàðè ãîðè ñ õðàëóïåñòè äúðâåòà, ïàäíàëè äúíåðè è ò. í. Ïëîùòà èì îáà÷å íå å ãîëÿìà. Îñâåí òîâà ìíîãîáðîéíèòå ñêàëíè ìàñèâè è èíòåíçèâíàòà óðáàíèçàöèÿ â áëèçîñò äî ðåçåðâàòà (ãîðñêî ñòîïàíñòâî "Èçâîðà" ) áëàãîïðèÿòñòâàò ñúùåñòâóâàíåòî íà áåëêàòà (</w:t>
      </w:r>
      <w:r>
        <w:rPr>
          <w:rFonts w:cs="TmsCyr" w:ascii="TmsCyr" w:hAnsi="TmsCyr"/>
          <w:i/>
          <w:sz w:val="24"/>
        </w:rPr>
        <w:t>Martes foina</w:t>
      </w:r>
      <w:r>
        <w:rPr>
          <w:rFonts w:cs="TmsCyr" w:ascii="TmsCyr" w:hAnsi="TmsCyr"/>
          <w:sz w:val="24"/>
        </w:rPr>
        <w:t xml:space="preserve">), êîÿòî èçãëåæäà å ïî-ìíîãîáðîéíà è âåðîÿòíî èçìåñòâà çëàòêàòà. </w:t>
      </w:r>
    </w:p>
    <w:p>
      <w:pPr>
        <w:pStyle w:val="Normal"/>
        <w:ind w:firstLine="720"/>
        <w:jc w:val="both"/>
        <w:rPr>
          <w:rFonts w:ascii="TmsCyr" w:hAnsi="TmsCyr" w:cs="TmsCyr"/>
          <w:sz w:val="24"/>
        </w:rPr>
      </w:pPr>
      <w:r>
        <w:rPr>
          <w:rFonts w:cs="TmsCyr" w:ascii="TmsCyr" w:hAnsi="TmsCyr"/>
          <w:sz w:val="24"/>
        </w:rPr>
        <w:t xml:space="preserve">Íåîáõîäèìî å äà ñå îãðàíè÷è ÷îâåøêîòî ïðèñúñòâèå â áëèçîñò äî çàïàçåíèòå ñòàðè ãîðè íà òåðèòîðèÿòà íà ðåçåðâàòà, è íàé-âå÷å äîáèâàíåòî íà äúðâåí ìàòåðèàë è ëîâóâàíåòî â áëèçîñò äî òÿ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МЕЧКА</w:t>
      </w:r>
      <w:r>
        <w:rPr>
          <w:rFonts w:cs="TmsCyr" w:ascii="TmsCyr" w:hAnsi="TmsCyr"/>
          <w:sz w:val="24"/>
        </w:rPr>
        <w:t xml:space="preserve"> (</w:t>
      </w:r>
      <w:r>
        <w:rPr>
          <w:rFonts w:cs="TmsCyr" w:ascii="TmsCyr" w:hAnsi="TmsCyr"/>
          <w:i/>
          <w:sz w:val="24"/>
        </w:rPr>
        <w:t>Ursus arctos</w:t>
      </w:r>
      <w:r>
        <w:rPr>
          <w:rFonts w:cs="TmsCyr" w:ascii="TmsCyr" w:hAnsi="TmsCyr"/>
          <w:sz w:val="24"/>
        </w:rPr>
        <w:t>)</w:t>
      </w:r>
    </w:p>
    <w:p>
      <w:pPr>
        <w:pStyle w:val="Normal"/>
        <w:ind w:firstLine="720"/>
        <w:jc w:val="both"/>
        <w:rPr/>
      </w:pPr>
      <w:r>
        <w:rPr>
          <w:rFonts w:cs="TmsCyr" w:ascii="TmsCyr" w:hAnsi="TmsCyr"/>
          <w:sz w:val="24"/>
        </w:rPr>
        <w:t>Íà òåðèòîðèÿòà íà ðåçåðâàòà íåêîëêîêðàòíî ñà íàáëþäàâàíè ìå÷êè, â òîâà ÷èñëî è æåíñêà ñ ìàëêî (þíè, 1985 ã.), êàêòî è ñëåäè îò òÿõíàòà äåéíîñò. Ðåçåðâàòúò ïðåäëàãà ñðàâíèòåëíî äîáðè óñëîâèÿ çà òÿõíîòî ñúùåñòâóâàíå - íàëè÷èå íà íåäîñòúïíè çà ÷îâåêà ìåñòà, ñêàëíè êóõèíè, óäîáíè çà óáåæèùà. Ïîëîæèòåëåí ôàêòîð å ëèêâèäàöèÿòà íà øîñåòî Òåøåë-õ. Îðôåé. Íåáëàãîïðèÿòíè ôàêòîðè ñà ñðàâíèòåëíî ìàëêàòà ïëîù íà ðåçåðâàòà, íåäîñòàòú÷íàòà õðàíèòåëíà îñíîâà, èíòåíçèâíîòî ïðèñúñòâèå íà ÷îâåêà ïî ïåðèôåðèÿòà íà ðåçåðâàòà. Ðàçøèðÿâàíåòî íà áóôåðíàòà çîíà áè áèëî áëàãîïðèÿòíî çà îáèòàâàùèòå ðåçåðâàòà ìå÷êè. Ñëåäâà äà ñå îãðàíè÷è ïðèñúñòâèåòî íà õîðà (áèëêàðè, äîáèâàíå íà ñìîëà è äð.) â çàùèòåíàòà òåðèòîðèÿ è áóôèåðíàòà çîíà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b/>
          <w:sz w:val="24"/>
        </w:rPr>
        <w:t>ÂÚËÊ</w:t>
      </w:r>
      <w:r>
        <w:rPr>
          <w:rFonts w:cs="TmsCyr" w:ascii="TmsCyr" w:hAnsi="TmsCyr"/>
          <w:sz w:val="24"/>
        </w:rPr>
        <w:t xml:space="preserve"> (</w:t>
      </w:r>
      <w:r>
        <w:rPr>
          <w:rFonts w:cs="TmsCyr" w:ascii="TmsCyr" w:hAnsi="TmsCyr"/>
          <w:i/>
          <w:sz w:val="24"/>
        </w:rPr>
        <w:t>Canis lupus</w:t>
      </w:r>
      <w:r>
        <w:rPr>
          <w:rFonts w:cs="TmsCyr" w:ascii="TmsCyr" w:hAnsi="TmsCyr"/>
          <w:sz w:val="24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sz w:val="24"/>
        </w:rPr>
        <w:t xml:space="preserve">Ðåãèñòðèðàíè ñà îòäåëíè åêçåìïëÿðè. Ðåçåðâàòúò ñúçäàâà áëàãîïðèÿòíè óñëîâèÿ ïðåç ðàçìíîæèòåëíèÿ ïåðèîä - íàëè÷èå íà ìíîãîáðîéíè ïîòåíöèàëíè óáåæèùà, íà ðàéîíè íåäîñòúïíè èëè ñëàáî ïîñåùàâàíè îò ÷îâåêà. Òàêà òîé ìîæå äà ñëóæè çà ðåôóãèóì â êîíòåêñòà íà ñðàâíèòåëíî èíòåíçèâíî àíòðîïîãåííî óñâîåíèòå îêîëíè ðàéîíè. Ìàëêàòà ïëîù íà çàùèòåíàòà òåðèòîðèÿ îáà÷å íå å â ñúñòîÿíèå äà ïðèþòè æèçíåñïîñîáíà ïîïóëàöèÿ è äà îñèãóðè ñúùåñòâóâàíåòî è ïðåç âñè÷êè ñåçîíè. Ïîäîáíè ðåçåðâàòè îáà÷å áèõà áèëè ïîëåçíè êàòî ìðåæà îò áëàãîïðèÿòíè ñòàöèè, îñèãóðÿâàùè ðàçìíîæàâàíåòî íà âèäà. </w:t>
      </w:r>
    </w:p>
    <w:p>
      <w:pPr>
        <w:pStyle w:val="Normal"/>
        <w:ind w:firstLine="720"/>
        <w:jc w:val="both"/>
        <w:rPr>
          <w:rFonts w:ascii="TmsCyr" w:hAnsi="TmsCyr" w:cs="TmsCyr"/>
          <w:sz w:val="24"/>
        </w:rPr>
      </w:pPr>
      <w:r>
        <w:rPr>
          <w:rFonts w:cs="TmsCyr" w:ascii="TmsCyr" w:hAnsi="TmsCyr"/>
          <w:sz w:val="24"/>
        </w:rPr>
        <w:t xml:space="preserve">Íåîáõîäèìî å äà ñå ðàçðàáîòè ðåãèîíàëíà ïðîãðàìà çà ñíèæàâàíå íà êîíôëèêòèòå ìåæäó âúëêà è ñòîïàíñêàòà äåéíîñò íà ìåñòíîòî íàñåëåíèå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3"/>
        <w:rPr/>
      </w:pPr>
      <w:r>
        <w:rPr/>
        <w:t>В  част Приложения, приложение № 8,  представя “Видов състав и природозащитен статус на гръбначните животни в резерват "Кастракли" и неговите околности”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18" w:footer="720" w:bottom="170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  <w:font w:name="SAf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Кастракли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FF660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Times New Roman" w:hAnsi="Times New Roman" w:cs="Times New Roman"/>
      <w:i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i/>
      <w:iCs/>
      <w:sz w:val="24"/>
      <w:lang w:val="bg-BG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2:18:00Z</dcterms:created>
  <dc:creator>Emil Wuchkov</dc:creator>
  <dc:description/>
  <dc:language>en-US</dc:language>
  <cp:lastModifiedBy>Emil Wuchkov</cp:lastModifiedBy>
  <cp:lastPrinted>2004-10-26T11:53:00Z</cp:lastPrinted>
  <dcterms:modified xsi:type="dcterms:W3CDTF">2004-10-26T09:54:00Z</dcterms:modified>
  <cp:revision>19</cp:revision>
  <dc:subject/>
  <dc:title> 1</dc:title>
</cp:coreProperties>
</file>