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 УПРАВЛЕНСКА  СТРУКТУР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 xml:space="preserve">Управлението на резерват “Кастракли” се осъществява от </w:t>
      </w:r>
      <w:r>
        <w:rPr>
          <w:sz w:val="24"/>
          <w:lang w:val="ru-RU"/>
        </w:rPr>
        <w:t>Министерство на околната среда и водите</w:t>
      </w:r>
      <w:r>
        <w:rPr>
          <w:sz w:val="24"/>
          <w:lang w:val="bg-BG"/>
        </w:rPr>
        <w:t xml:space="preserve"> /МОСВ/ и неговият регионален орган – Регионална инспекция по околната среда и водите /РИОСВ/ - гр. Смолян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 xml:space="preserve">Към МОСВ действа </w:t>
      </w:r>
      <w:r>
        <w:rPr>
          <w:sz w:val="24"/>
          <w:lang w:val="ru-RU"/>
        </w:rPr>
        <w:t>Национална служба за защита на природата</w:t>
      </w:r>
      <w:r>
        <w:rPr>
          <w:sz w:val="24"/>
          <w:lang w:val="bg-BG"/>
        </w:rPr>
        <w:t xml:space="preserve"> /НСЗП/, която има координиращи и контролни функции, свързани с управлението на защитените територии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Непосредственото управление и осъществяване на държавната политика за поддържания резерват се извършва от РИОСВ – гр. Смолян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1. Функционална структура на РИОСВ, организационни връзки и връзки на съподчиненост  на персонала между различните нива.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b/>
          <w:b/>
          <w:color w:val="FF0000"/>
          <w:sz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tabs>
          <w:tab w:val="clear" w:pos="8640"/>
          <w:tab w:val="center" w:pos="4320" w:leader="none"/>
        </w:tabs>
        <w:ind w:left="709" w:right="6657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иректор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-7620</wp:posOffset>
                </wp:positionV>
                <wp:extent cx="182880" cy="182880"/>
                <wp:effectExtent l="2032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46.8pt;margin-top:-0.6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widowControl/>
        <w:numPr>
          <w:ilvl w:val="0"/>
          <w:numId w:val="0"/>
        </w:numPr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0" w:color="000000"/>
        </w:pBdr>
        <w:shd w:fill="E5E5E5" w:val="clear"/>
        <w:tabs>
          <w:tab w:val="clear" w:pos="8640"/>
          <w:tab w:val="right" w:pos="4111" w:leader="none"/>
          <w:tab w:val="center" w:pos="4320" w:leader="none"/>
        </w:tabs>
        <w:ind w:left="709" w:right="4673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лавен Експерт </w:t>
      </w:r>
    </w:p>
    <w:p>
      <w:pPr>
        <w:pStyle w:val="Header"/>
        <w:widowControl/>
        <w:numPr>
          <w:ilvl w:val="0"/>
          <w:numId w:val="0"/>
        </w:numPr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0" w:color="000000"/>
        </w:pBdr>
        <w:shd w:fill="E5E5E5" w:val="clear"/>
        <w:tabs>
          <w:tab w:val="clear" w:pos="8640"/>
          <w:tab w:val="right" w:pos="4111" w:leader="none"/>
          <w:tab w:val="center" w:pos="4320" w:leader="none"/>
        </w:tabs>
        <w:ind w:left="709" w:right="4673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bg-BG"/>
        </w:rPr>
        <w:t>Защитени територии и гори”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-2540</wp:posOffset>
                </wp:positionV>
                <wp:extent cx="182880" cy="18288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6.8pt;margin-top:-0.2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tabs>
          <w:tab w:val="clear" w:pos="8640"/>
          <w:tab w:val="center" w:pos="4320" w:leader="none"/>
        </w:tabs>
        <w:ind w:left="709" w:right="5240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пециалист по охр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2. Персонал на РИОСВ и ДЛ – основни функции по длъжности във връзка с управлението на  резервата</w:t>
      </w:r>
    </w:p>
    <w:p>
      <w:pPr>
        <w:pStyle w:val="Heading1"/>
        <w:ind w:firstLine="720"/>
        <w:jc w:val="both"/>
        <w:rPr>
          <w:color w:val="auto"/>
        </w:rPr>
      </w:pPr>
      <w:r>
        <w:rPr>
          <w:color w:val="auto"/>
        </w:rPr>
        <w:t>Към РИОСВ – Смолян има назначен 1 гл. експерт “Защитени територии и гори” и 1 специалист по охраната.</w:t>
      </w:r>
    </w:p>
    <w:p>
      <w:pPr>
        <w:pStyle w:val="Normal"/>
        <w:rPr>
          <w:color w:val="auto"/>
          <w:lang w:val="bg-BG"/>
        </w:rPr>
      </w:pPr>
      <w:r>
        <w:rPr>
          <w:color w:val="auto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ЛЪЖНОСТ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ОСНОВНИ ФУНКЦИ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л. експерт “</w:t>
            </w:r>
            <w:r>
              <w:rPr>
                <w:i/>
                <w:sz w:val="24"/>
                <w:lang w:val="bg-BG"/>
              </w:rPr>
              <w:t>Защитени територии и гори”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pacing w:val="-3"/>
                <w:lang w:val="bg-BG"/>
              </w:rPr>
            </w:pPr>
            <w:r>
              <w:rPr>
                <w:rFonts w:cs="Times New Roman" w:ascii="Times New Roman" w:hAnsi="Times New Roman"/>
                <w:spacing w:val="-3"/>
                <w:lang w:val="bg-BG"/>
              </w:rPr>
              <w:t>Планира, организира и контролира провеждането на дейности, свързани с опазването и устойчивото ползване  на Защитените територии. Изготвя становища, планове и проекти. Координира и контролира противопожарните мероприят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/>
              <w:t xml:space="preserve">Специалист </w:t>
            </w:r>
            <w:r>
              <w:rPr>
                <w:i/>
              </w:rPr>
              <w:t xml:space="preserve"> </w:t>
            </w:r>
          </w:p>
          <w:p>
            <w:pPr>
              <w:pStyle w:val="Heading2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“ </w:t>
            </w:r>
            <w:r>
              <w:rPr>
                <w:i/>
              </w:rPr>
              <w:t>Охрана”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Следи за спазването на режима в защитените територии, определен със заповедта за обявяване. Съпровожда посетителски групи. Извършва дейности, свързани с мониторинга върху качествата на компонентите на околната среда.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firstLine="720"/>
        <w:jc w:val="both"/>
        <w:rPr/>
      </w:pPr>
      <w:r>
        <w:rPr>
          <w:color w:val="auto"/>
        </w:rPr>
        <w:t xml:space="preserve">РИОСВ разполага със специализирана администрация – експерти контролиращи състоянието на водите, въздуха, почвата, биоразнообразието, управление на отпадъците, физични фактори на околната среда </w:t>
      </w:r>
      <w:r>
        <w:rPr>
          <w:color w:val="auto"/>
          <w:lang w:val="ru-RU"/>
        </w:rPr>
        <w:t>(</w:t>
      </w:r>
      <w:r>
        <w:rPr>
          <w:color w:val="auto"/>
        </w:rPr>
        <w:t>шум, вибрации, лъчения</w:t>
      </w:r>
      <w:r>
        <w:rPr>
          <w:color w:val="auto"/>
          <w:lang w:val="ru-RU"/>
        </w:rPr>
        <w:t>)</w:t>
      </w:r>
      <w:r>
        <w:rPr>
          <w:color w:val="auto"/>
        </w:rPr>
        <w:t xml:space="preserve">. </w:t>
      </w:r>
    </w:p>
    <w:p>
      <w:pPr>
        <w:pStyle w:val="Normal"/>
        <w:rPr>
          <w:color w:val="auto"/>
          <w:lang w:val="bg-BG"/>
        </w:rPr>
      </w:pPr>
      <w:r>
        <w:rPr>
          <w:color w:val="auto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b/>
          <w:lang w:val="bg-BG"/>
        </w:rPr>
        <w:t>Чл.69</w:t>
      </w:r>
      <w:r>
        <w:rPr>
          <w:lang w:val="bg-BG"/>
        </w:rPr>
        <w:t xml:space="preserve"> (1) Охраната в защитените територии – изключително държавна собственост, се осъществява от паркова охр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Чл. 70 </w:t>
      </w:r>
      <w:r>
        <w:rPr>
          <w:lang w:val="bg-BG"/>
        </w:rPr>
        <w:t>(1) Служителите от парковата охрана в поверените им райо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1. Охраняват горите, земите и водните площи от незаконни ползвания и дейнос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2.Следят за спазването на режима в защитените територии, определен със заповедта за обявяване и с плана за управле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3.Проверяват всички документи, разрешаващи ползвания, дейности и движение в защитената територ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4.Следят за спазване на противопожарните изисквания, като при пожар участват в потушаването м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5.Следят за опазването на водите и терените от замърсяване с битови, промишлени и други отпадъц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6.Следят за състоянието на горите и при нужда уведомяват директора на регионалния орган на Министерство на околната среда и водит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7.Опазват флората и фауна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8.Съпровождат посетителски групи, предоставят информация и оказват съдействие на посетителит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9.Поддържат връзка и взаимодействие с противопожарната охрана и Министерство на вътрешните рабо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10.Участват при изпълнението на дейности, свързани с възстановяването на животински и растителни видове, на техните местообитания, както и на забележителни обекти на неживата приро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11.Извършват дейности, свързани с мониторинга върху качествата на компонентите на околната сре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12.Съставят актове за констатирани нарушен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13.Задържат вещите предмет на нарушение, както и вещите, които са послужили за неговото извършва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(2) Служителите по ал.1 могат да спират и проверяват превозните средства, транспортиращи дървени материали, горски и земеделски продукти и други в защитената територия, в прилежащите населени места и техните землищ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>
          <w:lang w:val="bg-BG"/>
        </w:rPr>
      </w:pPr>
      <w:r>
        <w:rPr>
          <w:i/>
          <w:lang w:val="bg-BG"/>
        </w:rPr>
        <w:t>ЗЗТ- ДВ, бр. 133/11.11.98 г., изм. и доп. ДВ, бр.98/99 г., изм. и доп. ДВ, бр. 28/04.04.2000 г., ДВ, бр.48/13.06.2000 г., ДВ бр. 78/26.09.2000 г.</w:t>
      </w:r>
      <w:r>
        <w:rPr>
          <w:i/>
          <w:lang w:val="ru-RU"/>
        </w:rPr>
        <w:t xml:space="preserve"> ., изм. ДВ. бр.23 от 1 Март 2002г., изм. ДВ. бр.77 от9 </w:t>
      </w:r>
      <w:r>
        <w:rPr>
          <w:i/>
          <w:lang w:val="bg-BG"/>
        </w:rPr>
        <w:t>.08.</w:t>
      </w:r>
      <w:r>
        <w:rPr>
          <w:i/>
          <w:lang w:val="ru-RU"/>
        </w:rPr>
        <w:t xml:space="preserve"> 2002г., изм. ДВ. бр.91 от 25 </w:t>
      </w:r>
      <w:r>
        <w:rPr>
          <w:i/>
          <w:lang w:val="bg-BG"/>
        </w:rPr>
        <w:t>.09.</w:t>
      </w:r>
      <w:r>
        <w:rPr>
          <w:i/>
          <w:lang w:val="ru-RU"/>
        </w:rPr>
        <w:t xml:space="preserve"> 2002г.</w:t>
      </w:r>
    </w:p>
    <w:p>
      <w:pPr>
        <w:pStyle w:val="Heading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3. Материално-техническо обезпечаване /към 2004 г./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граден фонд: РИОСВ, гр. Смолян разполага с масивна административна сграда в гр. Смолян; Стопанисването и охраната на всички резервати на територията на РИОСВ – Смолян към момента се осъществява от РИОСВ – Смолян, като инспекцията няма териториални офиси.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Налично техническо оборудване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уждите на Защитените територии, РИОСВ разполага с 1 автобус УАЗ (10-местен), 1 лада Нива;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Индивидуалната комуникация се извършва чрез мобилни телефони;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В сградите на централния офис е изградена компютърна мрежа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Борба с пожарите: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Закупена е специализирана за стръмни и труднодостъпни горски терени, лекопреносима техника – пръскачки “</w:t>
      </w:r>
      <w:r>
        <w:rPr>
          <w:lang w:val="en-US"/>
        </w:rPr>
        <w:t>Rossy</w:t>
      </w:r>
      <w:r>
        <w:rPr/>
        <w:t>” – 5 бр., лопати, тупалки, триони, кирки, мотики, туби, фенери и др. Гасаческата група</w:t>
      </w:r>
      <w:r>
        <w:rPr>
          <w:lang w:val="ru-RU"/>
        </w:rPr>
        <w:t>,</w:t>
      </w:r>
      <w:r>
        <w:rPr/>
        <w:t xml:space="preserve"> сформирана към РИОСВ – Смолян е от 15 души, за които е закупено специално теренно и термоустойчиво облекло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За противопожарни дейности е оборудвано противопожарно депо в сградата на РИОСВ – Смолян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er"/>
        <w:widowControl/>
        <w:numPr>
          <w:ilvl w:val="2"/>
          <w:numId w:val="4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руги държавни, общински и обществени организации, които изпълняват функции, свързани с управлението на ЗТ.</w:t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  <w:t>Таблица 1 Партньорски организации и техните функции в района на резерватите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5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АРТНЬОРСКА ОРГАНИЗАЦИ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ФУНКЦИИ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ржавни лесничейст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храната в буферните зони, съдействие при охрана на резерватит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</w:t>
            </w:r>
            <w:r>
              <w:rPr>
                <w:sz w:val="24"/>
              </w:rPr>
              <w:t>егионални звена на МВР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2"/>
                <w:lang w:val="bg-BG"/>
              </w:rPr>
              <w:t>Помощ и съдействие при охраната на обектит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2"/>
                <w:lang w:val="bg-BG"/>
              </w:rPr>
              <w:t>Регионални служби: пожарна и аварийна безопасност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ревенцията и борбата с пожарит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Община Смолян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ключване на Защитените територии и резерватите на територията на Общината, като основни обекти за екотуризъм, повишаване на квалификацията на кметове по населени места в посока опознаване и опазване на биологичното разнообрази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одопска туристическа асоциаци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зработване на регионален план за екотуризъм и набелязване на необходимите мерки за опазване и устойчиво ползване на З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дружение “Уникални Родопи”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зработване на интерпретативен маршрут на територията на резерват “Кастракли”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Други НПО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ИОСВ – Смолян работи в добро партньорство с всички екологични НПО, като потенциални партньори при реализиране на проекти за ЗТ.</w:t>
            </w:r>
          </w:p>
        </w:tc>
      </w:tr>
    </w:tbl>
    <w:p>
      <w:pPr>
        <w:pStyle w:val="TextBodyIndent"/>
        <w:spacing w:lineRule="auto" w:line="240"/>
        <w:ind w:hanging="0"/>
        <w:rPr>
          <w:i/>
          <w:i/>
          <w:color w:val="0000FF"/>
          <w:sz w:val="20"/>
          <w:lang w:val="ru-RU"/>
        </w:rPr>
      </w:pPr>
      <w:r>
        <w:rPr>
          <w:i/>
          <w:color w:val="0000FF"/>
          <w:sz w:val="20"/>
          <w:lang w:val="ru-RU"/>
        </w:rPr>
      </w:r>
    </w:p>
    <w:p>
      <w:pPr>
        <w:pStyle w:val="TextBodyIndent"/>
        <w:spacing w:lineRule="auto" w:line="240"/>
        <w:ind w:hanging="0"/>
        <w:rPr>
          <w:i/>
          <w:i/>
          <w:color w:val="0000FF"/>
          <w:sz w:val="20"/>
          <w:lang w:val="ru-RU"/>
        </w:rPr>
      </w:pPr>
      <w:r>
        <w:rPr>
          <w:i/>
          <w:color w:val="0000FF"/>
          <w:sz w:val="20"/>
          <w:lang w:val="ru-RU"/>
        </w:rPr>
      </w:r>
    </w:p>
    <w:p>
      <w:pPr>
        <w:pStyle w:val="TextBodyIndent"/>
        <w:spacing w:lineRule="auto" w:line="240"/>
        <w:ind w:hanging="0"/>
        <w:rPr>
          <w:i/>
          <w:i/>
          <w:color w:val="0000FF"/>
          <w:sz w:val="20"/>
          <w:lang w:val="ru-RU"/>
        </w:rPr>
      </w:pPr>
      <w:r>
        <w:rPr>
          <w:i/>
          <w:color w:val="0000FF"/>
          <w:sz w:val="20"/>
          <w:lang w:val="ru-RU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1.5.5. Финансиране – </w:t>
      </w:r>
      <w:r>
        <w:rPr/>
        <w:t>в Таблица 2 са показани осигурените средства от РИОСВ по източници на финансиране за периода 2001-2004 г. /вкл./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  <w:t>Таблица 2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  <w:t>Отчетени разходи по източници на финансиране, за периода 2001 -2003 г.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27"/>
        <w:gridCol w:w="1254"/>
        <w:gridCol w:w="1483"/>
        <w:gridCol w:w="1482"/>
        <w:gridCol w:w="1134"/>
        <w:gridCol w:w="1276"/>
      </w:tblGrid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ни</w:t>
            </w:r>
          </w:p>
        </w:tc>
        <w:tc>
          <w:tcPr>
            <w:tcW w:w="57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5A5A5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РАЗХОДИ ЗА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ФИНАНСИРАНО ОТ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bg-BG"/>
              </w:rPr>
            </w:pPr>
            <w:r>
              <w:rPr>
                <w:b/>
                <w:color w:val="0000FF"/>
                <w:sz w:val="20"/>
                <w:lang w:val="bg-BG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Дейности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питалови разх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ди – строежи др.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Закупуване на оборудване и др.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уги разх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ПУДО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ОБЩ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орудване на противопожарно деп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70 лв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00 л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370 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370 лв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ставяне на табели и маркиране на границите на резерватит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774 л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49 лв.-</w:t>
            </w:r>
            <w:r>
              <w:rPr>
                <w:lang w:val="bg-BG"/>
              </w:rPr>
              <w:t xml:space="preserve"> каме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94 лв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817 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817 лв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88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граждане на екопътека в резерват “Сосковчето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356 лв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нформационни материали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60 л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223 лв</w:t>
            </w:r>
            <w:r>
              <w:rPr>
                <w:lang w:val="bg-BG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839 лв</w:t>
            </w:r>
            <w:r>
              <w:rPr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839 лв</w:t>
            </w:r>
            <w:r>
              <w:rPr>
                <w:lang w:val="bg-BG"/>
              </w:rPr>
              <w:t>.</w:t>
            </w:r>
          </w:p>
        </w:tc>
      </w:tr>
    </w:tbl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i/>
          <w:i/>
          <w:color w:val="0000FF"/>
          <w:sz w:val="20"/>
          <w:lang w:val="en-US"/>
        </w:rPr>
      </w:pPr>
      <w:r>
        <w:rPr>
          <w:rFonts w:cs="Times New Roman"/>
          <w:i/>
          <w:color w:val="0000FF"/>
          <w:sz w:val="20"/>
          <w:lang w:val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 6. СЪЩЕСТВУВАЩИ ПРОЕКТНИ РАЗРАБОТКИ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1.6.1. Лесоустройствен проект от 2000 г. на ДЛ Борино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подотделите са изготвени таксационни описания, съдържащи изискваните лесовъдски показатели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1.6.2. Програма за развитие на Община Борино </w:t>
      </w:r>
    </w:p>
    <w:p>
      <w:pPr>
        <w:pStyle w:val="Footer"/>
        <w:tabs>
          <w:tab w:val="clear" w:pos="4320"/>
          <w:tab w:val="clear" w:pos="8640"/>
          <w:tab w:val="left" w:pos="851" w:leader="none"/>
        </w:tabs>
        <w:rPr>
          <w:sz w:val="24"/>
          <w:lang w:val="bg-BG"/>
        </w:rPr>
      </w:pPr>
      <w:r>
        <w:rPr>
          <w:sz w:val="24"/>
          <w:lang w:val="bg-BG"/>
        </w:rPr>
        <w:tab/>
        <w:t>Съдържа анализ на природните, икономическите и социалните параметри на общината; отраслова структура; селско и горско стопанство, туризъм; техническа инфраструктура; опазване на околната среда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6.3. Проект за “Южнородопска екопътека”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Целта е експониране на интересни и уникални природни дадености.</w:t>
      </w:r>
    </w:p>
    <w:p>
      <w:pPr>
        <w:pStyle w:val="TextBodyIndent"/>
        <w:spacing w:lineRule="auto" w:line="240"/>
        <w:ind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ru-RU"/>
      </w:rPr>
    </w:pPr>
    <w:r>
      <w:rPr>
        <w:i/>
        <w:lang w:val="ru-RU"/>
      </w:rPr>
      <w:t>__________________________________________________________________________________</w:t>
    </w:r>
  </w:p>
  <w:p>
    <w:pPr>
      <w:pStyle w:val="Footer"/>
      <w:rPr>
        <w:lang w:val="ru-RU"/>
      </w:rPr>
    </w:pPr>
    <w:r>
      <w:rPr>
        <w:i/>
        <w:color w:val="808080"/>
        <w:lang w:val="bg-BG"/>
      </w:rPr>
      <w:t>П</w:t>
    </w:r>
    <w:r>
      <w:rPr>
        <w:i/>
        <w:color w:val="808080"/>
        <w:lang w:val="ru-RU"/>
      </w:rPr>
      <w:t>рироден р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4315</wp:posOffset>
              </wp:positionH>
              <wp:positionV relativeFrom="paragraph">
                <wp:posOffset>15240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2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  <w:lang w:val="bg-BG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3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9:10:00Z</dcterms:created>
  <dc:creator>Rumen Wuchkov</dc:creator>
  <dc:description/>
  <dc:language>en-US</dc:language>
  <cp:lastModifiedBy>xx</cp:lastModifiedBy>
  <cp:lastPrinted>2003-08-17T14:07:00Z</cp:lastPrinted>
  <dcterms:modified xsi:type="dcterms:W3CDTF">2005-04-06T11:17:00Z</dcterms:modified>
  <cp:revision>28</cp:revision>
  <dc:subject/>
  <dc:title>1</dc:title>
</cp:coreProperties>
</file>