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биотични фактори - фактори на неживата природ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Асоциация – основна синтаксономична единица при класификация на растителност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Биотичните фактори - фактори на живата природ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Видове с консервационна значимост – вж. Приоритетни видове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Геофити – растения, чиито възобновителните пъпки се намират в почва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Диагностични видове – група от видове с оптимално развитие в рамките на определен синтаксон; група от характерни и диференциални видове характеризиращи дадена фитоценоз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Доминанти – видове организми, които в борбата за съществуване са достигнали до господстващо положение във фитоценозите или екосистемите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>Едификатори - доминиращи растителни видове, които имат определяща роля при формирането на микробиотичния комплекс; видове с най-високо обилие в господстващия етаж.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Екологични групи растения – групи от растения, които се образуват предимно под виляние на еднин доминиращ фактор в дадените условия (влажност, температура, светлина, механичен и химичен състав на почвата и др.)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>Екосистема - съвкупност от биоценоза и условията на средата,  в която съществуват изграждащите я видове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>Ендемични видове - видове с ограничен ареал на разпространение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 xml:space="preserve">Инвентаризация - установяване на количествените и качествените показатели на определена група организми, обитаващи сходни местообитания 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>Медитерански вид - средиземноморски вид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Мезоксерофити – мезофити, които могат да понасят по-голямо или по-малко засушаване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Мезофилна растителност - умерено влаголюбива растителност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Мезофити – растения, растящи на средно влажни почви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Местообитание – пространствено ограничена съвкупност от условията на абиотичната и биотичната среда, които осигуряват пълния цикъл на развитие на индивида, популацията или дадени вид като цяло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 xml:space="preserve">Микроместообитание - характерна (специфична) част от местообитанието, в което индивидите на вида се укриват, хранят или извършват друга жизнена дейност 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Обилие – показател за количественото участие на вида, изразен пряко или косвено</w:t>
      </w:r>
    </w:p>
    <w:p>
      <w:pPr>
        <w:pStyle w:val="Normal"/>
        <w:widowControl w:val="false"/>
        <w:jc w:val="both"/>
        <w:rPr/>
      </w:pPr>
      <w:r>
        <w:rPr>
          <w:sz w:val="24"/>
          <w:lang w:val="bg-BG"/>
        </w:rPr>
        <w:t xml:space="preserve">Приоритетни видове – видове с особено важно значение за статута на местообитанието или защитената територия; видове с природозащитен статус (третирани от националното и международно природозащитно законодателство); видове включени в </w:t>
      </w:r>
      <w:r>
        <w:rPr>
          <w:caps/>
          <w:sz w:val="24"/>
          <w:lang w:val="bg-BG"/>
        </w:rPr>
        <w:t>ч</w:t>
      </w:r>
      <w:r>
        <w:rPr>
          <w:sz w:val="24"/>
          <w:lang w:val="bg-BG"/>
        </w:rPr>
        <w:t xml:space="preserve">ервена </w:t>
      </w:r>
      <w:r>
        <w:rPr>
          <w:caps/>
          <w:sz w:val="24"/>
          <w:lang w:val="bg-BG"/>
        </w:rPr>
        <w:t>к</w:t>
      </w:r>
      <w:r>
        <w:rPr>
          <w:sz w:val="24"/>
          <w:lang w:val="bg-BG"/>
        </w:rPr>
        <w:t xml:space="preserve">нига на </w:t>
      </w:r>
      <w:r>
        <w:rPr>
          <w:caps/>
          <w:sz w:val="24"/>
          <w:lang w:val="bg-BG"/>
        </w:rPr>
        <w:t>б</w:t>
      </w:r>
      <w:r>
        <w:rPr>
          <w:sz w:val="24"/>
          <w:lang w:val="bg-BG"/>
        </w:rPr>
        <w:t>ългария; ендемични видове; реликтни видове.</w:t>
      </w:r>
    </w:p>
    <w:p>
      <w:pPr>
        <w:pStyle w:val="TextBody"/>
        <w:rPr/>
      </w:pPr>
      <w:r>
        <w:rPr/>
        <w:t>Приоритетни съобщества – съобщества, в състава на които участват приоритетни видове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 xml:space="preserve">Първични местообитания - естествени, непроменени местообитания 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Растителност – съвкупност от всички растителни съобщества (фитоценози) на дадена територия или акватория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Синтаксон – тип фитоценоз от определена синтаксономична категория; основна синтаксономична категория е асоциация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Синтаксономична категория – сувкупност от всички синтаксони на съответно равнище от иерерхичната класификация</w:t>
      </w:r>
    </w:p>
    <w:p>
      <w:pPr>
        <w:pStyle w:val="TextBody"/>
        <w:rPr/>
      </w:pPr>
      <w:r>
        <w:rPr/>
        <w:t>Синузия – пространствено и екологично обособена част от фитоценоза, съставена от растения принадлежащи към една или няколко близки жизнени форми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Срещаемост – показател, оценяващ характерът на разпространението на индивидите на отделните ценопулации; изчислява се в проценти</w:t>
      </w:r>
    </w:p>
    <w:p>
      <w:pPr>
        <w:pStyle w:val="TextBody"/>
        <w:rPr/>
      </w:pPr>
      <w:r>
        <w:rPr/>
        <w:t>Сукцесия – изменения на растителните съобщества, които се проявяват в смяната на една фитоценоза с друга; развитие на екосистемата, смяна на една екосистема с друг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Сциофити – сенколюбиви растения, които не понасят пълно осветление и техният оптимум е при по-слаба интензивност на светлина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Таксон – наименование на класификационните единици, показващи тяхното място в системата; съвкупност от организми, разглеждани като формални обединения на съответните нива от йерархичната класификация; основна таксономична единица е видът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Фанерофити – растения с пъпки, разположени над 25 см от повърхността на земя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Фитоценоза – растително съобщество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Флора – съкупност от видове, които се срещат на определена територия или акватория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Флористично богатство – съвкупността от всички растителни таксони, влизащи в състава на екосистемат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Флорни елементи – група видове, произлизащи от един и същ флорен район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Хемисциофити – сенкоиздръжливи растения, които се развиват при пълна слънчева светлина, но могат да понасят и голямо засенчване</w:t>
      </w:r>
    </w:p>
    <w:p>
      <w:pPr>
        <w:pStyle w:val="Normal"/>
        <w:widowControl w:val="false"/>
        <w:rPr>
          <w:sz w:val="24"/>
          <w:lang w:val="bg-BG"/>
        </w:rPr>
      </w:pPr>
      <w:r>
        <w:rPr>
          <w:sz w:val="24"/>
          <w:lang w:val="bg-BG"/>
        </w:rPr>
        <w:t>Хигрофилна растителност - растителност, развиваща се при висока влажност на средата.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Хидрофити – възобновителните пъпки са разположени във вода, като летораслите са покрити с вода</w:t>
      </w:r>
    </w:p>
    <w:p>
      <w:pPr>
        <w:pStyle w:val="Normal"/>
        <w:widowControl w:val="false"/>
        <w:jc w:val="both"/>
        <w:rPr>
          <w:sz w:val="24"/>
          <w:lang w:val="bg-BG"/>
        </w:rPr>
      </w:pPr>
      <w:r>
        <w:rPr>
          <w:sz w:val="24"/>
          <w:lang w:val="bg-BG"/>
        </w:rPr>
        <w:t>Ценопопулация – група индивиди на даден вид, развиващи се в определена фитоценоз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1:00:00Z</dcterms:created>
  <dc:creator>Marius D</dc:creator>
  <dc:description/>
  <dc:language>en-US</dc:language>
  <cp:lastModifiedBy>Tom Belev</cp:lastModifiedBy>
  <dcterms:modified xsi:type="dcterms:W3CDTF">2006-07-12T11:02:00Z</dcterms:modified>
  <cp:revision>3</cp:revision>
  <dc:subject/>
  <dc:title>Абиотични фактори - фактори на неживата природа</dc:title>
</cp:coreProperties>
</file>