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План за управление на резерват “Конски дол”</w:t>
      </w:r>
    </w:p>
    <w:p>
      <w:pPr>
        <w:pStyle w:val="Normal"/>
        <w:rPr/>
      </w:pPr>
      <w:r>
        <w:rPr/>
        <w:t>П.Шурулинк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 1.14 Фау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ab/>
        <w:t xml:space="preserve"> Общо в резервата са установени 103 вида гръбначни животни, в това число- земноводни- 2 вида, влечуги- 5 вида, птици- 63 вида  и бозайници – 33 вида. Безгръбначните се нуждаят от допълнителни изследвания, но бяха констатирани два консервационно значими вида – алпийска розалия и  червена горска мравка. Така общо в резервата са намерени 6 вида реликти; 77 вида са защитени по Закона за биологичното разнообразие; 16 вида са включени в Червената книга на България;  9 вида застрашени в световен мащаб ; 28 вида застрашени в европейски мащаб- включени в европейските  Директиви за птиците и местообитанията; 92 вида са включени в различни приложения на Бернската конвенция; 26 вида са включени в Бонската конвенция; 14 вида са в </w:t>
      </w:r>
      <w:r>
        <w:rPr>
          <w:lang w:val="en-US"/>
        </w:rPr>
        <w:t>CITES</w:t>
      </w:r>
      <w:r>
        <w:rPr/>
        <w:t>; 28 вида са в Е</w:t>
      </w:r>
      <w:r>
        <w:rPr>
          <w:lang w:val="en-US"/>
        </w:rPr>
        <w:t>merald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1.14.1. </w:t>
      </w:r>
      <w:r>
        <w:rPr>
          <w:b/>
        </w:rPr>
        <w:t xml:space="preserve">Риб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роятно в рекичката в долната част на буферната зона се среща балканска пъстърва (</w:t>
      </w:r>
      <w:r>
        <w:rPr>
          <w:i/>
          <w:lang w:val="en-US"/>
        </w:rPr>
        <w:t>Salmo</w:t>
      </w:r>
      <w:r>
        <w:rPr>
          <w:i/>
        </w:rPr>
        <w:t xml:space="preserve"> </w:t>
      </w:r>
      <w:r>
        <w:rPr>
          <w:i/>
          <w:lang w:val="en-US"/>
        </w:rPr>
        <w:t>trutta</w:t>
      </w:r>
      <w:r>
        <w:rPr>
          <w:i/>
        </w:rPr>
        <w:t xml:space="preserve"> </w:t>
      </w:r>
      <w:r>
        <w:rPr>
          <w:i/>
          <w:lang w:val="en-US"/>
        </w:rPr>
        <w:t>fario</w:t>
      </w:r>
      <w:r>
        <w:rPr/>
        <w:t xml:space="preserve">).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4.2</w:t>
      </w:r>
      <w:r>
        <w:rPr/>
        <w:t xml:space="preserve">. </w:t>
      </w:r>
      <w:r>
        <w:rPr>
          <w:b/>
        </w:rPr>
        <w:t>Земноводни и влеч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/>
      </w:pPr>
      <w:r>
        <w:rPr/>
        <w:t>Общо са установени  2 вида земноводни, 1 вид от разред Опашати (</w:t>
      </w:r>
      <w:r>
        <w:rPr>
          <w:lang w:val="en-US"/>
        </w:rPr>
        <w:t>Urodela</w:t>
      </w:r>
      <w:r>
        <w:rPr/>
        <w:t>) и 1 вид от разред Безопашати (</w:t>
      </w:r>
      <w:r>
        <w:rPr>
          <w:lang w:val="en-US"/>
        </w:rPr>
        <w:t>Anura</w:t>
      </w:r>
      <w:r>
        <w:rPr/>
        <w:t xml:space="preserve">). Те са защитени по ЗБР, включени в приложение </w:t>
      </w:r>
      <w:r>
        <w:rPr>
          <w:lang w:val="en-US"/>
        </w:rPr>
        <w:t>III</w:t>
      </w:r>
      <w:r>
        <w:rPr/>
        <w:t xml:space="preserve">  на  Бернската конвенция.  Пла нинската водна жаба е включена и в Директива 92/43 на ЕС.  Влечугите са 5 вида, 3 от подразред Гущери (</w:t>
      </w:r>
      <w:r>
        <w:rPr>
          <w:lang w:val="en-US"/>
        </w:rPr>
        <w:t>Sauria</w:t>
      </w:r>
      <w:r>
        <w:rPr/>
        <w:t>) и  2 от подразред Змии  (</w:t>
      </w:r>
      <w:r>
        <w:rPr>
          <w:lang w:val="en-US"/>
        </w:rPr>
        <w:t>Serpentes</w:t>
      </w:r>
      <w:r>
        <w:rPr/>
        <w:t xml:space="preserve">).  Два  са глациални  реликта ,   а  три вида са защитени по ЗБР.  Всички  влечуги са  включени   в приложенията на Бернската  конвенция -  3 от тях  в приложение </w:t>
      </w:r>
      <w:r>
        <w:rPr>
          <w:lang w:val="en-US"/>
        </w:rPr>
        <w:t>III</w:t>
      </w:r>
      <w:r>
        <w:rPr/>
        <w:t xml:space="preserve"> и  2  в  Приложение </w:t>
      </w:r>
      <w:r>
        <w:rPr>
          <w:lang w:val="en-US"/>
        </w:rPr>
        <w:t>II</w:t>
      </w:r>
      <w:r>
        <w:rPr/>
        <w:t xml:space="preserve">  . В   Директива  92/ 43 на </w:t>
      </w:r>
      <w:r>
        <w:rPr>
          <w:lang w:val="en-US"/>
        </w:rPr>
        <w:t>EC</w:t>
      </w:r>
      <w:r>
        <w:rPr/>
        <w:t xml:space="preserve">  фигурират 2 вида.</w:t>
      </w:r>
    </w:p>
    <w:p>
      <w:pPr>
        <w:pStyle w:val="Normal"/>
        <w:spacing w:before="240" w:after="0"/>
        <w:rPr/>
      </w:pPr>
      <w:r>
        <w:rPr>
          <w:b/>
        </w:rPr>
        <w:t>Всички видове земноводни и влечуги са приоритетни за опазване  поради  ниската си численост и високата си уязвимост</w:t>
      </w:r>
      <w:r>
        <w:rPr/>
        <w:t xml:space="preserve">. </w:t>
      </w:r>
    </w:p>
    <w:p>
      <w:pPr>
        <w:pStyle w:val="Normal"/>
        <w:spacing w:before="240" w:after="0"/>
        <w:rPr/>
      </w:pPr>
      <w:r>
        <w:rPr/>
        <w:t>Пропуски в познанията – по-подробно изясняване на лимитиращите фактори, определящи ниската численост и ограничено разпространение  на някои от видовете.</w:t>
      </w:r>
    </w:p>
    <w:p>
      <w:pPr>
        <w:pStyle w:val="Normal"/>
        <w:spacing w:before="240" w:after="0"/>
        <w:rPr/>
      </w:pPr>
      <w:r>
        <w:rPr>
          <w:b/>
        </w:rPr>
        <w:t>1.14.3. Птици</w:t>
      </w:r>
    </w:p>
    <w:p>
      <w:pPr>
        <w:pStyle w:val="Normal"/>
        <w:spacing w:before="240" w:after="0"/>
        <w:rPr/>
      </w:pPr>
      <w:r>
        <w:rPr/>
        <w:t>Клас Птици са представени в резервата с 63 вида, като богатството на отделните разреди е както следва: Щъркелоподобни (</w:t>
      </w:r>
      <w:r>
        <w:rPr>
          <w:lang w:val="en-US"/>
        </w:rPr>
        <w:t>Ciconiiformes</w:t>
      </w:r>
      <w:r>
        <w:rPr/>
        <w:t>)- 1 вид,  Соколоподобни (</w:t>
      </w:r>
      <w:r>
        <w:rPr>
          <w:lang w:val="en-US"/>
        </w:rPr>
        <w:t>Falconiformes</w:t>
      </w:r>
      <w:r>
        <w:rPr/>
        <w:t>)- 5 вида, Кокошеподобни (</w:t>
      </w:r>
      <w:r>
        <w:rPr>
          <w:lang w:val="en-US"/>
        </w:rPr>
        <w:t>Galliformes</w:t>
      </w:r>
      <w:r>
        <w:rPr/>
        <w:t>)- 2 вида, Дъждосвирцоподобни (</w:t>
      </w:r>
      <w:r>
        <w:rPr>
          <w:lang w:val="en-US"/>
        </w:rPr>
        <w:t>Charadriiformes</w:t>
      </w:r>
      <w:r>
        <w:rPr/>
        <w:t>)- 1 вид, Гълъбоподобни (</w:t>
      </w:r>
      <w:r>
        <w:rPr>
          <w:lang w:val="en-US"/>
        </w:rPr>
        <w:t>Columbiformes</w:t>
      </w:r>
      <w:r>
        <w:rPr/>
        <w:t>)- 2 вида, Совоподобни (</w:t>
      </w:r>
      <w:r>
        <w:rPr>
          <w:lang w:val="en-US"/>
        </w:rPr>
        <w:t>Strigiformes</w:t>
      </w:r>
      <w:r>
        <w:rPr/>
        <w:t>)- 4 вида, Бързолетоподбни (</w:t>
      </w:r>
      <w:r>
        <w:rPr>
          <w:lang w:val="en-US"/>
        </w:rPr>
        <w:t>Apodiformes</w:t>
      </w:r>
      <w:r>
        <w:rPr/>
        <w:t>)- 1 вид, Козодоеподобни (</w:t>
      </w:r>
      <w:r>
        <w:rPr>
          <w:lang w:val="en-US"/>
        </w:rPr>
        <w:t>Caprimulgiformes</w:t>
      </w:r>
      <w:r>
        <w:rPr/>
        <w:t>)-1 вид, Кълвачоподобни (</w:t>
      </w:r>
      <w:r>
        <w:rPr>
          <w:lang w:val="en-US"/>
        </w:rPr>
        <w:t>Piciformes</w:t>
      </w:r>
      <w:r>
        <w:rPr/>
        <w:t>)- 3 вида, Врабчоподобни (</w:t>
      </w:r>
      <w:r>
        <w:rPr>
          <w:lang w:val="en-US"/>
        </w:rPr>
        <w:t>Passeriformes</w:t>
      </w:r>
      <w:r>
        <w:rPr/>
        <w:t xml:space="preserve">)- 50 вида.  Видовете птици с определен природозащитен статус са както следва: защитени видове по  ЗБР- 59 вида;  в Червената книга на България- 12 вида;   в  приложенията на Бернската конвенция   -  60  вида; в приложенията на Бонската конвенция  фигурират 20 вида; в  </w:t>
      </w:r>
      <w:r>
        <w:rPr>
          <w:lang w:val="en-US"/>
        </w:rPr>
        <w:t>CITES</w:t>
      </w:r>
      <w:r>
        <w:rPr/>
        <w:t xml:space="preserve"> са 10  вида; в Директива 92/43 на </w:t>
      </w:r>
      <w:r>
        <w:rPr>
          <w:lang w:val="en-US"/>
        </w:rPr>
        <w:t>EC</w:t>
      </w:r>
      <w:r>
        <w:rPr/>
        <w:t xml:space="preserve">  са 13 вида  и в </w:t>
      </w:r>
      <w:r>
        <w:rPr>
          <w:lang w:val="en-US"/>
        </w:rPr>
        <w:t>Emerald</w:t>
      </w:r>
      <w:r>
        <w:rPr/>
        <w:t xml:space="preserve">  са  включени 10  вида. </w:t>
      </w:r>
    </w:p>
    <w:p>
      <w:pPr>
        <w:pStyle w:val="Normal"/>
        <w:spacing w:before="24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40" w:after="0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spacing w:before="240" w:after="0"/>
        <w:rPr/>
      </w:pPr>
      <w:r>
        <w:rPr>
          <w:b/>
        </w:rPr>
        <w:t xml:space="preserve">Приоритетни за опазване видове: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Черен щъркел (</w:t>
      </w:r>
      <w:r>
        <w:rPr>
          <w:b/>
          <w:i/>
          <w:lang w:val="en-US"/>
        </w:rPr>
        <w:t>Ciconia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igra</w:t>
      </w:r>
      <w:r>
        <w:rPr/>
        <w:t>)- Една двойка гнезди в близост до резервата. Видът е рядък в Западните Родопи, с отделни изолирани гнездил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ояд (</w:t>
      </w:r>
      <w:r>
        <w:rPr>
          <w:b/>
          <w:i/>
          <w:lang w:val="en-US"/>
        </w:rPr>
        <w:t>Perni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pivorus</w:t>
      </w:r>
      <w:r>
        <w:rPr/>
        <w:t>) Една двойка обитава резервата. Важно е опазването на старите дървета за гнезденето на вида. Включен в Червената книга на България и Приложение 1 на Директивата за птиците на 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щарка (</w:t>
      </w:r>
      <w:r>
        <w:rPr>
          <w:b/>
          <w:i/>
          <w:lang w:val="en-US"/>
        </w:rPr>
        <w:t>Tetraste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onasia</w:t>
      </w:r>
      <w:r>
        <w:rPr>
          <w:b/>
        </w:rPr>
        <w:t xml:space="preserve">) </w:t>
      </w:r>
      <w:r>
        <w:rPr/>
        <w:t>Видът се среща често в резервата, буферната зона и околностите му. Включен е в Червената книга на България. Популациите му в страната са изолирани, ареалът е разкъсан, видът е застрашен от бракониерство. Предпочита смесените горски участъци с богат подлес. Особено важно за него е запазването на подлеса на гората, на горските плодове и липсата на безпокойство по време на гнездовия период /март- август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ухар (</w:t>
      </w:r>
      <w:r>
        <w:rPr>
          <w:b/>
          <w:i/>
          <w:lang w:val="en-US"/>
        </w:rPr>
        <w:t>Tetra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urogallus</w:t>
      </w:r>
      <w:r>
        <w:rPr>
          <w:b/>
        </w:rPr>
        <w:t xml:space="preserve">)  </w:t>
      </w:r>
      <w:r>
        <w:rPr/>
        <w:t xml:space="preserve">Видът се среща сравнително често в </w:t>
      </w:r>
    </w:p>
    <w:p>
      <w:pPr>
        <w:pStyle w:val="Normal"/>
        <w:rPr/>
      </w:pPr>
      <w:r>
        <w:rPr/>
        <w:t xml:space="preserve">резервата, буферната зона и околностите му и би следвало да е един от </w:t>
      </w:r>
    </w:p>
    <w:p>
      <w:pPr>
        <w:pStyle w:val="Normal"/>
        <w:rPr/>
      </w:pPr>
      <w:r>
        <w:rPr/>
        <w:t>най-приоритетните за опазване видове животни в резервата “Конски дол”. Включен е в Червената книга на България. Популациите му в страната са изолирани, ареалът е разкъсан, видът е застрашен от бракониерство. Предпочита иглолистните горски участъци. Особено важно за него е запазването на подлеса на гората, на горските плодове и липсата на безпокойство по време на гнездовия период /март-</w:t>
      </w:r>
    </w:p>
    <w:p>
      <w:pPr>
        <w:pStyle w:val="Normal"/>
        <w:rPr/>
      </w:pPr>
      <w:r>
        <w:rPr/>
        <w:t>август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ски бекас (</w:t>
      </w:r>
      <w:r>
        <w:rPr>
          <w:b/>
          <w:i/>
          <w:lang w:val="en-US"/>
        </w:rPr>
        <w:t>Scolopax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usticola</w:t>
      </w:r>
      <w:r>
        <w:rPr>
          <w:b/>
        </w:rPr>
        <w:t xml:space="preserve">) </w:t>
      </w:r>
      <w:r>
        <w:rPr/>
        <w:t>Възможно е  гнезденето на вида в резервата, иначе се среща тук по време на сезонните си миграции. Среща се в стари горски участъци. У нас е включен в Червената книга, с постоянно намаляваща численост. Силно уязвим вид от човешкото присъствие, от хищници и горско-техническите меро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ълъб хралупар (</w:t>
      </w:r>
      <w:r>
        <w:rPr>
          <w:b/>
          <w:i/>
          <w:lang w:val="en-US"/>
        </w:rPr>
        <w:t>Columba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enas</w:t>
      </w:r>
      <w:r>
        <w:rPr>
          <w:b/>
        </w:rPr>
        <w:t>)</w:t>
      </w:r>
      <w:r>
        <w:rPr/>
        <w:t xml:space="preserve"> Възможно е  гнезденето на вида в резервата. Среща се в стари горски участъци, особено в букови  и елово-букови гори. Зависим от наличието на стари, хралупати, съхнещи дървета. Уязвим от наличието на хищници</w:t>
      </w:r>
    </w:p>
    <w:p>
      <w:pPr>
        <w:pStyle w:val="Normal"/>
        <w:rPr/>
      </w:pPr>
      <w:r>
        <w:rPr/>
        <w:t xml:space="preserve"> </w:t>
      </w:r>
      <w:r>
        <w:rPr/>
        <w:t xml:space="preserve">(златка, белка). Числеността му у нас е катастрофално ниска, включен в  Червената книга на страна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в кълвач (</w:t>
      </w:r>
      <w:r>
        <w:rPr>
          <w:b/>
          <w:i/>
          <w:lang w:val="en-US"/>
        </w:rPr>
        <w:t>Picu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anus</w:t>
      </w:r>
      <w:r>
        <w:rPr>
          <w:b/>
        </w:rPr>
        <w:t>)</w:t>
      </w:r>
      <w:r>
        <w:rPr/>
        <w:t xml:space="preserve"> Една до две двойки гнездят в резервата и буферната зона.  Видът е привързан главно към елово-буковите гори на резервата. Гнезди основно в стари,   съхнещи букове. У нас е силно намалял  и е  включен в новото издание на Червената книга на България  /в подготовка/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ерен кълвач (</w:t>
      </w:r>
      <w:r>
        <w:rPr>
          <w:b/>
          <w:i/>
          <w:lang w:val="en-US"/>
        </w:rPr>
        <w:t>Dryocopu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artius</w:t>
      </w:r>
      <w:r>
        <w:rPr>
          <w:b/>
        </w:rPr>
        <w:t xml:space="preserve">) </w:t>
      </w:r>
      <w:r>
        <w:rPr/>
        <w:t>Видът е представен с около 2-3 двойки  на</w:t>
      </w:r>
      <w:r>
        <w:rPr>
          <w:b/>
        </w:rPr>
        <w:t xml:space="preserve">  </w:t>
      </w:r>
      <w:r>
        <w:rPr/>
        <w:t>територията на  резервата и буферната му  зона. Силно зависим  от  наличието  на стари, съхнещи дървета, където гнезди и се храни.  Наличието му, до голяма степен определя  и присъствието на пернатоногата кукумявка, тъй като  тя гнезди приоритетно  в изградени от него хралупи.  Има  сравнително  ниска численост в  цялата страна и е включен в Червената книга  на Българ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ернатонога кукумявка (</w:t>
      </w:r>
      <w:r>
        <w:rPr>
          <w:b/>
          <w:i/>
          <w:lang w:val="en-US"/>
        </w:rPr>
        <w:t>Aegoliu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unereus</w:t>
      </w:r>
      <w:r>
        <w:rPr>
          <w:b/>
        </w:rPr>
        <w:t xml:space="preserve">) – </w:t>
      </w:r>
      <w:r>
        <w:rPr/>
        <w:t xml:space="preserve">В резервата и  околностите му съществува значима гнездова популация на този вид. Видът е застрашен в европейски и национален мащаб. За опазването му от изключително значение е опазването на старите, хралупести, съхнещи дървета, където вида единствено гнезд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Врабчова кукумявка  (</w:t>
      </w:r>
      <w:r>
        <w:rPr>
          <w:b/>
          <w:i/>
          <w:lang w:val="en-US"/>
        </w:rPr>
        <w:t>Glaucidiu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asserinum</w:t>
      </w:r>
      <w:r>
        <w:rPr>
          <w:b/>
        </w:rPr>
        <w:t xml:space="preserve">) </w:t>
      </w:r>
      <w:r>
        <w:rPr/>
        <w:t xml:space="preserve">В непосредствена близост северно от резервата беше  установена една гнездеща двойка от този вид. Несъмнено обитава и резервата. Районът е едно от едва четирите известни досега находища на вида в българската част на Родопите (Червена книга на България-  ново      издание, под печат). Предпочита стари смърчови, смърчово-букови  и елово-букови гори с множество изсъхнали дървета и хралупи на големи пъстри и трипръсти кълвачи. Врабчовата кукумявка е застрашен от изчезване вид в България, включен в Червената книга в категория “Изчезнал”. Ето защо опазването на вида и местообитанието му следва да е приоритетна цел  в резерватът “Конски дол”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ширяването на резервата е задължително условие за опазване на находището!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lang w:val="en-US"/>
        </w:rPr>
      </w:pPr>
      <w:r>
        <w:rPr>
          <w:b/>
        </w:rPr>
        <w:t>Пропуски в познанията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Необходимо е допълнително търсене на два вида кълвачи  - белогръб  (</w:t>
      </w:r>
      <w:r>
        <w:rPr>
          <w:i/>
          <w:lang w:val="en-US"/>
        </w:rPr>
        <w:t>Dendrocopus</w:t>
      </w:r>
      <w:r>
        <w:rPr>
          <w:i/>
        </w:rPr>
        <w:t xml:space="preserve"> </w:t>
      </w:r>
      <w:r>
        <w:rPr>
          <w:i/>
          <w:lang w:val="en-US"/>
        </w:rPr>
        <w:t>leucotus</w:t>
      </w:r>
      <w:r>
        <w:rPr/>
        <w:t>) и трипръст (</w:t>
      </w:r>
      <w:r>
        <w:rPr>
          <w:i/>
          <w:lang w:val="en-US"/>
        </w:rPr>
        <w:t>Picoides</w:t>
      </w:r>
      <w:r>
        <w:rPr>
          <w:i/>
        </w:rPr>
        <w:t xml:space="preserve"> </w:t>
      </w:r>
      <w:r>
        <w:rPr>
          <w:i/>
          <w:lang w:val="en-US"/>
        </w:rPr>
        <w:t>tridactylus</w:t>
      </w:r>
      <w:r>
        <w:rPr/>
        <w:t>), които възможно се срещат в резервата</w:t>
      </w:r>
      <w:r>
        <w:rPr>
          <w:lang w:val="en-US"/>
        </w:rPr>
        <w:t>.</w:t>
      </w:r>
      <w:r>
        <w:rPr/>
        <w:t xml:space="preserve"> Местообитанията са много подходящи и за двата вида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Важно е да се проведе изследване за изясняване статуса на горския бекас в района- да се потвърди неговото гнездене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1.14.4. Бозайници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</w:t>
      </w:r>
      <w:r>
        <w:rPr/>
        <w:t>Клас  Бозайници са представени от 33 вида,  обединени в  следните разреди -  разред Насекомоядни (</w:t>
      </w:r>
      <w:r>
        <w:rPr>
          <w:lang w:val="en-US"/>
        </w:rPr>
        <w:t>Insectivora</w:t>
      </w:r>
      <w:r>
        <w:rPr/>
        <w:t>)  - 7 вида;  разред Прилепи (</w:t>
      </w:r>
      <w:r>
        <w:rPr>
          <w:lang w:val="en-US"/>
        </w:rPr>
        <w:t>Chiroptera</w:t>
      </w:r>
      <w:r>
        <w:rPr/>
        <w:t>) -  6 вида;  разред Зайцеподобни  (</w:t>
      </w:r>
      <w:r>
        <w:rPr>
          <w:lang w:val="en-US"/>
        </w:rPr>
        <w:t>Lagomorpha</w:t>
      </w:r>
      <w:r>
        <w:rPr/>
        <w:t>)-   1 вид; разред  Гризачи (</w:t>
      </w:r>
      <w:r>
        <w:rPr>
          <w:lang w:val="en-US"/>
        </w:rPr>
        <w:t>Rodentia</w:t>
      </w:r>
      <w:r>
        <w:rPr/>
        <w:t>)  - 9 вида; разред  Чифтокопитни (</w:t>
      </w:r>
      <w:r>
        <w:rPr>
          <w:lang w:val="en-US"/>
        </w:rPr>
        <w:t>Artiodactyla</w:t>
      </w:r>
      <w:r>
        <w:rPr/>
        <w:t>) – 3  вида; разред Хищници (</w:t>
      </w:r>
      <w:r>
        <w:rPr>
          <w:lang w:val="en-US"/>
        </w:rPr>
        <w:t>Carnivora</w:t>
      </w:r>
      <w:r>
        <w:rPr/>
        <w:t xml:space="preserve">) – 7 вида. Природозащитния  статус на бозайниците е  следния:  защитени по ЗБР  - 13  вида;  включени в Червената книга на България  - 4 вида; включени в приложенията на Бернската конвенция – 24 вида; в Червения списък на  </w:t>
      </w:r>
      <w:r>
        <w:rPr>
          <w:lang w:val="en-US"/>
        </w:rPr>
        <w:t>IUCN</w:t>
      </w:r>
      <w:r>
        <w:rPr/>
        <w:t xml:space="preserve"> - 8 вида; в </w:t>
      </w:r>
      <w:r>
        <w:rPr>
          <w:lang w:val="en-US"/>
        </w:rPr>
        <w:t>CITES</w:t>
      </w:r>
      <w:r>
        <w:rPr/>
        <w:t xml:space="preserve"> – 4 вида; в  приложенията на Бонската конвенция – 6 вида; в Директива  92/43  - 11  вида  и в </w:t>
      </w:r>
      <w:r>
        <w:rPr>
          <w:lang w:val="en-US"/>
        </w:rPr>
        <w:t>Emerald</w:t>
      </w:r>
      <w:r>
        <w:rPr/>
        <w:t xml:space="preserve">  -  10  ви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оритетни видове (групи) за опазване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Прилепи (разред </w:t>
      </w:r>
      <w:r>
        <w:rPr>
          <w:b/>
          <w:lang w:val="en-US"/>
        </w:rPr>
        <w:t>Chiroptera</w:t>
      </w:r>
      <w:r>
        <w:rPr>
          <w:b/>
        </w:rPr>
        <w:t>)</w:t>
      </w:r>
      <w:r>
        <w:rPr/>
        <w:t xml:space="preserve"> -  всичките 6  вида са защитени  от  ЗБР , а  един от тях е в  Червената книга  на България, като  поради ниската си численост и  специфични изисквания към местообитанието (предимно хралупообитаващи) техните популации  са силно уязвими.   Наличието на стари, хралупати дървета в резервата е от много важно значение за опазването на тези видов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Лешников сънливец  </w:t>
      </w:r>
      <w:r>
        <w:rPr/>
        <w:t>(</w:t>
      </w:r>
      <w:r>
        <w:rPr>
          <w:i/>
          <w:lang w:val="en-US"/>
        </w:rPr>
        <w:t>Muscardinus</w:t>
      </w:r>
      <w:r>
        <w:rPr>
          <w:i/>
        </w:rPr>
        <w:t xml:space="preserve"> </w:t>
      </w:r>
      <w:r>
        <w:rPr>
          <w:i/>
          <w:lang w:val="en-US"/>
        </w:rPr>
        <w:t>avellanarius</w:t>
      </w:r>
      <w:r>
        <w:rPr/>
        <w:t>)</w:t>
      </w:r>
      <w:r>
        <w:rPr>
          <w:b/>
        </w:rPr>
        <w:t xml:space="preserve">  -   </w:t>
      </w:r>
      <w:r>
        <w:rPr/>
        <w:t xml:space="preserve">Видът е защитен по ЗБР  и  </w:t>
      </w:r>
    </w:p>
    <w:p>
      <w:pPr>
        <w:pStyle w:val="Normal"/>
        <w:rPr/>
      </w:pPr>
      <w:r>
        <w:rPr/>
        <w:t xml:space="preserve">включен   в  Червения  списък  на  </w:t>
      </w:r>
      <w:r>
        <w:rPr>
          <w:lang w:val="en-US"/>
        </w:rPr>
        <w:t>IUCN</w:t>
      </w:r>
      <w:r>
        <w:rPr/>
        <w:t xml:space="preserve">.  Рядко  срещащ се в цялата  страна, с ниска численост. Като за установяване на точната му численост  в резервата са необходими допълнителни проучвания, но  впредвид  малката  площ  на  защитената   територия  и  точковото  разпространение на леската, като подлес, вероятно вида  е с твърде  ниска численост.  </w:t>
      </w:r>
    </w:p>
    <w:p>
      <w:pPr>
        <w:pStyle w:val="Normal"/>
        <w:rPr/>
      </w:pPr>
      <w:r>
        <w:rPr>
          <w:b/>
        </w:rPr>
        <w:t>Сърна</w:t>
      </w:r>
      <w:r>
        <w:rPr>
          <w:b/>
          <w:i/>
        </w:rPr>
        <w:t xml:space="preserve"> (</w:t>
      </w:r>
      <w:r>
        <w:rPr>
          <w:b/>
          <w:i/>
          <w:lang w:val="en-US"/>
        </w:rPr>
        <w:t>Capreolu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apreolus</w:t>
      </w:r>
      <w:r>
        <w:rPr>
          <w:b/>
          <w:i/>
        </w:rPr>
        <w:t>)</w:t>
      </w:r>
      <w:r>
        <w:rPr/>
        <w:t xml:space="preserve"> – Среща се сравнително често, в района на резервата и буферната зона обитават не по-малко от 10-15  животни. Важен вид за опазване предвид сериозното намаление на числеността му в национален мащаб през последните годи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лагороден елен (</w:t>
      </w:r>
      <w:r>
        <w:rPr>
          <w:b/>
          <w:i/>
          <w:lang w:val="en-US"/>
        </w:rPr>
        <w:t>Cervu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elaphus</w:t>
      </w:r>
      <w:r>
        <w:rPr>
          <w:b/>
        </w:rPr>
        <w:t xml:space="preserve">) - </w:t>
      </w:r>
      <w:r>
        <w:rPr/>
        <w:t>Много рядък и малочислен вид  в резервата, следи от около 5 екз. бяха установени в района. Вероятно в миналото е бил по-чест. Важен вид за опазване предвид сериозното намаление на числеността му в национален мащаб през последните годи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чка (</w:t>
      </w:r>
      <w:r>
        <w:rPr>
          <w:b/>
          <w:i/>
          <w:lang w:val="en-US"/>
        </w:rPr>
        <w:t>Ursu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rctos</w:t>
      </w:r>
      <w:r>
        <w:rPr>
          <w:b/>
        </w:rPr>
        <w:t xml:space="preserve">) - </w:t>
      </w:r>
      <w:r>
        <w:rPr/>
        <w:t>Единични животни обитават прилежащите към резервата високи части на Дъбраш и навлизат в резервата. Площа му обаче не е достатъчна за опазване на устойчива популация. Видът е малоброен  у нас, световно застрашен, уязвим към засилено човешко присъствие, включен в Червената книга на България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>Дива котка (</w:t>
      </w:r>
      <w:r>
        <w:rPr>
          <w:b/>
          <w:i/>
          <w:lang w:val="en-US"/>
        </w:rPr>
        <w:t>Feli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ilvestris</w:t>
      </w:r>
      <w:r>
        <w:rPr>
          <w:b/>
        </w:rPr>
        <w:t xml:space="preserve">) - </w:t>
      </w:r>
      <w:r>
        <w:rPr/>
        <w:t xml:space="preserve">Единични животни обитават резервата.  Със  своята относителна недостъпност, откъснатост през зимните месеци и наличието  на стари хралупати и огромни паднали дървета и  скали, резерватът представлява типично местообитание, предпочитано от вида.  </w:t>
      </w:r>
    </w:p>
    <w:p>
      <w:pPr>
        <w:pStyle w:val="Normal"/>
        <w:rPr>
          <w:b/>
          <w:b/>
        </w:rPr>
      </w:pPr>
      <w:r>
        <w:rPr/>
        <w:t xml:space="preserve">         </w:t>
      </w:r>
    </w:p>
    <w:p>
      <w:pPr>
        <w:pStyle w:val="Normal"/>
        <w:rPr/>
      </w:pPr>
      <w:r>
        <w:rPr>
          <w:b/>
        </w:rPr>
        <w:t>Вълк (</w:t>
      </w:r>
      <w:r>
        <w:rPr>
          <w:b/>
          <w:i/>
          <w:lang w:val="en-US"/>
        </w:rPr>
        <w:t>Cani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lupus</w:t>
      </w:r>
      <w:r>
        <w:rPr>
          <w:b/>
        </w:rPr>
        <w:t xml:space="preserve">) – </w:t>
      </w:r>
      <w:r>
        <w:rPr/>
        <w:t xml:space="preserve">Среща се в резервата. Като цяло  числеността му е  ниска  в региона. Наличието на вида  е  признак за стабилност  на екосистемите.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b/>
        </w:rPr>
        <w:t>Златка (</w:t>
      </w:r>
      <w:r>
        <w:rPr>
          <w:b/>
          <w:i/>
          <w:lang w:val="en-US"/>
        </w:rPr>
        <w:t>Marte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artes</w:t>
      </w:r>
      <w:r>
        <w:rPr>
          <w:b/>
        </w:rPr>
        <w:t xml:space="preserve">) – </w:t>
      </w:r>
      <w:r>
        <w:rPr/>
        <w:t xml:space="preserve">Много рядък и малочислен вид  в страната, застрашен от изчезване в България и Европа. Включен в Червената книга на България,   в  Берската конвенция, Директива 92/43  и  </w:t>
      </w:r>
      <w:r>
        <w:rPr>
          <w:lang w:val="en-US"/>
        </w:rPr>
        <w:t>Emerald</w:t>
      </w:r>
      <w:r>
        <w:rPr/>
        <w:t>. Силно уязвим  при промяна на местообитанието – извеждане на всякакви видове сечи, намаляване на старите, хралупати и изсъхнали вековни дървета и  човешко присъствие. Видът е индикаторен за стари гор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пуски в познания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 се проучи прилепната фауна на резервата. Включените в този доклад видове са установявани в подобни територии вблизост до резервата в Западни Родопи, но тяхното потвърждаване е наложително със специално проучване. </w:t>
      </w:r>
    </w:p>
    <w:p>
      <w:pPr>
        <w:pStyle w:val="Normal"/>
        <w:numPr>
          <w:ilvl w:val="0"/>
          <w:numId w:val="2"/>
        </w:numPr>
        <w:rPr/>
      </w:pPr>
      <w:r>
        <w:rPr/>
        <w:t>Да се проучи детайлно фауната на дребните бозайници в района</w:t>
      </w:r>
    </w:p>
    <w:p>
      <w:pPr>
        <w:pStyle w:val="Normal"/>
        <w:numPr>
          <w:ilvl w:val="0"/>
          <w:numId w:val="2"/>
        </w:numPr>
        <w:rPr/>
      </w:pPr>
      <w:r>
        <w:rPr/>
        <w:t>Да се изследва числеността и лимитиращите фактори за разпространението на златката (</w:t>
      </w:r>
      <w:r>
        <w:rPr>
          <w:i/>
          <w:lang w:val="en-US"/>
        </w:rPr>
        <w:t>Martes</w:t>
      </w:r>
      <w:r>
        <w:rPr>
          <w:i/>
        </w:rPr>
        <w:t xml:space="preserve"> </w:t>
      </w:r>
      <w:r>
        <w:rPr>
          <w:i/>
          <w:lang w:val="en-US"/>
        </w:rPr>
        <w:t>martes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1.17. Първа оцен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7.1 Уязвимост</w:t>
      </w:r>
    </w:p>
    <w:p>
      <w:pPr>
        <w:pStyle w:val="Normal"/>
        <w:rPr>
          <w:b/>
          <w:b/>
        </w:rPr>
      </w:pPr>
      <w:r>
        <w:rPr>
          <w:b/>
        </w:rPr>
        <w:tab/>
        <w:t>По отношение на фауната би било крайно вредно провеждането на санитарни сечи и извеждането на суха и паднала маса от резервата! Понастоящем няма такава нужда  от това и считаме ,че тези дейности следва да не бъдат провеждани през следващия 10 годишен период. Това единствено би довело до  лишаване от храна и убежища на повечето приоритетни за опазване видове животни – особено това важи за горските прилепи, совите, кълвачите, златката, дневните грабливи птици и сънливците.  Следва да се отбележи ,че именно сечите и останалите горско-стопански дейности са основната причина за уязвимостта и рядкостта на тази фауна в съседни на резервата територии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емноводни -  Висока.</w:t>
      </w:r>
      <w:r>
        <w:rPr/>
        <w:t xml:space="preserve">  Висока степен на уязвимост  във връзка с промени във водния режим на реките повсеместно и ниската численост на някои от видовете, вероятно заради субоптималния хабитат за тях в райо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лечуги</w:t>
      </w:r>
      <w:r>
        <w:rPr/>
        <w:t xml:space="preserve"> – </w:t>
      </w:r>
      <w:r>
        <w:rPr>
          <w:b/>
        </w:rPr>
        <w:t>Средна.</w:t>
      </w:r>
      <w:r>
        <w:rPr/>
        <w:t xml:space="preserve"> Площа подходяща за обитаване на повечето видове влечуги в резервата е малка, което определя тяхната уязвимост. Повечето видове се срещат в най-ниските части на резерв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тици – Средна/Висока - </w:t>
      </w:r>
      <w:r>
        <w:rPr/>
        <w:t>Висока е уязвимостта на видовете, посочени като прироитетни за опазване особено гълъба хралупар, кълвачите, дневните грабливи птици, лещарката, глухаря и совите. Всички те са уязвими най-вече във връзка с евентуалното извеждане на санитарни сечи  и изваждането на сухата и паднала дървесна маса. Останалите видове са със средна или ниска уязвимост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озайници. Средна/Висока  </w:t>
      </w:r>
      <w:r>
        <w:rPr/>
        <w:t>Висока е уязвимостта най-вече на едрите животни  - сърна, благороден елен, едри хищници, златка, както и на прилепите. Едрите животни са уязвими поради безпокойство и евентуално бракониерство, а прилепите- поради евентуални санитарни сечи. Ниска или средна уязвимост за останалите бозайниц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17.2. Рядкос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емноводни – Средна/Висока. </w:t>
      </w:r>
      <w:r>
        <w:rPr/>
        <w:t>Дъждовникът   се среща често  в много райони на Родопите, в резервата е със средно висока численост.  Планинската водна жаба е рядка и малочислена, главно покрай потоците. Тя е рядка и с разкъсано разпространение и в национален маща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лечуги</w:t>
      </w:r>
      <w:r>
        <w:rPr/>
        <w:t xml:space="preserve"> – </w:t>
      </w:r>
      <w:r>
        <w:rPr>
          <w:b/>
        </w:rPr>
        <w:t>Висока</w:t>
      </w:r>
      <w:r>
        <w:rPr/>
        <w:t xml:space="preserve">- Всички останали видове са много редки в резервата.  В национален мащаб обаче повечето видове, установени в резервата не са ред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тици- Средна / Висока-  </w:t>
      </w:r>
      <w:r>
        <w:rPr/>
        <w:t xml:space="preserve">Редки и намаляващи видове в европейски и национален мащаб са глухаря, червеногръбата сврачка, сивия и черния кълвачи, пернатоногата кукумявка, врабчовата кукумявка. В национален мащаб редки са горския бекас, лещарката, гълъба хралупар, осояда. Останалите видове са чести в национален мащаб, но някои от тях са редки в резервата – козодой, сокол орко, голям ястреб, горска ушата сова, зелен кълвач, горска  бъбри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озайници – Средна-  </w:t>
      </w:r>
      <w:r>
        <w:rPr/>
        <w:t>Редки и намаляващи видове в европейски и национален мащаб са мечката, вълка, благородния елен, прилепите, лешниковия сънливец, златката, дивата котка. Останалите видове са по-ч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17.3. Естественост  </w:t>
      </w:r>
      <w:r>
        <w:rPr/>
        <w:t>По  отношение на цялата фауна може да се определи много висока степен на естественост.  Нарушения в естествения характер на екосистемата има само в буферната зо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17.4.  Типичност </w:t>
      </w:r>
    </w:p>
    <w:p>
      <w:pPr>
        <w:pStyle w:val="Normal"/>
        <w:rPr/>
      </w:pPr>
      <w:r>
        <w:rPr/>
        <w:t>Резерватът има голямо значение за съхраняване на типични представители на планинската фауна у нас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>
          <w:b/>
        </w:rPr>
        <w:t>Размер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азмерите на резервата и буферната зона можем да оценим като недостатъчни за поддържане на витални популации на едрите хищници, копитни, дневните грабливи птици и совите. Общата им площ би следвало да бъде минимум  300-400 ха. за да  има резервата реална функция по опазването на тези групи животни. Наложително е да са потърсят възможности за разширяване на резервата главно в  североизточна, северна, западна, югоизточна и южна посок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17.6. Биологично разнообразие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 една планинска екосистема установеното биоразнообразие е много високо.  </w:t>
      </w:r>
    </w:p>
    <w:p>
      <w:pPr>
        <w:pStyle w:val="Normal"/>
        <w:rPr/>
      </w:pPr>
      <w:r>
        <w:rPr/>
        <w:t>Резерватът има важно значение в национален мащаб за опазването на някои видове прилепи, сови,  сънливци, кокошеви птици и  златка. В резерватът се срещат и редица видове застрашени в световен или европейски план, което определя и неговото международно значение  за тяхното опазван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 xml:space="preserve">Стабилност и нестабилнос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Екосистемите в района на резервата като цяло са стабилни. </w:t>
      </w:r>
    </w:p>
    <w:p>
      <w:pPr>
        <w:pStyle w:val="Normal"/>
        <w:rPr/>
      </w:pPr>
      <w:r>
        <w:rPr/>
        <w:t xml:space="preserve">Редица видове (мечка, сърна, благороден елен, златка, гълъб хралупар, горски бекас, сив кълвач, осояд, голям  ястреб, малък ястреб), които са установени в резервата обаче показват голяма нестабилност на популациите си в съседни територии с активно ползване на ресурси от страна на човека. </w:t>
      </w:r>
      <w:r>
        <w:rPr>
          <w:b/>
        </w:rPr>
        <w:t>Това показва, че при осъществяване на рекреационни, поддържащи и възстановителни дейности  в резервата същата тенденция ще бъде налице и в него</w:t>
      </w:r>
      <w:r>
        <w:rPr/>
        <w:t>. Основен фактор, определящ нестабилността на популациите на много от видовете са твърде малките размери на защитната територия. Предвид на неговото международно и национално значение и факта, че извън буферната зона съществуват подобни по вид местообитания е крайно наложително като мярка за намаляване нестабилността на популациите на някои видове е  разширението на резервата. Световната научна практика е доказала, че жизнени популации на консервационно значими видове животни могат да бъдат реално опазени само в защитени зони с голяма пло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18.2 . </w:t>
      </w:r>
      <w:r>
        <w:rPr>
          <w:b/>
        </w:rPr>
        <w:t>Оценка на дейностите по поддържане</w:t>
      </w:r>
    </w:p>
    <w:p>
      <w:pPr>
        <w:pStyle w:val="Normal"/>
        <w:rPr/>
      </w:pPr>
      <w:r>
        <w:rPr/>
        <w:t>Няма нужда от провеждане на такива дейности за периода на действие на 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8.4</w:t>
      </w:r>
      <w:r>
        <w:rPr>
          <w:b/>
        </w:rPr>
        <w:t>. Формиране на основните и специфичните проблеми на територията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облем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малката площ на резерват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ракониерство по лова </w:t>
      </w:r>
    </w:p>
    <w:p>
      <w:pPr>
        <w:pStyle w:val="Normal"/>
        <w:numPr>
          <w:ilvl w:val="0"/>
          <w:numId w:val="2"/>
        </w:numPr>
        <w:rPr/>
      </w:pPr>
      <w:r>
        <w:rPr/>
        <w:t>сечи в буферната зон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/>
        <w:tab/>
      </w:r>
      <w:r>
        <w:rPr>
          <w:b/>
        </w:rPr>
        <w:t xml:space="preserve"> 19. Потенциална стойност на защитената територ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</w:r>
      <w:r>
        <w:rPr/>
        <w:t>Потенциалната стойност по отношение на биологичното разнообразие е висока.</w:t>
      </w:r>
    </w:p>
    <w:p>
      <w:pPr>
        <w:pStyle w:val="Normal"/>
        <w:rPr/>
      </w:pPr>
      <w:r>
        <w:rPr/>
        <w:t xml:space="preserve">- Обектът е важна част от Натура -2000 мрежата на България и Европа, тъй като влиза в предложения вече сайт “Западни Родопи”  </w:t>
      </w:r>
    </w:p>
    <w:p>
      <w:pPr>
        <w:pStyle w:val="Normal"/>
        <w:rPr/>
      </w:pPr>
      <w:r>
        <w:rPr/>
        <w:t>-  Територията е важна за съхранение на видове със световно, европейско и национално консервационно значение (виж таблицата в Приложение).</w:t>
      </w:r>
    </w:p>
    <w:p>
      <w:pPr>
        <w:pStyle w:val="Normal"/>
        <w:rPr/>
      </w:pPr>
      <w:r>
        <w:rPr/>
        <w:t>- Според нас обектът има значение само като евентуално място за бъдещи научно-изследователски дейности.</w:t>
      </w:r>
    </w:p>
    <w:p>
      <w:pPr>
        <w:pStyle w:val="Normal"/>
        <w:rPr/>
      </w:pPr>
      <w:r>
        <w:rPr/>
        <w:t>- Ресурси –в резерватът се опазват значителни природни ресурси.</w:t>
      </w:r>
    </w:p>
    <w:p>
      <w:pPr>
        <w:pStyle w:val="Normal"/>
        <w:rPr/>
      </w:pPr>
      <w:r>
        <w:rPr/>
        <w:t>-Територията не следва да се използва  за развитие на туризъм и рекреац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аст 2 Дългосрочни цели и огранич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1 Главни цели на защитената територ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Опазване и поддържане на местообитанията и популациите на видовете</w:t>
      </w:r>
    </w:p>
    <w:p>
      <w:pPr>
        <w:pStyle w:val="Normal"/>
        <w:numPr>
          <w:ilvl w:val="0"/>
          <w:numId w:val="2"/>
        </w:numPr>
        <w:rPr/>
      </w:pPr>
      <w:r>
        <w:rPr/>
        <w:t>Запазване на естествения характер на екосистемит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.1.2.Второстепенни цел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ъздаване на условия за развитие на научни и образователни дейности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.2</w:t>
      </w:r>
      <w:r>
        <w:rPr>
          <w:b/>
        </w:rPr>
        <w:t>. Ограничения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2.2.1. Тенденции от естествен характер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а установени такива ограничения (тенденции) от естествен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.2.2. </w:t>
      </w:r>
      <w:r>
        <w:rPr>
          <w:b/>
        </w:rPr>
        <w:t>Тенденции от антропогенен характер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- За видове животни  и техните местообита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езпокойство на животните от страна на събирачи на плодове, гъби  и билки, които провокират изоставянето на малките на редки видове птици и бозайници – повсеместно  слабо  или средно влияние  </w:t>
      </w:r>
    </w:p>
    <w:p>
      <w:pPr>
        <w:pStyle w:val="Normal"/>
        <w:numPr>
          <w:ilvl w:val="0"/>
          <w:numId w:val="2"/>
        </w:numPr>
        <w:rPr/>
      </w:pPr>
      <w:r>
        <w:rPr/>
        <w:t>Бракониерство по лова– слабо или средно влияни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анитарни сечи и изваждане на суха и паднала маса – високо, засега локално /в миналото е имало влияние/, потенциално и за цялата територия на резервата </w:t>
      </w:r>
    </w:p>
    <w:p>
      <w:pPr>
        <w:pStyle w:val="Normal"/>
        <w:numPr>
          <w:ilvl w:val="0"/>
          <w:numId w:val="2"/>
        </w:numPr>
        <w:rPr/>
      </w:pPr>
      <w:r>
        <w:rPr/>
        <w:t>Сечи в буферната зона – локално в буферната зона в западната и част има изборни сечи, в миналото е имало и голи сечи - силно влияние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ind w:left="720" w:hanging="0"/>
        <w:rPr/>
      </w:pPr>
      <w:r>
        <w:rPr/>
        <w:t>2.2.3.</w:t>
      </w:r>
      <w:r>
        <w:rPr>
          <w:b/>
        </w:rPr>
        <w:t>Ограничения и тенденции извън ЗТ и БЗ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- Сечи  в прилежащите до резервата райони  - основно изборни сечи, но на големи площи , на места има и голи сечи на неголеми площи. Установени са и бракониерски сечи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- Изграждане на горски пътища </w:t>
      </w:r>
    </w:p>
    <w:p>
      <w:pPr>
        <w:pStyle w:val="Normal"/>
        <w:ind w:left="720" w:hanging="0"/>
        <w:rPr/>
      </w:pPr>
      <w:r>
        <w:rPr/>
        <w:t>- Изграждане на просеки – на електропроводи и др.</w:t>
      </w:r>
    </w:p>
    <w:p>
      <w:pPr>
        <w:pStyle w:val="Normal"/>
        <w:ind w:left="720" w:hanging="0"/>
        <w:rPr/>
      </w:pPr>
      <w:r>
        <w:rPr/>
        <w:t xml:space="preserve">-Строителство на сгради – потенциално </w:t>
      </w:r>
    </w:p>
    <w:p>
      <w:pPr>
        <w:pStyle w:val="Normal"/>
        <w:ind w:left="720" w:hanging="0"/>
        <w:rPr/>
      </w:pPr>
      <w:r>
        <w:rPr/>
        <w:t>- Прекомерното присъствие на берачи на  гъби, плодове и билки</w:t>
      </w:r>
    </w:p>
    <w:p>
      <w:pPr>
        <w:pStyle w:val="Normal"/>
        <w:ind w:left="720" w:hanging="0"/>
        <w:rPr/>
      </w:pPr>
      <w:r>
        <w:rPr/>
        <w:t>- Бракониерски л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</w:t>
      </w:r>
      <w:r>
        <w:rPr/>
        <w:t xml:space="preserve"> </w:t>
      </w:r>
      <w:r>
        <w:rPr>
          <w:b/>
        </w:rPr>
        <w:t>Режими, норми, условия и препорък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Режими и норми  извън тези които произтичат от заповедта за обявяане – допълнителни, които се въвеждат с ПУ.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територията на резервата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Забраняват се санитарните сечи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Забранява се изваждане на суха и паднала маса с изключение  случаи на каламитет  на вредители  по горите, засегнал  40 % или повече от общата площ на резервата и буферната зона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бранява се строителството на сгради, инфраструктурни обекти, хидротехнически съоръжения и пътища, включително   горски пътища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За територията на буферната зона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Изграждане на нови горски пътища</w:t>
      </w:r>
    </w:p>
    <w:p>
      <w:pPr>
        <w:pStyle w:val="Normal"/>
        <w:numPr>
          <w:ilvl w:val="0"/>
          <w:numId w:val="2"/>
        </w:numPr>
        <w:rPr/>
      </w:pPr>
      <w:r>
        <w:rPr/>
        <w:t>Да се забранят сечите, с изключение на санитарните при съхнене на повече от 20% от насаждение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поръки</w:t>
      </w:r>
      <w:r>
        <w:rPr/>
        <w:t>:</w:t>
      </w:r>
    </w:p>
    <w:p>
      <w:pPr>
        <w:pStyle w:val="Normal"/>
        <w:rPr/>
      </w:pPr>
      <w:r>
        <w:rPr/>
        <w:t>- Поставяне на нови информационни табели, изясняващи режимите на защитената територия; онагледяващи флората и фауната на резервата; маркиране на буферните зони на резервата и подновяване на маркировката на резервата, където това е необходимо..</w:t>
      </w:r>
    </w:p>
    <w:p>
      <w:pPr>
        <w:pStyle w:val="Normal"/>
        <w:rPr/>
      </w:pPr>
      <w:r>
        <w:rPr/>
        <w:t>- Не е необходимо да се развива допълнително туризъм, да се изграждат екопътеки, беседки, огнища и други. Това ще наруши естествения облик на екосистемата и ще улесни достъпа до него, което ще увеличи безпокойството за животните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Част 4  Програми, проекти и дейности. Оперативни задачи и мерки за опазване.</w:t>
      </w:r>
    </w:p>
    <w:p>
      <w:pPr>
        <w:pStyle w:val="Normal"/>
        <w:ind w:left="720" w:hanging="0"/>
        <w:rPr/>
      </w:pPr>
      <w:r>
        <w:rPr/>
        <w:t>4 .1. Програми, проекти и дейности</w:t>
      </w:r>
    </w:p>
    <w:p>
      <w:pPr>
        <w:pStyle w:val="Normal"/>
        <w:numPr>
          <w:ilvl w:val="0"/>
          <w:numId w:val="2"/>
        </w:numPr>
        <w:rPr/>
      </w:pPr>
      <w:r>
        <w:rPr/>
        <w:t>Проект “Изследване  на прилепите и дребните бозайници в резервата “Конски  дол”</w:t>
      </w:r>
    </w:p>
    <w:p>
      <w:pPr>
        <w:pStyle w:val="Normal"/>
        <w:numPr>
          <w:ilvl w:val="0"/>
          <w:numId w:val="2"/>
        </w:numPr>
        <w:rPr/>
      </w:pPr>
      <w:r>
        <w:rPr/>
        <w:t>Проект “Изследване на числеността и хабитатните предпочитания на врабчовата и пернатоногата кукумявки в резервата “Конски дол” и прилежащите територии</w:t>
      </w:r>
    </w:p>
    <w:p>
      <w:pPr>
        <w:pStyle w:val="Normal"/>
        <w:numPr>
          <w:ilvl w:val="0"/>
          <w:numId w:val="2"/>
        </w:numPr>
        <w:rPr/>
      </w:pPr>
      <w:r>
        <w:rPr/>
        <w:t>Проект - Мониторинг върху популациите на приоритетните за опазване бозайници в резервата</w:t>
      </w:r>
    </w:p>
    <w:p>
      <w:pPr>
        <w:pStyle w:val="Normal"/>
        <w:numPr>
          <w:ilvl w:val="0"/>
          <w:numId w:val="2"/>
        </w:numPr>
        <w:rPr/>
      </w:pPr>
      <w:r>
        <w:rPr/>
        <w:t>Проект   “Проучване състоянието и числеността на кокошевите птици в резервата “Конски  дол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4.3. Мер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браняват се санитарните сечи в резервата </w:t>
      </w:r>
    </w:p>
    <w:p>
      <w:pPr>
        <w:pStyle w:val="Normal"/>
        <w:numPr>
          <w:ilvl w:val="0"/>
          <w:numId w:val="2"/>
        </w:numPr>
        <w:rPr/>
      </w:pPr>
      <w:r>
        <w:rPr/>
        <w:t>Забранява се изваждане на суха и паднала маса в резервата с изключение  случаи на каламитет  на вредители  по горите, засегнал  40 % или повече от общата площ на резервата и буферната зон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бранява се строителството на сгради, инфраструктурни обекти, хидротехнически съоръжения и пътища, включително   горски пътищ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тавяне на табели за забрана на риболова и лова  по границите  на буферната зона и на резервата  и засилване на контрола 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съществяането на научните дейности, извън предвидените от ПУ да става след съгласуване с МОС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ширяване  на резервата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7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7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5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2:49:00Z</dcterms:created>
  <dc:creator>Pepi</dc:creator>
  <dc:description/>
  <cp:keywords/>
  <dc:language>en-US</dc:language>
  <cp:lastModifiedBy>lucy</cp:lastModifiedBy>
  <dcterms:modified xsi:type="dcterms:W3CDTF">2006-08-13T12:49:00Z</dcterms:modified>
  <cp:revision>2</cp:revision>
  <dc:subject/>
  <dc:title>План за управление на резерват “Конски дол”</dc:title>
</cp:coreProperties>
</file>