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  <w:t>Таблица 2. Разпределение по флорни елементи в ПР “Конски дол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7340" w:type="dxa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40"/>
        <w:gridCol w:w="1400"/>
        <w:gridCol w:w="3640"/>
        <w:gridCol w:w="960"/>
        <w:gridCol w:w="1000"/>
      </w:tblGrid>
      <w:tr>
        <w:trPr>
          <w:trHeight w:val="63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bg-BG"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Геоелементи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bg-BG"/>
              </w:rPr>
              <w:t>Наименование на българ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ро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lang w:val="bg-BG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Borea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Бореал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9.28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subBorea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Суббореал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.25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Med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средиземномо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.84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.64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A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азиат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.64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subMed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Субсредиземномо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.43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Sib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сиби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7.23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Ba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Балкан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.82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Kos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осмополите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4.82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Carp-Ba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lang w:val="bg-BG"/>
              </w:rPr>
              <w:t>Карпатско-балкан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.4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Med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Средиземномо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2.41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Bal-Anat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Балканоанатолий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Bul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Бълга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NAm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северноамерикан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OT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ориентало-туран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Pont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Понтий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Euro-subMed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Европейско-субсредиземноморс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</w:rPr>
              <w:t>1.2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2:33:00Z</dcterms:created>
  <dc:creator>Evgeni</dc:creator>
  <dc:description/>
  <dc:language>en-US</dc:language>
  <cp:lastModifiedBy>Tom Belev</cp:lastModifiedBy>
  <dcterms:modified xsi:type="dcterms:W3CDTF">2006-07-12T09:51:00Z</dcterms:modified>
  <cp:revision>7</cp:revision>
  <dc:subject/>
  <dc:title>Nr</dc:title>
</cp:coreProperties>
</file>