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еоргиев, Г. 1993. Народните паркове и резерватите в България. София, Просвета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влова, Е., Безлова, Д. 2003. Защитени природни територии. София, ЛТУ:207</w:t>
      </w:r>
    </w:p>
    <w:p>
      <w:pPr>
        <w:pStyle w:val="BodyTextIndent2"/>
        <w:rPr/>
      </w:pPr>
      <w:r>
        <w:rPr/>
        <w:t>Бондев, И. 1991. Растителността на България. Карта в М 1:600000 с обяснителен текст. УИ. София: 183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елчев, В. (ред.) 1984 Червена книга на България т. 1. Растения. София, БАН: 447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лчев, В., Кожухаров, С., Анчев, М. /ред./ 1992. Атлас на ендемичните растения в България. София, БАН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имитров, Д. (ред.) 2002. Конспект на висшата флора на България. Хорология и флорни елементи. София, BSBCP: 242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имитров, М. 2004. Флористична класификация на растителността в УОГС”Г. Ст. Аврамов” – Юндола. Дисерт., ЛТУ: 17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Йорданов, Д. (ред.) 1963-1989. Флора на България. Т. 1-9. София, Изд. БАН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авръкова, В. (ред) 2005. Ръководство за определяне на местообитанията от европейска значимост в България, София, 128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жухаров, С. (ред.) 1992. Определител на висшите растения в България. София, Наука и изкуство: 787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жухаров, С. (ред.) 1995. Флора на България. Т. 10. София, Изд. БАН: 787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Павлов, Д. 1995. Фитоценология. София, Мартилен: 191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етров, С. 1975. Определител на мъховете в България. БАН, София: 53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ефанов, Б. 1943. Фитогеографски елементи в България. Сб. БАН, Книгпеграф, 39 (19): 509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янов, Н. 1941. Опит за характеристика на главните фитоценози в България. Год. СУ, Физ.-мат. Ф-т, 37, кн. 3 ест. история: 93-194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raun-Blanquet, J, Sissingh, G. &amp; Vlieger, J. 1939. Prodromus der Planzengesellschaften. Fasz. 6. Klasse der </w:t>
      </w:r>
      <w:r>
        <w:rPr>
          <w:rFonts w:cs="Times New Roman" w:ascii="Times New Roman" w:hAnsi="Times New Roman"/>
          <w:i/>
          <w:sz w:val="24"/>
        </w:rPr>
        <w:t>Vaccinio-Piceetea</w:t>
      </w:r>
      <w:r>
        <w:rPr>
          <w:rFonts w:cs="Times New Roman" w:ascii="Times New Roman" w:hAnsi="Times New Roman"/>
          <w:sz w:val="24"/>
        </w:rPr>
        <w:t>. CIPP: 123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Braun–Blanquet, J. 1964. Pflanzenzociologie – Grundzuege der Vegetationskunde. Vien, N.Y., Spinger-Verlag: 865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Horvat, I., Glavac, V. &amp; Ellenberg, H. 1974. Vegetation Sudosteuropas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- G. Verlag, Stuttgart: 768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Mucina, L. 1997. Conspectus of Classes of European Vegetation. Folia Geobot. Phytotax., 32/2: 117-172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Raunkiaer, S. 1934. The Life Form of Plants and Statistical Plant Geography. Oxford, Clarendon Press: 632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Roussakova, V. &amp; Dimitrov, M.</w:t>
      </w:r>
      <w:r>
        <w:rPr>
          <w:rFonts w:cs="Times New Roman" w:ascii="Times New Roman" w:hAnsi="Times New Roman"/>
          <w:sz w:val="24"/>
        </w:rPr>
        <w:t xml:space="preserve"> 2004. Caractéristiques phytosociologiques des forêts de </w:t>
      </w:r>
      <w:r>
        <w:rPr>
          <w:rFonts w:cs="Times New Roman" w:ascii="Times New Roman" w:hAnsi="Times New Roman"/>
          <w:i/>
          <w:sz w:val="24"/>
        </w:rPr>
        <w:t xml:space="preserve">Picea abies </w:t>
      </w:r>
      <w:r>
        <w:rPr>
          <w:rFonts w:cs="Times New Roman" w:ascii="Times New Roman" w:hAnsi="Times New Roman"/>
          <w:sz w:val="24"/>
        </w:rPr>
        <w:t>et d`</w:t>
      </w:r>
      <w:r>
        <w:rPr>
          <w:rFonts w:cs="Times New Roman" w:ascii="Times New Roman" w:hAnsi="Times New Roman"/>
          <w:i/>
          <w:sz w:val="24"/>
        </w:rPr>
        <w:t>Abies alba</w:t>
      </w:r>
      <w:r>
        <w:rPr>
          <w:rFonts w:cs="Times New Roman" w:ascii="Times New Roman" w:hAnsi="Times New Roman"/>
          <w:sz w:val="24"/>
        </w:rPr>
        <w:t xml:space="preserve"> dans la montagne de Rila (Bulgarie). Acta Botanica Galica, 151 (3). (</w:t>
      </w:r>
      <w:r>
        <w:rPr>
          <w:rFonts w:cs="Times New Roman" w:ascii="Times New Roman" w:hAnsi="Times New Roman"/>
          <w:sz w:val="24"/>
          <w:lang w:val="bg-BG"/>
        </w:rPr>
        <w:t>под печат)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0:54:00Z</dcterms:created>
  <dc:creator>Marius D</dc:creator>
  <dc:description/>
  <dc:language>en-US</dc:language>
  <cp:lastModifiedBy>Tom Belev</cp:lastModifiedBy>
  <dcterms:modified xsi:type="dcterms:W3CDTF">2006-07-12T10:57:00Z</dcterms:modified>
  <cp:revision>5</cp:revision>
  <dc:subject/>
  <dc:title>Бондев, И</dc:title>
</cp:coreProperties>
</file>