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6" w:space="1" w:color="000000"/>
        </w:pBdr>
        <w:ind w:left="113" w:right="113" w:hanging="0"/>
        <w:jc w:val="right"/>
        <w:rPr/>
      </w:pPr>
      <w:r>
        <w:rPr>
          <w:b/>
          <w:sz w:val="36"/>
        </w:rPr>
        <w:t xml:space="preserve">ПРИЛОЖЕНИЕ  </w:t>
      </w:r>
      <w:r>
        <w:rPr>
          <w:b/>
          <w:sz w:val="36"/>
          <w:lang w:val="en-US"/>
        </w:rPr>
        <w:t>6</w:t>
      </w:r>
      <w:r>
        <w:rPr>
          <w:b/>
          <w:sz w:val="36"/>
        </w:rPr>
        <w:t xml:space="preserve"> </w:t>
      </w:r>
    </w:p>
    <w:p>
      <w:pPr>
        <w:pStyle w:val="Normal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color w:val="000000"/>
          <w:sz w:val="24"/>
          <w:lang w:eastAsia="en-US"/>
        </w:rPr>
        <w:t xml:space="preserve">Таксономичен списък на лечебните растения в </w:t>
      </w:r>
      <w:r>
        <w:rPr>
          <w:b/>
          <w:sz w:val="24"/>
          <w:lang w:val="bg-BG"/>
        </w:rPr>
        <w:t>поддържан резерват “Момчиловски дол”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tbl>
      <w:tblPr>
        <w:tblW w:w="8505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8"/>
        <w:gridCol w:w="4247"/>
      </w:tblGrid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rPr>
                <w:lang w:val="bg-BG"/>
              </w:rPr>
            </w:pPr>
            <w:r>
              <w:rPr/>
              <w:t>Наименование на видовете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lang w:val="bg-BG" w:eastAsia="en-US"/>
              </w:rPr>
            </w:pPr>
            <w:r>
              <w:rPr>
                <w:b/>
                <w:color w:val="000000"/>
                <w:sz w:val="24"/>
                <w:lang w:val="bg-BG" w:eastAsia="en-US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Българско наименование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olypodiophyta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Папратови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Aspidiaceae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Аспидиеви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Dryopteris filix-mas</w:t>
            </w:r>
            <w:r>
              <w:rPr>
                <w:color w:val="000000"/>
                <w:lang w:eastAsia="en-US"/>
              </w:rPr>
              <w:t xml:space="preserve"> (L.) Schott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ъжка папрат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Aspleniaceae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Изтравничеви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splenium trichomane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о изтравниче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Hypolepidaceae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eastAsia="en-US"/>
              </w:rPr>
              <w:t>Орловопатратови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teridium aquilinum</w:t>
            </w:r>
            <w:r>
              <w:rPr>
                <w:color w:val="000000"/>
                <w:lang w:eastAsia="en-US"/>
              </w:rPr>
              <w:t xml:space="preserve"> (L.) Kuhn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рлова папрат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inophyta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Голосеменни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inaceae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Борови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icea abies</w:t>
            </w:r>
            <w:r>
              <w:rPr>
                <w:color w:val="000000"/>
                <w:lang w:eastAsia="en-US"/>
              </w:rPr>
              <w:t xml:space="preserve"> (L.) Karst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 смърч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inus sylvestr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ял бор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Cupressaceae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ипарисови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Juniperus commun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хвйна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Juniperus oxycedru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Червена смрика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Magnoliophyta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Покритосеменни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Magnoliopsida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Двусемеделни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Apiaceae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Сенникоцветни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Sanicula europae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ебрянка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Araliaceae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Бръшлянови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Hedera helix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ръшлян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Asteraceae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Сложноцветни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Achillea millefolium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Хилядолистен равнец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Bellis perenn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ногогодишна паричка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Carlina acanthifolia </w:t>
            </w:r>
            <w:r>
              <w:rPr>
                <w:color w:val="000000"/>
                <w:lang w:eastAsia="en-US"/>
              </w:rPr>
              <w:t>All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езстъблена решетка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arlina vulgar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решетка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ichorium inthybu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рапавоплодна синя жлъчка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*</w:t>
            </w:r>
            <w:r>
              <w:rPr>
                <w:i/>
                <w:color w:val="000000"/>
                <w:lang w:eastAsia="en-US"/>
              </w:rPr>
              <w:t>Hieracium pilosell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лакнеста рунянка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Inula aschersoniana </w:t>
            </w:r>
            <w:r>
              <w:rPr>
                <w:color w:val="000000"/>
                <w:lang w:eastAsia="en-US"/>
              </w:rPr>
              <w:t>Janka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Ашерсонов оман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*</w:t>
            </w:r>
            <w:r>
              <w:rPr>
                <w:i/>
                <w:color w:val="000000"/>
                <w:lang w:eastAsia="en-US"/>
              </w:rPr>
              <w:t>Leucanthemum vulgare</w:t>
            </w:r>
            <w:r>
              <w:rPr>
                <w:color w:val="000000"/>
                <w:lang w:eastAsia="en-US"/>
              </w:rPr>
              <w:t xml:space="preserve"> Lam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маргаритка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olidago virga-ure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златица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Tussilago farfar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дбел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Betulaceae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Брезови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arpinus betulu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 габър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orylus avellan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леска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Boraginaceae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eastAsia="en-US"/>
              </w:rPr>
              <w:t>Грапаволистни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Buglossoides purpurocaerulea</w:t>
            </w:r>
            <w:r>
              <w:rPr>
                <w:color w:val="000000"/>
                <w:lang w:eastAsia="en-US"/>
              </w:rPr>
              <w:t xml:space="preserve"> (L.) I. M. Johnston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иолетова белоочица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Campanulaceae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амбанкови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*</w:t>
            </w:r>
            <w:r>
              <w:rPr>
                <w:i/>
                <w:color w:val="000000"/>
                <w:lang w:eastAsia="en-US"/>
              </w:rPr>
              <w:t>Campanula persicifoli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асковолистна камбанка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Caryophyllaceae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арамфилови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tellaria gramine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ревна звездица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Celastraceae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Чашкодрянови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Euonymus verrucosus </w:t>
            </w:r>
            <w:r>
              <w:rPr>
                <w:color w:val="000000"/>
                <w:lang w:eastAsia="en-US"/>
              </w:rPr>
              <w:t>Scop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радавичест чашкодрян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Cornaceae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Дрянови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ornus ma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 дрян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Crassulaceae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Дебелецови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edum acre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ютикова тлъстига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edum album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яла тлъстига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Dioscoreaceae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Брейови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Tamus commun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 брей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Dipsacaceae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Лугачкови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*</w:t>
            </w:r>
            <w:r>
              <w:rPr>
                <w:i/>
                <w:color w:val="000000"/>
                <w:lang w:eastAsia="en-US"/>
              </w:rPr>
              <w:t>Knautia arvensis</w:t>
            </w:r>
            <w:r>
              <w:rPr>
                <w:color w:val="000000"/>
                <w:lang w:eastAsia="en-US"/>
              </w:rPr>
              <w:t xml:space="preserve"> (L.) Coult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лско черноглавче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Euphorbiaceae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Млечкови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Euphorbia amygdaloide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рска млечка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Mercurialis perenn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ногогодишен пролез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Fabaceae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Бобови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oronilla vari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ъстра зайчина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Lathyrus pratensis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ивадно секирче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Robinia pseudoacaci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яла акация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*</w:t>
            </w:r>
            <w:r>
              <w:rPr>
                <w:i/>
                <w:color w:val="000000"/>
                <w:lang w:eastAsia="en-US"/>
              </w:rPr>
              <w:t>Trifolium alpestre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лпийска детелина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Trifolium pratense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ивадна детелина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Trifolium repen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ълзяща детелина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Fagaceae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Букови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Fagus sylvatic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 бук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Geraniaceae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Здравецови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Geranium robertianum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ловонен здравец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Hypericaceae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Звъникови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Hypericum perforatum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ечебна звъника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Lamiaceae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Устноцветни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alamintha nepeta</w:t>
            </w:r>
            <w:r>
              <w:rPr>
                <w:color w:val="000000"/>
                <w:lang w:eastAsia="en-US"/>
              </w:rPr>
              <w:t xml:space="preserve"> (L.) Savi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ъстро миризливче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linopodium vulgare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 черновръх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Mentha spicat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мента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Origanum vulgare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 риган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runella vulgar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пришница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Salvia glutinos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ълта какула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alvia nemoros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рска какула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tachys germanic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ермански ранилист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Teucrium chamaedry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Обикновено подъбиче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Oleaceae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Маслинови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Fraxinus ornus</w:t>
            </w:r>
            <w:r>
              <w:rPr>
                <w:color w:val="000000"/>
                <w:lang w:eastAsia="en-US"/>
              </w:rPr>
              <w:t xml:space="preserve"> L.           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ъждрян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Oxalidaceae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иселичеви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Oxalis acetosell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о киселиче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lantaginaceae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Живовлекови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lantago lanceolat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анцетолистен живовлек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lantago major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лям живовлек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Plantago medi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реден живовлек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olygalaceae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Телчаркови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olygala vulgar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телчарка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rimulaceaea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Игликови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rimula ver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ечебна иглика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yrolaceae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Муравови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Moneses uniflora</w:t>
            </w:r>
            <w:r>
              <w:rPr>
                <w:color w:val="000000"/>
                <w:lang w:eastAsia="en-US"/>
              </w:rPr>
              <w:t xml:space="preserve"> (L.) Gray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дноцветен монесис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Ranunculaceae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eastAsia="en-US"/>
              </w:rPr>
              <w:t>Лютикови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nemone nemoros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яла съсънка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lematis vitalb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 повет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Rosaceae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Розоцветни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rataegus monogyna</w:t>
            </w:r>
            <w:r>
              <w:rPr>
                <w:color w:val="000000"/>
                <w:lang w:eastAsia="en-US"/>
              </w:rPr>
              <w:t xml:space="preserve"> Jacq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рвен глог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Fragaria vesc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рска ягода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Geum urbanum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радско омайниче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otentilla argente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ребролистно прозорче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otentilla reptan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ълзящо прозорче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Rosa canin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шипка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orbus aucupari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фика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Rubiaceae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Брошови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*</w:t>
            </w:r>
            <w:r>
              <w:rPr>
                <w:i/>
                <w:color w:val="000000"/>
                <w:lang w:eastAsia="en-US"/>
              </w:rPr>
              <w:t xml:space="preserve">Galium lucidum </w:t>
            </w:r>
            <w:r>
              <w:rPr>
                <w:color w:val="000000"/>
                <w:lang w:eastAsia="en-US"/>
              </w:rPr>
              <w:t>All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ъскаво еньовче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Salicaceae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Върбови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opulus tremul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репетлика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alix capre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ва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Scrophulariaceae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eastAsia="en-US"/>
              </w:rPr>
              <w:t>Живеничеви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Digitalis lanata</w:t>
            </w:r>
            <w:r>
              <w:rPr>
                <w:color w:val="000000"/>
                <w:lang w:eastAsia="en-US"/>
              </w:rPr>
              <w:t xml:space="preserve"> Ehrh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ълнест напръстник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Veronica austriac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встрийско великденче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Veronica chamaedry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лоскосеменно великденче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Veronica officinal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ечебно великденче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Thymelaeaceae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Тимелееви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Daphne mezereum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о бясно дърво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Urticaceae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опривови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Urtica dioic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коприва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Violaceae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Теменугови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Viola odorat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иризлива теменуга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Liliopsida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Едносемеделни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Orchidaceae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Салепови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ephalanthera longifolia</w:t>
            </w:r>
            <w:r>
              <w:rPr>
                <w:color w:val="000000"/>
                <w:lang w:eastAsia="en-US"/>
              </w:rPr>
              <w:t xml:space="preserve"> (Hudson) Fritsch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ълголистен главопрашник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ephalanthera rubra</w:t>
            </w:r>
            <w:r>
              <w:rPr>
                <w:color w:val="000000"/>
                <w:lang w:eastAsia="en-US"/>
              </w:rPr>
              <w:t xml:space="preserve"> (L.) Richard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рвен главопрашник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Epipactis atrorubens </w:t>
            </w:r>
            <w:r>
              <w:rPr>
                <w:color w:val="000000"/>
                <w:lang w:eastAsia="en-US"/>
              </w:rPr>
              <w:t>(Hoffm.) Besser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рвеновиолетов дремник</w:t>
            </w:r>
          </w:p>
        </w:tc>
      </w:tr>
      <w:tr>
        <w:trPr>
          <w:trHeight w:val="25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Neottia nidus-avis </w:t>
            </w:r>
            <w:r>
              <w:rPr>
                <w:color w:val="000000"/>
                <w:lang w:eastAsia="en-US"/>
              </w:rPr>
              <w:t>(L.) L. C. Richard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стинска гнездица</w:t>
            </w:r>
          </w:p>
        </w:tc>
      </w:tr>
    </w:tbl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color w:val="808080"/>
        <w:lang w:val="bg-BG"/>
      </w:rPr>
    </w:pPr>
    <w:r>
      <w:rPr>
        <w:i/>
        <w:color w:val="808080"/>
        <w:lang w:val="bg-BG"/>
      </w:rPr>
      <w:t>_______________________________________________________________________________</w:t>
    </w:r>
  </w:p>
  <w:p>
    <w:pPr>
      <w:pStyle w:val="Footer"/>
      <w:ind w:right="360" w:hanging="0"/>
      <w:rPr/>
    </w:pPr>
    <w:r>
      <w:rPr>
        <w:i/>
        <w:color w:val="808080"/>
        <w:lang w:val="bg-BG"/>
      </w:rPr>
      <w:t>Поддържан</w:t>
    </w:r>
    <w:r>
      <w:rPr>
        <w:i/>
        <w:color w:val="808080"/>
      </w:rPr>
      <w:t xml:space="preserve"> резерват “</w:t>
    </w:r>
    <w:r>
      <w:rPr>
        <w:i/>
        <w:color w:val="808080"/>
        <w:lang w:val="bg-BG"/>
      </w:rPr>
      <w:t>Момчиловски дол</w:t>
    </w:r>
    <w:r>
      <w:rPr>
        <w:i/>
        <w:color w:val="808080"/>
      </w:rPr>
      <w:t>”</w:t>
    </w:r>
    <w:r>
      <w:rPr>
        <w:i/>
        <w:color w:val="808080"/>
        <w:lang w:val="bg-BG"/>
      </w:rPr>
      <w:t>, План за управление 2005 г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309995</wp:posOffset>
              </wp:positionH>
              <wp:positionV relativeFrom="paragraph">
                <wp:posOffset>4889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85pt;mso-position-vertical-relative:text;margin-left:496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4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113" w:right="113" w:hanging="0"/>
      <w:jc w:val="center"/>
      <w:outlineLvl w:val="1"/>
    </w:pPr>
    <w:rPr>
      <w:lang w:val="bg-BG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06:11:00Z</dcterms:created>
  <dc:creator>Emil Wuchkov</dc:creator>
  <dc:description/>
  <dc:language>en-US</dc:language>
  <cp:lastModifiedBy>Emil Wuchkov</cp:lastModifiedBy>
  <dcterms:modified xsi:type="dcterms:W3CDTF">2004-10-28T09:21:00Z</dcterms:modified>
  <cp:revision>4</cp:revision>
  <dc:subject/>
  <dc:title>ПРИЛОЖЕНИЕ  6 </dc:title>
</cp:coreProperties>
</file>