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 СОЦИАЛНО ИКОНОМИЧЕСКА ОЦЕН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left" w:pos="709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Тази оценка определя значението на определени характеристики, отнасящи се до социално-икономически фактори, даващи насоки за вземане на управленски решения. Значението на тези характеристики се определя, чрез оценка на</w:t>
      </w:r>
      <w:r>
        <w:rPr>
          <w:rFonts w:cs="Times New Roman" w:ascii="Times New Roman" w:hAnsi="Times New Roman"/>
          <w:b/>
          <w:lang w:val="ru-RU"/>
        </w:rPr>
        <w:t xml:space="preserve"> туристическа и </w:t>
      </w:r>
      <w:r>
        <w:rPr>
          <w:rFonts w:cs="Times New Roman" w:ascii="Times New Roman" w:hAnsi="Times New Roman"/>
          <w:b/>
          <w:lang w:val="bg-BG"/>
        </w:rPr>
        <w:t xml:space="preserve">рекреационна дейност, образователна дейност и управление. </w:t>
      </w:r>
      <w:r>
        <w:rPr>
          <w:rFonts w:cs="Times New Roman" w:ascii="Times New Roman" w:hAnsi="Times New Roman"/>
          <w:lang w:val="bg-BG"/>
        </w:rPr>
        <w:t xml:space="preserve">Оценката се базира на идентифицирани проблеми и на тази база са </w:t>
      </w:r>
      <w:r>
        <w:rPr>
          <w:rFonts w:cs="Times New Roman" w:ascii="Times New Roman" w:hAnsi="Times New Roman"/>
          <w:b/>
          <w:lang w:val="bg-BG"/>
        </w:rPr>
        <w:t>формулирани основните и специфичните проблеми на територия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spacing w:before="0" w:after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1. Оценка на образователни, туристически и рекреационни дейности</w:t>
      </w:r>
    </w:p>
    <w:p>
      <w:pPr>
        <w:pStyle w:val="Normal"/>
        <w:spacing w:before="0" w:after="0"/>
        <w:rPr/>
      </w:pPr>
      <w:r>
        <w:rPr/>
        <w:t xml:space="preserve">І. </w:t>
      </w:r>
    </w:p>
    <w:tbl>
      <w:tblPr>
        <w:tblW w:w="882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677"/>
        <w:gridCol w:w="2493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ПОКАЗАТ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ОЦЕН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МЕРК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ПРЕПОРЪКИ</w:t>
            </w:r>
          </w:p>
        </w:tc>
      </w:tr>
      <w:tr>
        <w:trPr>
          <w:trHeight w:val="37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Автомобилен достъ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Достъпът с превозни средства от асфалтовия път Устово-Асеновград е по-удобен за посетители, тъй като има възможност за паркиране и кръгов маршрут през поддържания резерват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Оформяне на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ешеходни подходи откъм асфалтовия път и обезопасяване на маршрута</w:t>
            </w:r>
          </w:p>
          <w:p>
            <w:pPr>
              <w:pStyle w:val="TextBody"/>
              <w:numPr>
                <w:ilvl w:val="0"/>
                <w:numId w:val="2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дмяна на 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аркировката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Определяне на</w:t>
            </w:r>
          </w:p>
          <w:p>
            <w:pPr>
              <w:pStyle w:val="TextBody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еста за  наблюдение и информация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Пешеходни туристически пъте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7"/>
              </w:numPr>
              <w:rPr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От х. Студенец, по стария път за </w:t>
            </w:r>
          </w:p>
          <w:p>
            <w:pPr>
              <w:pStyle w:val="List"/>
              <w:ind w:left="0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с. Левочево, достига на 200 м над </w:t>
            </w:r>
            <w:r>
              <w:rPr>
                <w:sz w:val="22"/>
              </w:rPr>
              <w:t>ПР</w:t>
            </w:r>
            <w:r>
              <w:rPr>
                <w:sz w:val="22"/>
                <w:lang w:val="bg-BG"/>
              </w:rPr>
              <w:t>,</w:t>
            </w:r>
            <w:r>
              <w:rPr>
                <w:sz w:val="22"/>
              </w:rPr>
              <w:t xml:space="preserve"> подходящ за пешеходен туризъм.</w:t>
            </w:r>
          </w:p>
          <w:p>
            <w:pPr>
              <w:pStyle w:val="List"/>
              <w:numPr>
                <w:ilvl w:val="0"/>
                <w:numId w:val="20"/>
              </w:numPr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Маркираната пътека през резервата е </w:t>
            </w:r>
          </w:p>
          <w:p>
            <w:pPr>
              <w:pStyle w:val="List"/>
              <w:ind w:left="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подходяща за неговото експониране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Част от маркировъчните знаци са заковани с пирони по дърветата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lang w:val="bg-BG"/>
              </w:rPr>
            </w:r>
          </w:p>
        </w:tc>
      </w:tr>
      <w:tr>
        <w:trPr>
          <w:trHeight w:val="497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Възможности и условия за развитие на познавателен туризъ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Р “Момчиловски дол”, в съчетание с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ногобройните дадености, намиращи се в прилежащите територии, изискват  нова интерпретация, за да може районът максимално да се възползва от съвременното потребление и нагласи на посетителите</w:t>
            </w:r>
          </w:p>
          <w:p>
            <w:pPr>
              <w:pStyle w:val="List"/>
              <w:numPr>
                <w:ilvl w:val="0"/>
                <w:numId w:val="6"/>
              </w:numPr>
              <w:rPr>
                <w:color w:val="000000"/>
                <w:sz w:val="22"/>
                <w:lang w:val="bg-BG"/>
              </w:rPr>
            </w:pPr>
            <w:r>
              <w:rPr>
                <w:sz w:val="22"/>
              </w:rPr>
              <w:t>Засилва се  стремежа към реализиране на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проекти, пътувания и почивки в запазена, неурбанизирана, достатъчно дива, но и достъпна природна среда в съчетание с качествена инфраструктура и услуги </w:t>
            </w:r>
          </w:p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Липсва необходимата информационна</w:t>
            </w:r>
          </w:p>
          <w:p>
            <w:pPr>
              <w:pStyle w:val="List"/>
              <w:ind w:left="0" w:hanging="0"/>
              <w:rPr>
                <w:sz w:val="22"/>
                <w:lang w:val="bg-BG"/>
              </w:rPr>
            </w:pPr>
            <w:r>
              <w:rPr>
                <w:sz w:val="22"/>
              </w:rPr>
              <w:t>инфраструктура и съпътстващи услуги, като водачество и др.</w:t>
            </w:r>
          </w:p>
          <w:p>
            <w:pPr>
              <w:pStyle w:val="List"/>
              <w:numPr>
                <w:ilvl w:val="0"/>
                <w:numId w:val="31"/>
              </w:numPr>
              <w:rPr>
                <w:color w:val="000000"/>
                <w:sz w:val="22"/>
                <w:lang w:val="bg-BG"/>
              </w:rPr>
            </w:pPr>
            <w:r>
              <w:rPr>
                <w:sz w:val="22"/>
              </w:rPr>
              <w:t>Няма постоянно работещо място, където</w:t>
            </w:r>
          </w:p>
          <w:p>
            <w:pPr>
              <w:pStyle w:val="List"/>
              <w:ind w:left="0" w:hanging="0"/>
              <w:rPr>
                <w:color w:val="000000"/>
                <w:sz w:val="22"/>
                <w:lang w:val="bg-BG"/>
              </w:rPr>
            </w:pPr>
            <w:r>
              <w:rPr>
                <w:sz w:val="22"/>
              </w:rPr>
              <w:t>да може да се получи актуална, подробна</w:t>
            </w:r>
          </w:p>
          <w:p>
            <w:pPr>
              <w:pStyle w:val="TextBody"/>
              <w:ind w:left="0" w:hanging="36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sz w:val="22"/>
              </w:rPr>
              <w:t>и пълна информация за съществуващите възможности за образователни, туристически и рекреационни дейности, свързани с ПР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ind w:left="227" w:hanging="227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обходимо е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звитие на възможностите за поемане на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стящия интерес към пешеходния туризъм </w:t>
            </w:r>
          </w:p>
          <w:p>
            <w:pPr>
              <w:pStyle w:val="TextBody"/>
              <w:numPr>
                <w:ilvl w:val="0"/>
                <w:numId w:val="3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Ангажиране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ниманието и прякото участие на местните хора за информационно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сигуряване</w:t>
            </w:r>
          </w:p>
          <w:p>
            <w:pPr>
              <w:pStyle w:val="BodyText2"/>
              <w:numPr>
                <w:ilvl w:val="0"/>
                <w:numId w:val="34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Разработване на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програми за екологично образование на деца и възрастни</w:t>
            </w:r>
          </w:p>
          <w:p>
            <w:pPr>
              <w:pStyle w:val="BodyText2"/>
              <w:numPr>
                <w:ilvl w:val="0"/>
                <w:numId w:val="2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Подготовка на</w:t>
            </w:r>
          </w:p>
          <w:p>
            <w:pPr>
              <w:pStyle w:val="TextBody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водач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2. Оценка на дейностите по поддържане</w:t>
      </w:r>
    </w:p>
    <w:p>
      <w:pPr>
        <w:pStyle w:val="BodyText3"/>
        <w:ind w:left="0" w:firstLine="720"/>
        <w:rPr/>
      </w:pPr>
      <w:r>
        <w:rPr/>
        <w:t>Поради ограничения режим за ползване на обекта, в него не са извършвани дейности по поддържане. Няма установени нарушения на режима.</w:t>
      </w:r>
    </w:p>
    <w:p>
      <w:pPr>
        <w:pStyle w:val="Normal"/>
        <w:ind w:lef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ите възобновителни способности на коренните дървесни видове и състоянието на подраста показват, че са налице значителни потенциални възможности за горите в следващите 50-70 г. да се формират разновъзрастни по структура насажден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OAHeading"/>
        <w:spacing w:before="0" w:after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lang w:val="bg-BG"/>
        </w:rPr>
        <w:t>1.18.3. Упра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left w:val="single" w:sz="4" w:space="4" w:color="000000"/>
        </w:pBd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ерсонал и развитие на човешките ресурси</w:t>
      </w:r>
    </w:p>
    <w:p>
      <w:pPr>
        <w:pStyle w:val="BodyText2"/>
        <w:widowControl/>
        <w:numPr>
          <w:ilvl w:val="0"/>
          <w:numId w:val="17"/>
        </w:numPr>
        <w:shd w:fill="auto" w:val="clear"/>
        <w:ind w:left="227" w:hanging="227"/>
        <w:jc w:val="left"/>
        <w:rPr>
          <w:sz w:val="24"/>
        </w:rPr>
      </w:pPr>
      <w:r>
        <w:rPr>
          <w:sz w:val="24"/>
        </w:rPr>
        <w:t>Липсва система за повишаване квалификацията на персонала.</w:t>
      </w:r>
    </w:p>
    <w:p>
      <w:pPr>
        <w:pStyle w:val="BodyText2"/>
        <w:numPr>
          <w:ilvl w:val="0"/>
          <w:numId w:val="33"/>
        </w:numPr>
        <w:jc w:val="left"/>
        <w:rPr>
          <w:sz w:val="24"/>
        </w:rPr>
      </w:pPr>
      <w:r>
        <w:rPr>
          <w:sz w:val="24"/>
        </w:rPr>
        <w:t>Необходимо е обучение на специалистите по охрана и системно повишаване квалификацията на персонала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4. Формулиране на основните и специфичните проблеми на територията</w:t>
      </w:r>
    </w:p>
    <w:p>
      <w:pPr>
        <w:pStyle w:val="Normal"/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00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4"/>
        <w:gridCol w:w="6216"/>
      </w:tblGrid>
      <w:tr>
        <w:trPr>
          <w:trHeight w:val="2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КОНСТАТИРАНИ ПРОБЛЕМИ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ФАКТОРИ И ПРИЧИНИ, КОИТО ВОДЯТ ДО ВЪЗНИКВАНЕ НА КОНСТАТИРАНИТЕ ПРОБЛЕМИ</w:t>
            </w:r>
          </w:p>
        </w:tc>
      </w:tr>
      <w:tr>
        <w:trPr>
          <w:trHeight w:val="2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Уязвимост на видове и местообитания вследствие на човешка дейност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еподходящи начини за събиране на гъби, билки и др.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акониерски лов и риболов, препариране на животн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27" w:hanging="227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Управление, охрана и стопанисване на ПР “Момчиловски дол” 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19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зерватната територия се управлява от РИОСВ, а буферната зона от ДЛ - Различните стопанисващи органи създават трудности при управлението</w:t>
            </w:r>
          </w:p>
          <w:p>
            <w:pPr>
              <w:pStyle w:val="List"/>
              <w:numPr>
                <w:ilvl w:val="0"/>
                <w:numId w:val="19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материално-техническа осигуреност на РИОСВ и неговите офиси</w:t>
            </w:r>
          </w:p>
          <w:p>
            <w:pPr>
              <w:pStyle w:val="List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ind w:left="227" w:hanging="227"/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Ниска численост на персонала  </w:t>
            </w:r>
          </w:p>
        </w:tc>
      </w:tr>
      <w:tr>
        <w:trPr>
          <w:trHeight w:val="247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Развитие на прилежащите населени мес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lang w:val="bg-BG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ва информация за посетителите за достъп до подходите към резервата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а на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ационни пунктове </w:t>
            </w:r>
          </w:p>
          <w:p>
            <w:pPr>
              <w:pStyle w:val="List"/>
              <w:numPr>
                <w:ilvl w:val="0"/>
                <w:numId w:val="1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информация и реклама за резервата</w:t>
            </w:r>
          </w:p>
          <w:p>
            <w:pPr>
              <w:pStyle w:val="List"/>
              <w:numPr>
                <w:ilvl w:val="0"/>
                <w:numId w:val="1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илежащите населени места не се използват достатъчно като спортен, рекреационен и туристически ресурс, като бази за  еколого-образователни мероприятия и за научно-изследователски дейност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достатъчно развита транспортна и туристическа</w:t>
            </w:r>
          </w:p>
          <w:p>
            <w:pPr>
              <w:pStyle w:val="List"/>
              <w:tabs>
                <w:tab w:val="clear" w:pos="720"/>
                <w:tab w:val="left" w:pos="360" w:leader="none"/>
              </w:tabs>
              <w:ind w:left="227" w:hanging="227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нфраструкту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9. ПОТЕНЦИАЛНА СТОЙНОСТ НА ЗАЩИТЕНАТА ТЕРИТОРИЯ</w:t>
      </w:r>
    </w:p>
    <w:p>
      <w:pPr>
        <w:pStyle w:val="Header"/>
        <w:widowControl/>
        <w:numPr>
          <w:ilvl w:val="0"/>
          <w:numId w:val="0"/>
        </w:numP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2"/>
        <w:gridCol w:w="5843"/>
      </w:tblGrid>
      <w:tr>
        <w:trPr>
          <w:trHeight w:val="2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bg-BG"/>
              </w:rPr>
              <w:t>ПОКАЗ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ОЦЕНКА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</w:tc>
      </w:tr>
      <w:tr>
        <w:trPr>
          <w:trHeight w:val="3578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иологично разнообразие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оддържан резерват “Момчиловски дол” е с висока степен на биологично разнообразие, отнесено като цяло към страната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Установеното ендемично растително съобщество е формирано с едификаторната роля на дървесните видове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оят на установените представители на висшата флора в границите на резервата е около 170 вида, което е около 4 % от флората на България. От тях консервационно значими са общо 8 вида 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2 вида са, включени в Червената книга на България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1 вид е защитен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2 вида са българските ендемити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5 вида са балкански ендеми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те лечебни растения са 81 вида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 са 21 вида птици.</w:t>
            </w:r>
          </w:p>
          <w:p>
            <w:pPr>
              <w:pStyle w:val="List"/>
              <w:numPr>
                <w:ilvl w:val="0"/>
                <w:numId w:val="12"/>
              </w:numPr>
              <w:ind w:left="0" w:hanging="0"/>
              <w:rPr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  <w:t xml:space="preserve">Установени са 25 вида бозайници.  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Място на обекта в екологичната мрежа на България и 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оддържан резерват “Момчиловски дол”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ма висока стойност, като обект от НАТУРА 2000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Директива 92/43/ЕС е включен 1 природен хабитат</w:t>
            </w:r>
          </w:p>
          <w:p>
            <w:pPr>
              <w:pStyle w:val="Header"/>
              <w:widowControl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Директива 79/409 са включени  18 вида. птици .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за съхранение на местообитания и видове с европейско и световно консервационно значение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риродното местообитание попада в списъка на Европейските, нуждаещи се от специални мерки за охрана - </w:t>
            </w:r>
            <w:r>
              <w:rPr>
                <w:rFonts w:cs="Times New Roman" w:ascii="Times New Roman" w:hAnsi="Times New Roman"/>
                <w:sz w:val="22"/>
              </w:rPr>
              <w:t>Annex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от Резолюция № 4 / 1996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зерватът  е място за опазване на редки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ащитени и ендемични видове от Европейска и световна значимост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кт за образователни и научно-изследователски дей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вързани с дългосрочен ефект върху опазването на природния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ind w:left="0" w:hanging="0"/>
              <w:rPr>
                <w:i w:val="false"/>
                <w:i w:val="false"/>
                <w:sz w:val="22"/>
                <w:lang w:val="bg-BG"/>
              </w:rPr>
            </w:pPr>
            <w:r>
              <w:rPr>
                <w:i w:val="false"/>
                <w:sz w:val="22"/>
                <w:lang w:val="bg-BG"/>
              </w:rPr>
              <w:t>Направления, подходящи за провеждане на научно-изследователски дейности: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141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Опазване и поддържане на биоразнообразието</w:t>
            </w:r>
          </w:p>
          <w:p>
            <w:pPr>
              <w:pStyle w:val="List"/>
              <w:numPr>
                <w:ilvl w:val="0"/>
                <w:numId w:val="2"/>
              </w:numPr>
              <w:ind w:left="1260" w:hanging="141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Дългосрочен мониторинг на глобалните промени, свързани с водите и трансграничния пренос на замърсяващи вещества </w:t>
            </w:r>
          </w:p>
          <w:p>
            <w:pPr>
              <w:pStyle w:val="List"/>
              <w:numPr>
                <w:ilvl w:val="0"/>
                <w:numId w:val="4"/>
              </w:numPr>
              <w:ind w:left="227" w:hanging="227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правления, подходящи за провеждане на образователни програми:</w:t>
            </w:r>
          </w:p>
          <w:p>
            <w:pPr>
              <w:pStyle w:val="List"/>
              <w:numPr>
                <w:ilvl w:val="0"/>
                <w:numId w:val="15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Опознаване и защита на редки и застрашени в европейски и световен мащаб видове в района на резервата</w:t>
            </w:r>
          </w:p>
          <w:p>
            <w:pPr>
              <w:pStyle w:val="List"/>
              <w:numPr>
                <w:ilvl w:val="0"/>
                <w:numId w:val="15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Запознаване с дивата природа и правилата за поведение в резервата</w:t>
            </w:r>
          </w:p>
          <w:p>
            <w:pPr>
              <w:pStyle w:val="List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ind w:left="227" w:hanging="227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Повишаване информираността и познанието на местните хора за ценността и значимостта на природния  комплекс</w:t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с възможности за развитие на туризъм и рекреация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 “Момчиловски дол” </w:t>
            </w:r>
            <w:r>
              <w:rPr>
                <w:rFonts w:cs="Times New Roman" w:ascii="Times New Roman" w:hAnsi="Times New Roman"/>
                <w:sz w:val="22"/>
              </w:rPr>
              <w:t>предлага условия за развитие на познавателен туризъ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йто придобива все по-голяма популярност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можности за интересно, автентично и обогатяващо пътуване, специализирана информация, печатни материали и програми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 може да е част от туристически маршрути в прилежащите територии: пешеходен туризъм,  тематичен/познавателен туризъм,  алтернативен туризъм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бвързани със селищ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Източник на ползи за местното насе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ъзможностите, които предлаг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 “Момчиловски дол”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са предпоставка за приходи за местните общности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9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управляващи и стопанисващи – водачество, продажба на карти и информационни  материали и др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За фирми в сферата на туристическото обслужване – предлагане на разнообразни и качествени допълнителните услуги, развитие на алтернативни форми на туризъ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color w:val="00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outlineLvl w:val="8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  <w:color w:val="auto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Times New Roman" w:hAnsi="Times New Roman" w:cs="Times New Roman"/>
      <w:b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34:00Z</dcterms:created>
  <dc:creator>Emil Wuchkov</dc:creator>
  <dc:description/>
  <dc:language>en-US</dc:language>
  <cp:lastModifiedBy>Emil Wuchkov</cp:lastModifiedBy>
  <cp:lastPrinted>2004-09-12T15:58:00Z</cp:lastPrinted>
  <dcterms:modified xsi:type="dcterms:W3CDTF">2004-10-28T10:09:00Z</dcterms:modified>
  <cp:revision>17</cp:revision>
  <dc:subject/>
  <dc:title> 1</dc:title>
</cp:coreProperties>
</file>