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jc w:val="right"/>
        <w:rPr>
          <w:rFonts w:ascii="Times New Roman" w:hAnsi="Times New Roman" w:cs="Times New Roman"/>
          <w:b/>
          <w:b/>
          <w:sz w:val="36"/>
          <w:u w:val="none"/>
        </w:rPr>
      </w:pPr>
      <w:r>
        <w:rPr>
          <w:rFonts w:cs="Times New Roman" w:ascii="Times New Roman" w:hAnsi="Times New Roman"/>
          <w:b/>
          <w:sz w:val="36"/>
          <w:u w:val="none"/>
        </w:rPr>
        <w:t xml:space="preserve">ПРИЛОЖЕНИЕ  </w:t>
      </w:r>
      <w:r>
        <w:rPr>
          <w:rFonts w:cs="Times New Roman" w:ascii="Times New Roman" w:hAnsi="Times New Roman"/>
          <w:b/>
          <w:sz w:val="36"/>
          <w:u w:val="none"/>
          <w:lang w:val="en-US"/>
        </w:rPr>
        <w:t>8</w:t>
      </w:r>
    </w:p>
    <w:p>
      <w:pPr>
        <w:pStyle w:val="Normal"/>
        <w:rPr>
          <w:rFonts w:ascii="Times New Roman" w:hAnsi="Times New Roman" w:cs="Times New Roman"/>
          <w:b/>
          <w:b/>
          <w:sz w:val="36"/>
          <w:u w:val="none"/>
          <w:lang w:val="bg-BG"/>
        </w:rPr>
      </w:pPr>
      <w:r>
        <w:rPr>
          <w:rFonts w:cs="Times New Roman" w:ascii="Times New Roman" w:hAnsi="Times New Roman"/>
          <w:b/>
          <w:sz w:val="36"/>
          <w:u w:val="none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ов състав и природозащитен стаус на гръбначните животни в поддържан резерват “Момчиловски дол”и неговите околности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149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3175"/>
        <w:gridCol w:w="510"/>
        <w:gridCol w:w="449"/>
        <w:gridCol w:w="510"/>
        <w:gridCol w:w="510"/>
        <w:gridCol w:w="6"/>
        <w:gridCol w:w="575"/>
        <w:gridCol w:w="581"/>
        <w:gridCol w:w="8"/>
        <w:gridCol w:w="573"/>
        <w:gridCol w:w="10"/>
        <w:gridCol w:w="745"/>
        <w:gridCol w:w="10"/>
        <w:gridCol w:w="580"/>
        <w:gridCol w:w="10"/>
        <w:gridCol w:w="580"/>
        <w:gridCol w:w="10"/>
        <w:gridCol w:w="745"/>
        <w:gridCol w:w="10"/>
        <w:gridCol w:w="823"/>
        <w:gridCol w:w="8"/>
        <w:gridCol w:w="912"/>
        <w:gridCol w:w="425"/>
        <w:gridCol w:w="477"/>
        <w:gridCol w:w="9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Ëàòèíñêî íàèìåíîâàíèå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Áúëãàðñêî íàèìåíîâàíèå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ÅÍÄÅÌÈÒ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ÐÅËÈÊÒ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×Ê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ÇÁ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ç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à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ñ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ò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ð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à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ø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å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í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B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O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N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N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B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R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N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DIR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92/43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79/4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IUC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C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I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T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S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M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E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R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A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L</w:t>
            </w:r>
          </w:p>
          <w:p>
            <w:pPr>
              <w:pStyle w:val="Normal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  <w:t>D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b/>
                <w:b/>
                <w:sz w:val="20"/>
              </w:rPr>
            </w:pPr>
            <w:r>
              <w:rPr>
                <w:rFonts w:cs="SAfon" w:ascii="SAfon" w:hAnsi="SAfon"/>
                <w:b/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ë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ã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ó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ïã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6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8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2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3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4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17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mphib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åìíîâîä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auda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Îïàøàò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SAfon" w:hAnsi="SAfon" w:cs="SAfon"/>
                <w:sz w:val="20"/>
                <w:lang w:val="en-US"/>
              </w:rPr>
            </w:pPr>
            <w:r>
              <w:rPr>
                <w:rFonts w:cs="SAfon" w:ascii="SAfon" w:hAnsi="SAfon"/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en-US"/>
              </w:rPr>
            </w:pPr>
            <w:r>
              <w:rPr>
                <w:rFonts w:cs="SAfon" w:ascii="SAfon" w:hAnsi="SAfon"/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Salamandra salamandra</w:t>
            </w:r>
            <w:r>
              <w:rPr>
                <w:rFonts w:cs="SAfon" w:ascii="SAfon" w:hAnsi="SAfon"/>
                <w:sz w:val="20"/>
              </w:rPr>
              <w:t xml:space="preserve">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Äúæäîâíè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SAfon" w:hAnsi="SAfon" w:cs="SAfon"/>
                <w:lang w:val="en-US"/>
              </w:rPr>
            </w:pPr>
            <w:r>
              <w:rPr>
                <w:rFonts w:cs="SAfon" w:ascii="SAfon" w:hAnsi="SAfon"/>
                <w:lang w:val="en-US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en-US"/>
              </w:rPr>
            </w:pPr>
            <w:r>
              <w:rPr>
                <w:rFonts w:cs="SAfon" w:ascii="SAfon" w:hAnsi="SAfon"/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nu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åçîïàøàò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ana temporar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Ïëàíèíñêà âîäí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Reptil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Âëå÷óã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Saur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óùåð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nguis fragi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ëåïî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acerta vivipa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Æèâîðîä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odarcis mur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òåí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Serpen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ìè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Vipera be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Óñîéíèö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v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Ïòèö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Falcon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Ñîêîë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ccipiter genti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îëÿì ÿñòðå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Ç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Buteo buteo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Îáèêíîâåí ìèøåëîâ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olumb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Ãúëúá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. palumb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ривя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/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ucul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Êóêóâèö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uculus cano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кукув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Pic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Êúëâà÷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Dryocopus mart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ен кълва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Р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Dendrocopus majo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 пъстър кълва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Dendrocopus leucot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åëîãðúá êúëâà÷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Passer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Âðàá÷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Erithacus rubec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огръд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urdus mer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sz w:val="20"/>
              </w:rPr>
              <w:t>II</w:t>
            </w:r>
            <w:r>
              <w:rPr>
                <w:rFonts w:cs="SAfon" w:ascii="SAfon" w:hAnsi="SAfon"/>
                <w:sz w:val="20"/>
                <w:lang w:val="bg-BG"/>
              </w:rPr>
              <w:t xml:space="preserve"> 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. philomel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оен дроз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sz w:val="20"/>
              </w:rPr>
              <w:t>II</w:t>
            </w:r>
            <w:r>
              <w:rPr>
                <w:rFonts w:cs="SAfon" w:ascii="SAfon" w:hAnsi="SAfon"/>
                <w:sz w:val="20"/>
                <w:lang w:val="bg-BG"/>
              </w:rPr>
              <w:t xml:space="preserve"> 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. viscivo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Имелов дроз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sz w:val="20"/>
              </w:rPr>
              <w:t>II</w:t>
            </w:r>
            <w:r>
              <w:rPr>
                <w:rFonts w:cs="SAfon" w:ascii="SAfon" w:hAnsi="SAfon"/>
                <w:sz w:val="20"/>
                <w:lang w:val="bg-BG"/>
              </w:rPr>
              <w:t xml:space="preserve"> 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h. collybi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Елов пе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R. ignicapi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оглаво крал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. ate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ен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itta europa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а зид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ertia brachydacty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радинска дърволаз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Fringilla coeleb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чин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oxia curvirost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кръсточ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Pyrrula pyrr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ервен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Garrulus grandar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ой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ucifraga caryocatac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окер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Mammal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Áîçàéíèö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nsectivo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Насекомояд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Talpa europa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ърт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orex arane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а кафявозъб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. minu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лка кафявозъб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eomys fodien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ляма водна земер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N. anoma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Малка водна земер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hiropte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рилеп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Vespertilio mur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вуцветен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agomorph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айцевид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Lepus capens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ае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Rodent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ризач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ciurus vulga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тер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Dryomys nited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Горски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Glis g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Обикновен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uscardinus avellanar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Лешников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. flavicol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Жълтогърла горска ми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lethrionomys glareo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Кафява горск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Arvicola terr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Воден плъх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subterrane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Подземн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hionomys niv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нежн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Carnivo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Хищниц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Vulpes vulp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Лис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eles mel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Язо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Martes mar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лат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V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M. foin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ел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Felis sylv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ива кот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Artiodacty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Чифтокопит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Sus scrof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Дива свин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i/>
                <w:i/>
                <w:sz w:val="20"/>
              </w:rPr>
            </w:pPr>
            <w:r>
              <w:rPr>
                <w:rFonts w:cs="SAfon" w:ascii="SAfon" w:hAnsi="SAfon"/>
                <w:i/>
                <w:sz w:val="20"/>
              </w:rPr>
              <w:t>Cervus elaph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Благороден еле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Afon" w:ascii="SAfon" w:hAnsi="SAfon"/>
                <w:i/>
                <w:sz w:val="20"/>
              </w:rPr>
              <w:t>Capreolus capreo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  <w:t>Сър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  <w:lang w:val="bg-BG"/>
              </w:rPr>
            </w:pPr>
            <w:r>
              <w:rPr>
                <w:rFonts w:cs="SAfon" w:ascii="SAfon" w:hAnsi="SAfo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Afon" w:hAnsi="SAfon" w:cs="SAfon"/>
                <w:sz w:val="20"/>
              </w:rPr>
            </w:pPr>
            <w:r>
              <w:rPr>
                <w:rFonts w:cs="SAfon" w:ascii="SAfon" w:hAnsi="SAfon"/>
                <w:sz w:val="20"/>
              </w:rPr>
            </w:r>
          </w:p>
        </w:tc>
      </w:tr>
    </w:tbl>
    <w:p>
      <w:pPr>
        <w:pStyle w:val="Normal"/>
        <w:jc w:val="center"/>
        <w:rPr>
          <w:rStyle w:val="DefaultParagraphFont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1441" w:right="1441" w:gutter="0" w:header="0" w:top="1798" w:footer="720" w:bottom="1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TmsCyr">
    <w:charset w:val="00"/>
    <w:family w:val="roman"/>
    <w:pitch w:val="variable"/>
  </w:font>
  <w:font w:name="Courier New">
    <w:charset w:val="00"/>
    <w:family w:val="modern"/>
    <w:pitch w:val="default"/>
  </w:font>
  <w:font w:name="SAf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lang w:val="bg-BG"/>
      </w:rPr>
      <w:t>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114236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9.95pt;mso-position-vertical-relative:page;margin-left:6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236075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72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mallCap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>
      <w:lang w:val="bg-BG"/>
    </w:rPr>
  </w:style>
  <w:style w:type="paragraph" w:styleId="Addressee">
    <w:name w:val="Envelope Address"/>
    <w:basedOn w:val="Normal"/>
    <w:pPr>
      <w:ind w:left="2880" w:hanging="0"/>
    </w:pPr>
    <w:rPr>
      <w:b/>
      <w:smallCaps/>
      <w:spacing w:val="20"/>
      <w:sz w:val="28"/>
    </w:rPr>
  </w:style>
  <w:style w:type="paragraph" w:styleId="Sender">
    <w:name w:val="Envelope Return"/>
    <w:basedOn w:val="Normal"/>
    <w:pPr/>
    <w:rPr>
      <w:b/>
      <w:smallCaps/>
      <w:sz w:val="20"/>
    </w:rPr>
  </w:style>
  <w:style w:type="paragraph" w:styleId="BodyText3">
    <w:name w:val="Body Text 3"/>
    <w:basedOn w:val="Normal"/>
    <w:qFormat/>
    <w:pPr/>
    <w:rPr>
      <w:rFonts w:ascii="TmsCyr" w:hAnsi="TmsCyr" w:cs="TmsCy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_8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30:00Z</dcterms:created>
  <dc:creator>Vasil Popov</dc:creator>
  <dc:description/>
  <dc:language>en-US</dc:language>
  <cp:lastModifiedBy>Emil Wuchkov</cp:lastModifiedBy>
  <dcterms:modified xsi:type="dcterms:W3CDTF">2004-10-28T07:41:00Z</dcterms:modified>
  <cp:revision>7</cp:revision>
  <dc:subject/>
  <dc:title>Приложение 1. Видов състав и природозащитен стаус на гръбначните животни в резерват "Сосковчето" и неговите околности (*)</dc:title>
</cp:coreProperties>
</file>