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БИБЛИОГРА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 е р б е р о в а, Д., Д и м и т р о в а, Л., (2001):  Плановете за управление на защитени територии – съвременен подход за природозащита и регионално развитие, Юбилеен сборник “50 години ландшафтна архитектура” София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И. (1991):  Растителността на България. Карта в М 1: 600000 с обяснителен текст. София, Университетско издателство, 183 с.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, В. (ред.) </w:t>
      </w:r>
      <w:r>
        <w:rPr>
          <w:lang w:val="ru-RU"/>
        </w:rPr>
        <w:t>(</w:t>
      </w:r>
      <w:r>
        <w:rPr>
          <w:rFonts w:cs="Times New Roman" w:ascii="Times New Roman" w:hAnsi="Times New Roman"/>
          <w:sz w:val="24"/>
        </w:rPr>
        <w:t>1984</w:t>
      </w:r>
      <w:r>
        <w:rPr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Червена книга на България т. 1. Растения. София, БАН: 44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В., К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С., 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, М. /ред./ (1992). Атлас на ендемичните растения в България. БАН, София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еография на България /монография/, БАН, С., 1997 г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е о р г и е в, Г. (1993): Народните паркове и резерватите в България. София, Просвета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ь о ш е в а, М. и др. (1996): Сравнително проучване на основните компоненти на биоценозата в резерватите “Сосковчето” и “Момчиловско дол” – Западни Родопи. Реферат, Смолян (ръкопис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Д. (ред.) (2002). Конспект на висшата флора на България. Хорология и флорни елементи. София, BSBCP: 242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Й о р д а н о в, Д. (ред.) (1963-1989). Флора на България. Т. 1-9. София, Изд. БАН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2). Определител на висшите растения в България. София, Наука и изкуство: 78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5). Флора на България. Т. 10. София, Изд. БАН: 78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1998. Методика за разработване и управление на регионални екологични програми, Програма Фар, Со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април 1995. Национална стратегия за опазване на биологичното разнообразие, Со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2000. Национален план  за опазване на биологичното разнообразие, Соф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арк “Пирин” – план за управление 2004-2014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ционална стратегия за екотуризъм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П а в л о в, Д. (1995). Фитоценология. София, Мартилен: 191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а в л о в а, Е., Б е з л о в а, Д. (2003). Защитени природни територии. София, ЛТУ:207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 е т р о в а, А. Биосистематичните и флористичните изследвания в България през периода (1993-2001)– В: Темнискова. Д. (ред.), Трудове на Шестата национална конференция по ботаника. София, 18-20 юни, 2001, стр. 27-46. София, изд. на С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Долна Топчия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Балабан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Острица” – план за управление 2000-201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рограма за развитие на община  Смолян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лан за регионално развитие на Смолянска област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ионален план за действие за екотуризъм – Екорегион Западни Родопи, 2004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Сборник международни конвенции за опазване на биологичното разнообразие.</w:t>
      </w:r>
    </w:p>
    <w:p>
      <w:pPr>
        <w:pStyle w:val="Normal"/>
        <w:ind w:left="720" w:right="566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 и м е о н о в, С., М и ч е в Т., Н а н к и н о в Д. (1990): Фауна на България, </w:t>
      </w:r>
      <w:r>
        <w:rPr>
          <w:rFonts w:cs="Times New Roman" w:ascii="Times New Roman" w:hAnsi="Times New Roman"/>
          <w:i/>
          <w:sz w:val="24"/>
        </w:rPr>
        <w:t>Aves</w:t>
      </w:r>
      <w:r>
        <w:rPr>
          <w:rFonts w:cs="Times New Roman" w:ascii="Times New Roman" w:hAnsi="Times New Roman"/>
          <w:i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Т.20. Част-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bg-BG"/>
        </w:rPr>
        <w:t>. БАН. София, 350 с.</w:t>
      </w:r>
    </w:p>
    <w:p>
      <w:pPr>
        <w:pStyle w:val="TextBodyIndent"/>
        <w:rPr>
          <w:color w:val="auto"/>
          <w:lang w:val="bg-BG"/>
        </w:rPr>
      </w:pPr>
      <w:r>
        <w:rPr>
          <w:color w:val="auto"/>
          <w:lang w:val="bg-BG"/>
        </w:rPr>
        <w:t>С</w:t>
      </w:r>
      <w:r>
        <w:rPr>
          <w:color w:val="auto"/>
        </w:rPr>
        <w:t xml:space="preserve"> </w:t>
      </w:r>
      <w:r>
        <w:rPr>
          <w:color w:val="auto"/>
          <w:lang w:val="bg-BG"/>
        </w:rPr>
        <w:t>т</w:t>
      </w:r>
      <w:r>
        <w:rPr>
          <w:color w:val="auto"/>
        </w:rPr>
        <w:t xml:space="preserve"> </w:t>
      </w:r>
      <w:r>
        <w:rPr>
          <w:color w:val="auto"/>
          <w:lang w:val="bg-BG"/>
        </w:rPr>
        <w:t>е</w:t>
      </w:r>
      <w:r>
        <w:rPr>
          <w:color w:val="auto"/>
        </w:rPr>
        <w:t xml:space="preserve"> </w:t>
      </w:r>
      <w:r>
        <w:rPr>
          <w:color w:val="auto"/>
          <w:lang w:val="bg-BG"/>
        </w:rPr>
        <w:t>ф</w:t>
      </w:r>
      <w:r>
        <w:rPr>
          <w:color w:val="auto"/>
        </w:rPr>
        <w:t xml:space="preserve"> </w:t>
      </w:r>
      <w:r>
        <w:rPr>
          <w:color w:val="auto"/>
          <w:lang w:val="bg-BG"/>
        </w:rPr>
        <w:t>а</w:t>
      </w:r>
      <w:r>
        <w:rPr>
          <w:color w:val="auto"/>
        </w:rPr>
        <w:t xml:space="preserve">  </w:t>
      </w:r>
      <w:r>
        <w:rPr>
          <w:color w:val="auto"/>
          <w:lang w:val="bg-BG"/>
        </w:rPr>
        <w:t>н</w:t>
      </w:r>
      <w:r>
        <w:rPr>
          <w:color w:val="auto"/>
        </w:rPr>
        <w:t xml:space="preserve"> </w:t>
      </w:r>
      <w:r>
        <w:rPr>
          <w:color w:val="auto"/>
          <w:lang w:val="bg-BG"/>
        </w:rPr>
        <w:t>о</w:t>
      </w:r>
      <w:r>
        <w:rPr>
          <w:color w:val="auto"/>
        </w:rPr>
        <w:t xml:space="preserve"> </w:t>
      </w:r>
      <w:r>
        <w:rPr>
          <w:color w:val="auto"/>
          <w:lang w:val="bg-BG"/>
        </w:rPr>
        <w:t xml:space="preserve">в, Б. </w:t>
      </w:r>
      <w:r>
        <w:rPr>
          <w:color w:val="auto"/>
        </w:rPr>
        <w:t>(</w:t>
      </w:r>
      <w:r>
        <w:rPr>
          <w:color w:val="auto"/>
          <w:lang w:val="bg-BG"/>
        </w:rPr>
        <w:t>1927</w:t>
      </w:r>
      <w:r>
        <w:rPr>
          <w:color w:val="auto"/>
        </w:rPr>
        <w:t>)</w:t>
      </w:r>
      <w:r>
        <w:rPr>
          <w:color w:val="auto"/>
          <w:lang w:val="bg-BG"/>
        </w:rPr>
        <w:t>. Произхождение и развитие на вегетационните типове в Родопите. Държавно книгоиздателство, София: 205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С т е ф а н о в, Б. (1943). Фитогеографски елементи в България. Сб. БАН, Книгпеграф, 39 (19): 509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С т о я н о в, Н. 1941. Опит за характеристика на главните фитоценози в България. Год. СУ, Физ.-мат. Ф-т, 37, кн. 3 ест. история: 93-194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Смолян 2002-2006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2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3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 r a u n-B l a n q u e t, J, S i s s i n g h, G. &amp; V l i e g e r, J. (1939). Prodromus der Pflanzengesellschaften. Fasz. 6. Klasse der </w:t>
      </w:r>
      <w:r>
        <w:rPr>
          <w:rFonts w:cs="Times New Roman" w:ascii="Times New Roman" w:hAnsi="Times New Roman"/>
          <w:i/>
          <w:sz w:val="24"/>
        </w:rPr>
        <w:t>Vaccinio-Piceetea</w:t>
      </w:r>
      <w:r>
        <w:rPr>
          <w:rFonts w:cs="Times New Roman" w:ascii="Times New Roman" w:hAnsi="Times New Roman"/>
          <w:sz w:val="24"/>
        </w:rPr>
        <w:t>. CIPP: 123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B r a u n–B l a n q u e t, J. (1964). Pflanzenzociologie – Grundzuege der Vegetationskunde. Vien, N.Y., Spinger-Verlag: 865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color w:val="auto"/>
          <w:sz w:val="24"/>
        </w:rPr>
        <w:t>H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o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r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v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>a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</w:rPr>
        <w:t xml:space="preserve">t, I.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color w:val="auto"/>
          <w:sz w:val="24"/>
        </w:rPr>
        <w:t>1959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color w:val="auto"/>
          <w:sz w:val="24"/>
        </w:rPr>
        <w:t>. Composition et circonstances des forets thermophiles</w:t>
      </w:r>
      <w:r>
        <w:rPr>
          <w:rFonts w:cs="Times New Roman" w:ascii="Times New Roman" w:hAnsi="Times New Roman"/>
          <w:color w:val="auto"/>
          <w:sz w:val="24"/>
          <w:lang w:val="bg-BG"/>
        </w:rPr>
        <w:t xml:space="preserve"> de chene et de pin de l`Europe du Sud-</w:t>
      </w:r>
      <w:r>
        <w:rPr>
          <w:rFonts w:cs="Times New Roman" w:ascii="Times New Roman" w:hAnsi="Times New Roman"/>
          <w:color w:val="auto"/>
          <w:sz w:val="24"/>
        </w:rPr>
        <w:t>Est. Bioloski glasnik, Zagreb, 12: 1-40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H o r v a t, I., G l a v a c, V. &amp; E l l e n b e r g, H. (1974). Vegetation Sudosteuropas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- G. Verlag, Stuttgart: 768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auto"/>
          <w:sz w:val="24"/>
          <w:lang w:val="bg-BG"/>
        </w:rPr>
      </w:pPr>
      <w:r>
        <w:rPr>
          <w:rFonts w:cs="Times New Roman" w:ascii="Times New Roman" w:hAnsi="Times New Roman"/>
          <w:color w:val="auto"/>
          <w:sz w:val="24"/>
          <w:lang w:val="bg-BG"/>
        </w:rPr>
        <w:t>J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bg-BG"/>
        </w:rPr>
        <w:t>a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bg-BG"/>
        </w:rPr>
        <w:t>k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bg-BG"/>
        </w:rPr>
        <w:t>u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bg-BG"/>
        </w:rPr>
        <w:t>c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bg-BG"/>
        </w:rPr>
        <w:t xml:space="preserve">s, P.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color w:val="auto"/>
          <w:sz w:val="24"/>
          <w:lang w:val="bg-BG"/>
        </w:rPr>
        <w:t>1961</w:t>
      </w:r>
      <w:r>
        <w:rPr>
          <w:rFonts w:cs="Times New Roman" w:ascii="Times New Roman" w:hAnsi="Times New Roman"/>
          <w:sz w:val="24"/>
          <w:lang w:val="bg-BG"/>
        </w:rPr>
        <w:t>)</w:t>
      </w:r>
      <w:r>
        <w:rPr>
          <w:rFonts w:cs="Times New Roman" w:ascii="Times New Roman" w:hAnsi="Times New Roman"/>
          <w:color w:val="auto"/>
          <w:sz w:val="24"/>
          <w:lang w:val="bg-BG"/>
        </w:rPr>
        <w:t>. Die phyto</w:t>
      </w:r>
      <w:r>
        <w:rPr>
          <w:rFonts w:cs="Times New Roman" w:ascii="Times New Roman" w:hAnsi="Times New Roman"/>
          <w:color w:val="auto"/>
          <w:sz w:val="24"/>
        </w:rPr>
        <w:t>z</w:t>
      </w:r>
      <w:r>
        <w:rPr>
          <w:rFonts w:cs="Times New Roman" w:ascii="Times New Roman" w:hAnsi="Times New Roman"/>
          <w:color w:val="auto"/>
          <w:sz w:val="24"/>
          <w:lang w:val="bg-BG"/>
        </w:rPr>
        <w:t>oenologishen Veraeltnisse der Flaumeichen Buschwalder Sudostmitteleuropas. Akad. Kiado. Verlag. Der Ungar. Akad. Der Wissensch. Budapest: 314</w:t>
      </w:r>
      <w:r>
        <w:rPr>
          <w:rFonts w:cs="Times New Roman" w:ascii="Times New Roman" w:hAnsi="Times New Roman"/>
          <w:color w:val="auto"/>
          <w:sz w:val="24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K o j i ć, M., P o p o v i ć, R. &amp; K a r a d ž i ć, B. (1998). Sintaksonomski pregled vegetacije Srbije. Beograd, Inst. za biol. istraž. “S. Stanković” publ.: 218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M u c i n a, L. (1997). Conspectus of Classes of European Vegetation. Folia Geobot. Phytotax., 32/2: 117-17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uropean Commission, (2000): Managing Natura 2000 Site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</w:rPr>
        <w:t>199</w:t>
      </w:r>
      <w:r>
        <w:rPr>
          <w:rFonts w:cs="Times New Roman" w:ascii="Times New Roman" w:hAnsi="Times New Roman"/>
          <w:sz w:val="24"/>
          <w:lang w:val="bg-BG"/>
        </w:rPr>
        <w:t>9.</w:t>
      </w:r>
      <w:r>
        <w:rPr>
          <w:rFonts w:cs="Times New Roman" w:ascii="Times New Roman" w:hAnsi="Times New Roman"/>
          <w:sz w:val="24"/>
        </w:rPr>
        <w:t xml:space="preserve"> Richtlinien fuer Management-Kategorien von Schutzgebieten, FONAD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P e t r o v a, A. 2001. The flora of Bulgaria, past, present and future. In: Neriman Ozhatay (Ed.), Plants of the Balkan Peninsula: into the next Millenium. – The Proceedings of the 2nd Balkan Botanical Congress held at Instanbul, 14-18 May 2000: 47-52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R a u n k i a e r, S. (1934). The Life Form of Plants and Statistical Plant Geography. Oxford, Clarendon Press: 632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sz w:val="24"/>
      <w:lang w:eastAsia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lang w:eastAsia="en-US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color w:val="0000FF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9:00Z</dcterms:created>
  <dc:creator/>
  <dc:description/>
  <dc:language>en-US</dc:language>
  <cp:lastModifiedBy>Emil Wuchkov</cp:lastModifiedBy>
  <cp:lastPrinted>2004-10-28T15:17:00Z</cp:lastPrinted>
  <dcterms:modified xsi:type="dcterms:W3CDTF">2004-10-28T13:19:00Z</dcterms:modified>
  <cp:revision>9</cp:revision>
  <dc:subject/>
  <dc:title/>
</cp:coreProperties>
</file>