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КУЛТУРНА И СОЦИАЛНО-ИКОНОМИЧЕСКА ХАРАКТЕРИС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5 Ползване на обекта и социално-икономически аспекти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5.1. Техническа инфраструктура, застроени площи и сгради</w:t>
      </w:r>
    </w:p>
    <w:p>
      <w:pPr>
        <w:pStyle w:val="Heading1"/>
        <w:ind w:left="0" w:firstLine="720"/>
        <w:rPr/>
      </w:pPr>
      <w:r>
        <w:rPr/>
        <w:t xml:space="preserve">Въпреки резерватния режим, изключително стръмния терен и сравнително труден достъп, на територията на ПР “Момчиловски дол” съществуват пътеки. Маркираната пътека се използва и като прокар за домашни животни. </w:t>
      </w:r>
    </w:p>
    <w:p>
      <w:pPr>
        <w:pStyle w:val="Heading1"/>
        <w:ind w:left="0" w:firstLine="720"/>
        <w:rPr/>
      </w:pPr>
      <w:r>
        <w:rPr/>
        <w:t>Покрай източната му граница съществува широка просека и е изграден електропровод за високо напрежение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 xml:space="preserve">Съществуват два подхода към ПР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І. От бензиностанцията на “Петрол” в к.к. Пампорово по стария път за с. Левочево, минава вляво от връх Св. Никола и достига на 200 м. над </w:t>
      </w:r>
      <w:r>
        <w:rPr>
          <w:rFonts w:cs="Times New Roman" w:ascii="Times New Roman" w:hAnsi="Times New Roman"/>
          <w:sz w:val="24"/>
        </w:rPr>
        <w:t>ПР “Момчиловски дол”</w:t>
      </w:r>
    </w:p>
    <w:p>
      <w:pPr>
        <w:pStyle w:val="BodyText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>ІІ. От асфалтовия път Устово-Асеновград, изкачва се покрай</w:t>
      </w:r>
      <w:r>
        <w:rPr/>
        <w:t xml:space="preserve"> съществуващата ограда на </w:t>
      </w:r>
      <w:r>
        <w:rPr>
          <w:rFonts w:cs="Times New Roman"/>
          <w:sz w:val="24"/>
          <w:shd w:fill="auto" w:val="clear"/>
          <w:lang w:val="bg-BG"/>
        </w:rPr>
        <w:t>каптажа</w:t>
      </w:r>
      <w:r>
        <w:rPr>
          <w:rFonts w:cs="Times New Roman"/>
          <w:sz w:val="24"/>
          <w:lang w:val="bg-BG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На територията на обекта има пълно </w:t>
      </w:r>
      <w:r>
        <w:rPr>
          <w:rFonts w:cs="Times New Roman" w:ascii="Times New Roman" w:hAnsi="Times New Roman"/>
          <w:sz w:val="24"/>
        </w:rPr>
        <w:t>GSM</w:t>
      </w:r>
      <w:r>
        <w:rPr>
          <w:rFonts w:cs="Times New Roman" w:ascii="Times New Roman" w:hAnsi="Times New Roman"/>
          <w:sz w:val="24"/>
          <w:lang w:val="bg-BG"/>
        </w:rPr>
        <w:t xml:space="preserve"> покритие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2. Горско стопанство, лов, събиране на природни продукти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 територията на ПР “Момчиловски дол” няма</w:t>
      </w:r>
      <w:r>
        <w:rPr>
          <w:rFonts w:cs="Times New Roman" w:ascii="Times New Roman" w:hAnsi="Times New Roman"/>
          <w:sz w:val="24"/>
          <w:lang w:val="bg-BG"/>
        </w:rPr>
        <w:t xml:space="preserve"> установено ползване на ресурси за стопански цели, както и нарушения на режима.</w:t>
      </w:r>
    </w:p>
    <w:p>
      <w:pPr>
        <w:pStyle w:val="Header"/>
        <w:widowControl/>
        <w:tabs>
          <w:tab w:val="clear" w:pos="4320"/>
          <w:tab w:val="clear" w:pos="8640"/>
        </w:tabs>
        <w:ind w:left="0" w:firstLine="72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Таблица 6 Брой и динамика на популациите на дивеч в района по данни за 2003 г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35"/>
        <w:gridCol w:w="1985"/>
        <w:gridCol w:w="2977"/>
      </w:tblGrid>
      <w:tr>
        <w:trPr>
          <w:trHeight w:val="4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по ре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>Вид диве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Резултат от пролетн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 w:eastAsia="en-US"/>
              </w:rPr>
              <w:t>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таксиране /бр./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нализът, спрямо 2002 г., показва увеличение на запасите на почти всички видове, както следва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 w:eastAsia="en-US"/>
              </w:rPr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Благороден елен - +10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Дива коза - +63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Сърна - +217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 xml:space="preserve">Дива свиня - +117 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 w:eastAsia="en-US"/>
              </w:rPr>
              <w:t>Муфлон - +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Благороден ел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53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Елен лопат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ър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429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сви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13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ко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70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Глух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91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Муфл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57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Кафява ме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6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 за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6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Фаз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Яреб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78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Кекл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5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Въл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6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Лис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814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китащи ку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216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5"/>
        <w:rPr/>
      </w:pPr>
      <w:r>
        <w:rPr/>
        <w:t>Забележка: Данните са за ловностопанските райони – държавни и предоставени на ловните сдружения, за територията на РУГ Смоля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3. Туризъм, рекреация, спорт, услуги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>Към  момента на изработване на настоящия План за управление на ПР “</w:t>
      </w:r>
      <w:r>
        <w:rPr>
          <w:rFonts w:cs="Times New Roman" w:ascii="Times New Roman" w:hAnsi="Times New Roman"/>
          <w:sz w:val="24"/>
        </w:rPr>
        <w:t>Момчиловски дол</w:t>
      </w:r>
      <w:r>
        <w:rPr>
          <w:rFonts w:cs="Times New Roman" w:ascii="Times New Roman" w:hAnsi="Times New Roman"/>
          <w:sz w:val="24"/>
          <w:lang w:val="bg-BG"/>
        </w:rPr>
        <w:t xml:space="preserve">”(юли 2004 г.), неговата територия се посещава предимно от служители на РИОСВ и ДЛ и от природолюбители за наблюдение на флора и фауна. 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аркирана е пътека за преминаване през поддържания резерват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4. Информираност на обществеността за обекта и отношението към него.</w:t>
      </w:r>
    </w:p>
    <w:p>
      <w:pPr>
        <w:pStyle w:val="Header"/>
        <w:widowControl/>
        <w:tabs>
          <w:tab w:val="clear" w:pos="4320"/>
          <w:tab w:val="clear" w:pos="8640"/>
        </w:tabs>
        <w:ind w:left="0"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РИОСВ – Смолян, чрез информационния  център, осъществява превенция в опазването на околна среда и в частност биоразнообразие и Защитени територии. Чрез регионалния печат се поддържа добра информираност на регионално ниво, като се акцентира  на възможностите за устойчиво ползване на Защитените територии. </w:t>
      </w:r>
    </w:p>
    <w:p>
      <w:pPr>
        <w:pStyle w:val="Header"/>
        <w:widowControl/>
        <w:tabs>
          <w:tab w:val="clear" w:pos="4320"/>
          <w:tab w:val="clear" w:pos="8640"/>
        </w:tabs>
        <w:ind w:left="0"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С цел представяне на дъстъпна информация за резерватите в региона, през 2004 г. РИОСВ – Смолян възлага заснемането на филм. Целта е  информацията за ЗТ  да достига достъпно и атрактивно поднесена, до максимален брой целеви групи, включително да служи за образователни програми. </w:t>
      </w:r>
    </w:p>
    <w:p>
      <w:pPr>
        <w:pStyle w:val="Normal"/>
        <w:ind w:left="0" w:firstLine="72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6. НАСТОЯЩО ПОЛЗВАНЕ НА ПРИЛЕЖАЩИТЕ ТЕРИТОР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/>
      </w:pPr>
      <w:r>
        <w:rPr>
          <w:b/>
        </w:rPr>
        <w:t xml:space="preserve">1.16.1. </w:t>
      </w:r>
      <w:r>
        <w:rPr/>
        <w:t xml:space="preserve">Буферната зона на защитената територия  е обявена със Заповед №1094/03.12.1986 г. на Комитет за опазване на природната среда при Министерски съвет. Включва площи от горски фонд на ДЛ Пампорово, по лесоустройствен проект от 1978 г., с обща площ </w:t>
      </w:r>
      <w:r>
        <w:rPr>
          <w:shd w:fill="auto" w:val="clear"/>
        </w:rPr>
        <w:t>43.6</w:t>
      </w:r>
      <w:r>
        <w:rPr/>
        <w:t xml:space="preserve"> ха.</w:t>
      </w:r>
    </w:p>
    <w:p>
      <w:pPr>
        <w:pStyle w:val="Normal"/>
        <w:rPr>
          <w:rStyle w:val="DefaultParagraphFont"/>
          <w:rFonts w:ascii="Times New Roman" w:hAnsi="Times New Roman" w:cs="Times New Roman"/>
          <w:lang w:val="bg-BG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Чл. 20.</w:t>
      </w:r>
      <w:r>
        <w:rPr>
          <w:rFonts w:cs="Times New Roman" w:ascii="Times New Roman" w:hAnsi="Times New Roman"/>
          <w:sz w:val="24"/>
        </w:rPr>
        <w:t> (1) За буферни зони се обявяват зони около резерватите, поддържаните резервати и влажните зони, които са защитени територии, обявени по реда на Закона за защитените територии и непопадащи в националните парко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 Буферните зони са предназначени да ограничават антропогенното въздействие върху защитените територии по ал.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>Чл. 24.</w:t>
      </w:r>
      <w:r>
        <w:rPr>
          <w:rFonts w:cs="Times New Roman" w:ascii="Times New Roman" w:hAnsi="Times New Roman"/>
          <w:sz w:val="24"/>
        </w:rPr>
        <w:t> Обявяването на буферни зони не води до промяна на собствеността на земите, горите и водните площи, включени в тях.</w:t>
      </w:r>
    </w:p>
    <w:p>
      <w:pPr>
        <w:pStyle w:val="Heading6"/>
        <w:ind w:firstLine="720"/>
        <w:rPr>
          <w:sz w:val="24"/>
        </w:rPr>
      </w:pPr>
      <w:r>
        <w:rPr>
          <w:sz w:val="24"/>
        </w:rPr>
        <w:t>Закон за биологичното разнообразие, 2002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6.2.</w:t>
      </w:r>
      <w:r>
        <w:rPr>
          <w:rFonts w:cs="Times New Roman" w:ascii="Times New Roman" w:hAnsi="Times New Roman"/>
          <w:sz w:val="24"/>
          <w:lang w:val="bg-BG"/>
        </w:rPr>
        <w:t xml:space="preserve"> Близки населени места – с. Соколовци, с. Момчиловци, с. Левочево, с. Бости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6.3.</w:t>
      </w:r>
      <w:r>
        <w:rPr>
          <w:rFonts w:cs="Times New Roman" w:ascii="Times New Roman" w:hAnsi="Times New Roman"/>
          <w:sz w:val="24"/>
          <w:lang w:val="bg-BG"/>
        </w:rPr>
        <w:t xml:space="preserve"> Туристически обекти и маршрут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раклис Св. Никол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ервена маркировка: х. Студенец – х. Рожен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жълта маркировка: х. Студенец – параклис Св. Илия –Устово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lang w:val="bg-BG"/>
        </w:rPr>
        <w:t xml:space="preserve">1.16.4. </w:t>
      </w:r>
      <w:r>
        <w:rPr>
          <w:rFonts w:cs="Times New Roman" w:ascii="Times New Roman" w:hAnsi="Times New Roman"/>
          <w:lang w:val="bg-BG"/>
        </w:rPr>
        <w:t xml:space="preserve">Горско- , ловно- и рибностопански мероприятия  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о данни на Държавните лесничейства в региона, през 2003 г. са съставени 271 акта по Закона за горите, 30 акта по Закона за рибарство и аквакултури, 10 акта по Закона за лова и опазване на дивеча, 2 акта по Закона за административните нарушения и наказания и други 6 бр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и направените проверки на изкупвателните пунктове е установено, че все още навсякъде се изкупуват гъби с мицел и част от почват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оведените мероприятия включват: залесяване, попълване и отглеждане на култури, подпомагане на естественото възобновяване, лесозащитни мероприятия /авиохимична, наземна химична и механична борба/ срещу боровата процесионк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13652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0.7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outlineLvl w:val="2"/>
    </w:pPr>
    <w:rPr>
      <w:rFonts w:ascii="Times New Roman" w:hAnsi="Times New Roman" w:cs="Times New Roman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ind w:firstLine="720"/>
      <w:jc w:val="right"/>
      <w:outlineLvl w:val="5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0:47:00Z</dcterms:created>
  <dc:creator/>
  <dc:description/>
  <dc:language>en-US</dc:language>
  <cp:lastModifiedBy>Emil Wuchkov</cp:lastModifiedBy>
  <cp:lastPrinted>2004-10-28T14:45:00Z</cp:lastPrinted>
  <dcterms:modified xsi:type="dcterms:W3CDTF">2004-10-28T12:46:00Z</dcterms:modified>
  <cp:revision>46</cp:revision>
  <dc:subject/>
  <dc:title/>
</cp:coreProperties>
</file>