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ИЗПОЛЗВАНИ СЪКРАЩЕНИЯ В ТЕКСТА</w:t>
      </w:r>
    </w:p>
    <w:p>
      <w:pPr>
        <w:pStyle w:val="Normal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Т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и туристически съю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ДЗ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о дружество за защита на птиц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ВЕЦ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одно електрическа центра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И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еографска информационна систе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орско стопан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Л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ржавно лесничей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МА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лготрайни материални актив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кон за защитените терито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М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мест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територ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both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ултурно историческо наслед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К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омитет по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З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земеделието и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РР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о на регионалното развитие и благоустройтвот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Г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горите и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п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еправителствена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РПУЗ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редба за разработване на планове за управление на защитени територи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УГ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ционал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държан резерв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лан за управл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Резерва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И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инспекция по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СПА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служба за пожарна и авариина безопас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Т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Твърди битови отпадъц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Ч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Човешки ресурси</w:t>
            </w:r>
          </w:p>
        </w:tc>
      </w:tr>
    </w:tbl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en-US"/>
      </w:rPr>
    </w:pPr>
    <w:r>
      <w:rPr>
        <w:i/>
        <w:lang w:val="en-US"/>
      </w:rPr>
      <w:t>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18555</wp:posOffset>
              </wp:positionH>
              <wp:positionV relativeFrom="paragraph">
                <wp:posOffset>132080</wp:posOffset>
              </wp:positionV>
              <wp:extent cx="219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5pt;mso-wrap-distance-left:0pt;mso-wrap-distance-right:0pt;mso-wrap-distance-top:0pt;mso-wrap-distance-bottom:0pt;margin-top:10.4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0:07:00Z</dcterms:created>
  <dc:creator>Nada Tosheva</dc:creator>
  <dc:description/>
  <dc:language>en-US</dc:language>
  <cp:lastModifiedBy>Emil Wuchkov</cp:lastModifiedBy>
  <dcterms:modified xsi:type="dcterms:W3CDTF">2004-10-14T06:31:00Z</dcterms:modified>
  <cp:revision>8</cp:revision>
  <dc:subject/>
  <dc:title>ИЗПОЛЗВАНИ СЪКРАЩЕНИЯ В ТЕКСТА</dc:title>
</cp:coreProperties>
</file>