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2"/>
        <w:jc w:val="both"/>
        <w:rPr>
          <w:i/>
          <w:i/>
          <w:u w:val="none"/>
        </w:rPr>
      </w:pPr>
      <w:r>
        <w:rPr>
          <w:i/>
          <w:u w:val="none"/>
        </w:rPr>
        <w:t>ХАРАКТЕРИСТИКА НА АБИОТИЧНИТЕ ФАКТОР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u w:val="none"/>
          <w:lang w:val="bg-BG"/>
        </w:rPr>
      </w:pPr>
      <w:r>
        <w:rPr>
          <w:rFonts w:cs="Times New Roman" w:ascii="Times New Roman" w:hAnsi="Times New Roman"/>
          <w:i/>
          <w:sz w:val="24"/>
          <w:u w:val="non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 7. КЛИМАТ  </w:t>
      </w:r>
    </w:p>
    <w:p>
      <w:pPr>
        <w:pStyle w:val="TextBodyIndent"/>
        <w:rPr/>
      </w:pPr>
      <w:r>
        <w:rPr/>
        <w:t>ПР “Момчиловски дол” попада в Преходно-континентална климатична област, район Западни Родопи. Климатът се характеризира с по-ниски летни температури и по-обилни валежи.</w:t>
      </w:r>
    </w:p>
    <w:p>
      <w:pPr>
        <w:pStyle w:val="BodyText2"/>
        <w:rPr/>
      </w:pPr>
      <w:r>
        <w:rPr/>
        <w:t xml:space="preserve">/Климатично райониране, География на България, 1997 г./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7.1. Елементи на климата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редномесечна температура на въздуха – през януари от 0-2°С, през юли от 14 до 18°С; Средната годишна температура на въздуха е 7 - 10°С; Средната годишна температурна амплитуда е между 16-19 °С.</w:t>
      </w:r>
    </w:p>
    <w:p>
      <w:pPr>
        <w:pStyle w:val="Plain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редната годишна температура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очвата на 2 см е13°С. 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редната годишна сума на валежите е около 600 мм.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нежна покривка – Средна продължителност на снегозадържане е от началото на м.декември до края на март.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редната годишна скорост на вятъра е 2.5 м/сек. Ветровете общо взето са слаби и предимно северни и североизточни. </w:t>
      </w:r>
    </w:p>
    <w:p>
      <w:pPr>
        <w:pStyle w:val="PlainTex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лънчевите  дни в годината са  над 92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Дните с мъгла са средногодишно 21. 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егетационният период е около 7 месе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 8. ГЕОЛОЖКИ СТРОЕЖ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8.1. Основни морфоструктури и съставящите ги скални фор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ъгласно геоморфоложкото райониране на България, районът на ПР “Момчиловски дол” попада в Южнобългарска провинция, Западнородопска подобласт, Източен Чернатишко-Переликски райо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 геоложкия строеж на района участват следните литостратиграфски едиици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мплекс на предимно киселите пирокластити, туфи, туфозни пясъчници, рифови варовиц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8.2. Основни морфометрични показате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Средна и абсолютна надморска височи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Теренът на природен резерват “Момчиловски дол” е с изключително стръмен характер –от 30 до 36 градуса. Най-високата му точка е 1265 м, а най-ниската 965 м. </w:t>
      </w:r>
    </w:p>
    <w:p>
      <w:pPr>
        <w:pStyle w:val="BodyText2"/>
        <w:ind w:firstLine="720"/>
        <w:rPr>
          <w:i w:val="false"/>
          <w:i w:val="false"/>
        </w:rPr>
      </w:pPr>
      <w:r>
        <w:rPr>
          <w:i w:val="false"/>
        </w:rPr>
        <w:t>Изложението на терена е източно и югоизточно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Heading5"/>
        <w:rPr/>
      </w:pPr>
      <w:r>
        <w:rPr/>
        <w:t xml:space="preserve">Таблица 3 Разпределение на площта на ПР според  експозицията на терена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842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4"/>
        <w:gridCol w:w="1429"/>
        <w:gridCol w:w="1134"/>
        <w:gridCol w:w="1418"/>
        <w:gridCol w:w="1417"/>
        <w:gridCol w:w="1418"/>
      </w:tblGrid>
      <w:tr>
        <w:trPr>
          <w:cantSplit w:val="true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Експозиция /изложение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и (х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бщо площи по оценка (х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% от общата пло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бщо в % по оценка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осо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цен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нч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6,6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N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W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ипе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,4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W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сичко                                    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b/>
          <w:sz w:val="24"/>
          <w:lang w:val="bg-BG"/>
        </w:rPr>
        <w:t>9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>ХИДРОЛОГ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 “Момчиловски дол” попада в район с изключително голяма водоносност, при висок отточен коефициент и сравнително резки колебания на оттока. Характеризира се с априлско-майски максимум, слабо изразено вторично, есенно-зимно пълноводие. На територията му има три дерета, които заустват в Бела река. Най-дълбоко е дерето “Момчиловски дол”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0. ПОЧ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>Таблица 4 Разпространение и характеристика на почвит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59"/>
        <w:gridCol w:w="113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Почвен 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Площ /х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ind w:left="-18" w:firstLine="18"/>
              <w:jc w:val="center"/>
              <w:rPr>
                <w:u w:val="none"/>
              </w:rPr>
            </w:pPr>
            <w:r>
              <w:rPr>
                <w:u w:val="none"/>
              </w:rPr>
              <w:t>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</w:rPr>
              <w:t>Тъмноцветна кафява горска (Humnic Cambisol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Наситена кафява планинско-горска (Eutric Cambisol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8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35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За характеристика на почвите е ползвана информация  от Почвена карта на България от 2000 г., както и данни от проучвания за целите на настоящия план, направени при таксацията на площите на обект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Момчиловски дол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FFFF" w:val="clear"/>
      <w:jc w:val="both"/>
      <w:outlineLvl w:val="3"/>
    </w:pPr>
    <w:rPr>
      <w:rFonts w:ascii="Times New Roman" w:hAnsi="Times New Roman" w:cs="Times New Roman"/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i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FF0000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4:57:00Z</dcterms:created>
  <dc:creator/>
  <dc:description/>
  <cp:keywords/>
  <dc:language>en-US</dc:language>
  <cp:lastModifiedBy>xx</cp:lastModifiedBy>
  <cp:lastPrinted>2005-08-23T15:56:00Z</cp:lastPrinted>
  <dcterms:modified xsi:type="dcterms:W3CDTF">2005-08-23T12:56:00Z</dcterms:modified>
  <cp:revision>44</cp:revision>
  <dc:subject/>
  <dc:title/>
</cp:coreProperties>
</file>