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 ФАУНА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1.14.1. Земноводни и влечуг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49"/>
        <w:gridCol w:w="362"/>
        <w:gridCol w:w="2473"/>
        <w:gridCol w:w="338"/>
        <w:gridCol w:w="4145"/>
      </w:tblGrid>
      <w:tr>
        <w:trPr/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38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 вида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емновод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Опашати земноводни –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Дъждовни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Безопашат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Планинска водна жаб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 вида: </w:t>
            </w:r>
            <w:r>
              <w:rPr>
                <w:rFonts w:cs="Times New Roman" w:ascii="Times New Roman" w:hAnsi="Times New Roman"/>
                <w:i/>
                <w:color w:val="auto"/>
                <w:sz w:val="24"/>
                <w:lang w:val="bg-BG"/>
              </w:rPr>
              <w:t>Дъждовник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color w:val="auto"/>
                <w:sz w:val="24"/>
                <w:lang w:val="bg-BG"/>
              </w:rPr>
              <w:t xml:space="preserve"> Планинска водна жаб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Бернска конвенция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1 ви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z w:val="24"/>
                <w:lang w:val="bg-BG"/>
              </w:rPr>
              <w:t>Дъждов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Емералд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2 вида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auto"/>
                <w:sz w:val="24"/>
                <w:lang w:val="bg-BG"/>
              </w:rPr>
              <w:t>Дъждовни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 xml:space="preserve"> Планинска водна жаба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msCyr" w:ascii="TmsCyr" w:hAnsi="TmsCyr"/>
                <w:sz w:val="24"/>
              </w:rPr>
              <w:t xml:space="preserve">Òúé êàòî äîñåãà ðåçåðâàò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msCyr" w:ascii="TmsCyr" w:hAnsi="TmsCyr"/>
                <w:sz w:val="24"/>
              </w:rPr>
              <w:t>Ìîì÷èëîâñêè äîë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”</w:t>
            </w:r>
            <w:r>
              <w:rPr>
                <w:rFonts w:cs="TmsCyr" w:ascii="TmsCyr" w:hAnsi="TmsCyr"/>
                <w:sz w:val="24"/>
              </w:rPr>
              <w:t xml:space="preserve"> è íåãîâàòà îêîëíîñò íå ñà áèëè îáåêò íà ñïåöèàëíè ïðîó÷âàíèÿ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</w:t>
            </w:r>
            <w:r>
              <w:rPr>
                <w:rFonts w:cs="TmsCyr" w:ascii="TmsCyr" w:hAnsi="TmsCyr"/>
                <w:sz w:val="24"/>
              </w:rPr>
              <w:t xml:space="preserve"> ñúùåñòâóâàò çíà÷èòåëíè ïðîïóñêè â èíôîðìàöèÿòà - íå å èçâåñòåí ïúëíèÿò âèäîâ ñúñòàâ, ëèïñâàò äàííè 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msCyr" w:ascii="TmsCyr" w:hAnsi="TmsCyr"/>
                <w:sz w:val="24"/>
              </w:rPr>
              <w:t>à ïëúòíîñòòà è ñúñòîÿíèåòî íà ïîïóëàöèèòå, íå ñà îöåíåíè êîíêðåòíèòå ìåñòîîáèòàíèÿ îò ãëåäíà òî÷êà íà òÿõíàòà îïòèìàëíîñò (õðàíèòåëíà îáåçïå÷åíîñò, ïðèãîäíîñò çà ðàçìíîæåíèå è ò. í.) è ðàçïðåäåëåíèåòî èì íà òåðèòîðèÿòà íà ðåçåðâàòà.</w:t>
            </w:r>
          </w:p>
        </w:tc>
      </w:tr>
      <w:tr>
        <w:trPr>
          <w:trHeight w:val="2112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 вида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влечуг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гущер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-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лепок, живороден гущер, стенен гущ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змии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усойница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: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2 вида -</w:t>
            </w:r>
            <w:r>
              <w:rPr>
                <w:rFonts w:cs="Times New Roman" w:ascii="Times New Roman" w:hAnsi="Times New Roman"/>
                <w:i/>
                <w:color w:val="auto"/>
                <w:sz w:val="24"/>
                <w:lang w:val="bg-BG"/>
              </w:rPr>
              <w:t>живороден гущер, стенен гуще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Директива 92/43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1 вид- </w:t>
            </w:r>
            <w:r>
              <w:rPr>
                <w:rFonts w:cs="Times New Roman" w:ascii="Times New Roman" w:hAnsi="Times New Roman"/>
                <w:i/>
                <w:color w:val="auto"/>
                <w:sz w:val="24"/>
                <w:lang w:val="bg-BG"/>
              </w:rPr>
              <w:t>стенен гущ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 xml:space="preserve">Емералд –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4 вида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-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лепок, живороден гущер, стенен гущер, усойница</w:t>
            </w:r>
          </w:p>
        </w:tc>
        <w:tc>
          <w:tcPr>
            <w:tcW w:w="448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1.14.2. Птиц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73"/>
        <w:gridCol w:w="3119"/>
        <w:gridCol w:w="4665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133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тици 21 вида: </w:t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/>
                <w:b w:val="false"/>
                <w:i/>
                <w:sz w:val="24"/>
                <w:lang w:val="bg-BG"/>
              </w:rPr>
              <w:t>Соколоподобн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2 вида,</w:t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/>
                <w:b w:val="false"/>
                <w:i/>
                <w:sz w:val="24"/>
                <w:lang w:val="bg-BG"/>
              </w:rPr>
              <w:t>Гъл</w:t>
            </w:r>
            <w:r>
              <w:rPr/>
              <w:t>ъ</w:t>
            </w:r>
            <w:r>
              <w:rPr>
                <w:rFonts w:cs="Times New Roman"/>
                <w:b w:val="false"/>
                <w:i/>
                <w:sz w:val="24"/>
                <w:lang w:val="bg-BG"/>
              </w:rPr>
              <w:t>боподобни</w:t>
            </w:r>
            <w:r>
              <w:rPr>
                <w:rFonts w:cs="Times New Roman"/>
                <w:i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1 вид,</w:t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/>
                <w:b w:val="false"/>
                <w:i/>
                <w:sz w:val="24"/>
                <w:lang w:val="bg-BG"/>
              </w:rPr>
              <w:t xml:space="preserve">Кукувицоподобн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1 вид,</w:t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/>
                <w:b w:val="false"/>
                <w:i/>
                <w:sz w:val="24"/>
                <w:lang w:val="bg-BG"/>
              </w:rPr>
              <w:t xml:space="preserve">Кълвачоподобн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3 вида,</w:t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/>
                <w:b w:val="false"/>
                <w:i/>
                <w:sz w:val="24"/>
                <w:lang w:val="bg-BG"/>
              </w:rPr>
              <w:t>Врабчоподобни</w:t>
            </w:r>
            <w:r>
              <w:rPr>
                <w:rFonts w:cs="Times New Roman"/>
                <w:i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вид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auto"/>
              </w:rPr>
            </w:pPr>
            <w:r>
              <w:rPr>
                <w:b/>
                <w:color w:val="auto"/>
              </w:rPr>
              <w:t>Червена книга</w:t>
            </w:r>
            <w:r>
              <w:rPr>
                <w:color w:val="auto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ви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18 ви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Бо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8 ви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Бер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18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Директива 79/40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7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CITES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  <w:r>
              <w:rPr>
                <w:rFonts w:cs="Times New Roman" w:ascii="Times New Roman" w:hAnsi="Times New Roman"/>
                <w:color w:val="auto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2 ви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EMERALD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1 ви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</w:t>
            </w:r>
            <w:r>
              <w:rPr>
                <w:rFonts w:cs="TmsCyr" w:ascii="TmsCyr" w:hAnsi="TmsCyr"/>
                <w:sz w:val="24"/>
              </w:rPr>
              <w:t xml:space="preserve"> ñâåäåíèÿ çà ïðèñúñòâèåòî è òåðèòîðèàëíàòà ëîêàëèçàöèÿ íà âèäîâåòå, ïðåäñòàâëÿâàùè ïðèðîäîçàùèòåí èíòåðåñ (ìåñòà íà ãíåçäåíå,  õðàíèòåëíè ñòàöèè)</w:t>
            </w:r>
          </w:p>
        </w:tc>
      </w:tr>
    </w:tbl>
    <w:p>
      <w:pPr>
        <w:pStyle w:val="Header"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1.14.3. Бозайниц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30"/>
        <w:gridCol w:w="2410"/>
        <w:gridCol w:w="6278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133" w:hRule="atLeast"/>
        </w:trPr>
        <w:tc>
          <w:tcPr>
            <w:tcW w:w="1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зайниц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5 ви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Насекомоядни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 xml:space="preserve"> –5 вида,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bg-BG"/>
              </w:rPr>
            </w:pPr>
            <w:r>
              <w:rPr>
                <w:rFonts w:cs="Times New Roman"/>
                <w:b w:val="false"/>
                <w:i/>
                <w:sz w:val="24"/>
                <w:lang w:val="bg-BG"/>
              </w:rPr>
              <w:t xml:space="preserve">Прилеп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1 вид,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bg-BG"/>
              </w:rPr>
            </w:pPr>
            <w:r>
              <w:rPr>
                <w:rFonts w:cs="Times New Roman"/>
                <w:b w:val="false"/>
                <w:i/>
                <w:sz w:val="24"/>
                <w:lang w:val="bg-BG"/>
              </w:rPr>
              <w:t xml:space="preserve">Зайцевидн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1 вид,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bg-BG"/>
              </w:rPr>
            </w:pPr>
            <w:r>
              <w:rPr>
                <w:rFonts w:cs="Times New Roman"/>
                <w:b w:val="false"/>
                <w:i/>
                <w:sz w:val="24"/>
                <w:lang w:val="bg-BG"/>
              </w:rPr>
              <w:t xml:space="preserve">Гризач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9 вида,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bg-BG"/>
              </w:rPr>
            </w:pPr>
            <w:r>
              <w:rPr>
                <w:rFonts w:cs="Times New Roman"/>
                <w:b w:val="false"/>
                <w:i/>
                <w:sz w:val="24"/>
                <w:lang w:val="bg-BG"/>
              </w:rPr>
              <w:t xml:space="preserve">Хищници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>6 ви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bg-BG"/>
              </w:rPr>
              <w:t>Чифтокопитни</w:t>
            </w:r>
            <w:r>
              <w:rPr>
                <w:rFonts w:cs="Times New Roman" w:ascii="Times New Roman" w:hAnsi="Times New Roman"/>
                <w:b w:val="false"/>
                <w:sz w:val="24"/>
                <w:lang w:val="bg-BG"/>
              </w:rPr>
              <w:t xml:space="preserve">  3 вид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auto"/>
              </w:rPr>
            </w:pPr>
            <w:r>
              <w:rPr>
                <w:b/>
                <w:color w:val="auto"/>
              </w:rPr>
              <w:t>Червена книга</w:t>
            </w:r>
            <w:r>
              <w:rPr>
                <w:color w:val="auto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 xml:space="preserve">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4ви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Бо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color w:val="auto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Бер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18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Директива 92/4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6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CITE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</w:rPr>
              <w:t>EMERALD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1 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Червен списък на св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етовно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заст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рашени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lang w:val="bg-BG"/>
              </w:rPr>
              <w:t>видов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color w:val="auto"/>
                <w:sz w:val="24"/>
                <w:lang w:val="bg-BG"/>
              </w:rPr>
              <w:t>6 вид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4"/>
                <w:lang w:val="ru-RU"/>
              </w:rPr>
            </w:pPr>
            <w:r>
              <w:rPr>
                <w:rFonts w:cs="TmsCyr" w:ascii="TmsCyr" w:hAnsi="TmsCyr"/>
                <w:sz w:val="24"/>
              </w:rPr>
              <w:t>Ëèïñâàò äàííè çà ïëúòíîñòòà íà ïîïóëàöèèòå íà âèäîâåòå. Íåîáõîäèìî å äà ñå ñúáåðàò òàêèâà ñâåäåíèÿ ïîíå çà åäðèòå áîçàéíèöè è òåçè ïðåäñòàâëÿâàùè ïðèðîäîçàùèòåí èíòåðåñ. Ñïåöèàëíî âíèìàíèå çàñëóæàâà èíâåíòàðèçàöèÿòà íà ïðèëåïèòå íà òåðèòîðèÿòà íà ðåçåðâàòà. Íÿìà äàííè, êîèòî äà ïîçâîëÿò äà ñå îöåíè äîêîëêî ïëîùòà íà ðåçåðâàòà è äîñòàòú÷íà çà îïàçâàíåòî íà âèäîâåòå ñ ïðèðîäîçàùèòåí ñòàòóñ. Íÿìà îöåíêà íà êà÷åñòâîòî íà ìåñòîîáèòàíèÿò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ове, които трябва да бъдат предмет на специални мерки и причините за тов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msCyr" w:ascii="TmsCyr" w:hAnsi="TmsCyr"/>
          <w:b/>
          <w:sz w:val="24"/>
          <w:u w:val="single"/>
        </w:rPr>
        <w:t>ÇËÀÒÊÀ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Martes marte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Íà òåðèòîðèÿòà íà ðåçåðâàòà èìà áëàãîïðèÿòíè ìåñòîîáèòàíèÿ çà òîçè âèä - ñòàðè ãîðè ñ õðàëóïåñòè äúðâåòà, ïàäíàëè äúíåðè è </w:t>
      </w:r>
      <w:r>
        <w:rPr>
          <w:rFonts w:cs="Times New Roman" w:ascii="Times New Roman" w:hAnsi="Times New Roman"/>
          <w:sz w:val="24"/>
          <w:lang w:val="bg-BG"/>
        </w:rPr>
        <w:t>др</w:t>
      </w:r>
      <w:r>
        <w:rPr>
          <w:rFonts w:cs="TmsCyr" w:ascii="TmsCyr" w:hAnsi="TmsCyr"/>
          <w:sz w:val="24"/>
        </w:rPr>
        <w:t xml:space="preserve">. Ïëîùòà íà òåçè ìåñòîîáèòàíèÿ îáà÷å íå å ãîëÿìà.  </w:t>
      </w:r>
    </w:p>
    <w:p>
      <w:pPr>
        <w:pStyle w:val="Normal"/>
        <w:ind w:left="0" w:firstLine="720"/>
        <w:jc w:val="both"/>
        <w:rPr/>
      </w:pPr>
      <w:r>
        <w:rPr>
          <w:rFonts w:cs="TmsCyr" w:ascii="TmsCyr" w:hAnsi="TmsCyr"/>
          <w:sz w:val="24"/>
        </w:rPr>
        <w:t xml:space="preserve">Íåîáõîäèìî å äà ñå îãðàíè÷è ÷îâåøêîòî ïðèñúñòâèå â áëèçîñò äî çàïàçåíèòå ñòàðè ãîðè íà òåðèòîðèÿòà íà ðåçåðâàòà è </w:t>
      </w:r>
      <w:r>
        <w:rPr>
          <w:rFonts w:cs="Times New Roman" w:ascii="Times New Roman" w:hAnsi="Times New Roman"/>
          <w:sz w:val="24"/>
          <w:lang w:val="bg-BG"/>
        </w:rPr>
        <w:t>да се контролира</w:t>
      </w:r>
      <w:r>
        <w:rPr>
          <w:rFonts w:cs="TmsCyr" w:ascii="TmsCyr" w:hAnsi="TmsCyr"/>
          <w:sz w:val="24"/>
        </w:rPr>
        <w:t xml:space="preserve"> äîáèâàíåòî íà äúðâåí ìàòåðèàë è ëîâóâàíåòî â áëèçîñò äî òÿõ. 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  <w:t xml:space="preserve">В  Приложение </w:t>
      </w:r>
      <w:r>
        <w:rPr/>
        <w:t>№ 8 е представен “В</w:t>
      </w:r>
      <w:r>
        <w:rPr>
          <w:rFonts w:cs="Times New Roman"/>
          <w:i/>
          <w:sz w:val="24"/>
          <w:lang w:val="bg-BG"/>
        </w:rPr>
        <w:t xml:space="preserve">идов състав и природозащитен статус на </w:t>
      </w:r>
      <w:r>
        <w:rPr/>
        <w:t>гръбначните</w:t>
      </w:r>
      <w:r>
        <w:rPr>
          <w:rFonts w:cs="Times New Roman"/>
          <w:i/>
          <w:sz w:val="24"/>
          <w:lang w:val="bg-BG"/>
        </w:rPr>
        <w:t xml:space="preserve"> животни</w:t>
      </w:r>
      <w:r>
        <w:rPr/>
        <w:t xml:space="preserve"> в ПР "Момчиловски дол" и неговите околности”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18605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4.6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FF660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Times New Roman" w:hAnsi="Times New Roman" w:cs="Times New Roman"/>
      <w:i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28:00Z</dcterms:created>
  <dc:creator>Emil Wuchkov</dc:creator>
  <dc:description/>
  <dc:language>en-US</dc:language>
  <cp:lastModifiedBy>Emil Wuchkov</cp:lastModifiedBy>
  <cp:lastPrinted>2004-10-13T15:27:00Z</cp:lastPrinted>
  <dcterms:modified xsi:type="dcterms:W3CDTF">2004-10-13T13:28:00Z</dcterms:modified>
  <cp:revision>10</cp:revision>
  <dc:subject/>
  <dc:title> 1</dc:title>
</cp:coreProperties>
</file>