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caps/>
        </w:rPr>
      </w:pPr>
      <w:r>
        <w:rPr>
          <w:rFonts w:cs="Times New Roman" w:ascii="Times New Roman" w:hAnsi="Times New Roman"/>
          <w:b/>
          <w:caps/>
        </w:rPr>
        <w:t>Речник на използваните термини и понятия</w:t>
      </w:r>
    </w:p>
    <w:p>
      <w:pPr>
        <w:pStyle w:val="Normal"/>
        <w:shd w:fill="FFFFFF" w:val="clear"/>
        <w:rPr>
          <w:rFonts w:ascii="Times New Roman" w:hAnsi="Times New Roman" w:cs="Times New Roman"/>
          <w:b/>
          <w:b/>
          <w:caps/>
          <w:color w:val="000000"/>
          <w:lang w:val="ru-RU"/>
        </w:rPr>
      </w:pPr>
      <w:r>
        <w:rPr>
          <w:rFonts w:cs="Times New Roman" w:ascii="Times New Roman" w:hAnsi="Times New Roman"/>
          <w:b/>
          <w:caps/>
          <w:color w:val="000000"/>
          <w:lang w:val="ru-RU"/>
        </w:rPr>
      </w:r>
    </w:p>
    <w:tbl>
      <w:tblPr>
        <w:tblW w:w="9727" w:type="dxa"/>
        <w:jc w:val="left"/>
        <w:tblInd w:w="-5" w:type="dxa"/>
        <w:tblLayout w:type="fixed"/>
        <w:tblCellMar>
          <w:top w:w="0" w:type="dxa"/>
          <w:left w:w="40" w:type="dxa"/>
          <w:bottom w:w="0" w:type="dxa"/>
          <w:right w:w="40" w:type="dxa"/>
        </w:tblCellMar>
      </w:tblPr>
      <w:tblGrid>
        <w:gridCol w:w="2410"/>
        <w:gridCol w:w="7317"/>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Отнасящ се до неживата приро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А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словията на неживата природа, които действат комплексно върху организмите и имат пряко значение за живота им</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ен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редизвикан от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ни факт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 от разнообразни човешки дейности, които действат върху живата и не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НТРОПОФИТЕН ВИД</w:t>
            </w:r>
          </w:p>
          <w:p>
            <w:pPr>
              <w:pStyle w:val="BodyText3"/>
              <w:spacing w:lineRule="auto" w:line="240"/>
              <w:jc w:val="left"/>
              <w:rPr>
                <w:rFonts w:ascii="Times New Roman" w:hAnsi="Times New Roman" w:cs="Times New Roman"/>
                <w:caps/>
                <w:sz w:val="20"/>
              </w:rPr>
            </w:pPr>
            <w:r>
              <w:rPr>
                <w:rFonts w:cs="Times New Roman" w:ascii="Times New Roman" w:hAnsi="Times New Roman"/>
                <w:caps/>
                <w:sz w:val="20"/>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Растение, навлязло в местната флора блогодарение на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реа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бласт на географско разпространение на живи организми (вид, род, семейство и т.н.) или определен тип биотични съобществ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социа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Съвкупност от разнородни популации с название от доминиращ вид или видове, основна класификационна единица на растителната покривк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езпокой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логично 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ногообразието между живите организми от всички източници, включително сухоземни, морски и други водни екосистеми и екологичните комплекси, към които принадлежат; това включва разнообразие в рамките на отделния вид, между видовете и екосистем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сфе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та от всички живи организми на земята, които непрекъснато взаимодействат със средата и с дейността си я изменя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тнасящ се до живите организми и 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ята между организмите от един или различни видове при съвместния им живо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оп</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Виж. местообитание на вид/територия със сходни климатични и почвени условия, заселена с определен комплекс от живи организми –би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ценоза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иологична система от популации на различни видове, които са взаимно свързани и обитават определена територия с еднородни условия (биотоп)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ракониерство</w:t>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престой или движение на лица на територията на защитената територия с извадени от калъф и сглобени гладкоцевни и нарезни пушки, огнестрелно оръжие с автоматична и полуавтоматична стрелба.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уферна зо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еритория, разположена около защитени територии с цел смекчаване на отрицателните въздействия върху тях; определя се в рамките на установените нормативи и определен със закон ред и се подчинява на специален режим на опазване и стопанисване, по-малко строг от този на защитената територия, около която е разположен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одни площ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еритории от горския фонд, поземления фонд и континенталния шелф, залети с в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 xml:space="preserve">Възможност за възстановяване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Усилие (във време и ресурси) за възстановяване в ЗТ на вид или хабитат (EUROSITE)</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ъзстановя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Пресъздаването на цели съобщества от организми по модел на естествено възникващ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енетични ресурс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ГЕОЕЛЕМЕНТ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влизащи в състава на дадена флора с повече или по-малко еднакво географско разпространени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Г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Земя, заета от горскодървесна растителност с площ над 1 дка (зг, чл.2, ал1.)</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орски фон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а територия извън строителните граници на населените</w:t>
            </w:r>
            <w:r>
              <w:rPr>
                <w:rFonts w:cs="Times New Roman" w:ascii="Times New Roman" w:hAnsi="Times New Roman"/>
                <w:i/>
                <w:sz w:val="22"/>
              </w:rPr>
              <w:t xml:space="preserve"> </w:t>
            </w:r>
            <w:r>
              <w:rPr>
                <w:rFonts w:cs="Times New Roman" w:ascii="Times New Roman" w:hAnsi="Times New Roman"/>
                <w:sz w:val="22"/>
              </w:rPr>
              <w:t>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2,(2),(3) от закона за горите).</w:t>
            </w:r>
            <w:r>
              <w:rPr>
                <w:rFonts w:cs="Times New Roman" w:ascii="Times New Roman" w:hAnsi="Times New Roman"/>
                <w:b/>
                <w:i/>
                <w:sz w:val="22"/>
              </w:rPr>
              <w:t xml:space="preserve">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Дива природ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FF0000"/>
              </w:rPr>
            </w:pPr>
            <w:r>
              <w:rPr>
                <w:rFonts w:cs="Times New Roman" w:ascii="Times New Roman" w:hAnsi="Times New Roman"/>
                <w:caps/>
              </w:rPr>
              <w:t>Доминан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преобладава по численост, оказва съществено влияние върху средата и обмена на енергия в биоценоз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земпля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тно или растение от видовете в приложения 3 и 4 от зб, живо или мъртво; всяка лесно разпознаваема част от тялото или всеки продукт, получен от животното или растението, както и всяка друга стока, която въз основа на съпроводителен документ, опаковка, означение, етикет или друго обстоятелство може да се идентифицира като част или дериват от животни или растения от споменатите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ен коридор</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ниш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всички фактори на средата, които формират необходимите условия за съществуването на даден вид в биоценоз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о равновес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стояние на балансираност в екосистемата между биоценозата и биотопа на всички надорганизмови равнищ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сукцес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оследователна естестве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косисте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lang w:val="ru-RU"/>
              </w:rPr>
            </w:pPr>
            <w:r>
              <w:rPr>
                <w:rFonts w:cs="Times New Roman" w:ascii="Times New Roman" w:hAnsi="Times New Roman"/>
                <w:sz w:val="22"/>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ндеми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Вид, който се среща само в определен географски райо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стестве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езасегнатост от човешка дейност; липса на окултуряване или опитомяване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е заплашен от изчезване в целия си ареал или в голяма част от него</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аксон, чиято численост на популациите и област на разпространение намаляват по начин, по който в определен обозрим период може да престане да се среща в дадения район (локално застрашен), в страната (национално застра</w:t>
              <w:softHyphen/>
              <w:t>шен) или на планетата (глобално, световно застрашен); съще</w:t>
              <w:softHyphen/>
              <w:t xml:space="preserve">ствуват подробни международно признати класификации на степените на застрашеност и критериите на определянето им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щитен таксон</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поставен под режим на опазване със закон или друг нормативен документ, за който се забраняват всички действия, които могат да нанесат вреди на индивидите, на гнездата или леговищата им, на местата, които те обитават, включително безпокойство, вземане на намерени мъртви индивиди, пренасяне и т.н.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КВОТЕН РЕЖИМ НА ПОЛЗ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Количествено ограничение при добива на суровини от лечебни раст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курен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заимоотношение между популациите, възникващо при използване на общ хранителен ресурс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сервационно значим</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 включени в национални или международни червени книги или списъци, в приложения към конвенции или директиви и други подобни документ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Ландшаф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естообитание на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ониторинг</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системно събиране на данни или информация във времето при използване на една и съща методология с цел поддържане на степента на съответствие с определен стандарт или основна линия, предопределена от прегле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Насажд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ора или горски участък, заети (покрити) с горскодървесни видове или храст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възстановим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становяването на вида или хабитата би отнело повече от 50 год.; има голяма вероятност за неуспех;възможно е при много висока цена и нарушаване на създаденото равновесие.</w:t>
            </w:r>
          </w:p>
          <w:p>
            <w:pPr>
              <w:pStyle w:val="BodyText3"/>
              <w:spacing w:lineRule="auto" w:line="240"/>
              <w:jc w:val="left"/>
              <w:rPr>
                <w:rFonts w:ascii="Times New Roman" w:hAnsi="Times New Roman" w:cs="Times New Roman"/>
                <w:caps/>
                <w:sz w:val="22"/>
              </w:rPr>
            </w:pPr>
            <w:r>
              <w:rPr>
                <w:rFonts w:cs="Times New Roman" w:ascii="Times New Roman" w:hAnsi="Times New Roman"/>
                <w:caps/>
                <w:sz w:val="22"/>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стабил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променливост на зт и отделните и елемент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граничител (ограничителен факто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фактор или действие, които могат да попречат на управляващата организация да постигне целите с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Оперативна це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Идеална цел, трансформирана от реално действащите ограничители и стимулатори. реалистична цел, която управляващата организация се стреми да постигне при дадените обстоятелств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рган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 тяло, което е съставено от съгласувано действащи органи и съществува самостоятелно. организмът е индивид в популация от отделен вид</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ценк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Оценка на набавената информация, водеща до опрeдeляне на значението на отделните абиотични, биотични и социално-икономически фактор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двид</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могат да дават плодовито потомство в природ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пулац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Потенциал на територията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можностите на територията в екологичен, социален, културен или икономически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тенциално 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егле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чрез която се извършва серия от количествени наблюдения като разпределение, качество, плътност и честота на природните характеристики, за да се направи оценка на ЗТ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орите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родно местообитани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Естествени или близки до естествените сухоземни или акваториални области, характеризиращи се със специфични географски, абиотични и биотични особености; типовете екосистеми, отличаващи се с определена хомогенност, характерен облик и относително еднообразни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гра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роекти, с които се изпълнява определена оперативна цел/цели в определен период от врем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ек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тделна дейност, фиксирана във времето, определена по вид и стойност. понякога се нарича задач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ботен пла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План за действие за специфичен период от време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икновено година и не повече от пе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разнообразие на хабитати и хабитатни структури, биологични групи и видове в регионален и национален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гулиране числеността на животинските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Целенасочена промяна в броя на техните индивиди (увеличаване или намаляван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дки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Чиито популации са малки и ако не непосредствено, то косвено или потенциално са застрашен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жим на опазван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3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който е преживял до днешно време от минали геологични епох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в миналите геологични епохи е имал широко разпространение, а днес заема неголеми територи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ядък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аксон, чиято численост на популацията е сведена до минимум или има силно разпръснато разпространение; една от категориите застрашени таксони, напоследък избягвана поради трудности в категоричното й определяне и припокриване с другит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Стабилност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устойчивост на зт и отделните и елементи към природните процеси и антропогенната намес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Стенобионт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Който живее при постоянни, непроменящи се стойности на факторите на сред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Субдоминан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Растителен вид, който взема главно участие в състава и изграждането на определен етаж от даден фитоценоз, но е с по-малко обилие от доминантния вид във фит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caps/>
                <w:lang w:val="en-US"/>
              </w:rPr>
            </w:pPr>
            <w:r>
              <w:rPr>
                <w:rFonts w:cs="Times New Roman" w:ascii="Times New Roman" w:hAnsi="Times New Roman"/>
                <w:caps/>
              </w:rPr>
              <w:t>Съобщество (Биоцено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истема от съвместно живеещи в границите на определено пространство организми, представени от своите индивиди и популации; може да се разглежда като съставено от растително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фитоценоза) и от животинско (зооценоза) съобществ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Наименование на класификационните единици, отразяващи мястото в системата на даден организъм (основни таксони -форма/вариетет, подвид, вид, род, семейство, разред, клас, тип, царство) </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рофична ба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Хранителна баз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ур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Устойчиво управл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а) намалява възможността на бъдещите поколения и общности да да задоволяват социални, икономически и културни нужд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б) нарушава способността на екосистемите да осъществяват своите почвозащитни и климаторегулиращи функци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 намалява значително биологичното разнообраз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Уязвимост (крехк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lang w:val="ru-RU"/>
              </w:rPr>
              <w:t xml:space="preserve">Степен на чувствителност на зт и нейните елементи към определени процеси и явления </w:t>
            </w:r>
            <w:r>
              <w:rPr>
                <w:rFonts w:cs="Times New Roman" w:ascii="Times New Roman" w:hAnsi="Times New Roman"/>
                <w:sz w:val="22"/>
              </w:rPr>
              <w:t>(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итоценоза</w:t>
            </w:r>
          </w:p>
          <w:p>
            <w:pPr>
              <w:pStyle w:val="BodyText3"/>
              <w:spacing w:lineRule="auto" w:line="240"/>
              <w:jc w:val="left"/>
              <w:rPr>
                <w:rFonts w:ascii="Times New Roman" w:hAnsi="Times New Roman" w:cs="Times New Roman"/>
                <w:caps/>
              </w:rPr>
            </w:pPr>
            <w:r>
              <w:rPr>
                <w:rFonts w:cs="Times New Roman" w:ascii="Times New Roman" w:hAnsi="Times New Roman"/>
                <w:sz w:val="22"/>
              </w:rPr>
              <w:t>(растително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ът е съставна част на биоценоза и екосистем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ау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животни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ло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растения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Хабита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иж природно местообитан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абитус</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ъншен вид, съвкупност от признаци, характеризиращи типа структура или телосложение на отделния индивид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ищнич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е между популациите, при което един вид живее за сметка на друг</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ранителна вериг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редица от видове организми, в която всеки организъм е храна на следващия от вериг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Численост на популацият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Броят на индивиди в популацията на дадена територия или в даден обем</w:t>
            </w:r>
          </w:p>
        </w:tc>
      </w:tr>
    </w:tbl>
    <w:p>
      <w:pPr>
        <w:pStyle w:val="Normal"/>
        <w:rPr>
          <w:rFonts w:ascii="Times New Roman" w:hAnsi="Times New Roman" w:cs="Times New Roman"/>
          <w:lang w:val="bg-BG"/>
        </w:rPr>
      </w:pPr>
      <w:r>
        <w:rPr>
          <w:rFonts w:cs="Times New Roman" w:ascii="Times New Roman" w:hAnsi="Times New Roman"/>
          <w:lang w:val="bg-BG"/>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lang w:val="bg-BG"/>
      </w:rPr>
    </w:pPr>
    <w:r>
      <w:rPr>
        <w:rFonts w:cs="Times New Roman" w:ascii="Times New Roman" w:hAnsi="Times New Roman"/>
        <w:i/>
      </w:rPr>
      <w:t>____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i/>
        <w:color w:val="808080"/>
        <w:lang w:val="bg-BG"/>
      </w:rPr>
      <w:t>Поддържан</w:t>
    </w:r>
    <w:r>
      <w:rPr>
        <w:rFonts w:cs="Times New Roman" w:ascii="Times New Roman" w:hAnsi="Times New Roman"/>
        <w:i/>
        <w:color w:val="808080"/>
      </w:rPr>
      <w:t xml:space="preserve"> резерват “</w:t>
    </w:r>
    <w:r>
      <w:rPr>
        <w:rFonts w:cs="Times New Roman" w:ascii="Times New Roman" w:hAnsi="Times New Roman"/>
        <w:i/>
        <w:color w:val="808080"/>
        <w:lang w:val="bg-BG"/>
      </w:rPr>
      <w:t>Момчиловски дол</w:t>
    </w:r>
    <w:r>
      <w:rPr>
        <w:rFonts w:cs="Times New Roman" w:ascii="Times New Roman" w:hAnsi="Times New Roman"/>
        <w:i/>
        <w:color w:val="808080"/>
      </w:rPr>
      <w:t>”</w:t>
    </w:r>
    <w:r>
      <w:rPr>
        <w:rFonts w:cs="Times New Roman" w:ascii="Times New Roman" w:hAnsi="Times New Roman"/>
        <w:i/>
        <w:color w:val="808080"/>
        <w:lang w:val="bg-BG"/>
      </w:rPr>
      <w:t>, План за управление 2005 г.</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2095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1.65pt;mso-position-vertical-relative:text;margin-left:511.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ЧАСТ %1. "/>
      <w:lvlJc w:val="left"/>
      <w:pPr>
        <w:tabs>
          <w:tab w:val="num" w:pos="0"/>
        </w:tabs>
        <w:ind w:left="340" w:hanging="340"/>
      </w:pPr>
      <w:rPr>
        <w:sz w:val="24"/>
        <w:i w:val="false"/>
        <w:b/>
        <w:rFonts w:ascii="Verdana" w:hAnsi="Verdana" w:cs="Verdana"/>
      </w:rPr>
    </w:lvl>
    <w:lvl w:ilvl="1">
      <w:start w:val="1"/>
      <w:pStyle w:val="Heading2"/>
      <w:numFmt w:val="decimal"/>
      <w:lvlText w:val="%1.%2."/>
      <w:lvlJc w:val="left"/>
      <w:pPr>
        <w:tabs>
          <w:tab w:val="num" w:pos="1080"/>
        </w:tabs>
        <w:ind w:left="362" w:hanging="2"/>
      </w:pPr>
      <w:rPr>
        <w:sz w:val="24"/>
        <w:i w:val="false"/>
        <w:b/>
        <w:rFonts w:ascii="Verdana" w:hAnsi="Verdana" w:cs="Verdana"/>
      </w:rPr>
    </w:lvl>
    <w:lvl w:ilvl="2">
      <w:start w:val="1"/>
      <w:pStyle w:val="Heading3"/>
      <w:numFmt w:val="decimal"/>
      <w:lvlText w:val="%1.%2.%3."/>
      <w:lvlJc w:val="left"/>
      <w:pPr>
        <w:tabs>
          <w:tab w:val="num" w:pos="2415"/>
        </w:tabs>
        <w:ind w:left="1335" w:hanging="0"/>
      </w:pPr>
      <w:rPr/>
    </w:lvl>
    <w:lvl w:ilvl="3">
      <w:start w:val="1"/>
      <w:pStyle w:val="Heading4"/>
      <w:numFmt w:val="decimal"/>
      <w:lvlText w:val="%1.%2.%3.%4."/>
      <w:lvlJc w:val="left"/>
      <w:pPr>
        <w:tabs>
          <w:tab w:val="num" w:pos="2630"/>
        </w:tabs>
        <w:ind w:left="1190" w:hanging="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0" w:hanging="0"/>
      <w:jc w:val="both"/>
      <w:outlineLvl w:val="0"/>
    </w:pPr>
    <w:rPr>
      <w:rFonts w:ascii="Verdana" w:hAnsi="Verdana" w:cs="Verdana"/>
      <w:b/>
      <w:caps/>
      <w:sz w:val="24"/>
      <w:lang w:val="bg-BG"/>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bg-BG"/>
    </w:rPr>
  </w:style>
  <w:style w:type="paragraph" w:styleId="Heading4">
    <w:name w:val="Heading 4"/>
    <w:basedOn w:val="Normal"/>
    <w:next w:val="Normal"/>
    <w:qFormat/>
    <w:pPr>
      <w:keepNext w:val="true"/>
      <w:numPr>
        <w:ilvl w:val="3"/>
        <w:numId w:val="1"/>
      </w:numPr>
      <w:tabs>
        <w:tab w:val="clear" w:pos="720"/>
        <w:tab w:val="left" w:pos="994" w:leader="none"/>
      </w:tabs>
      <w:ind w:left="1332" w:hanging="0"/>
      <w:jc w:val="both"/>
      <w:outlineLvl w:val="3"/>
    </w:pPr>
    <w:rPr>
      <w:rFonts w:ascii="Verdana" w:hAnsi="Verdana" w:cs="Verdana"/>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8z2">
    <w:name w:val="WW8Num38z2"/>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1">
    <w:name w:val="WW8Num115z1"/>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Verdana" w:hAnsi="Verdana"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1">
    <w:name w:val="WW8Num249z1"/>
    <w:qFormat/>
    <w:rPr>
      <w:color w:val="auto"/>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Verdana" w:hAnsi="Verdana" w:cs="Verdana"/>
      <w:b/>
      <w:i w:val="false"/>
      <w:sz w:val="24"/>
    </w:rPr>
  </w:style>
  <w:style w:type="character" w:styleId="WW8Num302z2">
    <w:name w:val="WW8Num302z2"/>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Verdana" w:hAnsi="Verdana" w:cs="Verdana"/>
      <w:b/>
      <w:i w:val="false"/>
      <w:sz w:val="24"/>
    </w:rPr>
  </w:style>
  <w:style w:type="character" w:styleId="WW8Num330z2">
    <w:name w:val="WW8Num330z2"/>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Verdana" w:hAnsi="Verdana" w:cs="Verdan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6:24:00Z</dcterms:created>
  <dc:creator>Emil Wuchkov</dc:creator>
  <dc:description/>
  <dc:language>en-US</dc:language>
  <cp:lastModifiedBy>Emil Wuchkov</cp:lastModifiedBy>
  <dcterms:modified xsi:type="dcterms:W3CDTF">2004-10-14T06:25:00Z</dcterms:modified>
  <cp:revision>3</cp:revision>
  <dc:subject/>
  <dc:title>РЕЧНИК НА ИЗПОЛЗВАНИТЕ ТЕРМИНИ И ПОНЯТИЯ</dc:title>
</cp:coreProperties>
</file>