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3</w:t>
      </w:r>
      <w:r>
        <w:rPr>
          <w:b/>
          <w:sz w:val="36"/>
        </w:rPr>
        <w:t xml:space="preserve"> </w:t>
      </w:r>
    </w:p>
    <w:p>
      <w:pPr>
        <w:pStyle w:val="Head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Heading1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Разпределние по флорни елементи в </w:t>
      </w:r>
    </w:p>
    <w:p>
      <w:pPr>
        <w:pStyle w:val="Heading1"/>
        <w:jc w:val="center"/>
        <w:rPr>
          <w:b/>
          <w:b/>
          <w:lang w:val="bg-BG"/>
        </w:rPr>
      </w:pPr>
      <w:r>
        <w:rPr/>
        <w:t>поддържан резерват “Момчиловски дол”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54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4884"/>
        <w:gridCol w:w="672"/>
        <w:gridCol w:w="698"/>
      </w:tblGrid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Геоелемент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бълга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</w:rPr>
              <w:t>Бр</w:t>
            </w:r>
            <w:r>
              <w:rPr>
                <w:b/>
                <w:lang w:val="bg-BG"/>
              </w:rPr>
              <w:t>ой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lp-Carp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Алпийско-карп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lp-Carp-B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Алпийско-карпатско-бал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lp-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Алпийско-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</w:t>
            </w:r>
            <w:r>
              <w:rPr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p-B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Апенинско-бал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.</w:t>
            </w:r>
            <w:r>
              <w:rPr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Бал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ore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ореале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>4.8</w:t>
            </w: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u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ълга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A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о-ази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4.9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о-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1.3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OT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Европейско-ориентало-тур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Pont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Европейско-понтий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Sib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о-сиби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uro-sub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Европейско-суб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Ko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Космополите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ed-CA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иземноморско-централноази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ont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Понтий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ont-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нтийско-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Med-CA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бсредиземноморско-централноази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ont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Субпонтий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ubBore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>Суббореале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ub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б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0"/>
        <w:lang w:val="bg-BG"/>
      </w:rPr>
      <w:t>__________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sz w:val="20"/>
        <w:lang w:val="bg-BG"/>
      </w:rPr>
      <w:t>Поддържан резерват “Момчиловски дол”</w:t>
    </w:r>
    <w:r>
      <w:rPr>
        <w:b w:val="false"/>
        <w:i/>
        <w:color w:val="808080"/>
        <w:sz w:val="20"/>
        <w:lang w:val="bg-BG"/>
      </w:rPr>
      <w:t>,</w:t>
    </w:r>
    <w:r>
      <w:rPr>
        <w:i/>
        <w:color w:val="808080"/>
        <w:sz w:val="20"/>
        <w:lang w:val="bg-BG"/>
      </w:rPr>
      <w:t xml:space="preserve">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sz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56:00Z</dcterms:created>
  <dc:creator>Evgeni</dc:creator>
  <dc:description/>
  <dc:language>en-US</dc:language>
  <cp:lastModifiedBy>Emil Wuchkov</cp:lastModifiedBy>
  <cp:lastPrinted>2004-10-26T07:58:00Z</cp:lastPrinted>
  <dcterms:modified xsi:type="dcterms:W3CDTF">2004-10-28T07:50:00Z</dcterms:modified>
  <cp:revision>6</cp:revision>
  <dc:subject/>
  <dc:title>Nr</dc:title>
</cp:coreProperties>
</file>