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писък №</w:t>
      </w:r>
      <w:r>
        <w:rPr>
          <w:rFonts w:eastAsia="Calibri"/>
          <w:b/>
          <w:i/>
          <w:lang w:val="en-US" w:eastAsia="en-US"/>
        </w:rPr>
        <w:t xml:space="preserve"> 5 </w:t>
      </w:r>
      <w:r>
        <w:rPr>
          <w:rFonts w:eastAsia="Calibri"/>
          <w:b/>
          <w:i/>
          <w:lang w:eastAsia="en-US"/>
        </w:rPr>
        <w:t>Видове висши растения в резерват „Тисовица”</w:t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44"/>
        <w:gridCol w:w="3248"/>
        <w:gridCol w:w="1729"/>
        <w:gridCol w:w="3254"/>
      </w:tblGrid>
      <w:tr>
        <w:trPr>
          <w:tblHeader w:val="true"/>
          <w:trHeight w:val="25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йств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ид/латинско и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ид/българско им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0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Ac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cer campestr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ле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ll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llium vineal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инен лу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p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ngelica sylvestr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а пищял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p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Anthriscus sylvestr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Hoffm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и азмацу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p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  <w:lang w:val="it-IT"/>
              </w:rPr>
              <w:t>Ferulago</w:t>
            </w:r>
            <w:r>
              <w:rPr>
                <w:i/>
              </w:rPr>
              <w:t xml:space="preserve"> </w:t>
            </w:r>
            <w:r>
              <w:rPr>
                <w:i/>
                <w:lang w:val="it-IT"/>
              </w:rPr>
              <w:t>sylvat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lang w:val="it-IT"/>
              </w:rPr>
              <w:t>Bess</w:t>
            </w:r>
            <w:r>
              <w:rPr/>
              <w:t xml:space="preserve">.) </w:t>
            </w:r>
            <w:r>
              <w:rPr>
                <w:lang w:val="it-IT"/>
              </w:rPr>
              <w:t>Rchb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имянка горс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p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  <w:lang w:val="it-IT"/>
              </w:rPr>
              <w:t>Laser trilob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lang w:val="it-IT"/>
              </w:rPr>
            </w:pPr>
            <w:r>
              <w:rPr>
                <w:lang w:val="it-IT"/>
              </w:rPr>
              <w:t>(L.) Borkh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/>
              <w:t>Загърли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p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Oenanthe fistulo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ухолистен воден морач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p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Peucedanum aegopodioid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Boiss.) Vandas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дивска трев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p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Sanicula europae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европейска дебрян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quifol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Ilex colch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oj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лхидски джел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A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  <w:lang w:val="en-US"/>
              </w:rPr>
              <w:t>Arum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culat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US"/>
              </w:rPr>
            </w:pPr>
            <w:r>
              <w:rPr/>
              <w:t>змиярник петнис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ral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Hedera heli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ръшля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clepiad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Vincetoxicum hirundinar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Medicus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лечебен винцетоксикум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pid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Polystichum aculeat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Roth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одлива многоредна папра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pid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Dryopteris filix-mas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(L.)Schot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ъжка папра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plen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splenium adianthum-nigr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ерно изтравни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plen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splenium trichoman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трашни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plen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Phyllit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colopendrium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L</w:t>
            </w:r>
            <w:r>
              <w:rPr/>
              <w:t xml:space="preserve">.) </w:t>
            </w:r>
            <w:r>
              <w:rPr>
                <w:lang w:val="en-US"/>
              </w:rPr>
              <w:t>Newm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лски ези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t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chillea millefoli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икновен равнец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t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entaurea rutifol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ibth. et Sm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едефчеволистна метличин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t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Cichorium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ntybus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иня жлъчн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t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Hieracium racemos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Waldst. et Kit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роздовидна рунян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t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  <w:lang w:val="it-IT"/>
              </w:rPr>
              <w:t>Inula german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lang w:val="it-IT"/>
              </w:rPr>
            </w:pPr>
            <w:r>
              <w:rPr>
                <w:lang w:val="it-IT"/>
              </w:rPr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ермански ома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t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Mycelis mural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Dumort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тенна салат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st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Onopordum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auricum</w:t>
            </w:r>
            <w:r>
              <w:rPr>
                <w:i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Willd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нопордум кримски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Athyr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thyrium filix-femi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Roth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женска папра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Balsamin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Impatiens noli-tanger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а слабоног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Berberid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Epimedium pubiger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DC.) Morren et Decn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ухесто горян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Bet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arpinus betulu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икновен габър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Bet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arpinus oriental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Mille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еляв габър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Boragin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Buglossoides purpurocaerule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I. M. Johnston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иолетова белооч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Boragin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Trachystemon oriental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G. Don. fi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зточен лопох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Brassi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lliaria petiol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Bieb.) Cavara et Gran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лъжичина/чеснова трев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>
                <w:highlight w:val="yellow"/>
              </w:rPr>
            </w:pPr>
            <w:r>
              <w:rPr/>
              <w:t>Brassi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 xml:space="preserve">Barbarea </w:t>
            </w:r>
            <w:r>
              <w:rPr>
                <w:i/>
                <w:lang w:val="en-US"/>
              </w:rPr>
              <w:t>vulgar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. Br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икновена злин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>
                <w:highlight w:val="yellow"/>
              </w:rPr>
            </w:pPr>
            <w:r>
              <w:rPr/>
              <w:t>Brassi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Cardamin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ulbifera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L</w:t>
            </w:r>
            <w:r>
              <w:rPr/>
              <w:t xml:space="preserve">.) </w:t>
            </w:r>
            <w:r>
              <w:rPr>
                <w:lang w:val="en-US"/>
              </w:rPr>
              <w:t>Crantz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ва луковичн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Brassi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Rorippa thrac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Griseb.) Fritsch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ракийски пореч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ampan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ampanula persicifol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асковолистна камбан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ampan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Campanula tracheli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приволистна камбан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Caprifol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pt-BR"/>
              </w:rPr>
              <w:t>Sambucus</w:t>
            </w:r>
            <w:r>
              <w:rPr>
                <w:i/>
              </w:rPr>
              <w:t xml:space="preserve"> </w:t>
            </w:r>
            <w:r>
              <w:rPr>
                <w:i/>
                <w:lang w:val="pt-BR"/>
              </w:rPr>
              <w:t>nig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pt-BR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ъз чере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aryophyl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Lychnis coronar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Desr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ървави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aryophyl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Stellaria holoste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а звезд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aryophyl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Stellaria med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Vil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рабчови члев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aryophyl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Stellaria nemorum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асищна звезд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elast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Euonymus latifoliu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Mille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широколистен чашкодря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onvolv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alystegia sepi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R. Br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ребноцветно чадър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orn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ornus m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ря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orn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Cornu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angune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учешки дря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yp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arex digit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лановидна остр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yp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arex pendu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Hudson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виснала остр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yp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arex remo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дкокласа остр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Cype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arex sylvat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Hudson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а остр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Dryopterid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Dryopter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ili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s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L</w:t>
            </w:r>
            <w:r>
              <w:rPr/>
              <w:t>.)</w:t>
            </w:r>
            <w:r>
              <w:rPr>
                <w:lang w:val="en-US"/>
              </w:rPr>
              <w:t>Schot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ъжка папра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Eri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Rhododendron pontic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транджанска зелени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Euphorb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Euphorbia amygdaloid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а млеч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b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Dorycnium graec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Ser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широколистно звезди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b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Genista german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мска жълтуг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b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Lathyrus laxifloru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Desf.) O. Kuntz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хавоцветно секир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b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Lathyru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iger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екирче черно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b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  <w:lang w:val="en-US"/>
              </w:rPr>
              <w:t>Lathyru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ylvestr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екирче горско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b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  <w:lang w:val="it-IT"/>
              </w:rPr>
              <w:t>Vicia</w:t>
            </w:r>
            <w:r>
              <w:rPr>
                <w:i/>
              </w:rPr>
              <w:t xml:space="preserve"> </w:t>
            </w:r>
            <w:r>
              <w:rPr>
                <w:i/>
                <w:lang w:val="it-IT"/>
              </w:rPr>
              <w:t>crac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it-IT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лушина птич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b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Medicago arab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Hudson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рабска люцерн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b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Ornithopus compressus </w:t>
            </w:r>
            <w:r>
              <w:rPr>
                <w:i/>
                <w:lang w:val="en-US"/>
              </w:rPr>
              <w:t>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плеснат птичокра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g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Fagus oriental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ipsky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зточен бу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g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Quercus cerr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цер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g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Quercus frainett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Ten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лагу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Fag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Quercus polycarp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chu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зточен гору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Geran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Geranium robertian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ловонен здравец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Geran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Geranium rotundifoli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ръглолистен здравец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Hyperi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Hypericum montbretii </w:t>
            </w:r>
            <w:r>
              <w:rPr>
                <w:i/>
                <w:lang w:val="en-US"/>
              </w:rPr>
              <w:t>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pach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онтбретова звъни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Hyperi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Hypericum</w:t>
            </w:r>
            <w:r>
              <w:rPr/>
              <w:t xml:space="preserve"> </w:t>
            </w:r>
            <w:r>
              <w:rPr>
                <w:i/>
                <w:lang w:val="en-US"/>
              </w:rPr>
              <w:t>perforatum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въника лечебн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Hypolepid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i/>
                <w:lang w:val="en-US"/>
              </w:rPr>
              <w:t>Pteridium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quilinum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L</w:t>
            </w:r>
            <w:r>
              <w:rPr/>
              <w:t xml:space="preserve">.) </w:t>
            </w:r>
            <w:r>
              <w:rPr>
                <w:lang w:val="en-US"/>
              </w:rPr>
              <w:t>Kuhn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рлова папра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Jun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Luzula luzuloid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am.) Dandy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икновена светли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am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juga reptan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ълзящо срещни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am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alamintha sylvat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Bromf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о миризлив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am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Clinopodium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ulgare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ерновръх обикнове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am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Glechoma hirsu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Waldst. et Kit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смата самобай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am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Lamiastrum galeobdolo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Ehrend. et Polatschek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жълта мъртва коприв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am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Lamium maculat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тниста мъртва коприв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am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it-IT"/>
              </w:rPr>
              <w:t>Mellisa</w:t>
            </w:r>
            <w:r>
              <w:rPr>
                <w:i/>
              </w:rPr>
              <w:t xml:space="preserve"> </w:t>
            </w:r>
            <w:r>
              <w:rPr>
                <w:i/>
                <w:lang w:val="it-IT"/>
              </w:rPr>
              <w:t>officinalis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it-IT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лечебна маточин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am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Menth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picata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ента обикновен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am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Stachys sylvat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и ранилис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il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Ruscus aculeatu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одлив залис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Lil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Ruscus hypogloss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дезичен залис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Ole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Fraxinus excelsio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ланински ясе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Onag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ircaea lutecia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едра чаровн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Onagr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Epilobium </w:t>
            </w:r>
            <w:r>
              <w:rPr/>
              <w:t>sp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lantagin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Plantago lanceol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ланцетовиден жиловле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grostis cani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учешка полев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nthoxanthum odorat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иризлив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Brachypodium pinnat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Beauv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рест късокра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Brachypodium sylvatic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Hudson) Beauv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и късокра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Briza med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икновена сълз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Dactylis glomer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ежова глав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Festuca gigante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Vil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игантска власат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Festuca </w:t>
            </w:r>
            <w:r>
              <w:rPr/>
              <w:t>sp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Melica cili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сничеста бисер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Melica uniflo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etz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едноцветна бисер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Milium effus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лонесто горско просо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Poa nemoral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а метл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Poa sylvico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Guss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роеничеста метлиц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olypod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Polypodium </w:t>
            </w:r>
            <w:r>
              <w:rPr>
                <w:lang w:val="en-US"/>
              </w:rPr>
              <w:t>sp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rim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Cyclamen co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Mille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летно ботур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rim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Lysimachia nummular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ръглолистно ленив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rim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Primula acaul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езстъблена игли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Prim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Clemat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italba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вет обикнове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anuncu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Ranunculus </w:t>
            </w:r>
            <w:r>
              <w:rPr/>
              <w:t>sp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grimonia eupator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лечебен камши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Aremonia agrimonoid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DC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труня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fr-FR"/>
              </w:rPr>
              <w:t>Crategus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pentagy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fr-FR"/>
              </w:rPr>
              <w:t>Willd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лог черен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Fragar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esca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ягода горс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Geum urban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радско омайни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lang w:val="en-US"/>
              </w:rPr>
              <w:t>Potentil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recta</w:t>
            </w:r>
            <w:r>
              <w:rPr>
                <w:i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L</w:t>
            </w:r>
            <w:r>
              <w:rPr/>
              <w:t xml:space="preserve">.) </w:t>
            </w:r>
            <w:r>
              <w:rPr>
                <w:lang w:val="en-US"/>
              </w:rPr>
              <w:t>Rauschel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зправен очиболец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Potentilla inclin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Vil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иволистен очиболец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Potentilla micranth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amond ex DC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ребноцветен очиболец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Prunus cerasife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Ehrh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жан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 xml:space="preserve">Rosa </w:t>
            </w:r>
            <w:r>
              <w:rPr>
                <w:i/>
                <w:lang w:val="en-US"/>
              </w:rPr>
              <w:t>gal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алска шип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Rubus hirtus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Waldst. &amp; Kit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лакнеста къпин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Sorbus aucupar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фи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os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Sorbus torminali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L.) Crantz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рекиня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ub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Galium apari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леп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Rub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Galium pseudoaristatu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chu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льжливоосилесто еньов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Scrophular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Digitalis ferrugine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ъждив напръстник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Scrophular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Lathraea squamar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икновена горска май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Scrophular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Veronica chamaedry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расталачно великден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Scrophular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Veronica hederifol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ръшлянолистно великденч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Smila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Smilax exel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,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исока скрипк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Tax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Taxus baccata </w:t>
            </w:r>
            <w:r>
              <w:rPr>
                <w:i/>
                <w:lang w:val="en-US"/>
              </w:rPr>
              <w:t>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икновен тис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Thymele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Daphne pont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транджанско бясно дърво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Tili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Tilia tomentos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Moench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ребролистна лип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Urtic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Urtica dio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икновена коприв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Vio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Viola odor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иризлива теменуга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110" w:hanging="0"/>
              <w:rPr/>
            </w:pPr>
            <w:r>
              <w:rPr/>
              <w:t>Violacea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Viola rivinia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eichenb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рска теменуга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i/>
          <w:lang w:val="en-US"/>
        </w:rPr>
        <w:t>*</w:t>
      </w:r>
      <w:r>
        <w:rPr>
          <w:i/>
        </w:rPr>
        <w:t xml:space="preserve"> - Видове, посочени в литературни източници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0" w:hanging="0"/>
      <w:outlineLvl w:val="0"/>
    </w:pPr>
    <w:rPr>
      <w:rFonts w:ascii="Arial" w:hAnsi="Arial" w:cs="Arial"/>
      <w:i/>
      <w:sz w:val="20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11:00Z</dcterms:created>
  <dc:creator>Owner</dc:creator>
  <dc:description/>
  <cp:keywords/>
  <dc:language>en-US</dc:language>
  <cp:lastModifiedBy>P-united</cp:lastModifiedBy>
  <dcterms:modified xsi:type="dcterms:W3CDTF">2015-04-17T20:19:00Z</dcterms:modified>
  <cp:revision>57</cp:revision>
  <dc:subject/>
  <dc:title/>
</cp:coreProperties>
</file>