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bg-BG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Таблица № 1 Отчет за разпределение на общата горска площ по вид на земите и вид на горите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bg-BG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1"/>
        <w:rPr/>
      </w:pPr>
      <w:r>
        <w:rPr>
          <w:bCs/>
          <w:i/>
          <w:color w:val="000000"/>
          <w:sz w:val="24"/>
          <w:szCs w:val="24"/>
          <w:lang w:val="bg-BG"/>
        </w:rPr>
        <w:t>Резерват "Узунбу</w:t>
      </w:r>
      <w:r>
        <w:rPr/>
        <w:t>джак" 2015</w:t>
      </w:r>
    </w:p>
    <w:tbl>
      <w:tblPr>
        <w:tblW w:w="91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84"/>
        <w:gridCol w:w="1447"/>
        <w:gridCol w:w="1632"/>
        <w:gridCol w:w="1458"/>
        <w:gridCol w:w="1752"/>
        <w:gridCol w:w="85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Вид зе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Иглолистн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Широкол. Високостъб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Превръщан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Нискостъбл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Всичк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саждения с пълнота 0.4-1.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396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02,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клопени култур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есклопени култур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сичко с пълнота 0.4-1.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396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02,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дини с пълнота 0.1-0.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1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1,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зредени култур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сичко с пълнота 0.4-1.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1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1,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сичко насажд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88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94,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ле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сичко залесена пло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88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94,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ечищ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жарищ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оли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сичко незалес.дървопр. пло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бработваеми зе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ливад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лян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0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0,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орски разсадниц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ътища, просеки и др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3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3,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ки, блата, скал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0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,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сичко недървопр. пло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4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6,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сичко устроена пло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603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611,0</w:t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before="280" w:after="280"/>
        <w:outlineLvl w:val="0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bg-BG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Таблица № 2 Отчет за разпределение на залесената площ по дървесни видове и класове на възраст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bg-BG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autoSpaceDE w:val="true"/>
        <w:outlineLvl w:val="1"/>
        <w:rPr/>
      </w:pPr>
      <w:r>
        <w:rPr>
          <w:bCs/>
          <w:i/>
          <w:color w:val="000000"/>
          <w:sz w:val="24"/>
          <w:szCs w:val="24"/>
          <w:lang w:val="bg-BG"/>
        </w:rPr>
        <w:t>Резерват "Узунбуджак" 2015</w:t>
      </w:r>
    </w:p>
    <w:p>
      <w:pPr>
        <w:pStyle w:val="Normal"/>
        <w:numPr>
          <w:ilvl w:val="0"/>
          <w:numId w:val="0"/>
        </w:numPr>
        <w:autoSpaceDE w:val="true"/>
        <w:outlineLvl w:val="2"/>
        <w:rPr/>
      </w:pPr>
      <w:r>
        <w:rPr/>
        <w:t>КЛАСОВЕ НА ВЪЗРАСТ ПРЕЗ 20 ГОДИНИ</w:t>
      </w:r>
    </w:p>
    <w:tbl>
      <w:tblPr>
        <w:tblW w:w="91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54"/>
        <w:gridCol w:w="720"/>
        <w:gridCol w:w="634"/>
        <w:gridCol w:w="634"/>
        <w:gridCol w:w="634"/>
        <w:gridCol w:w="634"/>
        <w:gridCol w:w="634"/>
        <w:gridCol w:w="634"/>
        <w:gridCol w:w="634"/>
        <w:gridCol w:w="720"/>
      </w:tblGrid>
      <w:tr>
        <w:trPr>
          <w:trHeight w:val="1282" w:hRule="atLeast"/>
          <w:cantSplit w:val="true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Дървесни вид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клас I</w:t>
              <w:br/>
              <w:t>1-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клас II</w:t>
              <w:br/>
              <w:t>21-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клас III</w:t>
              <w:br/>
              <w:t>41-6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клас IV</w:t>
              <w:br/>
              <w:t>61-8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клас V</w:t>
              <w:br/>
              <w:t>81-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клас VI</w:t>
              <w:br/>
              <w:t>101-1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клас VII</w:t>
              <w:br/>
              <w:t>121-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клас VIII</w:t>
              <w:br/>
              <w:t>над 140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СИЧКО ИГЛОЛИСТ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9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 т.ч.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ял б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мър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Черен б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яла м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Черна м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углаз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Листве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руги иглолист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СИЧКО ШИРОКОЛИСТ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87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8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8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9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18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629,2</w:t>
            </w:r>
          </w:p>
        </w:tc>
      </w:tr>
      <w:tr>
        <w:trPr/>
        <w:tc>
          <w:tcPr>
            <w:tcW w:w="9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 т.ч.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62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7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4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30,9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ъ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517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5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1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96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4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39,5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Ц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6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2,8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абъ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5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,8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я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Яс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Ли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,2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оп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репетл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Яв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е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е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ре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руги широколист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1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СИЧКО ШИРОКОЛ. ВИСОКОСТЪ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87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8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8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9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18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629,2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СИЧКО ВИСОКОСТЪБЛЕНИ ГО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87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8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8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9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18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629,2</w:t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before="280" w:after="280"/>
        <w:outlineLvl w:val="2"/>
        <w:rPr/>
      </w:pPr>
      <w:r>
        <w:rPr/>
        <w:t>КЛАСОВЕ НА ВЪЗРАСТ ПРЕЗ 5 ГОДИНИ</w:t>
      </w:r>
    </w:p>
    <w:tbl>
      <w:tblPr>
        <w:tblW w:w="913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58"/>
        <w:gridCol w:w="590"/>
        <w:gridCol w:w="521"/>
        <w:gridCol w:w="521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</w:tblGrid>
      <w:tr>
        <w:trPr>
          <w:trHeight w:val="1395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Дървесни видов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Общ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I</w:t>
              <w:br/>
              <w:t>1-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II</w:t>
              <w:br/>
              <w:t>6-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III</w:t>
              <w:br/>
              <w:t>11-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IV</w:t>
              <w:br/>
              <w:t>16-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V</w:t>
              <w:br/>
              <w:t>21-2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VI</w:t>
              <w:br/>
              <w:t>26-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VII</w:t>
              <w:br/>
              <w:t>31-3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VIII</w:t>
              <w:br/>
              <w:t>36-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IX</w:t>
              <w:br/>
              <w:t>41-4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X</w:t>
              <w:br/>
              <w:t>46-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XI</w:t>
              <w:br/>
              <w:t>51-5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XII</w:t>
              <w:br/>
              <w:t>56-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XIII</w:t>
              <w:br/>
              <w:t>над 6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ВСИЧКО ИЗД. ЗА ПРЕВРЪЩАН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2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,4</w:t>
            </w:r>
          </w:p>
        </w:tc>
      </w:tr>
      <w:tr>
        <w:trPr/>
        <w:tc>
          <w:tcPr>
            <w:tcW w:w="9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в т.ч.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Дъб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2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,4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Це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Бу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Габъ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Лип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Други широколистн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ВСИЧКО НИСКОСТЪБЛЕН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5,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5,2</w:t>
            </w:r>
          </w:p>
        </w:tc>
      </w:tr>
      <w:tr>
        <w:trPr/>
        <w:tc>
          <w:tcPr>
            <w:tcW w:w="9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в т.ч.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Дъб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Це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8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Бу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Акац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Габъ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Келяв габъ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4,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4,4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Лип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Други широколистн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ОБЩО за всички видове гор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2494,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В това число топол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bg-BG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Таблица № 3 Отчет за разпределение на запаса по дървесни видове и класове на възраст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bg-BG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autoSpaceDE w:val="true"/>
        <w:outlineLvl w:val="1"/>
        <w:rPr/>
      </w:pPr>
      <w:r>
        <w:rPr>
          <w:bCs/>
          <w:i/>
          <w:color w:val="000000"/>
          <w:sz w:val="24"/>
          <w:szCs w:val="24"/>
          <w:lang w:val="bg-BG"/>
        </w:rPr>
        <w:t>Резерват "Узунбуджак" 2015</w:t>
      </w:r>
    </w:p>
    <w:p>
      <w:pPr>
        <w:pStyle w:val="Normal"/>
        <w:numPr>
          <w:ilvl w:val="0"/>
          <w:numId w:val="0"/>
        </w:numPr>
        <w:autoSpaceDE w:val="true"/>
        <w:outlineLvl w:val="2"/>
        <w:rPr/>
      </w:pPr>
      <w:r>
        <w:rPr/>
        <w:t>КЛАСОВЕ НА ВЪЗРАСТ ПРЕЗ 20 ГОДИНИ</w:t>
      </w:r>
    </w:p>
    <w:tbl>
      <w:tblPr>
        <w:tblW w:w="913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56"/>
        <w:gridCol w:w="720"/>
        <w:gridCol w:w="586"/>
        <w:gridCol w:w="610"/>
        <w:gridCol w:w="610"/>
        <w:gridCol w:w="610"/>
        <w:gridCol w:w="610"/>
        <w:gridCol w:w="610"/>
        <w:gridCol w:w="610"/>
        <w:gridCol w:w="720"/>
        <w:gridCol w:w="390"/>
      </w:tblGrid>
      <w:tr>
        <w:trPr>
          <w:trHeight w:val="1279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Дървесни видо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</w:t>
              <w:br/>
              <w:t>1-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I</w:t>
              <w:br/>
              <w:t>21-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II</w:t>
              <w:br/>
              <w:t>41-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IV</w:t>
              <w:br/>
              <w:t>61-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</w:t>
              <w:br/>
              <w:t>81-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I</w:t>
              <w:br/>
              <w:t>101-1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II</w:t>
              <w:br/>
              <w:t>121-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лас VIII</w:t>
              <w:br/>
              <w:t>над 1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надлесни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 ИГЛОЛИСТ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91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 т.ч.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ял б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мър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Черен б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яла м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Черна м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углаз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стве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руги иглолист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 ШИРОКОЛИСТ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905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96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88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75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34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11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2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1728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0</w:t>
            </w:r>
          </w:p>
        </w:tc>
      </w:tr>
      <w:tr>
        <w:trPr/>
        <w:tc>
          <w:tcPr>
            <w:tcW w:w="91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 т.ч.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3087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339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23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98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457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6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78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0833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ъ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371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4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43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44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62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50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2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195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Ц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96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4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абъ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0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07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5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9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я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Яс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2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7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Топ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Трепетл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Яв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е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е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ре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руги широколист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66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7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 ШИРОКОЛ. ВИСОКОСТЪ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905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96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88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75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34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11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2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1728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0</w:t>
            </w:r>
          </w:p>
        </w:tc>
      </w:tr>
      <w:tr>
        <w:trPr/>
        <w:tc>
          <w:tcPr>
            <w:tcW w:w="91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 т.ч.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СИЧКО ВИСОКОСТЪБЛЕНИ ГО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905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96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88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75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34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11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2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1728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0</w:t>
            </w:r>
          </w:p>
        </w:tc>
      </w:tr>
    </w:tbl>
    <w:p>
      <w:pPr>
        <w:pStyle w:val="Normal"/>
        <w:autoSpaceDE w:val="true"/>
        <w:spacing w:before="0" w:after="240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  <w:r>
        <w:br w:type="page"/>
      </w:r>
    </w:p>
    <w:p>
      <w:pPr>
        <w:pStyle w:val="Normal"/>
        <w:autoSpaceDE w:val="true"/>
        <w:rPr/>
      </w:pPr>
      <w:r>
        <w:rPr/>
        <w:t>КЛАСОВЕ НА ВЪЗРАСТ ПРЕЗ 5 ГОДИНИ</w:t>
      </w:r>
    </w:p>
    <w:tbl>
      <w:tblPr>
        <w:tblW w:w="9445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6"/>
        <w:gridCol w:w="806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1118"/>
      </w:tblGrid>
      <w:tr>
        <w:trPr>
          <w:trHeight w:val="1532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Дървесни видов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Общ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I</w:t>
              <w:br/>
              <w:t>1-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II</w:t>
              <w:br/>
              <w:t>6-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III</w:t>
              <w:br/>
              <w:t>11-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IV</w:t>
              <w:br/>
              <w:t>16-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V</w:t>
              <w:br/>
              <w:t>21-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VI</w:t>
              <w:br/>
              <w:t>26-3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VII</w:t>
              <w:br/>
              <w:t>31-3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VIII</w:t>
              <w:br/>
              <w:t>36-4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IX</w:t>
              <w:br/>
              <w:t>41-4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X</w:t>
              <w:br/>
              <w:t>46-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XI</w:t>
              <w:br/>
              <w:t>51-5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XII</w:t>
              <w:br/>
              <w:t>56-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XIII</w:t>
              <w:br/>
              <w:t>над 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надлесни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ВСИЧКО ИЗД. ЗА ПРЕВРЪЩАН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2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в т.ч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Дъ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2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Це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Бу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Габъ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Лип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Други широколистн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ВСИЧКО НИСКОСТЪБЛЕН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7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2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3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2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9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в т.ч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Дъ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Це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Бу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Акац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Габъ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Келяв габъ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67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2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3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2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Лип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Други широколистн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ОБЩО за всички видове гор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59149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1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В това число топол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360"/>
        <w:jc w:val="center"/>
        <w:outlineLvl w:val="0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bg-BG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Таблица № 4 Отчет за разпределение на горските територии и запаса с клони по категории и функции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bg-BG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autoSpaceDE w:val="true"/>
        <w:outlineLvl w:val="1"/>
        <w:rPr>
          <w:bCs/>
          <w:i/>
          <w:i/>
          <w:color w:val="000000"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  <w:t>Резерват "Узунбуджак" 2015</w:t>
      </w:r>
    </w:p>
    <w:tbl>
      <w:tblPr>
        <w:tblW w:w="913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8"/>
        <w:gridCol w:w="704"/>
        <w:gridCol w:w="984"/>
        <w:gridCol w:w="690"/>
        <w:gridCol w:w="708"/>
        <w:gridCol w:w="981"/>
        <w:gridCol w:w="745"/>
        <w:gridCol w:w="706"/>
        <w:gridCol w:w="984"/>
        <w:gridCol w:w="732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Горски територии по категории и функции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Иглолистни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Широколистни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Всичко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 xml:space="preserve">Обща площ,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 xml:space="preserve">Залесена площ,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 xml:space="preserve">Запас,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m</w:t>
            </w: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 xml:space="preserve">Обща площ,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Залесена площ,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 xml:space="preserve">Запас,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m</w:t>
            </w: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 xml:space="preserve">Обща площ,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 xml:space="preserve">Залесена площ,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 xml:space="preserve">Запас,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m</w:t>
            </w: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защита на водит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защита на почвит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защита на урбан. територ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защита на сгради и инфрастр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защита на горна граница г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защитни горски пояс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технич. проект борба с ероз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Общо Защитни функ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защитени зони Натура 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природни забележител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зещитени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природни парков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други с особен режи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резерва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2606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2494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5914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2606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2494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591495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Общо Специални по т.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2606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2494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5914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2606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2494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591495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семепроизв. насажд. и градин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горски разсадниц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опитни и географски култур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дендрариу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учебно-опитни гор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токовищ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24"/>
                <w:lang w:val="bg-BG"/>
              </w:rPr>
              <w:t>200</w:t>
            </w:r>
            <w:r>
              <w:rPr>
                <w:color w:val="000000"/>
                <w:sz w:val="22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4"/>
                <w:lang w:val="bg-BG"/>
              </w:rPr>
              <w:t>м около хижи и манастир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БИС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Общо Специални по т.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курортни гор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зелени зон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извън селищни парков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други рекреационн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с висока консерв. стойнос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Общо Специални по т.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Общо Специални функции по т.1+т.2+т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2606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2494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5914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2606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2494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591495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Общо Защитни и Специални функ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2606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2494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5914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2606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2494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591495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Стопански функ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Всичк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2606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2494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5914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2606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2494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591495</w:t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360"/>
        <w:jc w:val="center"/>
        <w:outlineLvl w:val="0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en-US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 xml:space="preserve">Таблица № </w:t>
      </w:r>
      <w:r>
        <w:rPr>
          <w:b/>
          <w:bCs/>
          <w:i/>
          <w:color w:val="000000"/>
          <w:kern w:val="2"/>
          <w:sz w:val="24"/>
          <w:szCs w:val="24"/>
          <w:lang w:val="en-US"/>
        </w:rPr>
        <w:t xml:space="preserve">5 </w:t>
      </w:r>
      <w:r>
        <w:rPr>
          <w:b/>
          <w:bCs/>
          <w:i/>
          <w:color w:val="000000"/>
          <w:kern w:val="2"/>
          <w:sz w:val="24"/>
          <w:szCs w:val="24"/>
          <w:lang w:val="bg-BG"/>
        </w:rPr>
        <w:t>Отчет за разпределение на горските територии и запаса с клони по категории и функции (включително надлесни)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bg-BG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autoSpaceDE w:val="true"/>
        <w:outlineLvl w:val="1"/>
        <w:rPr>
          <w:bCs/>
          <w:i/>
          <w:i/>
          <w:color w:val="000000"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  <w:t>Резерват "Узунбуджак" 2015</w:t>
      </w:r>
    </w:p>
    <w:tbl>
      <w:tblPr>
        <w:tblW w:w="91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01"/>
        <w:gridCol w:w="705"/>
        <w:gridCol w:w="983"/>
        <w:gridCol w:w="691"/>
        <w:gridCol w:w="709"/>
        <w:gridCol w:w="983"/>
        <w:gridCol w:w="733"/>
        <w:gridCol w:w="709"/>
        <w:gridCol w:w="985"/>
        <w:gridCol w:w="733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Горски територии по категории и функции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Иглолистни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Широколистни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Всичко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Обща площ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Залесена площ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Запас,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m</w:t>
            </w: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Обща площ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Залесена площ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Запас,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m</w:t>
            </w: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Обща площ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Залесена площ,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h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Запас, </w:t>
            </w: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  <w:t>m</w:t>
            </w: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2"/>
                <w:szCs w:val="24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а на водит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а на почвит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а на урбан. територ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а на сгради и инфраст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а на горна граница г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ни горски пояс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технич. проект борба с ероз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Защитни функ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щитени зони Натура 2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риродни забележител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ещитени мест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риродни парков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руги с особен режи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резерва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606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494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91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606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494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91605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Специални по т.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606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494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591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606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494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591605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емепроизв. насажд. и гради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орски разсадниц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питни и географски култур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ендрариу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учебно-опитни гор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токовищ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2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>м около хижи и манастир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ИС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Специални по т.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урортни гор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елени зо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вън селищни парков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руги рекреацион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 висока консерв. стойнос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Специални по т.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Специални функции по т.1+т.2+т.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606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494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591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606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494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591605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Защитни и Специални функ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606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494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591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606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494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591605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Стопански функ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Всичк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606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494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591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606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494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591605</w:t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360"/>
        <w:jc w:val="center"/>
        <w:outlineLvl w:val="0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bg-BG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Таблица № 6 Отчет за разпределение на залесената площ по пълнота и класове на възраст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bg-BG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autoSpaceDE w:val="true"/>
        <w:outlineLvl w:val="2"/>
        <w:rPr>
          <w:bCs/>
          <w:i/>
          <w:i/>
          <w:color w:val="000000"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  <w:t>Резерват "Узунбуджак" 2015</w:t>
      </w:r>
    </w:p>
    <w:p>
      <w:pPr>
        <w:pStyle w:val="Normal"/>
        <w:numPr>
          <w:ilvl w:val="0"/>
          <w:numId w:val="0"/>
        </w:numPr>
        <w:autoSpaceDE w:val="true"/>
        <w:outlineLvl w:val="2"/>
        <w:rPr/>
      </w:pPr>
      <w:r>
        <w:rPr/>
        <w:t>КЛАСОВЕ НА ВЪЗРАСТ ПРЕЗ 20 ГОДИНИ</w:t>
      </w:r>
    </w:p>
    <w:tbl>
      <w:tblPr>
        <w:tblW w:w="752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3"/>
        <w:gridCol w:w="634"/>
        <w:gridCol w:w="634"/>
        <w:gridCol w:w="634"/>
        <w:gridCol w:w="634"/>
        <w:gridCol w:w="634"/>
        <w:gridCol w:w="634"/>
        <w:gridCol w:w="634"/>
        <w:gridCol w:w="720"/>
        <w:gridCol w:w="720"/>
      </w:tblGrid>
      <w:tr>
        <w:trPr>
          <w:trHeight w:val="1421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Пълнот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клас I</w:t>
              <w:br/>
              <w:t>1-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клас II</w:t>
              <w:br/>
              <w:t>21-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клас III</w:t>
              <w:br/>
              <w:t>41-6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клас IV</w:t>
              <w:br/>
              <w:t>61-8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клас V</w:t>
              <w:br/>
              <w:t>81-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клас VI</w:t>
              <w:br/>
              <w:t>101-1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клас VII</w:t>
              <w:br/>
              <w:t>121-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клас VIII</w:t>
              <w:br/>
              <w:t>над 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Всичко</w:t>
            </w:r>
          </w:p>
        </w:tc>
      </w:tr>
      <w:tr>
        <w:trPr/>
        <w:tc>
          <w:tcPr>
            <w:tcW w:w="7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глолистни, всички предназначения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,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.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сичк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,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а пълно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90</w:t>
            </w:r>
          </w:p>
        </w:tc>
      </w:tr>
      <w:tr>
        <w:trPr/>
        <w:tc>
          <w:tcPr>
            <w:tcW w:w="7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ироколистни, всички предназначения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,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0,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1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1,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85,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,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6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05,9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,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7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43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9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80,3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7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9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7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8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66,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.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,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.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сичк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,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8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3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9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19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4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62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83,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редна пълно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6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8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7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7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60</w:t>
            </w:r>
          </w:p>
        </w:tc>
      </w:tr>
    </w:tbl>
    <w:p>
      <w:pPr>
        <w:pStyle w:val="Normal"/>
        <w:autoSpaceDE w:val="true"/>
        <w:spacing w:before="0" w:after="240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  <w:r>
        <w:br w:type="page"/>
      </w:r>
    </w:p>
    <w:p>
      <w:pPr>
        <w:pStyle w:val="Normal"/>
        <w:autoSpaceDE w:val="true"/>
        <w:rPr/>
      </w:pPr>
      <w:r>
        <w:rPr/>
        <w:t>КЛАСОВЕ НА ВЪЗРАСТ ПРЕЗ 5 ГОДИНИ</w:t>
      </w:r>
    </w:p>
    <w:tbl>
      <w:tblPr>
        <w:tblW w:w="91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9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445"/>
      </w:tblGrid>
      <w:tr>
        <w:trPr>
          <w:trHeight w:val="13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Пълно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I</w:t>
              <w:br/>
              <w:t>1-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II</w:t>
              <w:br/>
              <w:t>6-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III</w:t>
              <w:br/>
              <w:t>11-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IV</w:t>
              <w:br/>
              <w:t>16-2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V</w:t>
              <w:br/>
              <w:t>21-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VI</w:t>
              <w:br/>
              <w:t>26-3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VII</w:t>
              <w:br/>
              <w:t>31-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VIII</w:t>
              <w:br/>
              <w:t>36-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IX</w:t>
              <w:br/>
              <w:t>41-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X</w:t>
              <w:br/>
              <w:t>46-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XI</w:t>
              <w:br/>
              <w:t>51-5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XII</w:t>
              <w:br/>
              <w:t>56-6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клас XIII</w:t>
              <w:br/>
              <w:t>над 6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bg-BG"/>
              </w:rPr>
              <w:t>Всичко</w:t>
            </w:r>
          </w:p>
        </w:tc>
      </w:tr>
      <w:tr>
        <w:trPr/>
        <w:tc>
          <w:tcPr>
            <w:tcW w:w="9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превръщане, всички предназначени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,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2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.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всичк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,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2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средна пълно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7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7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70</w:t>
            </w:r>
          </w:p>
        </w:tc>
      </w:tr>
      <w:tr>
        <w:trPr/>
        <w:tc>
          <w:tcPr>
            <w:tcW w:w="9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нискостъблени, всички предназначени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4,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4,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.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всичк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4,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4,1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средна пълно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5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50</w:t>
            </w:r>
          </w:p>
        </w:tc>
      </w:tr>
      <w:tr>
        <w:trPr/>
        <w:tc>
          <w:tcPr>
            <w:tcW w:w="9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тополи, всички предназначения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.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1.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всичк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средна пълнот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4"/>
                <w:lang w:val="bg-BG"/>
              </w:rPr>
            </w:pPr>
            <w:r>
              <w:rPr>
                <w:color w:val="000000"/>
                <w:sz w:val="22"/>
                <w:szCs w:val="24"/>
                <w:lang w:val="bg-BG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true"/>
        <w:spacing w:lineRule="auto" w:line="360"/>
        <w:jc w:val="center"/>
        <w:outlineLvl w:val="0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bg-BG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  <w:t>Таблица № 7 Отчет за разпределение на залесената площ по вид на насаждението и бонитет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i/>
          <w:i/>
          <w:color w:val="000000"/>
          <w:kern w:val="2"/>
          <w:sz w:val="24"/>
          <w:szCs w:val="24"/>
          <w:lang w:val="bg-BG"/>
        </w:rPr>
      </w:pPr>
      <w:r>
        <w:rPr>
          <w:b/>
          <w:bCs/>
          <w:i/>
          <w:color w:val="000000"/>
          <w:kern w:val="2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autoSpaceDE w:val="true"/>
        <w:outlineLvl w:val="1"/>
        <w:rPr>
          <w:bCs/>
          <w:i/>
          <w:i/>
          <w:color w:val="000000"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  <w:t>Резерват "Узунбуджак" 2015</w:t>
      </w:r>
    </w:p>
    <w:tbl>
      <w:tblPr>
        <w:tblW w:w="91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68"/>
        <w:gridCol w:w="1020"/>
        <w:gridCol w:w="852"/>
        <w:gridCol w:w="873"/>
        <w:gridCol w:w="873"/>
        <w:gridCol w:w="873"/>
        <w:gridCol w:w="873"/>
      </w:tblGrid>
      <w:tr>
        <w:trPr/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Видове насажден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Залесена площ</w:t>
            </w:r>
          </w:p>
        </w:tc>
        <w:tc>
          <w:tcPr>
            <w:tcW w:w="4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БОНИТЕТИ</w:t>
            </w:r>
          </w:p>
        </w:tc>
      </w:tr>
      <w:tr>
        <w:trPr/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I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II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IV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V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I. ИГЛОЛИСТ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9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 т.ч.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ял-бор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Чер-бор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мърч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Ел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ур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угласк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месени иглолист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месени иглолистно-широколист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II. ШИР. ВИСОКОСТЪБЛЕ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8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97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14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66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09,5</w:t>
            </w:r>
          </w:p>
        </w:tc>
      </w:tr>
      <w:tr>
        <w:trPr/>
        <w:tc>
          <w:tcPr>
            <w:tcW w:w="9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 т.ч.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ук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2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9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28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ъб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2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7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30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83,5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Цер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,1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абър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репетлик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Ясен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опол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ез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Лип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рех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естен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месени с преобладание на бу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7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9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67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0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месени с преобладание на дъ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59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7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99,1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месени широколист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7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3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,8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месени широколистно-иглолист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СИЧКО ШИРОКОЛ. ВИСОКОСТЪБ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8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97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14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66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09,5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СИЧКО ВИСОКОСТЪБЛЕНИ ГОР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8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97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14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66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09,5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IV. ИЗДЪНКОВИ ЗА ПРЕВРЪЩА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6</w:t>
            </w:r>
          </w:p>
        </w:tc>
      </w:tr>
      <w:tr>
        <w:trPr/>
        <w:tc>
          <w:tcPr>
            <w:tcW w:w="9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 т.ч.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ъб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6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Цер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ук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абър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месени широколист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V. НИСКОСТЪБЛЕ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9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 т.ч.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ъб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Цер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ук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абър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Акацие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елав габъро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месени широколист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бщо за всички видове гор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9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97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14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72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10,1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 Fixed Normal">
    <w:altName w:val="Century Gothic"/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-766" w:firstLine="731"/>
      <w:jc w:val="center"/>
      <w:outlineLvl w:val="0"/>
    </w:pPr>
    <w:rPr>
      <w:b/>
      <w:bCs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-766" w:firstLine="731"/>
      <w:jc w:val="both"/>
      <w:outlineLvl w:val="1"/>
    </w:pPr>
    <w:rPr>
      <w:sz w:val="24"/>
      <w:szCs w:val="24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766" w:firstLine="709"/>
      <w:jc w:val="center"/>
      <w:outlineLvl w:val="3"/>
    </w:pPr>
    <w:rPr>
      <w:b/>
      <w:bCs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-766" w:firstLine="731"/>
      <w:jc w:val="center"/>
      <w:outlineLvl w:val="4"/>
    </w:pPr>
    <w:rPr>
      <w:sz w:val="24"/>
      <w:szCs w:val="24"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-766" w:hanging="0"/>
      <w:jc w:val="center"/>
      <w:outlineLvl w:val="5"/>
    </w:pPr>
    <w:rPr>
      <w:sz w:val="24"/>
      <w:szCs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-766" w:hanging="0"/>
      <w:jc w:val="both"/>
      <w:outlineLvl w:val="6"/>
    </w:pPr>
    <w:rPr>
      <w:sz w:val="24"/>
      <w:szCs w:val="24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49" w:right="-766" w:hanging="709"/>
      <w:jc w:val="both"/>
      <w:outlineLvl w:val="7"/>
    </w:pPr>
    <w:rPr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766" w:hanging="709"/>
      <w:jc w:val="center"/>
      <w:outlineLvl w:val="8"/>
    </w:pPr>
    <w:rPr>
      <w:b/>
      <w:bCs/>
      <w:sz w:val="24"/>
      <w:szCs w:val="24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  <w:u w:val="single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Times New Roman" w:hAnsi="Times New Roman" w:cs="Times New Roman"/>
      <w:sz w:val="24"/>
      <w:szCs w:val="24"/>
      <w:u w:val="single"/>
    </w:rPr>
  </w:style>
  <w:style w:type="character" w:styleId="Heading6Char">
    <w:name w:val="Heading 6 Char"/>
    <w:qFormat/>
    <w:rPr>
      <w:rFonts w:ascii="Times New Roman" w:hAnsi="Times New Roman" w:cs="Times New Roman"/>
      <w:sz w:val="24"/>
      <w:szCs w:val="24"/>
      <w:u w:val="single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u w:val="single"/>
    </w:rPr>
  </w:style>
  <w:style w:type="character" w:styleId="Heading8Char">
    <w:name w:val="Heading 8 Char"/>
    <w:qFormat/>
    <w:rPr>
      <w:rFonts w:ascii="Times New Roman" w:hAnsi="Times New Roman" w:cs="Times New Roman"/>
      <w:sz w:val="24"/>
      <w:szCs w:val="24"/>
    </w:rPr>
  </w:style>
  <w:style w:type="character" w:styleId="Heading9Char">
    <w:name w:val="Heading 9 Char"/>
    <w:qFormat/>
    <w:rPr>
      <w:rFonts w:ascii="Times New Roman" w:hAnsi="Times New Roman" w:cs="Times New Roman"/>
      <w:b/>
      <w:bCs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HeaderChar">
    <w:name w:val="Header Char"/>
    <w:qFormat/>
    <w:rPr>
      <w:rFonts w:ascii="Times New Roman" w:hAnsi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spacing w:lineRule="auto" w:line="360" w:before="0" w:after="57"/>
      <w:ind w:left="283" w:hanging="0"/>
      <w:jc w:val="center"/>
    </w:pPr>
    <w:rPr>
      <w:b/>
      <w:bCs/>
      <w:sz w:val="24"/>
      <w:szCs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hd w:fill="FFFFFF" w:val="clear"/>
      <w:spacing w:lineRule="exact" w:line="274" w:before="480" w:after="0"/>
      <w:ind w:left="7061" w:hanging="0"/>
    </w:pPr>
    <w:rPr>
      <w:rFonts w:ascii="Arial" w:hAnsi="Arial" w:cs="Arial"/>
      <w:b/>
      <w:bCs/>
      <w:i/>
      <w:iCs/>
      <w:color w:val="000000"/>
      <w:spacing w:val="8"/>
      <w:sz w:val="25"/>
      <w:szCs w:val="25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jc w:val="both"/>
    </w:pPr>
    <w:rPr>
      <w:rFonts w:ascii="Timok Fixed Normal;Century Gothic" w:hAnsi="Timok Fixed Normal;Century Gothic" w:eastAsia="Times New Roman" w:cs="Timok Fixed Normal;Century Gothic"/>
      <w:color w:val="auto"/>
      <w:sz w:val="20"/>
      <w:szCs w:val="20"/>
      <w:lang w:val="en-AU" w:bidi="ar-SA" w:eastAsia="zh-CN"/>
    </w:rPr>
  </w:style>
  <w:style w:type="paragraph" w:styleId="Subtitle">
    <w:name w:val="Subtitle"/>
    <w:basedOn w:val="Normal"/>
    <w:next w:val="TextBody"/>
    <w:qFormat/>
    <w:pPr>
      <w:keepLines/>
      <w:spacing w:before="0" w:after="57"/>
      <w:ind w:left="283" w:hanging="0"/>
    </w:pPr>
    <w:rPr>
      <w:b/>
      <w:bCs/>
      <w:i/>
      <w:iCs/>
      <w:sz w:val="24"/>
      <w:szCs w:val="24"/>
      <w:lang w:val="bg-BG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21:50:00Z</dcterms:created>
  <dc:creator>home</dc:creator>
  <dc:description/>
  <cp:keywords/>
  <dc:language>en-US</dc:language>
  <cp:lastModifiedBy>w28</cp:lastModifiedBy>
  <dcterms:modified xsi:type="dcterms:W3CDTF">2015-09-03T13:51:00Z</dcterms:modified>
  <cp:revision>15</cp:revision>
  <dc:subject/>
  <dc:title/>
</cp:coreProperties>
</file>