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jc w:val="right"/>
        <w:rPr>
          <w:rFonts w:ascii="Times New Roman" w:hAnsi="Times New Roman" w:cs="Times New Roman"/>
          <w:b/>
          <w:b/>
          <w:sz w:val="36"/>
          <w:u w:val="none"/>
        </w:rPr>
      </w:pPr>
      <w:r>
        <w:rPr>
          <w:rFonts w:cs="Times New Roman" w:ascii="Times New Roman" w:hAnsi="Times New Roman"/>
          <w:b/>
          <w:sz w:val="36"/>
          <w:u w:val="none"/>
        </w:rPr>
        <w:t xml:space="preserve">ПРИЛОЖЕНИЕ  </w:t>
      </w:r>
      <w:r>
        <w:rPr>
          <w:rFonts w:cs="Times New Roman" w:ascii="Times New Roman" w:hAnsi="Times New Roman"/>
          <w:b/>
          <w:sz w:val="36"/>
          <w:u w:val="none"/>
          <w:lang w:val="en-US"/>
        </w:rPr>
        <w:t>8</w:t>
      </w:r>
    </w:p>
    <w:p>
      <w:pPr>
        <w:pStyle w:val="Normal"/>
        <w:rPr>
          <w:rFonts w:ascii="Times New Roman" w:hAnsi="Times New Roman" w:cs="Times New Roman"/>
          <w:b/>
          <w:b/>
          <w:sz w:val="36"/>
          <w:u w:val="none"/>
          <w:lang w:val="bg-BG"/>
        </w:rPr>
      </w:pPr>
      <w:r>
        <w:rPr>
          <w:rFonts w:cs="Times New Roman" w:ascii="Times New Roman" w:hAnsi="Times New Roman"/>
          <w:b/>
          <w:sz w:val="36"/>
          <w:u w:val="none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дов състав и природозащитен стаус на гръбначните животни в поддържан резерват “Шабаница”и неговите околности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tbl>
      <w:tblPr>
        <w:tblW w:w="1491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9"/>
        <w:gridCol w:w="3175"/>
        <w:gridCol w:w="510"/>
        <w:gridCol w:w="449"/>
        <w:gridCol w:w="510"/>
        <w:gridCol w:w="510"/>
        <w:gridCol w:w="6"/>
        <w:gridCol w:w="575"/>
        <w:gridCol w:w="581"/>
        <w:gridCol w:w="8"/>
        <w:gridCol w:w="573"/>
        <w:gridCol w:w="10"/>
        <w:gridCol w:w="745"/>
        <w:gridCol w:w="10"/>
        <w:gridCol w:w="580"/>
        <w:gridCol w:w="10"/>
        <w:gridCol w:w="580"/>
        <w:gridCol w:w="10"/>
        <w:gridCol w:w="745"/>
        <w:gridCol w:w="10"/>
        <w:gridCol w:w="823"/>
        <w:gridCol w:w="8"/>
        <w:gridCol w:w="770"/>
        <w:gridCol w:w="567"/>
        <w:gridCol w:w="477"/>
        <w:gridCol w:w="9"/>
      </w:tblGrid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Ëàòèíñêî íàèìåíîâàíèå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9"/>
              <w:rPr/>
            </w:pPr>
            <w:r>
              <w:rPr/>
              <w:t>Áúëãàðñêî íàèìåíîâàíèå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ÅÍÄÅÌÈÒ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ÐÅËÈÊÒ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×Ê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ÇÁ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ç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à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ñ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ò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ð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à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ø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å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í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B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O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N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N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B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E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R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N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DIR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92/43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79/40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IUC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C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I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T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E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S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E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M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E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R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A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L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D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ë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áã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áê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ñó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ïã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ã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1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6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8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9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10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1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12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13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14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1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17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Osteichthy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Ðèá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hoxinus phoxin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Ëåùàíê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almo trutt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Áàëêàíñêà ïúñòúðâ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+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Oncochynchus mykis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Äúãîâà ïúñòúðâ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Amphib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Çåìíîâîä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Caudat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Îïàøàò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i/>
                <w:sz w:val="20"/>
              </w:rPr>
              <w:t>Salamandra salamandra</w:t>
            </w:r>
            <w:r>
              <w:rPr>
                <w:rFonts w:cs="SAfon" w:ascii="SAfon" w:hAnsi="SAfon"/>
                <w:sz w:val="20"/>
              </w:rPr>
              <w:t xml:space="preserve"> 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Äúæäîâíèê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Anu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Îïàøàò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Bombina variegat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Æúëòîêîðåìíà áóìê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,I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Bufo virid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Çåëåíà êðàñòàâà æàá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Bufa bufo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Êàôÿâà êðàñòàâà æàá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Hyla arbore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Æàáà äúðâåñíèö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R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en-US"/>
              </w:rPr>
            </w:pPr>
            <w:r>
              <w:rPr>
                <w:rFonts w:cs="SAfon" w:ascii="SAfon" w:hAnsi="SAfon"/>
                <w:sz w:val="20"/>
                <w:lang w:val="en-US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Rana temporar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Ïëàíèíñêà âîäíà æàá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Rana dalmatin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Ãîðñêà äúëãîêðàêà æàá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Reptil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Âëå÷óã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Saur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Ãóùåð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Anguis fragi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Ñëåïîê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Lacerta vivipa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Æèâîðîäåí ãóùå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+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Lacerta virid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Çåëåí ãóùå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odarcis mura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Ñòåíåí ãóùå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Serpent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Çìè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oronella austriac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Ìåäÿíê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Vipera ber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Óñîéíèö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+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Av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Ïòèö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Falconiform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Ñîêîëîïîäîá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Accipiter genti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Ãîëÿì ÿñòðåá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SAfon" w:hAnsi="SAfon" w:cs="SAfon"/>
                <w:lang w:val="en-US"/>
              </w:rPr>
            </w:pPr>
            <w:r>
              <w:rPr>
                <w:rFonts w:cs="SAfon" w:ascii="SAfon" w:hAnsi="SAfon"/>
                <w:lang w:val="en-US"/>
              </w:rPr>
              <w:t>Ç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A. nis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Ìàëúê ÿñòðåá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SAfon" w:hAnsi="SAfon" w:cs="SAfon"/>
                <w:lang w:val="en-US"/>
              </w:rPr>
            </w:pPr>
            <w:r>
              <w:rPr>
                <w:rFonts w:cs="SAfon" w:ascii="SAfon" w:hAnsi="SAfon"/>
                <w:lang w:val="en-US"/>
              </w:rPr>
              <w:t>Ç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Buteo buteo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Îáèêíîâåí ìèøåëîâ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Galliform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Êîêîøîïîäîá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Tetrao urogal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луха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+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,II/2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Tetrastes bonas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Лещар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З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+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,II/2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Columbiform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Ãúëúáîïîäîá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. palumb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ривя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/1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Cuculiform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Êóêóâèöîïîäîá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uculus canor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Обикновена кукув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Piciform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Êúëâà÷îïîäîá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Dryocopus marti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Черен кълвач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icus virid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Зелен кълвач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Dendrocopus major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лям пъстър кълвач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Passeriform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sz w:val="20"/>
              </w:rPr>
              <w:t>Âðàá÷îïîäîá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Lullula arbore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рска чучулиг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Hirundo rupestr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Скална лястов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otacilla cinere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Планинска стърчиопаш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. alb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Бяла стърчиопаш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i/>
                <w:sz w:val="20"/>
              </w:rPr>
              <w:t>M. flav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Æúëòà ñòúð÷èîïàøê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Anthus trivia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рска бъбр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A. spinolett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sz w:val="20"/>
                <w:lang w:val="bg-BG"/>
              </w:rPr>
              <w:t>Планинска</w:t>
            </w:r>
            <w:r>
              <w:rPr>
                <w:rFonts w:cs="SAfon" w:ascii="SAfon" w:hAnsi="SAfon"/>
                <w:sz w:val="20"/>
              </w:rPr>
              <w:t xml:space="preserve"> áúáðèö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inclus cinc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Воден ко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Troglodytes troglodyt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Орехч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i/>
                <w:sz w:val="20"/>
              </w:rPr>
              <w:t>Prunella modular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Сивогуша завируш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Erithacus rubecul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Червеногръд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Turdus merul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Ко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/2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T. torquat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Белогуш дроз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T. philomelo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Поен дроз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/2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T. viscivor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Имелов дроз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/2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ylvia commun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лямо белогушо коприварч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.  atricapill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лямо черноглаво коприварч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. curruc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Ìàëêî áåëîãóøî êîïðèâàð÷å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i/>
                <w:sz w:val="20"/>
              </w:rPr>
              <w:t>Phyloscopus trochi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Брезов певе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h. collybit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Елов певе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Regulus regu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Жълтоглаво кралч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R. ignicapil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Червеноглаво кралч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uscicapa striat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Сива мухоло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Ficedula  hypoleuc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Жалобна мухоло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F. albicol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Беловрата мухоло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Aegithalos caudat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Дългоопашат синиг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arus palustr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Лъскавоглав синиг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. montan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Матовоглав синиг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. ater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Черен синиг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. cristat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Качулат синиг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. major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лям синиг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. caerule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Син синиг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itta europae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рска зидар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ertia familiar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рска дърволаз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Emberiza citrinell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Жълта овесар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E. cir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Зеленогуша овесар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Fringilla coeleb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Обикновена чин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i/>
                <w:sz w:val="20"/>
              </w:rPr>
              <w:t>Serinus serin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Диво канарч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pinus spin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Елшова скат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. chlor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Зелени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. cannabin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Обикновено конопарч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Loxia curvirost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Обикновена кръсточо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i/>
                <w:sz w:val="20"/>
              </w:rPr>
              <w:t>Pyrrula pyrrul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Червенуш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Garrulus grandari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Сой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/2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Nucifraga caryocatact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Сокер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. corax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арва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  <w:lang w:val="bg-BG"/>
              </w:rPr>
              <w:t>Mammal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Áîçàéíèö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nsectivo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Насекомоядн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Talpa europae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Кърт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orex arane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Обикновена кафявозъб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. minut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Малка кафявозъб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Neomys fodien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ляма водна земеро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N. anoma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Малка водна земеро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sz w:val="20"/>
              </w:rPr>
              <w:t>Chiropte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Прилеп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Rhinolophus ferrumequinum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лям подковоно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õ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І/І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LR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Rh. hipposidero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Малък подковоно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õ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/I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U/A2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en-US"/>
              </w:rPr>
            </w:pPr>
            <w:r>
              <w:rPr>
                <w:rFonts w:cs="SAfon" w:ascii="SAfon" w:hAnsi="SAfon"/>
                <w:sz w:val="20"/>
                <w:lang w:val="en-US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yotis myot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лям нощни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õ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/I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R/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i/>
                <w:sz w:val="20"/>
              </w:rPr>
              <w:t>M. blythii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Остроух нощни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õ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/I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R/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. bechsteinii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Дългоух нощни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. nattereri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  <w:lang w:val="bg-BG"/>
              </w:rPr>
              <w:t>Нощник на Натер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õ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/I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U/A2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. emarginat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Трицветен нощни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õ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/I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U/A2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. mystacin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Мустакат нощни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. brandtii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Нощник на Бран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. daubentonii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Воден нощни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/I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lecotus aurit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Кафяв дългоух прилеп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i/>
                <w:sz w:val="20"/>
              </w:rPr>
              <w:t>Barbastella barbastel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Широкоуш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/I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U/A2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ipistrellus pipistrel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Кафяво прилепч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Hypsugo savii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Прилепче на Сав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Vespertilio murin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Двуцветен прилеп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sz w:val="20"/>
              </w:rPr>
              <w:t>Lagomorph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Зайцевидн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Lepus capens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Зае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Rodent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ризач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ciurus vulgar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Катер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R/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en-US"/>
              </w:rPr>
            </w:pPr>
            <w:r>
              <w:rPr>
                <w:rFonts w:cs="SAfon" w:ascii="SAfon" w:hAnsi="SAfon"/>
                <w:sz w:val="20"/>
                <w:lang w:val="en-US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Dryomys nitedul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рски сънливе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R/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Glis g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Обикновен сънливе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R/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uscardinus avellanari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Лешников сънливе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R/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. flavicol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Жълтогърла горска миш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lethrionomys glareo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Кафява горска поле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Arvicola terrestr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Воден плъх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. subterrane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Подземна поле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R/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hionomys niva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Снежна поле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R/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Carnivo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Хищниц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anis lup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Въл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З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Vulpes vulp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Лис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Ursus arcto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Меч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Р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,I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p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eles mel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Язове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Lutra lut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Видр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,I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ustela niva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Невестул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artes mart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Злат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З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. foin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Бел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i/>
                <w:sz w:val="20"/>
              </w:rPr>
              <w:t>Felis sylvestr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Дива кот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Artiodactyl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Чифтокопитн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us scrof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Дива свин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ervus elaph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Благороден еле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apreolus capreo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Сърн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</w:tbl>
    <w:p>
      <w:pPr>
        <w:pStyle w:val="Normal"/>
        <w:rPr>
          <w:rFonts w:ascii="SAfon" w:hAnsi="SAfon" w:cs="SAfon"/>
          <w:lang w:val="bg-BG"/>
        </w:rPr>
      </w:pPr>
      <w:r>
        <w:rPr>
          <w:rFonts w:cs="SAfon" w:ascii="SAfon" w:hAnsi="SAfo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footerReference w:type="default" r:id="rId2"/>
      <w:type w:val="nextPage"/>
      <w:pgSz w:orient="landscape" w:w="16838" w:h="11906"/>
      <w:pgMar w:left="1441" w:right="1441" w:gutter="0" w:header="0" w:top="1798" w:footer="720" w:bottom="1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"/>
    <w:charset w:val="00"/>
    <w:family w:val="swiss"/>
    <w:pitch w:val="variable"/>
  </w:font>
  <w:font w:name="SAfon">
    <w:charset w:val="00"/>
    <w:family w:val="swiss"/>
    <w:pitch w:val="variable"/>
  </w:font>
  <w:font w:name="TmsCyr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lang w:val="bg-BG"/>
      </w:rPr>
      <w:t>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ge">
                <wp:posOffset>114236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89.95pt;mso-position-vertical-relative:page;margin-left:69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Шабаница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236075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72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" w:hAnsi="Hebar;Arial" w:eastAsia="Times New Roman" w:cs="Hebar;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mallCaps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u w:val="single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SAfon" w:hAnsi="SAfon" w:cs="SAfon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/>
    <w:rPr>
      <w:lang w:val="bg-BG"/>
    </w:rPr>
  </w:style>
  <w:style w:type="paragraph" w:styleId="Addressee">
    <w:name w:val="Envelope Address"/>
    <w:basedOn w:val="Normal"/>
    <w:pPr>
      <w:ind w:left="2880" w:hanging="0"/>
    </w:pPr>
    <w:rPr>
      <w:b/>
      <w:smallCaps/>
      <w:spacing w:val="20"/>
      <w:sz w:val="28"/>
    </w:rPr>
  </w:style>
  <w:style w:type="paragraph" w:styleId="Sender">
    <w:name w:val="Envelope Return"/>
    <w:basedOn w:val="Normal"/>
    <w:pPr/>
    <w:rPr>
      <w:b/>
      <w:smallCaps/>
      <w:sz w:val="20"/>
    </w:rPr>
  </w:style>
  <w:style w:type="paragraph" w:styleId="BodyText3">
    <w:name w:val="Body Text 3"/>
    <w:basedOn w:val="Normal"/>
    <w:qFormat/>
    <w:pPr/>
    <w:rPr>
      <w:rFonts w:ascii="TmsCyr" w:hAnsi="TmsCyr" w:cs="TmsCy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l_8.doc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30:00Z</dcterms:created>
  <dc:creator>Vasil Popov</dc:creator>
  <dc:description/>
  <dc:language>en-US</dc:language>
  <cp:lastModifiedBy>Emil Wuchkov</cp:lastModifiedBy>
  <dcterms:modified xsi:type="dcterms:W3CDTF">2004-10-29T05:44:00Z</dcterms:modified>
  <cp:revision>11</cp:revision>
  <dc:subject/>
  <dc:title>Приложение 1. Видов състав и природозащитен стаус на гръбначните животни в резерват "Сосковчето" и неговите околности (*)</dc:title>
</cp:coreProperties>
</file>