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3.1. ЛЕЧЕБНИ РАСТ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/>
      </w:pPr>
      <w:r>
        <w:rPr/>
        <w:t>Богатство на таксони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>Резерват “Шабаница” се отличава с най-беден състав на лечебните растения в сравнение с останалите проучвани резервати. Установени са 40 вида лечебни растения. От тях 3 вида са папратовидни и принадлежат към 3 семейства. Два вида са голосеменни от 1 семейство и 35 вида са покритосеменни. От покритосеменните 34 вида са двусемеделни и принадлежат към 22 семейств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rPr/>
      </w:pPr>
      <w:r>
        <w:rPr/>
        <w:t>Видове с природозащитен статус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Природозащитният статус на лечебните растения се определя по пет критерия, </w:t>
      </w:r>
      <w:r>
        <w:rPr>
          <w:rFonts w:cs="Times New Roman" w:ascii="Times New Roman" w:hAnsi="Times New Roman"/>
          <w:i/>
          <w:sz w:val="24"/>
          <w:lang w:val="bg-BG"/>
        </w:rPr>
        <w:t>категория реликтност, ендемизъм и принадлежност към списъците включващи лечебни растения на Червената книга, Закона за биологичното разнообразие и Бернската конвенция</w:t>
      </w:r>
      <w:r>
        <w:rPr>
          <w:rFonts w:cs="Times New Roman" w:ascii="Times New Roman" w:hAnsi="Times New Roman"/>
          <w:sz w:val="24"/>
          <w:lang w:val="bg-BG"/>
        </w:rPr>
        <w:t xml:space="preserve">. Установен е само 1 вид, отговарящ на посочените 5 критерия, и това е балканския ендемит мъхнат девесил </w:t>
      </w:r>
      <w:r>
        <w:rPr>
          <w:rFonts w:cs="Times New Roman" w:ascii="Times New Roman" w:hAnsi="Times New Roman"/>
          <w:i/>
          <w:sz w:val="24"/>
          <w:lang w:val="bg-BG"/>
        </w:rPr>
        <w:t xml:space="preserve">(Heracleum verticillatum </w:t>
      </w:r>
      <w:r>
        <w:rPr>
          <w:rFonts w:cs="Times New Roman" w:ascii="Times New Roman" w:hAnsi="Times New Roman"/>
          <w:i w:val="false"/>
          <w:sz w:val="24"/>
          <w:lang w:val="bg-BG"/>
        </w:rPr>
        <w:t>Pančić</w:t>
      </w:r>
      <w:r>
        <w:rPr>
          <w:rFonts w:cs="Times New Roman" w:ascii="Times New Roman" w:hAnsi="Times New Roman"/>
          <w:i/>
          <w:sz w:val="24"/>
          <w:lang w:val="bg-BG"/>
        </w:rPr>
        <w:t>)</w:t>
      </w:r>
    </w:p>
    <w:p>
      <w:pPr>
        <w:pStyle w:val="Normal"/>
        <w:ind w:left="0" w:firstLine="720"/>
        <w:rPr>
          <w:rFonts w:ascii="Times New Roman" w:hAnsi="Times New Roman" w:cs="Times New Roman"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идове с режим на ползване за периода 2000-2002 година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>Усатновени са 2 вида включени в заповеди РД-Т-21196/23.02.2000, РД-69/08.02.2001 и РД-74/07.02.2004, Установените два вида са лечебната иглика и миризливото еньовче, които са включени в квотен режим на ползване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иложение № 6 Таксономичен списък на лечебните растения в ПР "Шабаница"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риложение № 7 Таксономичен списък на лечебните растения в ПР "Шабаница",            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</w:t>
      </w:r>
      <w:r>
        <w:rPr/>
        <w:t>включени в режими на ползван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23177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2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4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13:00Z</dcterms:created>
  <dc:creator>Emil Wuchkov</dc:creator>
  <dc:description/>
  <dc:language>en-US</dc:language>
  <cp:lastModifiedBy>Emil Wuchkov</cp:lastModifiedBy>
  <dcterms:modified xsi:type="dcterms:W3CDTF">2004-10-29T15:36:00Z</dcterms:modified>
  <cp:revision>8</cp:revision>
  <dc:subject/>
  <dc:title>ЛЕЧЕБНИ РАСТЕНИЯ </dc:title>
</cp:coreProperties>
</file>