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caps/>
        </w:rPr>
      </w:pPr>
      <w:r>
        <w:rPr>
          <w:rFonts w:cs="Times New Roman" w:ascii="Times New Roman" w:hAnsi="Times New Roman"/>
          <w:b/>
          <w:caps/>
        </w:rPr>
        <w:t>Речник на използваните термини и понятия</w:t>
      </w:r>
    </w:p>
    <w:p>
      <w:pPr>
        <w:pStyle w:val="Normal"/>
        <w:shd w:fill="FFFFFF" w:val="clear"/>
        <w:rPr>
          <w:rFonts w:ascii="Times New Roman" w:hAnsi="Times New Roman" w:cs="Times New Roman"/>
          <w:b/>
          <w:b/>
          <w:caps/>
          <w:color w:val="000000"/>
          <w:lang w:val="ru-RU"/>
        </w:rPr>
      </w:pPr>
      <w:r>
        <w:rPr>
          <w:rFonts w:cs="Times New Roman" w:ascii="Times New Roman" w:hAnsi="Times New Roman"/>
          <w:b/>
          <w:caps/>
          <w:color w:val="000000"/>
          <w:lang w:val="ru-RU"/>
        </w:rPr>
      </w:r>
    </w:p>
    <w:tbl>
      <w:tblPr>
        <w:tblW w:w="9727" w:type="dxa"/>
        <w:jc w:val="left"/>
        <w:tblInd w:w="-5" w:type="dxa"/>
        <w:tblLayout w:type="fixed"/>
        <w:tblCellMar>
          <w:top w:w="0" w:type="dxa"/>
          <w:left w:w="40" w:type="dxa"/>
          <w:bottom w:w="0" w:type="dxa"/>
          <w:right w:w="40" w:type="dxa"/>
        </w:tblCellMar>
      </w:tblPr>
      <w:tblGrid>
        <w:gridCol w:w="2410"/>
        <w:gridCol w:w="7317"/>
      </w:tblGrid>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Абиотич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Отнасящ се до неживата природ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Абиотични фактор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Условията на неживата природа, които действат комплексно върху организмите и имат пряко значение за живота им</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Антропогенен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Предизвикан от човек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Антропогенни фактори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ъвкупност от разнообразни човешки дейности, които действат върху живата и неживата природ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АНТРОПОФИТЕН ВИД</w:t>
            </w:r>
          </w:p>
          <w:p>
            <w:pPr>
              <w:pStyle w:val="BodyText3"/>
              <w:spacing w:lineRule="auto" w:line="240"/>
              <w:jc w:val="left"/>
              <w:rPr>
                <w:rFonts w:ascii="Times New Roman" w:hAnsi="Times New Roman" w:cs="Times New Roman"/>
                <w:caps/>
                <w:sz w:val="20"/>
              </w:rPr>
            </w:pPr>
            <w:r>
              <w:rPr>
                <w:rFonts w:cs="Times New Roman" w:ascii="Times New Roman" w:hAnsi="Times New Roman"/>
                <w:caps/>
                <w:sz w:val="20"/>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sz w:val="22"/>
              </w:rPr>
            </w:pPr>
            <w:r>
              <w:rPr>
                <w:rFonts w:cs="Times New Roman" w:ascii="Times New Roman" w:hAnsi="Times New Roman"/>
                <w:sz w:val="22"/>
              </w:rPr>
              <w:t>Растение, навлязло в местната флора блогодарение на човек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Ареал</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Област на географско разпространение на живи организми (вид, род, семейство и т.н.) или определен тип биотични съобществ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Асоциация</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Съвкупност от разнородни популации с название от доминиращ вид или видове, основна класификационна единица на растителната покривк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езпокой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Резултата от различни човешки дейности върху дивите животни, изразяващ се в уплашено, възбудено или раздразнено състояние и невъзможност да осъществяват присъщите им поведенчески действия в заетата от тях зона. води до отрицателен за животното резултат - от изменения в поведението до напускане на естествения му район на обитаван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логично разнообраз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0000FF"/>
                <w:sz w:val="22"/>
              </w:rPr>
            </w:pPr>
            <w:r>
              <w:rPr>
                <w:rFonts w:cs="Times New Roman" w:ascii="Times New Roman" w:hAnsi="Times New Roman"/>
                <w:sz w:val="22"/>
              </w:rPr>
              <w:t>Многообразието между живите организми от всички източници, включително сухоземни, морски и други водни екосистеми и екологичните комплекси, към които принадлежат; това включва разнообразие в рамките на отделния вид, между видовете и екосистемит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сфер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ъвкупността от всички живи организми на земята, които непрекъснато взаимодействат със средата и с дейността си я изменя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иотич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Отнасящ се до живите организми и живата природ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тични фактор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заимоотношенията между организмите от един или различни видове при съвместния им живо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иотоп</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Виж. местообитание на вид/територия със сходни климатични и почвени условия, заселена с определен комплекс от живи организми –биоценоз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ценоза (съобщ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Биологична система от популации на различни видове, които са взаимно свързани и обитават определена територия с еднородни условия (биотоп)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ракониерство</w:t>
            </w:r>
          </w:p>
          <w:p>
            <w:pPr>
              <w:pStyle w:val="BodyText3"/>
              <w:spacing w:lineRule="auto" w:line="240"/>
              <w:jc w:val="left"/>
              <w:rPr>
                <w:rFonts w:ascii="Times New Roman" w:hAnsi="Times New Roman" w:cs="Times New Roman"/>
                <w:caps/>
              </w:rPr>
            </w:pPr>
            <w:r>
              <w:rPr>
                <w:rFonts w:cs="Times New Roman" w:ascii="Times New Roman" w:hAnsi="Times New Roman"/>
                <w:caps/>
              </w:rPr>
            </w:r>
          </w:p>
          <w:p>
            <w:pPr>
              <w:pStyle w:val="BodyText3"/>
              <w:spacing w:lineRule="auto" w:line="240"/>
              <w:jc w:val="left"/>
              <w:rPr>
                <w:rFonts w:ascii="Times New Roman" w:hAnsi="Times New Roman" w:cs="Times New Roman"/>
                <w:caps/>
              </w:rPr>
            </w:pPr>
            <w:r>
              <w:rPr>
                <w:rFonts w:cs="Times New Roman" w:ascii="Times New Roman" w:hAnsi="Times New Roman"/>
                <w:caps/>
              </w:rPr>
            </w:r>
          </w:p>
          <w:p>
            <w:pPr>
              <w:pStyle w:val="BodyText3"/>
              <w:spacing w:lineRule="auto" w:line="240"/>
              <w:jc w:val="left"/>
              <w:rPr>
                <w:rFonts w:ascii="Times New Roman" w:hAnsi="Times New Roman" w:cs="Times New Roman"/>
                <w:caps/>
              </w:rPr>
            </w:pPr>
            <w:r>
              <w:rPr>
                <w:rFonts w:cs="Times New Roman" w:ascii="Times New Roman" w:hAnsi="Times New Roman"/>
                <w:caps/>
              </w:rPr>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Нарушаване на законовите норми за опазване на природните ценности с цел лично облагодетелстване; включва всички форми на посегателства към всички типове природни ценности, включително:</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 убиването, улавянето, преследването и нараняването на диви животни, вземане, пренасяне и превозване на намерени ранени и убити животни или разпознаваеми части от тях, събиране на яйца и индивиди, търговия с диви животни.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 престой или движение на лица на територията на защитената територия с извадени от калъф и сглобени гладкоцевни и нарезни пушки, огнестрелно оръжие с автоматична и полуавтоматична стрелба.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бракониерството представлява престъпление по наказателно-процесуалния кодекс с изключение на маловажните случаи, които се считат за административни нарушения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уферна зон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Територия, разположена около защитени територии с цел смекчаване на отрицателните въздействия върху тях; определя се в рамките на установените нормативи и определен със закон ред и се подчинява на специален режим на опазване и стопанисване, по-малко строг от този на защитената територия, около която е разположен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Група популации, индивидите в които обменят генетичен материал свободно помежду си, но не с индивиди от популации от други видов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Водни площ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Територии от горския фонд, поземления фонд и континенталния шелф, залети с вод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 xml:space="preserve">Възможност за възстановяване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Усилие (във време и ресурси) за възстановяване в ЗТ на вид или хабитат (EUROSITE)</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чрез този критерий се установява стойността на елемента: колкото по-трудно е възстановяването, толкова по-важно е опазването на съответния елемен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Възстановяван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Пресъздаването на цели съобщества от организми по модел на естествено възникващит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Генетични ресурс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0000FF"/>
                <w:sz w:val="22"/>
              </w:rPr>
            </w:pPr>
            <w:r>
              <w:rPr>
                <w:rFonts w:cs="Times New Roman" w:ascii="Times New Roman" w:hAnsi="Times New Roman"/>
                <w:sz w:val="22"/>
              </w:rPr>
              <w:t>Материали от растителен, животински или микроорганизмов произход, съдържащи функционални единици на наследственост и имащи реална или потенциална стойнос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rPr>
              <w:t>ГЕОЕЛЕМЕНТ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ове, влизащи в състава на дадена флора с повече или по-малко еднакво географско разпространени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Гори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Земя, заета от горскодървесна растителност с площ над 1 дка (зг, чл.2, ал1.)</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Горски фон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яка територия извън строителните граници на населените</w:t>
            </w:r>
            <w:r>
              <w:rPr>
                <w:rFonts w:cs="Times New Roman" w:ascii="Times New Roman" w:hAnsi="Times New Roman"/>
                <w:i/>
                <w:sz w:val="22"/>
              </w:rPr>
              <w:t xml:space="preserve"> </w:t>
            </w:r>
            <w:r>
              <w:rPr>
                <w:rFonts w:cs="Times New Roman" w:ascii="Times New Roman" w:hAnsi="Times New Roman"/>
                <w:sz w:val="22"/>
              </w:rPr>
              <w:t>места, предназначена основно за гори и обхващаща гори, храсти, земи за залесяване, недървопроизводителни земи, посочени в единния кадастър с изключение на горите, създадени върху земи от поземления фонд (чл.2,(2),(3) от закона за горите).</w:t>
            </w:r>
            <w:r>
              <w:rPr>
                <w:rFonts w:cs="Times New Roman" w:ascii="Times New Roman" w:hAnsi="Times New Roman"/>
                <w:b/>
                <w:i/>
                <w:sz w:val="22"/>
              </w:rPr>
              <w:t xml:space="preserve">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Дива природ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Участък от природата, който не е нарушен от дейността на човека, естествен ландшафт с характерни диви растения и животни и съобщества от тях</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FF0000"/>
              </w:rPr>
            </w:pPr>
            <w:r>
              <w:rPr>
                <w:rFonts w:cs="Times New Roman" w:ascii="Times New Roman" w:hAnsi="Times New Roman"/>
                <w:caps/>
              </w:rPr>
              <w:t>Доминан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който преобладава по численост, оказва съществено влияние върху средата и обмена на енергия в биоценозат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земпляр</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яко животно или растение от видовете в приложения 3 и 4 от зб, живо или мъртво; всяка лесно разпознаваема част от тялото или всеки продукт, получен от животното или растението, както и всяка друга стока, която въз основа на съпроводителен документ, опаковка, означение, етикет или друго обстоятелство може да се идентифицира като част или дериват от животни или растения от споменатите видов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ен коридор</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Територия, която осигурява връзката на популации, съобщества, екосистеми или местообитания и осигурява безпрепятствената миграция на индивиди и генетичен материал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на ниш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Съвкупността от всички фактори на средата, които формират необходимите условия за съществуването на даден вид в биоценозат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но равновес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ъстояние на балансираност в екосистемата между биоценозата и биотопа на всички надорганизмови равнищ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на сукцесия</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Последователна естествена смяна на една екосистема с друга под въздействието на фактори, които съществено изменят или разрушават първоначалната и се създават условия за развитието на друга екосистема, по-приспособена към новите условия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Екосистем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0000FF"/>
                <w:sz w:val="22"/>
                <w:lang w:val="ru-RU"/>
              </w:rPr>
            </w:pPr>
            <w:r>
              <w:rPr>
                <w:rFonts w:cs="Times New Roman" w:ascii="Times New Roman" w:hAnsi="Times New Roman"/>
                <w:sz w:val="22"/>
              </w:rPr>
              <w:t>Динамичен комплекс от растителни, животински и микроорганизмови съобщества и тяхната нежива околна среда, които си взаимодействат като функционална единиц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Ендеми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Вид, който се среща само в определен географски район</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стествен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Незасегнатост от човешка дейност; липса на окултуряване или опитомяване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Застраш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който е заплашен от изчезване в целия си ареал или в голяма част от него</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Застрашен таксон</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Таксон, чиято численост на популациите и област на разпространение намаляват по начин, по който в определен обозрим период може да престане да се среща в дадения район (локално застрашен), в страната (национално застра</w:t>
              <w:softHyphen/>
              <w:t>шен) или на планетата (глобално, световно застрашен); съще</w:t>
              <w:softHyphen/>
              <w:t xml:space="preserve">ствуват подробни международно признати класификации на степените на застрашеност и критериите на определянето им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Защитен таксон</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Таксон, поставен под режим на опазване със закон или друг нормативен документ, за който се забраняват всички действия, които могат да нанесат вреди на индивидите, на гнездата или леговищата им, на местата, които те обитават, включително безпокойство, вземане на намерени мъртви индивиди, пренасяне и т.н.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rPr>
              <w:t>КВОТЕН РЕЖИМ НА ПОЛЗВАН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sz w:val="22"/>
              </w:rPr>
            </w:pPr>
            <w:r>
              <w:rPr>
                <w:rFonts w:cs="Times New Roman" w:ascii="Times New Roman" w:hAnsi="Times New Roman"/>
                <w:sz w:val="22"/>
              </w:rPr>
              <w:t>Количествено ограничение при добива на суровини от лечебни растения</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Конкуренция</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заимоотношение между популациите, възникващо при използване на общ хранителен ресурс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Консервационно значим</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ид или друг таксон, съобщество, екосистема, природно местообитание, признати в научно издание за застрашени в някаква степен или притежаващи съществена екологична роля (напр. включени в национални или международни червени книги или списъци, в приложения към конвенции или директиви и други подобни документ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Ландшаф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Обособена територия, появата на някои от елементите на която е възникнала, като резултат на действия и взаимодействия между природни и/или човешки фактори</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Местообитание на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Районът, определен от специфични абиотични и биотични фактори, в който този вид се намира в някои от стадиите на своя жизнен цикъл</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Мониторинг</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Продължително във времето, еднотипно проследяване състоянието на даден показател, фактор, структура и т.н., с цел оценка, прогнозиране, контрол и въздействие за тяхното оптимизиране; система за наблюдения/ системно събиране на данни или информация във времето при използване на една и съща методология с цел поддържане на степента на съответствие с определен стандарт или основна линия, предопределена от преглед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Насажден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Гора или горски участък, заети (покрити) с горскодървесни видове или храсти.</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Невъзстановим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ъзстановяването на вида или хабитата би отнело повече от 50 год.; има голяма вероятност за неуспех;възможно е при много висока цена и нарушаване на създаденото равновесие.</w:t>
            </w:r>
          </w:p>
          <w:p>
            <w:pPr>
              <w:pStyle w:val="BodyText3"/>
              <w:spacing w:lineRule="auto" w:line="240"/>
              <w:jc w:val="left"/>
              <w:rPr>
                <w:rFonts w:ascii="Times New Roman" w:hAnsi="Times New Roman" w:cs="Times New Roman"/>
                <w:caps/>
                <w:sz w:val="22"/>
              </w:rPr>
            </w:pPr>
            <w:r>
              <w:rPr>
                <w:rFonts w:cs="Times New Roman" w:ascii="Times New Roman" w:hAnsi="Times New Roman"/>
                <w:caps/>
                <w:sz w:val="22"/>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Нестабилн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тепен на променливост на зт и отделните и елементи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Ограничител (ограничителен фактор)</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Дейност, фактор или действие, които могат да попречат на управляващата организация да постигне целите си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Оперативна цел</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Идеална цел, трансформирана от реално действащите ограничители и стимулатори. реалистична цел, която управляващата организация се стреми да постигне при дадените обстоятелства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Организъм</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яко живо тяло, което е съставено от съгласувано действащи органи и съществува самостоятелно. организмът е индивид в популация от отделен вид</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Оценк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Оценка на набавената информация, водеща до опрeдeляне на значението на отделните абиотични, биотични и социално-икономически фактор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одвид</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Подразделение на вида, което се състои от група популации, придобили в процеса на еволюцията устойчиви белези и особености, изолационни бариери от пространствен или времеви тип и други белези, по които се отличават незначително от другите групи от същия вид, но с които</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могат да дават плодовито потомство в природат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опулация</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Група от индивиди на даден вид, които населяват определено пространство, взаимно се кръстосват, имат общи морфологични, физиологични и поведенчески особености и са свързани функционално помежду си/ група от индивиди с общ произход, които обменят генетичен материал помежду си много повече, отколкото с индивиди от друга подобна груп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Потенциал на територията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ъзможностите на територията в екологичен, социален, културен или икономически план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отенциално застраш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за който е вероятно скорошното му преминаване в категорията на застрашените видове, ако факторите, причинили заплахата продължават да съществува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егле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Дейност, чрез която се извършва серия от количествени наблюдения като разпределение, качество, плътност и честота на природните характеристики, за да се направи оценка на ЗТ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иорите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ове, които поради своята биологическа ценност се нуждаят от специални мерки за опазване, или са определени като такива по силата на международни споразумения</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иродно местообитание</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Естествени или близки до естествените сухоземни или акваториални области, характеризиращи се със специфични географски, абиотични и биотични особености; типовете екосистеми, отличаващи се с определена хомогенност, характерен облик и относително еднообразни условия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ограм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Група проекти, с които се изпълнява определена оперативна цел/цели в определен период от врем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оек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Отделна дейност, фиксирана във времето, определена по вид и стойност. понякога се нарича задача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аботен пла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План за действие за специфичен период от време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обикновено година и не повече от пе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азнообраз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тепен на разнообразие на хабитати и хабитатни структури, биологични групи и видове в регионален и национален план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гулиране числеността на животинските видов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Целенасочена промяна в броя на техните индивиди (увеличаване или намаляван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дки видов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Чиито популации са малки и ако не непосредствено, то косвено или потенциално са застрашен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жим на опазване</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Съвкупността от разрешени и забранени действия за дадена територия, определени от закона и целите, функциите и предназначението на въпросната територия </w:t>
            </w:r>
          </w:p>
        </w:tc>
      </w:tr>
      <w:tr>
        <w:trPr>
          <w:trHeight w:val="37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ликт</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Таксон, който е преживял до днешно време от минали геологични епох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лик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който в миналите геологични епохи е имал широко разпространение, а днес заема неголеми територии</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ядък таксон</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Таксон, чиято численост на популацията е сведена до минимум или има силно разпръснато разпространение; една от категориите застрашени таксони, напоследък избягвана поради трудности в категоричното й определяне и припокриване с другит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Стабилност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тепен на устойчивост на зт и отделните и елементи към природните процеси и антропогенната намеса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Стенобионт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Който живее при постоянни, непроменящи се стойности на факторите на средат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Субдоминан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Растителен вид, който взема главно участие в състава и изграждането на определен етаж от даден фитоценоз, но е с по-малко обилие от доминантния вид във фитоценоз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caps/>
                <w:lang w:val="en-US"/>
              </w:rPr>
            </w:pPr>
            <w:r>
              <w:rPr>
                <w:rFonts w:cs="Times New Roman" w:ascii="Times New Roman" w:hAnsi="Times New Roman"/>
                <w:caps/>
              </w:rPr>
              <w:t>Съобщество (Биоценоз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Система от съвместно живеещи в границите на определено пространство организми, представени от своите индивиди и популации; може да се разглежда като съставено от растително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фитоценоза) и от животинско (зооценоза) съобществ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Таксон</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Наименование на класификационните единици, отразяващи мястото в системата на даден организъм (основни таксони -форма/вариетет, подвид, вид, род, семейство, разред, клас, тип, царство) </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Трофична баз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Хранителна баз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Туризъм</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Икономическа дейност, която е насочена към създаването, предлагането и реализирането на стоки и услуги, формиращи туристическия продукт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Устойчиво управлен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Управление на ползването, развитието и опазването на природните ресурси по начин и степен, които дават възможност на настоящите поколения и общности да си осигуряват социални, икономически и културни блага, без да се:</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а) намалява възможността на бъдещите поколения и общности да да задоволяват социални, икономически и културни нужди;</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б) нарушава способността на екосистемите да осъществяват своите почвозащитни и климаторегулиращи функции;</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 намалява значително биологичното разнообрази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Уязвимост (крехк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lang w:val="ru-RU"/>
              </w:rPr>
              <w:t xml:space="preserve">Степен на чувствителност на зт и нейните елементи към определени процеси и явления </w:t>
            </w:r>
            <w:r>
              <w:rPr>
                <w:rFonts w:cs="Times New Roman" w:ascii="Times New Roman" w:hAnsi="Times New Roman"/>
                <w:sz w:val="22"/>
              </w:rPr>
              <w:t>(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Фитоценоза</w:t>
            </w:r>
          </w:p>
          <w:p>
            <w:pPr>
              <w:pStyle w:val="BodyText3"/>
              <w:spacing w:lineRule="auto" w:line="240"/>
              <w:jc w:val="left"/>
              <w:rPr>
                <w:rFonts w:ascii="Times New Roman" w:hAnsi="Times New Roman" w:cs="Times New Roman"/>
                <w:caps/>
              </w:rPr>
            </w:pPr>
            <w:r>
              <w:rPr>
                <w:rFonts w:cs="Times New Roman" w:ascii="Times New Roman" w:hAnsi="Times New Roman"/>
                <w:sz w:val="22"/>
              </w:rPr>
              <w:t>(растително съобщ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 xml:space="preserve">Всяка конкретна растителна групировка, на известно пространство еднородна по състав, структура и взаимодействия между съставящите я растения и между тях и средата. фитоценозът е съставна част на биоценоза и екосистемат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Фаун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ички животни на определена площ</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Флор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ички растения на определена площ</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Хабита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 xml:space="preserve">Виж природно местообитани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Хабитус</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ъншен вид, съвкупност от признаци, характеризиращи типа структура или телосложение на отделния индивид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Хищнич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заимоотношение между популациите, при което един вид живее за сметка на друг</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Хранителна вериг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Поредица от видове организми, в която всеки организъм е храна на следващия от веригат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Численост на популацият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Броят на индивиди в популацията на дадена територия или в даден обем</w:t>
            </w:r>
          </w:p>
        </w:tc>
      </w:tr>
    </w:tbl>
    <w:p>
      <w:pPr>
        <w:pStyle w:val="Normal"/>
        <w:rPr>
          <w:rFonts w:ascii="Times New Roman" w:hAnsi="Times New Roman" w:cs="Times New Roman"/>
          <w:lang w:val="bg-BG"/>
        </w:rPr>
      </w:pPr>
      <w:r>
        <w:rPr>
          <w:rFonts w:cs="Times New Roman" w:ascii="Times New Roman" w:hAnsi="Times New Roman"/>
          <w:lang w:val="bg-BG"/>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lang w:val="bg-BG"/>
      </w:rPr>
    </w:pPr>
    <w:r>
      <w:rPr>
        <w:rFonts w:cs="Times New Roman" w:ascii="Times New Roman" w:hAnsi="Times New Roman"/>
        <w:i/>
      </w:rPr>
      <w:t>__________________________________________________________________________________</w:t>
    </w:r>
  </w:p>
  <w:p>
    <w:pPr>
      <w:pStyle w:val="Footer"/>
      <w:rPr>
        <w:rFonts w:ascii="Times New Roman" w:hAnsi="Times New Roman" w:cs="Times New Roman"/>
      </w:rPr>
    </w:pPr>
    <w:r>
      <w:rPr>
        <w:rFonts w:cs="Times New Roman" w:ascii="Times New Roman" w:hAnsi="Times New Roman"/>
        <w:i/>
        <w:color w:val="808080"/>
        <w:lang w:val="bg-BG"/>
      </w:rPr>
      <w:t>Поддържан</w:t>
    </w:r>
    <w:r>
      <w:rPr>
        <w:rFonts w:cs="Times New Roman" w:ascii="Times New Roman" w:hAnsi="Times New Roman"/>
        <w:i/>
        <w:color w:val="808080"/>
      </w:rPr>
      <w:t xml:space="preserve"> резерват “</w:t>
    </w:r>
    <w:r>
      <w:rPr>
        <w:rFonts w:cs="Times New Roman" w:ascii="Times New Roman" w:hAnsi="Times New Roman"/>
        <w:i/>
        <w:color w:val="808080"/>
        <w:lang w:val="bg-BG"/>
      </w:rPr>
      <w:t>Шабаница</w:t>
    </w:r>
    <w:r>
      <w:rPr>
        <w:rFonts w:cs="Times New Roman" w:ascii="Times New Roman" w:hAnsi="Times New Roman"/>
        <w:i/>
        <w:color w:val="808080"/>
      </w:rPr>
      <w:t>”</w:t>
    </w:r>
    <w:r>
      <w:rPr>
        <w:rFonts w:cs="Times New Roman" w:ascii="Times New Roman" w:hAnsi="Times New Roman"/>
        <w:i/>
        <w:color w:val="808080"/>
        <w:lang w:val="bg-BG"/>
      </w:rPr>
      <w:t>, План за управление 2005 г.</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2095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1.65pt;mso-position-vertical-relative:text;margin-left:511.2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space"/>
      <w:lvlText w:val="ЧАСТ %1. "/>
      <w:lvlJc w:val="left"/>
      <w:pPr>
        <w:tabs>
          <w:tab w:val="num" w:pos="0"/>
        </w:tabs>
        <w:ind w:left="340" w:hanging="340"/>
      </w:pPr>
      <w:rPr>
        <w:sz w:val="24"/>
        <w:i w:val="false"/>
        <w:b/>
        <w:rFonts w:ascii="Verdana" w:hAnsi="Verdana" w:cs="Verdana"/>
      </w:rPr>
    </w:lvl>
    <w:lvl w:ilvl="1">
      <w:start w:val="1"/>
      <w:pStyle w:val="Heading2"/>
      <w:numFmt w:val="decimal"/>
      <w:lvlText w:val="%1.%2."/>
      <w:lvlJc w:val="left"/>
      <w:pPr>
        <w:tabs>
          <w:tab w:val="num" w:pos="1080"/>
        </w:tabs>
        <w:ind w:left="362" w:hanging="2"/>
      </w:pPr>
      <w:rPr>
        <w:sz w:val="24"/>
        <w:i w:val="false"/>
        <w:b/>
        <w:rFonts w:ascii="Verdana" w:hAnsi="Verdana" w:cs="Verdana"/>
      </w:rPr>
    </w:lvl>
    <w:lvl w:ilvl="2">
      <w:start w:val="1"/>
      <w:pStyle w:val="Heading3"/>
      <w:numFmt w:val="decimal"/>
      <w:lvlText w:val="%1.%2.%3."/>
      <w:lvlJc w:val="left"/>
      <w:pPr>
        <w:tabs>
          <w:tab w:val="num" w:pos="2415"/>
        </w:tabs>
        <w:ind w:left="1335" w:hanging="0"/>
      </w:pPr>
      <w:rPr/>
    </w:lvl>
    <w:lvl w:ilvl="3">
      <w:start w:val="1"/>
      <w:pStyle w:val="Heading4"/>
      <w:numFmt w:val="decimal"/>
      <w:lvlText w:val="%1.%2.%3.%4."/>
      <w:lvlJc w:val="left"/>
      <w:pPr>
        <w:tabs>
          <w:tab w:val="num" w:pos="2630"/>
        </w:tabs>
        <w:ind w:left="1190" w:hanging="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left="0" w:hanging="0"/>
      <w:jc w:val="both"/>
      <w:outlineLvl w:val="0"/>
    </w:pPr>
    <w:rPr>
      <w:rFonts w:ascii="Verdana" w:hAnsi="Verdana" w:cs="Verdana"/>
      <w:b/>
      <w:caps/>
      <w:sz w:val="24"/>
      <w:lang w:val="bg-BG"/>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4"/>
      <w:lang w:val="bg-BG"/>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2"/>
      <w:lang w:val="bg-BG"/>
    </w:rPr>
  </w:style>
  <w:style w:type="paragraph" w:styleId="Heading4">
    <w:name w:val="Heading 4"/>
    <w:basedOn w:val="Normal"/>
    <w:next w:val="Normal"/>
    <w:qFormat/>
    <w:pPr>
      <w:keepNext w:val="true"/>
      <w:numPr>
        <w:ilvl w:val="3"/>
        <w:numId w:val="1"/>
      </w:numPr>
      <w:tabs>
        <w:tab w:val="clear" w:pos="720"/>
        <w:tab w:val="left" w:pos="994" w:leader="none"/>
      </w:tabs>
      <w:ind w:left="1332" w:hanging="0"/>
      <w:jc w:val="both"/>
      <w:outlineLvl w:val="3"/>
    </w:pPr>
    <w:rPr>
      <w:rFonts w:ascii="Verdana" w:hAnsi="Verdana" w:cs="Verdana"/>
      <w:b/>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b/>
      <w:i w:val="false"/>
      <w:sz w:val="24"/>
    </w:rPr>
  </w:style>
  <w:style w:type="character" w:styleId="WW8Num38z2">
    <w:name w:val="WW8Num38z2"/>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1">
    <w:name w:val="WW8Num50z1"/>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1">
    <w:name w:val="WW8Num56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1">
    <w:name w:val="WW8Num115z1"/>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Verdana" w:hAnsi="Verdana" w:eastAsia="Times New Roman" w:cs="Times New Roman"/>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49z1">
    <w:name w:val="WW8Num249z1"/>
    <w:qFormat/>
    <w:rPr>
      <w:color w:val="auto"/>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2">
    <w:name w:val="WW8Num281z2"/>
    <w:qFormat/>
    <w:rPr>
      <w:rFonts w:ascii="Wingdings" w:hAnsi="Wingdings" w:cs="Wingdings"/>
    </w:rPr>
  </w:style>
  <w:style w:type="character" w:styleId="WW8Num281z4">
    <w:name w:val="WW8Num281z4"/>
    <w:qFormat/>
    <w:rPr>
      <w:rFonts w:ascii="Courier New" w:hAnsi="Courier New" w:cs="Courier New"/>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Verdana" w:hAnsi="Verdana" w:cs="Verdana"/>
      <w:b/>
      <w:i w:val="false"/>
      <w:sz w:val="24"/>
    </w:rPr>
  </w:style>
  <w:style w:type="character" w:styleId="WW8Num302z2">
    <w:name w:val="WW8Num302z2"/>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Verdana" w:hAnsi="Verdana" w:cs="Verdana"/>
      <w:b/>
      <w:i w:val="false"/>
      <w:sz w:val="24"/>
    </w:rPr>
  </w:style>
  <w:style w:type="character" w:styleId="WW8Num330z2">
    <w:name w:val="WW8Num330z2"/>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rFonts w:ascii="Verdana" w:hAnsi="Verdana" w:cs="Verdana"/>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6:17:00Z</dcterms:created>
  <dc:creator>Emil Wuchkov</dc:creator>
  <dc:description/>
  <dc:language>en-US</dc:language>
  <cp:lastModifiedBy>Emil Wuchkov</cp:lastModifiedBy>
  <dcterms:modified xsi:type="dcterms:W3CDTF">2004-10-14T06:24:00Z</dcterms:modified>
  <cp:revision>4</cp:revision>
  <dc:subject/>
  <dc:title>РЕЧНИК НА ИЗПОЛЗВАНИТЕ ТЕРМИНИ И ПОНЯТИЯ</dc:title>
</cp:coreProperties>
</file>