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 СОЦИАЛНО ИКОНОМИЧЕСКА ОЦЕН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tabs>
          <w:tab w:val="left" w:pos="709" w:leader="none"/>
          <w:tab w:val="center" w:pos="4320" w:leader="none"/>
          <w:tab w:val="right" w:pos="86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Тази оценка определя значението на определени характеристики, отнасящи се до социално-икономически фактори, даващи насоки за вземане на управленски решения. Значението на тези характеристики се определя, чрез оценка на</w:t>
      </w:r>
      <w:r>
        <w:rPr>
          <w:rFonts w:cs="Times New Roman" w:ascii="Times New Roman" w:hAnsi="Times New Roman"/>
          <w:b/>
          <w:lang w:val="ru-RU"/>
        </w:rPr>
        <w:t xml:space="preserve"> туристическа и </w:t>
      </w:r>
      <w:r>
        <w:rPr>
          <w:rFonts w:cs="Times New Roman" w:ascii="Times New Roman" w:hAnsi="Times New Roman"/>
          <w:b/>
          <w:lang w:val="bg-BG"/>
        </w:rPr>
        <w:t xml:space="preserve">рекреационна дейност, образователна дейност и управление. </w:t>
      </w:r>
    </w:p>
    <w:p>
      <w:pPr>
        <w:pStyle w:val="Header"/>
        <w:widowControl/>
        <w:numPr>
          <w:ilvl w:val="0"/>
          <w:numId w:val="0"/>
        </w:numPr>
        <w:tabs>
          <w:tab w:val="left" w:pos="709" w:leader="none"/>
          <w:tab w:val="center" w:pos="4320" w:leader="none"/>
          <w:tab w:val="right" w:pos="86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Оценката се базира на идентифицирани проблеми и на тази база са </w:t>
      </w:r>
      <w:r>
        <w:rPr>
          <w:rFonts w:cs="Times New Roman" w:ascii="Times New Roman" w:hAnsi="Times New Roman"/>
          <w:b/>
          <w:lang w:val="bg-BG"/>
        </w:rPr>
        <w:t>формулирани основните и специфичните проблеми на територия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1. Оценка на образователни, туристически и рекреационни дей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82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5010"/>
        <w:gridCol w:w="2160"/>
      </w:tblGrid>
      <w:tr>
        <w:trPr>
          <w:trHeight w:val="4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ПОКАЗАТЕ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МЕРК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РЕПОРЪКИ</w:t>
            </w:r>
          </w:p>
        </w:tc>
      </w:tr>
      <w:tr>
        <w:trPr>
          <w:trHeight w:val="37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Автомобилен достъ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Условия има само за превозни средства с  висока проходимост.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Пешеходни туристически пъте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Съществуващият път, минаващ от северозападната страна на обекта, може да се ползва за неговото експониране. </w:t>
            </w:r>
          </w:p>
          <w:p>
            <w:pPr>
              <w:pStyle w:val="List"/>
              <w:numPr>
                <w:ilvl w:val="0"/>
                <w:numId w:val="7"/>
              </w:numPr>
              <w:rPr>
                <w:color w:val="000000"/>
                <w:sz w:val="22"/>
                <w:lang w:val="bg-BG"/>
              </w:rPr>
            </w:pPr>
            <w:r>
              <w:rPr>
                <w:sz w:val="22"/>
              </w:rPr>
              <w:t xml:space="preserve">Пътят </w:t>
            </w:r>
            <w:r>
              <w:rPr>
                <w:sz w:val="22"/>
                <w:lang w:val="bg-BG"/>
              </w:rPr>
              <w:t xml:space="preserve">до ПР </w:t>
            </w:r>
            <w:r>
              <w:rPr>
                <w:sz w:val="22"/>
              </w:rPr>
              <w:t>е подходящ, както за пешеходен туризъм, така и за колоездене и  ко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пределяне на места за  наблюдение и информация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 xml:space="preserve">Възможности и условия за развитие на познавателен туризъм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Р “Шабаница”, в съчетание с  многобройните дадености, намиращи се в прилежащите територии, изискват  нова интерпретация, за да може районът максимално да се възползва от съвременното потребление и нагласи на посетителите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Засилва се  стремежа към реализиране на пътувания и почивки в запазена, неурбанизирана, достатъчно дива, но и достъпна природна среда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Липсва необходимата информационна инфраструктура и съпътстващи услуги, като наем на велосипеди, коне и т.н.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Няма постоянно работещо място, където да може да се получи актуална, подробна и пълна информация за съществуващите възможности за образователни, туристически и рекреационни дей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витие на възможностите за поемане на растящия интерес към пешеходния туризъм </w:t>
            </w:r>
          </w:p>
          <w:p>
            <w:pPr>
              <w:pStyle w:val="TextBody"/>
              <w:numPr>
                <w:ilvl w:val="0"/>
                <w:numId w:val="3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Ангажиране вниманието и прякото участие на местните хора за информационно осигуряване</w:t>
            </w:r>
          </w:p>
          <w:p>
            <w:pPr>
              <w:pStyle w:val="BodyText2"/>
              <w:numPr>
                <w:ilvl w:val="0"/>
                <w:numId w:val="3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Разработване на програми за екологично образование на деца и възрастни</w:t>
            </w:r>
          </w:p>
          <w:p>
            <w:pPr>
              <w:pStyle w:val="BodyText2"/>
              <w:numPr>
                <w:ilvl w:val="0"/>
                <w:numId w:val="2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одготовка на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одач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2. Оценка на дейностите по поддържане</w:t>
      </w:r>
    </w:p>
    <w:p>
      <w:pPr>
        <w:pStyle w:val="Normal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BodyText3"/>
        <w:ind w:firstLine="720"/>
        <w:rPr/>
      </w:pPr>
      <w:r>
        <w:rPr/>
        <w:t>Поради резерватния режим на обекта, в него не са извършвани дейности по поддържане. Няма установени нарушения на режима.</w:t>
      </w:r>
    </w:p>
    <w:p>
      <w:pPr>
        <w:pStyle w:val="Normal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брите възобновителни способности на коренните дървесни видове и състоянието на подраста показват, че са налице значителни потенциални възможности за горите в следващите 50-70 г. да се формират разновъзрастни по структура насажден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3. Управление</w:t>
      </w:r>
    </w:p>
    <w:p>
      <w:pPr>
        <w:pStyle w:val="Heading4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162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3543"/>
        <w:gridCol w:w="3969"/>
      </w:tblGrid>
      <w:tr>
        <w:trPr>
          <w:trHeight w:val="4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snapToGrid w:val="false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Heading7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ПОКАЗАТ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Ц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ЕРКИ/ПРЕПОРЪКИ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Материално-техническа осигурено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Липсват териториални офиси</w:t>
            </w:r>
          </w:p>
          <w:p>
            <w:pPr>
              <w:pStyle w:val="BodyText2"/>
              <w:jc w:val="left"/>
              <w:rPr>
                <w:sz w:val="22"/>
              </w:rPr>
            </w:pPr>
            <w:r>
              <w:rPr>
                <w:sz w:val="22"/>
              </w:rPr>
              <w:t>и информационни центрове, извън Смолян, от където да може да се получи точна информация, включително и да се наеме обучен вода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Да се създаде териториален офис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 охрана на резерватите към РИОСВ, за обслужване на резерватите Кастраклий, Казаните и Шабаница.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Оптимално място за разположение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 офиса – района на Тешел или с. Триград. </w:t>
            </w:r>
          </w:p>
          <w:p>
            <w:pPr>
              <w:pStyle w:val="TextBody"/>
              <w:numPr>
                <w:ilvl w:val="0"/>
                <w:numId w:val="1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На специалиста по охрана следва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а се осигури офис оборудване и лада “Нива”.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Персонал и развитие на човешките ресурс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Ниската численост на</w:t>
            </w:r>
          </w:p>
          <w:p>
            <w:pPr>
              <w:pStyle w:val="BodyText2"/>
              <w:jc w:val="left"/>
              <w:rPr>
                <w:sz w:val="22"/>
              </w:rPr>
            </w:pPr>
            <w:r>
              <w:rPr>
                <w:sz w:val="22"/>
              </w:rPr>
              <w:t>персонала</w:t>
            </w:r>
          </w:p>
          <w:p>
            <w:pPr>
              <w:pStyle w:val="BodyText2"/>
              <w:numPr>
                <w:ilvl w:val="0"/>
                <w:numId w:val="19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Липсва система за </w:t>
            </w:r>
          </w:p>
          <w:p>
            <w:pPr>
              <w:pStyle w:val="BodyText2"/>
              <w:jc w:val="left"/>
              <w:rPr>
                <w:sz w:val="22"/>
              </w:rPr>
            </w:pPr>
            <w:r>
              <w:rPr>
                <w:sz w:val="22"/>
              </w:rPr>
              <w:t>повишаване квалификацията на персон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Обучение на специалистите по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храна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овишаване квалификацията на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ерсонал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4. Формулиране на основните и специфичните проблеми на територия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00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760"/>
      </w:tblGrid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НСТАТИРАНИ ПРОБЛЕ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КТОРИ И ПРИЧИНИ, КОИТО ВОДЯТ ДО ВЪЗНИКВАНЕ НА КОНСТАТИРАНИТЕ ПРОБЛЕМИ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язвимост на видове и местообитания вследствие на човешка дейнос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еподходящи начини за събиране на гъби, билки и др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ракониерски лов и риболов, препариране на животн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Управление, охрана и стопанисване на резерват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2"/>
              </w:numPr>
              <w:rPr/>
            </w:pPr>
            <w:r>
              <w:rPr>
                <w:sz w:val="22"/>
                <w:lang w:val="bg-BG"/>
              </w:rPr>
              <w:t xml:space="preserve">Липсва информация за посетителите за достъп до подходите към резервата </w:t>
            </w:r>
          </w:p>
          <w:p>
            <w:pPr>
              <w:pStyle w:val="List"/>
              <w:numPr>
                <w:ilvl w:val="0"/>
                <w:numId w:val="22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материално-техническа осигуреност на РИОСВ и неговите офиси</w:t>
            </w:r>
          </w:p>
          <w:p>
            <w:pPr>
              <w:pStyle w:val="List"/>
              <w:numPr>
                <w:ilvl w:val="0"/>
                <w:numId w:val="2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иска численост на персонала  </w:t>
            </w:r>
          </w:p>
          <w:p>
            <w:pPr>
              <w:pStyle w:val="List"/>
              <w:numPr>
                <w:ilvl w:val="0"/>
                <w:numId w:val="20"/>
              </w:numPr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Недостатъчно развита система от партньорства за устойчив туризъм между заинтересовани страни в прилежащите на резервата територии 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Развитие на прилежащите населени мес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lang w:val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а на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ационни пунктове </w:t>
            </w:r>
          </w:p>
          <w:p>
            <w:pPr>
              <w:pStyle w:val="List"/>
              <w:numPr>
                <w:ilvl w:val="0"/>
                <w:numId w:val="15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информация и реклама за резервата</w:t>
            </w:r>
          </w:p>
          <w:p>
            <w:pPr>
              <w:pStyle w:val="List"/>
              <w:numPr>
                <w:ilvl w:val="0"/>
                <w:numId w:val="15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илежащите населени места не се използват достатъчно като спортен, рекреационен и туристически ресурс, като бази за  еколого-образователни мероприятия и за научно-изследователски дейност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достатъчно развита транспортна и туристическа</w:t>
            </w:r>
          </w:p>
          <w:p>
            <w:pPr>
              <w:pStyle w:val="List"/>
              <w:ind w:left="0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нфраструктур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Необходимост от териториална връзка на резервата с други защитени територ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Установени извън резервата приоритетни местообитания и </w:t>
            </w:r>
            <w:r>
              <w:rPr>
                <w:rFonts w:cs="TmsCyr" w:ascii="TmsCyr" w:hAnsi="TmsCyr"/>
                <w:sz w:val="22"/>
                <w:lang w:val="bg-BG"/>
              </w:rPr>
              <w:t>òåðèòîðèè</w:t>
            </w:r>
          </w:p>
          <w:p>
            <w:pPr>
              <w:pStyle w:val="List"/>
              <w:numPr>
                <w:ilvl w:val="0"/>
                <w:numId w:val="29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кои територии с голямо видово богатство са разположени извън територията на резерва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9. ПОТЕНЦИАЛНА СТОЙНОСТ НА ЗАЩИТЕНАТА ТЕРИТОРИЯ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6126"/>
      </w:tblGrid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ОКАЗ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ЦЕНК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ОСНОВАНИЕ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иологично разнообразие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Шабаница” е с висока степен на биологично разнообразие отнесено като цяло към страната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Установените растителни съобщества са общо 2 на брой и са формирани с едификаторната роля на дървесните видов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Броят на установените представители на висшата флора в границите на резервата е около 76 вид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ето е около 2 % от флората на България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. От тях консервационно значими са общо 6 вида и подвида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1 вид е включени в Червената книга на България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5 вида са балкански ендеми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те лечебни растения са 40 вид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 са 56 вида птици.</w:t>
            </w:r>
          </w:p>
          <w:p>
            <w:pPr>
              <w:pStyle w:val="List"/>
              <w:numPr>
                <w:ilvl w:val="0"/>
                <w:numId w:val="32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Установени са 42 вида бозайници. 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Място на обекта в екологичната мрежа на България и Евр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Шабаница”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има висока стойност, като обект от НАТУРА 200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В Директива 92/43/ЕЕС са включени: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един природен хабитат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40 вида  от гръбначната фау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Директива 79/409 са включени  11 вида птици  срещащи се в ПР Шабан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за съхранение на местообитания и видове с европейско и световно консервационно значени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товното и европейско значение на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ироден резерват “Шабаница” </w:t>
            </w:r>
            <w:r>
              <w:rPr>
                <w:rFonts w:cs="Times New Roman" w:ascii="Times New Roman" w:hAnsi="Times New Roman"/>
                <w:sz w:val="22"/>
              </w:rPr>
              <w:t xml:space="preserve">се определя от ролята му за опазване на местообитания на редки, защитени и ендемични растителни и животински видове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зерватът е място за опазване на редица редки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защитени и ендемични видове от Европейска и световна значимост</w:t>
            </w:r>
          </w:p>
          <w:p>
            <w:pPr>
              <w:pStyle w:val="Normal"/>
              <w:jc w:val="both"/>
              <w:rPr>
                <w:rFonts w:ascii="TmsCyr" w:hAnsi="TmsCyr" w:cs="TmsCyr"/>
                <w:i/>
                <w:i/>
                <w:sz w:val="22"/>
                <w:lang w:val="bg-BG"/>
              </w:rPr>
            </w:pP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TmsCyr" w:ascii="TmsCyr" w:hAnsi="TmsCyr"/>
                <w:sz w:val="22"/>
              </w:rPr>
              <w:t>Íà òåðèòîðèÿòà íà ðåçåðâàòà è íåãîâèòå îêîëíîñòè îáèòàâà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</w:t>
            </w:r>
            <w:r>
              <w:rPr>
                <w:rFonts w:cs="TmsCyr" w:ascii="TmsCyr" w:hAnsi="TmsCyr"/>
                <w:sz w:val="22"/>
              </w:rPr>
              <w:t xml:space="preserve"> âèäîâå, âêëþ÷åíè â Ñâåòîâíèÿ ÷åðâåí ñïèñúê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ова са</w:t>
            </w:r>
            <w:r>
              <w:rPr>
                <w:rFonts w:cs="TmsCyr" w:ascii="TmsCyr" w:hAnsi="TmsCyr"/>
                <w:sz w:val="22"/>
              </w:rPr>
              <w:t xml:space="preserve"> çàñòðàøåíèòå âèäîâå </w:t>
            </w:r>
            <w:r>
              <w:rPr>
                <w:rFonts w:cs="TmsCyr" w:ascii="TmsCyr" w:hAnsi="TmsCyr"/>
                <w:i/>
                <w:sz w:val="22"/>
              </w:rPr>
              <w:t xml:space="preserve">ìàëúê ïîäêîâîíîñ, äúëãîóõ íîùíèê, íîùíèê íà Íàòåðåð, òðèöâåòåí íîùíèê, øèðîêîóøêà, âèäðà è äð., à ñúùî è ðèñêîâèòå - æàáà äúðâåñíèöà, ãîëÿì ïîäêîâîíîñ, ãîëÿì íîùíèê, êàòåðèöà, îáèêíîâåí, ãîðñêè è ëåøíèêîâ ñúíëèâåö, ñíåæíà ïîëåâêà è äð. </w:t>
            </w:r>
          </w:p>
          <w:p>
            <w:pPr>
              <w:pStyle w:val="TextBody"/>
              <w:rPr>
                <w:rFonts w:ascii="TmsCyr" w:hAnsi="TmsCyr" w:cs="TmsCyr"/>
                <w:sz w:val="22"/>
                <w:lang w:val="en-US"/>
              </w:rPr>
            </w:pPr>
            <w:r>
              <w:rPr>
                <w:rFonts w:cs="TmsCyr" w:ascii="TmsCyr" w:hAnsi="TmsCyr"/>
                <w:sz w:val="22"/>
                <w:lang w:val="en-US"/>
              </w:rPr>
              <w:t xml:space="preserve">Â ðàéîíà íà ðåçåðâàòà ñà óñòàíîâåíè âèäîâå îò Ïðèëîæåíèå I íà Äèðåêòèâàòà çà ïòèöèòå, ò. å. âèäîâå, êîèòî òðÿáâà äà ñà îáåêò íà ñïåöèàëíè ïðèðîäîçàùèòíè ìåðêè, îòíàñÿùè ñå äî òåõíèòå ìåñòîîáèòàíèÿ çà äà ñå ãàðàíòèðà òÿõíîòî îöåëÿâàíå è âúçïðîèçâåæäàíå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</w:rPr>
              <w:t xml:space="preserve">Â ðàéîíà ñå ñðåùàò è âèäîâå, ôèãóðèðàùè â Ïðèëîæåíèå II íà Äèðåêòèâàòà çà ìåñòîîáèòàíèÿòà , ò. å. âèäîâå, êîèòî èçèñêâàò çàùèòà íà ìåñòîîáèòàíèÿòà: </w:t>
            </w:r>
            <w:r>
              <w:rPr>
                <w:rFonts w:cs="TmsCyr" w:ascii="TmsCyr" w:hAnsi="TmsCyr"/>
                <w:i/>
                <w:sz w:val="22"/>
              </w:rPr>
              <w:t>ãîðñêè è ëåøíèêîâ ñúíëèâåö, âñè÷êè ïðèëåïè, ìå÷êàòà, âèäðàòà è äð.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кт за образователни и научно-изследователски дей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вързани с дългосрочен ефект върху опазването на природния 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>
                <w:sz w:val="22"/>
                <w:lang w:val="bg-BG"/>
              </w:rPr>
              <w:t>Направления, подходящи за провеждане на научно-изследователски дей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5" w:leader="none"/>
              </w:tabs>
              <w:ind w:left="395" w:hanging="141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Опазване и поддържане на биоразнообразието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20"/>
                <w:tab w:val="left" w:pos="395" w:leader="none"/>
              </w:tabs>
              <w:ind w:left="395" w:hanging="141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Дългосрочен мониторинг на глобалните промени, свързани с водите и трансграничния пренос на замърсяващи вещества </w:t>
            </w:r>
          </w:p>
          <w:p>
            <w:pPr>
              <w:pStyle w:val="List"/>
              <w:numPr>
                <w:ilvl w:val="0"/>
                <w:numId w:val="6"/>
              </w:numPr>
              <w:rPr/>
            </w:pPr>
            <w:r>
              <w:rPr>
                <w:sz w:val="22"/>
                <w:lang w:val="bg-BG"/>
              </w:rPr>
              <w:t>Направления, подходящи за провеждане на образователни програми:</w:t>
            </w:r>
          </w:p>
          <w:p>
            <w:pPr>
              <w:pStyle w:val="List"/>
              <w:numPr>
                <w:ilvl w:val="0"/>
                <w:numId w:val="16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Опознаване и защита на редки и застрашени в европейски и световен мащаб видове в района на резервата</w:t>
            </w:r>
          </w:p>
          <w:p>
            <w:pPr>
              <w:pStyle w:val="List"/>
              <w:numPr>
                <w:ilvl w:val="0"/>
                <w:numId w:val="2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Запознаване с дивата природа и правилата за поведение в резервата</w:t>
            </w:r>
          </w:p>
          <w:p>
            <w:pPr>
              <w:pStyle w:val="List"/>
              <w:ind w:left="227" w:hanging="227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Повишаване информираността и познанието на местните хора за ценността и значимостта на природния  комплекс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с възможности за развитие на туризъм и рекреаци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Територията на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Шабаница” </w:t>
            </w:r>
            <w:r>
              <w:rPr>
                <w:rFonts w:cs="Times New Roman" w:ascii="Times New Roman" w:hAnsi="Times New Roman"/>
                <w:sz w:val="22"/>
              </w:rPr>
              <w:t xml:space="preserve"> предлага условия за развитие на познавателен туризъ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йто придобива все по-голяма популярност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можности за интересно, автентично и обогатяващо пътуване, специализирана информация, печатни материали и програми</w:t>
            </w:r>
          </w:p>
          <w:p>
            <w:pPr>
              <w:pStyle w:val="TextBody"/>
              <w:numPr>
                <w:ilvl w:val="0"/>
                <w:numId w:val="3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шеходният маршрут до резервата дава възможност </w:t>
            </w:r>
            <w:r>
              <w:rPr>
                <w:sz w:val="22"/>
                <w:lang w:val="id-ID"/>
              </w:rPr>
              <w:t>за насочването на посетителите към различни обекти в райо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прилежащите територии могат да се развиват много видове спорт: пешеходен туризъм,  коло- и конен туризъм, тематичен/познавателен туризъм,  алтернативен туризъм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бвързани със селищата 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Източник на ползи за местното насе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 “Шабаница” предлага възможности  за приходи за местните общност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8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управляващи и стопанисващи – водачество, продажба на карти и информационни  материали и др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За фирми в сферата на туристическото обслужване – предлагане на разнообразни и качествени допълнителните услуги, развитие на алтернативни форми на туризъм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color w:val="00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outlineLvl w:val="8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color w:val="auto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  <w:color w:val="auto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auto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Times New Roman" w:hAnsi="Times New Roman" w:cs="Times New Roman"/>
      <w:b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15:00Z</dcterms:created>
  <dc:creator>Emil Wuchkov</dc:creator>
  <dc:description/>
  <dc:language>en-US</dc:language>
  <cp:lastModifiedBy>Emil Wuchkov</cp:lastModifiedBy>
  <cp:lastPrinted>2004-10-14T09:24:00Z</cp:lastPrinted>
  <dcterms:modified xsi:type="dcterms:W3CDTF">2004-10-30T10:18:00Z</dcterms:modified>
  <cp:revision>20</cp:revision>
  <dc:subject/>
  <dc:title> 1</dc:title>
</cp:coreProperties>
</file>