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 ФАУНА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msCyr" w:hAnsi="TmsCyr" w:cs="TmsCyr"/>
          <w:b/>
          <w:b/>
          <w:sz w:val="24"/>
          <w:lang w:val="bg-BG"/>
        </w:rPr>
      </w:pPr>
      <w:r>
        <w:rPr>
          <w:rFonts w:cs="TmsCyr" w:ascii="TmsCyr" w:hAnsi="TmsCyr"/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msCyr" w:ascii="TmsCyr" w:hAnsi="TmsCyr"/>
          <w:sz w:val="24"/>
        </w:rPr>
        <w:t xml:space="preserve">Îáùî íà òåðèòîðèÿòà íà ðåçåðâàò Øàáàíèöà è îêîëíîñòèòå ìó ñà ðåãèñòðèðàíè 114 âèäà ãðúáíà÷íè æèâîòíè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  <w:lang w:val="bg-BG"/>
        </w:rPr>
        <w:t xml:space="preserve"> това</w:t>
      </w:r>
      <w:r>
        <w:rPr>
          <w:rFonts w:cs="TmsCyr" w:ascii="TmsCyr" w:hAnsi="TmsCyr"/>
          <w:sz w:val="24"/>
        </w:rPr>
        <w:t xml:space="preserve"> íå èç÷åðïâà âèäîâèÿ ñúñòàâ. Â òîçè ñìèñúë  òîé ñëåäâà äà ñå ðàçãëåæäà êàòî èçâàäêà, ÷èèòî õàðàêòåðèñòèêè äàâàò íàé-îáùà ïðåäñòàâà çà îñíîâíèòå åêîëîãè÷íè è ïðèðîäîçàùèòíè õàðàêòåðèñòèêè íà ðàéîíà. </w:t>
      </w:r>
    </w:p>
    <w:p>
      <w:pPr>
        <w:pStyle w:val="Normal"/>
        <w:rPr>
          <w:rFonts w:ascii="TmsCyr" w:hAnsi="TmsCyr" w:cs="TmsCyr"/>
          <w:b/>
          <w:b/>
          <w:sz w:val="24"/>
          <w:lang w:val="bg-BG"/>
        </w:rPr>
      </w:pPr>
      <w:r>
        <w:rPr>
          <w:rFonts w:cs="TmsCyr" w:ascii="TmsCyr" w:hAnsi="TmsCyr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1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Риб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Брой видове и богатство на таксоните</w:t>
      </w:r>
      <w:r>
        <w:rPr>
          <w:rFonts w:cs="SAfon" w:ascii="SAfon" w:hAnsi="SAfon"/>
          <w:b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Установени са 3 вида</w:t>
      </w:r>
      <w:r>
        <w:rPr>
          <w:rFonts w:cs="Times New Roman" w:ascii="Times New Roman" w:hAnsi="Times New Roman"/>
          <w:sz w:val="24"/>
          <w:lang w:val="bg-BG"/>
        </w:rPr>
        <w:t xml:space="preserve"> – лещанка, балканска пъстърва и дъгова пъстър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1.14.2. Земноводни и влечуг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268"/>
        <w:gridCol w:w="38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едем  вида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емновод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– Опашати земноводни –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Дъждовник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езопашати –</w:t>
            </w:r>
          </w:p>
          <w:p>
            <w:pPr>
              <w:pStyle w:val="BodyText2"/>
              <w:rPr/>
            </w:pPr>
            <w:r>
              <w:rPr/>
              <w:t>Жълтокотемна бумка; зелена крастава жаб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 xml:space="preserve">Кафява крастава жаба; жаба дървесница;планинска водна жаба;горска дългокрака жа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auto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Закон за биоразнообразието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7 вида -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auto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 xml:space="preserve">Бернска конвенция –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2 вида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 xml:space="preserve">Емералд –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7 ви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Директива 92/43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4 ви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 xml:space="preserve">Червен списък на 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</w:rPr>
              <w:t>IUCN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1 вид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msCyr" w:ascii="TmsCyr" w:hAnsi="TmsCyr"/>
                <w:sz w:val="24"/>
              </w:rPr>
              <w:t xml:space="preserve">Òúé êàòî äîñåãà ðåçåðâàò Øàáàíèöà è íåãîâàòà îêîëíîñò íå ñà áèëè îáåêò íà ñïåöèàëíè ïðîó÷âàíèÿ ñúùåñòâóâàò çíà÷èòåëíè ïðîïóñêè â èíôîðìàöèÿòà - íå å èçâåñòåí ïúëíèÿò âèäîâ ñúñòàâ, ëèïñâàò äàííè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</w:t>
            </w:r>
            <w:r>
              <w:rPr>
                <w:rFonts w:cs="TmsCyr" w:ascii="TmsCyr" w:hAnsi="TmsCyr"/>
                <w:sz w:val="24"/>
              </w:rPr>
              <w:t xml:space="preserve">à ïëúòíîñòòà è ñúñòîÿíèåòî íà ïîïóëàöèèòå, îñîáåíî íà âèäîâåòå, âêëþ÷åíè â Çàêîíà çà áèîðàçíîîáðàçèåòî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Afon" w:hAnsi="SAfon" w:cs="SAfon"/>
                <w:sz w:val="24"/>
                <w:lang w:val="ru-RU"/>
              </w:rPr>
            </w:pPr>
            <w:r>
              <w:rPr>
                <w:rFonts w:cs="TmsCyr" w:ascii="TmsCyr" w:hAnsi="TmsCyr"/>
                <w:sz w:val="24"/>
              </w:rPr>
              <w:t>íå ñà îöåíåíè êîíêðåòíèòå ìåñòîîáèòàíèÿ îò ãëåäíà òî÷êà íà òÿõíàòà îïòèìàëíîñò (õðàíèòåëíà îáåçïå÷åíîñò, ïðèãîäíîñò çà ðàçìíîæåíèå è ò. í.) è ðàçïðåäåëåíèåòî èì íà òåðèòîðèÿòà íà ðåçåðâàòà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Шест  вида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влечуг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гущери  - </w:t>
            </w:r>
          </w:p>
          <w:p>
            <w:pPr>
              <w:pStyle w:val="BodyText2"/>
              <w:rPr/>
            </w:pPr>
            <w:r>
              <w:rPr/>
              <w:t>слепок, живороден гущер, зелен гущер, стенен гущ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мии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усойница, медя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Закон за биоразнообразието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2 ви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 xml:space="preserve">Директива 92/43 –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1 ви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 xml:space="preserve">Емералд –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6 вид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auto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</w:r>
          </w:p>
        </w:tc>
        <w:tc>
          <w:tcPr>
            <w:tcW w:w="38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auto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SAfon" w:hAnsi="SAfon" w:cs="SAfon"/>
          <w:lang w:val="bg-BG"/>
        </w:rPr>
      </w:pPr>
      <w:r>
        <w:rPr>
          <w:rFonts w:cs="SAfon" w:ascii="SAfon" w:hAnsi="SAfon"/>
          <w:lang w:val="bg-BG"/>
        </w:rPr>
      </w:r>
    </w:p>
    <w:p>
      <w:pPr>
        <w:pStyle w:val="Normal"/>
        <w:jc w:val="both"/>
        <w:rPr>
          <w:rFonts w:ascii="SAfon" w:hAnsi="SAfon" w:cs="SAfon"/>
          <w:lang w:val="bg-BG"/>
        </w:rPr>
      </w:pPr>
      <w:r>
        <w:rPr>
          <w:rFonts w:cs="SAfon" w:ascii="SAfon" w:hAnsi="SAfo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SAfon" w:ascii="SAfon" w:hAnsi="SAfon"/>
        </w:rPr>
        <w:tab/>
      </w:r>
    </w:p>
    <w:p>
      <w:pPr>
        <w:pStyle w:val="Header"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1.14.3. Птиц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74"/>
        <w:gridCol w:w="2775"/>
        <w:gridCol w:w="3438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3133" w:hRule="atLeast"/>
        </w:trPr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Птици 56 вида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Сокол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- 3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Кокошев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2 ви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Гъл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ъ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б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Кукувиц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Кълвач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3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Врабч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6 вида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color w:val="auto"/>
              </w:rPr>
              <w:t>Червена книга</w:t>
            </w:r>
            <w:r>
              <w:rPr>
                <w:color w:val="auto"/>
              </w:rPr>
              <w:t xml:space="preserve"> –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5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54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Бонска конвенция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18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Бернска конвенция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54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Директива 79/409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11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</w:rPr>
              <w:t>CITES</w:t>
            </w:r>
            <w:r>
              <w:rPr>
                <w:rFonts w:cs="Times New Roman" w:ascii="Times New Roman" w:hAnsi="Times New Roman"/>
                <w:color w:val="auto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3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</w:rPr>
              <w:t>EMERALD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5 вида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</w:t>
            </w:r>
            <w:r>
              <w:rPr>
                <w:rFonts w:cs="TmsCyr" w:ascii="TmsCyr" w:hAnsi="TmsCyr"/>
                <w:sz w:val="24"/>
              </w:rPr>
              <w:t xml:space="preserve"> ñâåäåíèÿ çà ïðèñúñòâèåòî è òåðèòîðèàëíàòà ëîêàëèçàöèÿ íà âèäîâåòå, ïðåäñòàâëÿâàùè ïðèðîäîçàùèòåí èíòåðåñ (ìåñòà íà ãíåçäåíå,  õðàíèòåëíè ñòàöèè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ове, които трябва да бъдат предмет на специални мерки и причините за това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clear" w:pos="720"/>
          <w:tab w:val="left" w:pos="420" w:leader="none"/>
        </w:tabs>
        <w:jc w:val="both"/>
        <w:rPr/>
      </w:pPr>
      <w:r>
        <w:rPr>
          <w:rFonts w:cs="TmsCyr" w:ascii="TmsCyr" w:hAnsi="TmsCyr"/>
          <w:b/>
          <w:sz w:val="24"/>
        </w:rPr>
        <w:t>ÃËÓÕÀÐ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Tetrao urogallu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msCyr" w:ascii="TmsCyr" w:hAnsi="TmsCyr"/>
          <w:sz w:val="24"/>
        </w:rPr>
        <w:t>Íàáëþäàâàí å â ðàéîíà íà ðåçåðâàòà (ñâåäåíèÿ íà ìåñòíè æèòåëè).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msCyr" w:ascii="TmsCyr" w:hAnsi="TmsCyr"/>
          <w:sz w:val="24"/>
        </w:rPr>
        <w:t xml:space="preserve">Íåîáõîäèìî å äà ñå ëîêàëèçèðàò ïðåäïî÷èòàíèòå îò âèäà ìåñòà, êàêòî è äà ñå óñòàíîâè äàëè â ðàéîíà èìà òîêîâèùà. 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msCyr" w:ascii="TmsCyr" w:hAnsi="TmsCyr"/>
          <w:sz w:val="24"/>
        </w:rPr>
        <w:t xml:space="preserve">îñòúïúò íà õîðà äî òÿõ </w:t>
      </w:r>
      <w:r>
        <w:rPr>
          <w:rFonts w:cs="Times New Roman" w:ascii="Times New Roman" w:hAnsi="Times New Roman"/>
          <w:sz w:val="24"/>
          <w:lang w:val="bg-BG"/>
        </w:rPr>
        <w:t xml:space="preserve">трябва </w:t>
      </w:r>
      <w:r>
        <w:rPr>
          <w:rFonts w:cs="TmsCyr" w:ascii="TmsCyr" w:hAnsi="TmsCyr"/>
          <w:sz w:val="24"/>
        </w:rPr>
        <w:t>äà áúäå ìàêñèìàëíî îãðàíè÷åí. Ñëåäâà äà ñå ñïðàò è îãðàíè÷àò ìàêñèìàëíî âñè÷êè äåéíîñòè,</w:t>
      </w:r>
      <w:r>
        <w:rPr>
          <w:rFonts w:cs="TmsCyr" w:ascii="TmsCyr" w:hAnsi="TmsCyr"/>
          <w:sz w:val="24"/>
          <w:lang w:val="bg-BG"/>
        </w:rPr>
        <w:t xml:space="preserve"> </w:t>
      </w:r>
      <w:r>
        <w:rPr>
          <w:rFonts w:cs="TmsCyr" w:ascii="TmsCyr" w:hAnsi="TmsCyr"/>
          <w:sz w:val="24"/>
        </w:rPr>
        <w:t xml:space="preserve">êîèòî ìîãàò äà áåçïîêîÿò ãëóõàðèòå, äà ñå çàñèëè áîðáàòà </w:t>
      </w:r>
      <w:r>
        <w:rPr>
          <w:rFonts w:cs="Times New Roman" w:ascii="Times New Roman" w:hAnsi="Times New Roman"/>
          <w:sz w:val="24"/>
          <w:lang w:val="bg-BG"/>
        </w:rPr>
        <w:t>със скитащите кучета, да се въведе забрана, ограничаване и контрол на различните дейности, поради които масово навлизат хора в горските масиви- събиране на гъби, горски плодове билки и др., особено през май - юни, когато протича мътенето и излюпването при този вид.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851"/>
        <w:jc w:val="both"/>
        <w:rPr/>
      </w:pPr>
      <w:r>
        <w:rPr>
          <w:rFonts w:cs="TmsCyr" w:ascii="TmsCyr" w:hAnsi="TmsCyr"/>
          <w:sz w:val="24"/>
          <w:lang w:val="bg-BG"/>
        </w:rPr>
        <w:tab/>
      </w:r>
      <w:r>
        <w:rPr>
          <w:rFonts w:cs="TmsCyr" w:ascii="TmsCyr" w:hAnsi="TmsCyr"/>
          <w:b/>
          <w:sz w:val="24"/>
        </w:rPr>
        <w:t>ËÅÙÀÐÊÀ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Tetrastes bonasia</w:t>
      </w:r>
      <w:r>
        <w:rPr>
          <w:rFonts w:cs="TmsCyr" w:ascii="TmsCyr" w:hAnsi="TmsCyr"/>
          <w:sz w:val="24"/>
        </w:rPr>
        <w:t>)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lang w:val="bg-BG"/>
        </w:rPr>
        <w:t xml:space="preserve">Проведените </w:t>
      </w:r>
      <w:r>
        <w:rPr>
          <w:rFonts w:cs="TmsCyr" w:ascii="TmsCyr" w:hAnsi="TmsCyr"/>
          <w:sz w:val="24"/>
        </w:rPr>
        <w:t xml:space="preserve">íàáëþäåíèÿ, ñâåäåíèÿòà îò ìåñòíèòå õîðà è ëèòåðàòóðíèòå äàííè (Íàíêèíîâ, 1982) ïîêàçâàò, ÷å âèäúò ñå ñðåùà íà òåðèòîðèÿòà íà ðåçåðâàòà è îêîëíîñòèòå. 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msCyr" w:hAnsi="TmsCyr" w:cs="TmsCyr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       </w:t>
      </w:r>
      <w:r>
        <w:rPr>
          <w:rFonts w:cs="TmsCyr" w:ascii="TmsCyr" w:hAnsi="TmsCyr"/>
          <w:sz w:val="24"/>
        </w:rPr>
        <w:t>Íåîáõîäèìî å, êàêòî è ïðåäíèÿ âèä, äà ñå îãðàíè÷àò ïîñåùåíèÿòà íà õîðà â</w:t>
      </w:r>
      <w:r>
        <w:rPr>
          <w:rFonts w:cs="Times New Roman" w:ascii="Times New Roman" w:hAnsi="Times New Roman"/>
          <w:sz w:val="24"/>
          <w:lang w:val="bg-BG"/>
        </w:rPr>
        <w:t xml:space="preserve"> близост до</w:t>
      </w:r>
      <w:r>
        <w:rPr>
          <w:rFonts w:cs="TmsCyr" w:ascii="TmsCyr" w:hAnsi="TmsCyr"/>
          <w:sz w:val="24"/>
        </w:rPr>
        <w:t xml:space="preserve"> ìåñòà</w:t>
      </w:r>
      <w:r>
        <w:rPr>
          <w:rFonts w:cs="Times New Roman" w:ascii="Times New Roman" w:hAnsi="Times New Roman"/>
          <w:sz w:val="24"/>
          <w:lang w:val="bg-BG"/>
        </w:rPr>
        <w:t>та</w:t>
      </w:r>
      <w:r>
        <w:rPr>
          <w:rFonts w:cs="TmsCyr" w:ascii="TmsCyr" w:hAnsi="TmsCyr"/>
          <w:sz w:val="24"/>
        </w:rPr>
        <w:t xml:space="preserve"> íà ãíåçäåíå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msCyr" w:ascii="TmsCyr" w:hAnsi="TmsCyr"/>
          <w:sz w:val="24"/>
        </w:rPr>
        <w:t xml:space="preserve"> ïðåç ðàçìíîæèòåëíèÿ ïåðèîä, äà  ñå âîäè áîðáà ñúñ ñêèòàùèòå êó÷åòà.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msCyr" w:hAnsi="TmsCyr" w:cs="TmsCyr"/>
          <w:b/>
          <w:b/>
          <w:sz w:val="24"/>
          <w:lang w:val="bg-BG"/>
        </w:rPr>
      </w:pPr>
      <w:r>
        <w:rPr>
          <w:rFonts w:cs="TmsCyr" w:ascii="TmsCyr" w:hAnsi="TmsCyr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msCyr" w:hAnsi="TmsCyr" w:cs="TmsCyr"/>
          <w:b/>
          <w:b/>
          <w:sz w:val="24"/>
          <w:lang w:val="bg-BG"/>
        </w:rPr>
      </w:pPr>
      <w:r>
        <w:rPr>
          <w:rFonts w:cs="TmsCyr" w:ascii="TmsCyr" w:hAnsi="TmsCyr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msCyr" w:hAnsi="TmsCyr" w:cs="TmsCyr"/>
          <w:b/>
          <w:b/>
          <w:sz w:val="24"/>
          <w:lang w:val="bg-BG"/>
        </w:rPr>
      </w:pPr>
      <w:r>
        <w:rPr>
          <w:rFonts w:cs="TmsCyr" w:ascii="TmsCyr" w:hAnsi="TmsCyr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msCyr" w:hAnsi="TmsCyr" w:cs="TmsCyr"/>
          <w:b/>
          <w:b/>
          <w:sz w:val="24"/>
          <w:lang w:val="bg-BG"/>
        </w:rPr>
      </w:pPr>
      <w:r>
        <w:rPr>
          <w:rFonts w:cs="TmsCyr" w:ascii="TmsCyr" w:hAnsi="TmsCyr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msCyr" w:hAnsi="TmsCyr" w:cs="TmsCyr"/>
          <w:b/>
          <w:b/>
          <w:sz w:val="24"/>
          <w:lang w:val="bg-BG"/>
        </w:rPr>
      </w:pPr>
      <w:r>
        <w:rPr>
          <w:rFonts w:cs="TmsCyr" w:ascii="TmsCyr" w:hAnsi="TmsCyr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msCyr" w:hAnsi="TmsCyr" w:cs="TmsCyr"/>
          <w:b/>
          <w:b/>
          <w:sz w:val="24"/>
          <w:lang w:val="bg-BG"/>
        </w:rPr>
      </w:pPr>
      <w:r>
        <w:rPr>
          <w:rFonts w:cs="TmsCyr" w:ascii="TmsCyr" w:hAnsi="TmsCyr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msCyr" w:hAnsi="TmsCyr" w:cs="TmsCyr"/>
          <w:b/>
          <w:b/>
          <w:sz w:val="24"/>
          <w:lang w:val="bg-BG"/>
        </w:rPr>
      </w:pPr>
      <w:r>
        <w:rPr>
          <w:rFonts w:cs="TmsCyr" w:ascii="TmsCyr" w:hAnsi="TmsCyr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4. Бозайниц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2268"/>
        <w:gridCol w:w="664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3133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озайници 48 вида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Насекомояд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6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Прилепи</w:t>
            </w: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 xml:space="preserve"> – 17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Зайцевидни</w:t>
            </w: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 xml:space="preserve"> – 1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Гризачи</w:t>
            </w: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 xml:space="preserve"> – 11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Хищници</w:t>
            </w: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 xml:space="preserve"> – 1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Чифтокопит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 вид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color w:val="auto"/>
              </w:rPr>
              <w:t>Червена книга</w:t>
            </w:r>
            <w:r>
              <w:rPr>
                <w:color w:val="auto"/>
              </w:rPr>
              <w:t xml:space="preserve"> – 4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23вида,</w:t>
            </w:r>
          </w:p>
          <w:p>
            <w:pPr>
              <w:pStyle w:val="BodyText3"/>
              <w:rPr>
                <w:rFonts w:ascii="Times New Roman" w:hAnsi="Times New Roman" w:cs="Times New Roman"/>
                <w:color w:val="auto"/>
                <w:sz w:val="24"/>
                <w:lang w:val="bg-BG"/>
              </w:rPr>
            </w:pPr>
            <w:r>
              <w:rPr>
                <w:rFonts w:cs="Times New Roman"/>
                <w:b/>
                <w:color w:val="auto"/>
                <w:sz w:val="24"/>
                <w:lang w:val="bg-BG"/>
              </w:rPr>
              <w:t>Бонска конвенция</w:t>
            </w:r>
            <w:r>
              <w:rPr>
                <w:rFonts w:cs="Times New Roman"/>
                <w:color w:val="auto"/>
                <w:sz w:val="24"/>
                <w:lang w:val="bg-BG"/>
              </w:rPr>
              <w:t xml:space="preserve"> –15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Бернска конвенция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35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Директива 92/43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23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</w:rPr>
              <w:t>CITES</w:t>
            </w:r>
            <w:r>
              <w:rPr>
                <w:rFonts w:cs="Times New Roman" w:ascii="Times New Roman" w:hAnsi="Times New Roman"/>
                <w:color w:val="auto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3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</w:rPr>
              <w:t>EMERALD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– 2 ви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Червен списък на световно застрашени видове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– 16 вида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msCyr" w:hAnsi="TmsCyr" w:cs="TmsCyr"/>
                <w:lang w:val="en-US"/>
              </w:rPr>
            </w:pPr>
            <w:r>
              <w:rPr>
                <w:rFonts w:cs="TmsCyr" w:ascii="TmsCyr" w:hAnsi="TmsCyr"/>
                <w:sz w:val="24"/>
                <w:lang w:val="en-US"/>
              </w:rPr>
              <w:t xml:space="preserve">Ëèïñâàò äàííè çà ïëúòíîñòòà íà ïîïóëàöèèòå íà âèäîâåòå. Íåîáõîäèìî å äà ñå ñúáåðàò òàêèâà ñâåäåíèÿ ïîíå çà åäðèòå áîçàéíèöè è òåçè ïðåäñòàâëÿâàùè ïðèðîäîçàùèòåí èíòåðåñ. </w:t>
            </w:r>
          </w:p>
          <w:p>
            <w:pPr>
              <w:pStyle w:val="BodyText3"/>
              <w:rPr>
                <w:rFonts w:ascii="TmsCyr" w:hAnsi="TmsCyr" w:cs="TmsCyr"/>
                <w:lang w:val="en-US"/>
              </w:rPr>
            </w:pPr>
            <w:r>
              <w:rPr>
                <w:rFonts w:cs="TmsCyr" w:ascii="TmsCyr" w:hAnsi="TmsCyr"/>
                <w:sz w:val="24"/>
                <w:lang w:val="en-US"/>
              </w:rPr>
              <w:t xml:space="preserve">Ñïåöèàëíî âíèìàíèå çàñëóæàâà èíâåíòàðèçàöèÿòà íà ïðèëåïèòå íà òåðèòîðèÿòà íà ðåçåðâàòà, òúé êàòî òóê èìà áëàãîïðèÿòíè óñëîâèÿ çà òÿõíîòî ñúùåñòâóâàíå è âåðîÿòíî âèäîâèÿ ñúñòàâ å ïî-áîãà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msCyr" w:ascii="TmsCyr" w:hAnsi="TmsCyr"/>
                <w:sz w:val="24"/>
              </w:rPr>
              <w:t>Íÿìà äàííè, êîèòî äà ïîçâîëÿò äà ñå îöåíè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</w:t>
            </w:r>
            <w:r>
              <w:rPr>
                <w:rFonts w:cs="TmsCyr" w:ascii="TmsCyr" w:hAnsi="TmsCyr"/>
                <w:sz w:val="24"/>
              </w:rPr>
              <w:t xml:space="preserve"> äîêîëêî ïëîùòà íà ðåçåðâàòà e äîñòàòú÷íà çà îïàçâàíåòî íà âèäîâåòå ñ ïðèðîäîçàùèòåí ñòàòóñ. </w:t>
            </w:r>
          </w:p>
          <w:p>
            <w:pPr>
              <w:pStyle w:val="Normal"/>
              <w:jc w:val="left"/>
              <w:rPr>
                <w:rFonts w:ascii="TmsCyr" w:hAnsi="TmsCyr" w:cs="TmsCyr"/>
                <w:sz w:val="24"/>
                <w:lang w:val="ru-RU"/>
              </w:rPr>
            </w:pPr>
            <w:r>
              <w:rPr>
                <w:rFonts w:cs="TmsCyr" w:ascii="TmsCyr" w:hAnsi="TmsCyr"/>
                <w:sz w:val="24"/>
              </w:rPr>
              <w:t xml:space="preserve">Íÿìà îöåíêà íà êà÷åñòâîòî íà ìåñòîîáèòàíèÿòà.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ове, които трябва да бъдат предмет на специални мерки и причините за това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msCyr" w:ascii="TmsCyr" w:hAnsi="TmsCyr"/>
          <w:b/>
          <w:sz w:val="24"/>
        </w:rPr>
        <w:t xml:space="preserve">ÇËÀÒÊÀ </w:t>
      </w:r>
      <w:r>
        <w:rPr>
          <w:rFonts w:cs="TmsCyr" w:ascii="TmsCyr" w:hAnsi="TmsCyr"/>
          <w:sz w:val="24"/>
        </w:rPr>
        <w:t>(</w:t>
      </w:r>
      <w:r>
        <w:rPr>
          <w:rFonts w:cs="TmsCyr" w:ascii="TmsCyr" w:hAnsi="TmsCyr"/>
          <w:i/>
          <w:sz w:val="24"/>
        </w:rPr>
        <w:t>Martes marte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Íà òåðèòîðèÿòà íà ðåçåðâàòà èìà áëàãîïðèÿòíè ìåñòîîáèòàíèÿ çà òîçè âèä - ñòàðè ãîðè ñ õðàëóïåñòè äúðâåòà, ïàäíàëè äúíåðè è ò. í. Ïëîùòà èì îáà÷å íå å ãîëÿìà. 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Íåîáõîäèìî å äà ñå îãðàíè÷è ÷îâåøêîòî ïðèñúñòâèå â áëèçîñò äî çàïàçåíèòå ñòàðè ãîðè íà òåðèòîðèÿòà íà ðåçåðâàòà, è íàé-âå÷å äîáèâàíåòî íà äúðâåí ìàòåðèàë è ëîâóâàíåòî â áëèçîñò äî òÿõ.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МЕЧКА </w:t>
      </w:r>
      <w:r>
        <w:rPr>
          <w:rFonts w:cs="TmsCyr" w:ascii="TmsCyr" w:hAnsi="TmsCyr"/>
          <w:sz w:val="24"/>
        </w:rPr>
        <w:t>(</w:t>
      </w:r>
      <w:r>
        <w:rPr>
          <w:rFonts w:cs="TmsCyr" w:ascii="TmsCyr" w:hAnsi="TmsCyr"/>
          <w:i/>
          <w:sz w:val="24"/>
        </w:rPr>
        <w:t>Ursus arctos</w:t>
      </w:r>
      <w:r>
        <w:rPr>
          <w:rFonts w:cs="TmsCyr" w:ascii="TmsCyr" w:hAnsi="TmsCyr"/>
          <w:sz w:val="24"/>
        </w:rPr>
        <w:t>)</w:t>
        <w:tab/>
      </w:r>
    </w:p>
    <w:p>
      <w:pPr>
        <w:pStyle w:val="Normal"/>
        <w:ind w:left="0" w:firstLine="720"/>
        <w:jc w:val="both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>Ñðåùà ñå â ðàéîíà, çà òåðèòîðèÿòà íà ðåçåðâàòà íÿìà êîíêðåòíè ñâåäåíèÿ, íî âåðîÿòíî ãî ïîñåùàâà, òúé êàòî èìà ñðàâíèòåëíî äîáðè óñëîâèÿ çà íåéíîòî ñúùåñòâóâàíå - íàëè÷èå íà íåäîñòúïíè çà ÷îâåêà ìåñòà, ñêàëíè êóõèíè, óäîáíè çà óáåæèùà. Íåáëàãîïðèÿòíè ôàêòîðè ñà ñðàâíèòåëíî ìàëêàòà ïëîù íà ðåçåðâàòà, íåäîñòàòú÷íàòà õðàíèòåëíà îñíîâà. Ñëåäâà äà ñå îãðàíè÷è ïðèñúñòâèåòî íà õîðà â ðåçåðâàòà è áóôåðíàòà çîíà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ВЪЛК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Canis lupu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ind w:left="0" w:firstLine="720"/>
        <w:jc w:val="both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Ðåãèñòðèðàíè ñà îòäåëíè åêçåìïëÿðè. Ðåçåðâàòúò ñúçäàâà áëàãîïðèÿòíè óñëîâèÿ ïðåç ðàçìíîæèòåëíèÿ ïåðèîä - íàëè÷èå íà ìíîãîáðîéíè ïîòåíöèàëíè óáåæèùà, íà ðàéîíè íåäîñòúïíè èëè ñëàáî ïîñåùàâàíè îò ÷îâåêà. Ìàëêàòà ïëîù íà çàùèòåíàòà òåðèòîðèÿ îáà÷å íå å â ñúñòîÿíèå äà ïðèþòè æèçíåñïîñîáíà ïîïóëàöèÿ è äà îñèãóðè ñúùåñòâóâàíåòî è ïðåç âñè÷êè ñåçîíè. Ïîäîáíè ðåçåðâàòè îáà÷å áèõà áèëè ïîëåçíè êàòî ìðåæà îò áëàãîïðèÿòíè ñòàöèè, îñèãóðÿâàùè ðàçìíîæàâàíåòî íà âèäà. 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msCyr" w:hAnsi="TmsCyr" w:cs="TmsCyr"/>
          <w:b/>
          <w:b/>
          <w:sz w:val="24"/>
          <w:lang w:val="bg-BG"/>
        </w:rPr>
      </w:pPr>
      <w:r>
        <w:rPr>
          <w:rFonts w:cs="TmsCyr" w:ascii="TmsCyr" w:hAnsi="TmsCyr"/>
          <w:b/>
          <w:sz w:val="24"/>
          <w:lang w:val="bg-BG"/>
        </w:rPr>
      </w:r>
    </w:p>
    <w:p>
      <w:pPr>
        <w:pStyle w:val="Heading3"/>
        <w:rPr/>
      </w:pPr>
      <w:r>
        <w:rPr/>
        <w:t>В  Приложение № 8 е представен “Видов състав и природозащитен статус на гръбначните животни в ПР "Шабаница" и неговите околности”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SAf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23177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8.2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FF6600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Times New Roman" w:hAnsi="Times New Roman" w:cs="Times New Roman"/>
      <w:i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iCs/>
      <w:sz w:val="24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7:13:00Z</dcterms:created>
  <dc:creator>Emil Wuchkov</dc:creator>
  <dc:description/>
  <dc:language>en-US</dc:language>
  <cp:lastModifiedBy>Emil Wuchkov</cp:lastModifiedBy>
  <cp:lastPrinted>2004-10-14T09:12:00Z</cp:lastPrinted>
  <dcterms:modified xsi:type="dcterms:W3CDTF">2004-10-14T07:14:00Z</dcterms:modified>
  <cp:revision>17</cp:revision>
  <dc:subject/>
  <dc:title> 1</dc:title>
</cp:coreProperties>
</file>