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3. ФЛ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За територията на ПР “Шабаница” са установени общо 76 растителни  вида. Видовете са разпределени в 66 рода, принадлежащи към 31 семейства. С най-много представители е семейство </w:t>
      </w:r>
      <w:r>
        <w:rPr>
          <w:rFonts w:cs="Times New Roman" w:ascii="Times New Roman" w:hAnsi="Times New Roman"/>
          <w:sz w:val="24"/>
        </w:rPr>
        <w:t xml:space="preserve">Asteraceae </w:t>
      </w:r>
      <w:r>
        <w:rPr>
          <w:rFonts w:cs="Times New Roman" w:ascii="Times New Roman" w:hAnsi="Times New Roman"/>
          <w:sz w:val="24"/>
          <w:lang w:val="bg-BG"/>
        </w:rPr>
        <w:t xml:space="preserve">(Сложноцветни) – 8 вида, следвано от, семействата </w:t>
      </w:r>
      <w:r>
        <w:rPr>
          <w:rFonts w:cs="Times New Roman" w:ascii="Times New Roman" w:hAnsi="Times New Roman"/>
          <w:sz w:val="24"/>
        </w:rPr>
        <w:t xml:space="preserve">Rosaceae </w:t>
      </w:r>
      <w:r>
        <w:rPr>
          <w:rFonts w:cs="Times New Roman" w:ascii="Times New Roman" w:hAnsi="Times New Roman"/>
          <w:sz w:val="24"/>
          <w:lang w:val="bg-BG"/>
        </w:rPr>
        <w:t>(Розови) и</w:t>
      </w:r>
      <w:r>
        <w:rPr>
          <w:rFonts w:cs="Times New Roman" w:ascii="Times New Roman" w:hAnsi="Times New Roman"/>
          <w:sz w:val="24"/>
        </w:rPr>
        <w:t xml:space="preserve"> Poaceae </w:t>
      </w:r>
      <w:r>
        <w:rPr>
          <w:rFonts w:cs="Times New Roman" w:ascii="Times New Roman" w:hAnsi="Times New Roman"/>
          <w:sz w:val="24"/>
          <w:lang w:val="bg-BG"/>
        </w:rPr>
        <w:t xml:space="preserve">(Житни)  с по 7 вида и семейство </w:t>
      </w:r>
      <w:r>
        <w:rPr>
          <w:rFonts w:cs="Times New Roman" w:ascii="Times New Roman" w:hAnsi="Times New Roman"/>
          <w:sz w:val="24"/>
        </w:rPr>
        <w:t xml:space="preserve">Ranunculaceae </w:t>
      </w:r>
      <w:r>
        <w:rPr>
          <w:rFonts w:cs="Times New Roman" w:ascii="Times New Roman" w:hAnsi="Times New Roman"/>
          <w:sz w:val="24"/>
          <w:lang w:val="bg-BG"/>
        </w:rPr>
        <w:t>(Лютикови). От общо установените за ПР “Шабаница” семейства, 3 от тях са представени със всичките си родове, включени във флората на Българ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>Природните условия в ПР “Шабаница” обуславят наличие главно на европейски и бореални флорни елементи. Общо установените групи геоелементи са 15. От тях преобладават бореалните с 15 вида и суббореалните с 11 вида, следвани от европейските с 10 вида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ab/>
        <w:t xml:space="preserve">В ПР “Шабаница” са установени 6 растителни вида с природозащитен статус. От включените в Червената книга на България за територията на ПР “Шабаница” е установен 1 вид, с категория “рядък”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>За територията на ПР “Шабаница” са установени 5 растителни вида – балкански ендемит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Икономически ценните видове са сравнително ограничен брой. Тук се включват главно традиционни лечебни растения и горскоплодни видов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7"/>
        <w:gridCol w:w="2693"/>
        <w:gridCol w:w="3449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кономически ценни видове</w:t>
            </w:r>
          </w:p>
        </w:tc>
      </w:tr>
      <w:tr>
        <w:trPr>
          <w:trHeight w:val="975" w:hRule="atLeast"/>
        </w:trPr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 семе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 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 ви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вида, от кои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К – 1 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алк. енд. – 5 вида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ървесните вид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оровинките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ind w:firstLine="720"/>
        <w:rPr/>
      </w:pPr>
      <w:r>
        <w:rPr/>
        <w:t>Предмет на специални мерки на опазване и защита трябва да са всички видове, с утвърден природозащитен статус, представени в ПР “Шабаница”. Такъв вид  е родопското крайснежно звънче (</w:t>
      </w:r>
      <w:r>
        <w:rPr>
          <w:i/>
        </w:rPr>
        <w:t>Soldanella rhodopaea</w:t>
      </w:r>
      <w:r>
        <w:rPr/>
        <w:t xml:space="preserve"> F.K.Mey).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 част Приложения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 представе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иложение № 1 Таксономична структура на флората в ПР “Шабаница”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 2 Разпределение на видовете от флората на ПР “Шабаница” и относителното им участие във флора на Българ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иложение № 3 Разпределние по флорни елементи в ПР “Шабаница”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риложение № 4 Растителни видове с природзащитен статус в ПР "Шабаница”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иложение № 5 Таксономичен списък на висшите растения в ПР " Шабаница"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Шабаница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3652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0.7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" w:hAnsi="Times New Roman" w:cs="Times New Roman"/>
      <w:b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12:00Z</dcterms:created>
  <dc:creator>Emil Wuchkov</dc:creator>
  <dc:description/>
  <dc:language>en-US</dc:language>
  <cp:lastModifiedBy>Emil Wuchkov</cp:lastModifiedBy>
  <cp:lastPrinted>2004-10-30T11:51:00Z</cp:lastPrinted>
  <dcterms:modified xsi:type="dcterms:W3CDTF">2004-10-30T09:52:00Z</dcterms:modified>
  <cp:revision>8</cp:revision>
  <dc:subject/>
  <dc:title>1</dc:title>
</cp:coreProperties>
</file>