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 ФАУНА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SAfon" w:hAnsi="SAfon" w:cs="SAfon"/>
          <w:b/>
          <w:b/>
          <w:sz w:val="24"/>
          <w:lang w:val="bg-BG"/>
        </w:rPr>
      </w:pPr>
      <w:r>
        <w:rPr>
          <w:rFonts w:cs="SAfon" w:ascii="SAfon" w:hAnsi="SAfo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>Н</w:t>
      </w:r>
      <w:r>
        <w:rPr>
          <w:rFonts w:cs="TmsCyr" w:ascii="TmsCyr" w:hAnsi="TmsCyr"/>
          <w:sz w:val="24"/>
        </w:rPr>
        <w:t xml:space="preserve">à òåðèòîðèÿòà íà ðåçåðâàò </w:t>
      </w: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msCyr" w:ascii="TmsCyr" w:hAnsi="TmsCyr"/>
          <w:sz w:val="24"/>
        </w:rPr>
        <w:t>Ñîñêîâ÷åòî</w:t>
      </w:r>
      <w:r>
        <w:rPr>
          <w:rFonts w:cs="Times New Roman" w:ascii="Times New Roman" w:hAnsi="Times New Roman"/>
          <w:sz w:val="24"/>
          <w:lang w:val="bg-BG"/>
        </w:rPr>
        <w:t>”</w:t>
      </w:r>
      <w:r>
        <w:rPr>
          <w:rFonts w:cs="TmsCyr" w:ascii="TmsCyr" w:hAnsi="TmsCyr"/>
          <w:sz w:val="24"/>
        </w:rPr>
        <w:t xml:space="preserve"> è îêîëíîñòèòå ìó ñà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ðåãèñòðèðàíè 95 âèäà ãðúáíà÷íè æèâîòíè.  </w:t>
      </w:r>
      <w:r>
        <w:rPr>
          <w:rFonts w:cs="Times New Roman" w:ascii="Times New Roman" w:hAnsi="Times New Roman"/>
          <w:sz w:val="24"/>
          <w:lang w:val="bg-BG"/>
        </w:rPr>
        <w:t>П</w:t>
      </w:r>
      <w:r>
        <w:rPr>
          <w:rFonts w:cs="TmsCyr" w:ascii="TmsCyr" w:hAnsi="TmsCyr"/>
          <w:sz w:val="24"/>
        </w:rPr>
        <w:t>ðåäñòàâåíèÿò âèäîâ ñúñòàâ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msCyr" w:ascii="TmsCyr" w:hAnsi="TmsCyr"/>
          <w:sz w:val="24"/>
        </w:rPr>
        <w:t xml:space="preserve"> ñëåäâà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>äà ñå ðàçãëåæäà êàòî èçâàäêà, ÷èèòî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 xml:space="preserve">õàðàêòåðèñòèêè äàâàò íàé-îáùà ïðåäñòàâà 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msCyr" w:ascii="TmsCyr" w:hAnsi="TmsCyr"/>
          <w:sz w:val="24"/>
        </w:rPr>
        <w:t>çà îñíîâíèòå åêîëîãè÷íè è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>ïðèðîäîçàùèòíè îñîáåíîñòè íà ðàéîíà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1. Риб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msCyr" w:ascii="TmsCyr" w:hAnsi="TmsCyr"/>
          <w:sz w:val="24"/>
        </w:rPr>
        <w:t>Â ð. Ãåðçîâ</w:t>
      </w:r>
      <w:r>
        <w:rPr>
          <w:rFonts w:cs="Times New Roman" w:ascii="Times New Roman" w:hAnsi="Times New Roman"/>
          <w:sz w:val="24"/>
          <w:lang w:val="bg-BG"/>
        </w:rPr>
        <w:t>ск</w:t>
      </w:r>
      <w:r>
        <w:rPr>
          <w:rFonts w:cs="TmsCyr" w:ascii="TmsCyr" w:hAnsi="TmsCyr"/>
          <w:sz w:val="24"/>
        </w:rPr>
        <w:t>à è äðóãèòå ìàëêè ðåêè îò âîäîñáîðà íà ð. ×åðíà</w:t>
      </w:r>
      <w:r>
        <w:rPr>
          <w:rFonts w:cs="Times New Roman" w:ascii="Times New Roman" w:hAnsi="Times New Roman"/>
          <w:sz w:val="24"/>
          <w:lang w:val="bg-BG"/>
        </w:rPr>
        <w:t>,</w:t>
      </w:r>
      <w:r>
        <w:rPr>
          <w:rFonts w:cs="TmsCyr" w:ascii="TmsCyr" w:hAnsi="TmsCyr"/>
          <w:sz w:val="24"/>
        </w:rPr>
        <w:t xml:space="preserve">  îáèòàâàò 3 âèäà</w:t>
      </w:r>
      <w:r>
        <w:rPr>
          <w:rFonts w:cs="Times New Roman" w:ascii="Times New Roman" w:hAnsi="Times New Roman"/>
          <w:sz w:val="24"/>
          <w:lang w:val="bg-BG"/>
        </w:rPr>
        <w:t xml:space="preserve"> риби</w:t>
      </w:r>
      <w:r>
        <w:rPr>
          <w:rFonts w:cs="TmsCyr" w:ascii="TmsCyr" w:hAnsi="TmsCyr"/>
          <w:sz w:val="24"/>
        </w:rPr>
        <w:t xml:space="preserve"> – </w:t>
      </w:r>
      <w:r>
        <w:rPr>
          <w:rFonts w:cs="Times New Roman" w:ascii="Times New Roman" w:hAnsi="Times New Roman"/>
          <w:sz w:val="24"/>
          <w:lang w:val="bg-BG"/>
        </w:rPr>
        <w:t>лещанка, дъгова и американска пъстър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2. Земноводни и влечуг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4"/>
        <w:gridCol w:w="2977"/>
        <w:gridCol w:w="3223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2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емноводни: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пашати земноводни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ъждовн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Безопашати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Планинска водна жаб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- 2 вида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ъждовник и Планинска водна жаб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Бернска конвенция -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 вид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ъждовни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мерал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вида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: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Дъждовник и Планинска водна жаба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Òúé êàòî äîñåãà ðåçåðâàò </w:t>
            </w:r>
            <w:r>
              <w:rPr>
                <w:rFonts w:cs="Times New Roman" w:ascii="Times New Roman" w:hAnsi="Times New Roman"/>
                <w:lang w:val="bg-BG"/>
              </w:rPr>
              <w:t>“</w:t>
            </w:r>
            <w:r>
              <w:rPr/>
              <w:t>Ñîñêîâ÷åòî</w:t>
            </w:r>
            <w:r>
              <w:rPr>
                <w:rFonts w:cs="Times New Roman" w:ascii="Times New Roman" w:hAnsi="Times New Roman"/>
                <w:lang w:val="bg-BG"/>
              </w:rPr>
              <w:t>”</w:t>
            </w:r>
            <w:r>
              <w:rPr/>
              <w:t xml:space="preserve"> è íåãîâàòà îêîëíîñò íå ñà áèëè îáåêò íà ñïåöèàëíè ïðîó÷âàíèÿ ñúùåñòâóâàò çíà÷èòåëíè ïðîïóñêè â èíôîðìàöèÿòà - íå å èçâåñòåí ïúëíèÿò âèäîâ ñúñòàâ, ëèïñâàò äàííè äà ïëúòíîñòòà è ñúñòîÿíèåòî íà ïîïóëàöèèòå, îñîáåíî íà âèäîâåòå, âêëþ÷åíè â Çàêîíà çà áèîðàçíîîáðàçèåòî, íå ñà îöåíåíè êîíêðåòíèòå ìåñòîîáèòàíèÿ îò ãëåäíà òî÷êà íà òÿõíàòà îïòèìàëíîñò (õðàíèòåëíà îáåçïå÷åíîñò, ïðèãîäíîñò çà ðàçìíîæåíèå è ò. í.) è ðàçïðåäåëåíèåòî èì íà òåðèòîðèÿòà íà ðåçåðâàòà.</w:t>
            </w:r>
          </w:p>
          <w:p>
            <w:pPr>
              <w:pStyle w:val="Normal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msCyr" w:ascii="TmsCyr" w:hAnsi="TmsCyr"/>
                <w:sz w:val="24"/>
                <w:lang w:val="ru-RU"/>
              </w:rPr>
            </w:r>
          </w:p>
        </w:tc>
      </w:tr>
      <w:tr>
        <w:trPr>
          <w:trHeight w:val="21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 вида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влечуг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гущери  -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пок, живороден гущер, стенен гуще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мии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усойница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 вида: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живороден гущер, слеп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Директива 92/43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 вид: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тенен гущ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Емералд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 вида: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пок, живороден гущер, стенен гущер, усойница</w:t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SAfon" w:hAnsi="SAfon" w:cs="SAfon"/>
        </w:rPr>
      </w:pPr>
      <w:r>
        <w:rPr>
          <w:rFonts w:cs="SAfon" w:ascii="SAfon" w:hAnsi="SAfon"/>
        </w:rPr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</w:rPr>
        <w:tab/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SAfon" w:hAnsi="SAfon" w:cs="SAfon"/>
          <w:lang w:val="bg-BG"/>
        </w:rPr>
      </w:pPr>
      <w:r>
        <w:rPr>
          <w:rFonts w:cs="SAfon" w:ascii="SAfon" w:hAnsi="SAfo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3. Пт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114"/>
        <w:gridCol w:w="2268"/>
        <w:gridCol w:w="4231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тици 43 вида –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окол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- 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Кокошев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 вида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i/>
                <w:lang w:val="bg-BG"/>
              </w:rPr>
              <w:t>Гълабоподобни</w:t>
            </w:r>
            <w:r>
              <w:rPr>
                <w:rFonts w:cs="Times New Roman" w:ascii="Times New Roman" w:hAnsi="Times New Roman"/>
                <w:lang w:val="bg-BG"/>
              </w:rPr>
              <w:t xml:space="preserve"> – 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Кукувиц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Кълвач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Врабчоподоб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30 вид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ест вид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БР – 39 вида,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Бонска конвенция</w:t>
            </w:r>
            <w:r>
              <w:rPr>
                <w:rFonts w:cs="Times New Roman" w:ascii="Times New Roman" w:hAnsi="Times New Roman"/>
                <w:lang w:val="bg-BG"/>
              </w:rPr>
              <w:t xml:space="preserve"> –1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40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Директива 79/40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2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ITES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MERALD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5 вид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</w:t>
            </w:r>
            <w:r>
              <w:rPr>
                <w:rFonts w:cs="TmsCyr" w:ascii="TmsCyr" w:hAnsi="TmsCyr"/>
                <w:sz w:val="24"/>
              </w:rPr>
              <w:t xml:space="preserve"> ñâåäåíèÿ çà ïðèñúñòâèåòî è òåðèòîðèàëíàòà ëîêàëèçàöèÿ íà âèäîâåòå, ïðåäñòàâëÿâàùè ïðèðîäîçàùèòåí èíòåðåñ (ìåñòà íà ãíåçäåíå,  õðàíèòåëíè ñòàöèè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420" w:leader="none"/>
        </w:tabs>
        <w:jc w:val="both"/>
        <w:rPr/>
      </w:pPr>
      <w:r>
        <w:rPr>
          <w:rFonts w:cs="TmsCyr" w:ascii="TmsCyr" w:hAnsi="TmsCyr"/>
          <w:b/>
          <w:sz w:val="24"/>
        </w:rPr>
        <w:t>ÃËÓÕÀÐ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Tetrao urogallu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msCyr" w:ascii="TmsCyr" w:hAnsi="TmsCyr"/>
          <w:sz w:val="24"/>
        </w:rPr>
        <w:t xml:space="preserve">Íàáëþäàâàí å â ðàéîíà íà ðåçåðâàòà (ñâåäåíèÿ íà ìåñòíè æèòåëè). </w:t>
      </w:r>
    </w:p>
    <w:p>
      <w:pPr>
        <w:pStyle w:val="Normal"/>
        <w:tabs>
          <w:tab w:val="clear" w:pos="720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</w:r>
      <w:r>
        <w:rPr>
          <w:rFonts w:cs="TmsCyr" w:ascii="TmsCyr" w:hAnsi="TmsCyr"/>
          <w:sz w:val="24"/>
        </w:rPr>
        <w:t xml:space="preserve">Íåîáõîäèìî å äà ñå ëîêàëèçèðàò ïðåäïî÷èòàíèòå îò âèäà ìåñòà, êàêòî è äà ñå óñòàíîâè äàëè â ðàéîíà èìà òîêîâèùà. </w:t>
      </w:r>
      <w:r>
        <w:rPr>
          <w:rFonts w:cs="Times New Roman" w:ascii="Times New Roman" w:hAnsi="Times New Roman"/>
          <w:sz w:val="24"/>
          <w:lang w:val="bg-BG"/>
        </w:rPr>
        <w:t>Те трябва</w:t>
      </w:r>
      <w:r>
        <w:rPr>
          <w:rFonts w:cs="TmsCyr" w:ascii="TmsCyr" w:hAnsi="TmsCyr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да </w:t>
      </w:r>
      <w:r>
        <w:rPr>
          <w:rFonts w:cs="TmsCyr" w:ascii="TmsCyr" w:hAnsi="TmsCyr"/>
          <w:sz w:val="24"/>
        </w:rPr>
        <w:t>áúäàò îáÿâåíè çà çîíè ñúñ ñïåöèàëåí ðåæèì è äîñòúïúò íà õîðà äî òÿõ äà áúäå ìàêñèìàëíî îãðàíè÷åí. Ñëåäâà äà ñå ñïðàò è îãðàíè÷àò ìàêñèìàëíî âñè÷êè äåéíîñòè,</w:t>
      </w:r>
      <w:r>
        <w:rPr>
          <w:rFonts w:cs="TmsCyr" w:ascii="TmsCyr" w:hAnsi="TmsCyr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 xml:space="preserve">êîèòî ìîãàò äà áåçïîêîÿò ãëóõàðèòå, äà ñå çàñèëè áîðáàòà ñ áðàêîíèåðñòâîòî, </w:t>
      </w:r>
      <w:r>
        <w:rPr>
          <w:rFonts w:cs="Times New Roman" w:ascii="Times New Roman" w:hAnsi="Times New Roman"/>
          <w:sz w:val="24"/>
          <w:lang w:val="bg-BG"/>
        </w:rPr>
        <w:t>борба със скитащите кучета, да се въведе забрана, ограничаване и контрол на различните дейности, поради които масово навлизат хора в горските масиви- събиране на гъби, горски плодове билки и др., особено през май - юни, когато протича мътенето и излюпването при този ви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sz w:val="24"/>
        </w:rPr>
        <w:t>ËÅÙÀÐÊÀ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Tetrastes bonasia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оведените</w:t>
      </w:r>
      <w:r>
        <w:rPr>
          <w:rFonts w:cs="TmsCyr" w:ascii="TmsCyr" w:hAnsi="TmsCyr"/>
          <w:sz w:val="24"/>
          <w:lang w:val="bg-BG"/>
        </w:rPr>
        <w:t xml:space="preserve"> </w:t>
      </w:r>
      <w:r>
        <w:rPr>
          <w:rFonts w:cs="TmsCyr" w:ascii="TmsCyr" w:hAnsi="TmsCyr"/>
          <w:sz w:val="24"/>
        </w:rPr>
        <w:t xml:space="preserve">íàáëþäåíèÿ è ñâåäåíèÿòà îò ìåñòíèòå õîðà  ïîêàçâàò, ÷å âèäúò ñå ñðåùà íà òåðèòîðèÿòà íà ðåçåðâàòà è îêîëíîñòèòå. </w:t>
      </w:r>
    </w:p>
    <w:p>
      <w:pPr>
        <w:pStyle w:val="Normal"/>
        <w:ind w:firstLine="720"/>
        <w:jc w:val="both"/>
        <w:rPr>
          <w:rFonts w:ascii="TmsCyr" w:hAnsi="TmsCyr" w:cs="TmsCyr"/>
          <w:sz w:val="24"/>
          <w:lang w:val="bg-BG"/>
        </w:rPr>
      </w:pPr>
      <w:r>
        <w:rPr>
          <w:rFonts w:cs="TmsCyr" w:ascii="TmsCyr" w:hAnsi="TmsCyr"/>
          <w:sz w:val="24"/>
        </w:rPr>
        <w:t xml:space="preserve">Íåîáõîäèìî å, êàêòî è ïðè ïðåäíèÿ âèä, äà ñå îãðàíè÷àò ïîñåùåíèÿòà íà õîðà â åâåíòóàëíèòå ìåñòà íà ãíåçäåíå ïðåç ðàçìíîæèòåëíèÿ ïåðèîä, äà  ñå âîäè áîðáà ñúñ ñêèòàùèòå êó÷åòà.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4.4. Бозайници</w:t>
      </w:r>
    </w:p>
    <w:p>
      <w:pPr>
        <w:pStyle w:val="Header"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83"/>
        <w:gridCol w:w="2551"/>
        <w:gridCol w:w="396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3133" w:hRule="atLeast"/>
        </w:trPr>
        <w:tc>
          <w:tcPr>
            <w:tcW w:w="18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озайници 44 вида –</w:t>
            </w:r>
          </w:p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i/>
                <w:lang w:val="bg-BG"/>
              </w:rPr>
              <w:t>Насекомоядни</w:t>
            </w:r>
            <w:r>
              <w:rPr>
                <w:rFonts w:cs="Times New Roman" w:ascii="Times New Roman" w:hAnsi="Times New Roman"/>
                <w:lang w:val="bg-BG"/>
              </w:rPr>
              <w:t xml:space="preserve"> –5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Прилеп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6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Зайцевид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Гризач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9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Хищниц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0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Чифтокопитн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3 вида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color w:val="auto"/>
              </w:rPr>
              <w:t>Червена книга</w:t>
            </w:r>
            <w:r>
              <w:rPr>
                <w:color w:val="auto"/>
              </w:rPr>
              <w:t xml:space="preserve">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етири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3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о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16 вид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ернска конвенция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38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Директива 92/4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5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ITES</w:t>
            </w:r>
            <w:r>
              <w:rPr>
                <w:rFonts w:cs="Times New Roman" w:ascii="Times New Roman" w:hAnsi="Times New Roman"/>
                <w:sz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EMERALD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3 вид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Червен списък на св.заст.вид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15 ви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msCyr" w:hAnsi="TmsCyr" w:cs="TmsCyr"/>
                <w:sz w:val="24"/>
                <w:lang w:val="ru-RU"/>
              </w:rPr>
            </w:pPr>
            <w:r>
              <w:rPr>
                <w:rFonts w:cs="TmsCyr" w:ascii="TmsCyr" w:hAnsi="TmsCyr"/>
                <w:sz w:val="24"/>
              </w:rPr>
              <w:t>Ëèïñâàò äàííè çà ïëúòíîñòòà íà ïîïóëàöèèòå íà âèäîâåòå. Íåîáõîäèìî å äà ñå ñúáåðàò òàêèâà ñâåäåíèÿ ïîíå çà åäðèòå áîçàéíèöè è òåçè ïðåäñòàâëÿâàùè ïðèðîäîçàùèòåí èíòåðåñ. Ñïåöèàëíî âíèìàíèå çàñëóæàâà èíâåíòàðèçàöèÿòà íà ïðèëåïèòå íà òåðèòîðèÿòà íà ðåçåðâàòà. Íÿìà äàííè, êîèòî äà ïîçâîëÿò äà ñå îöåíè äîêîëêî ïëîùòà íà ðåçåðâàòà è äîñòàòú÷íà çà îïàçâàíåòî íà âèäîâåòå ñ ïðèðîäîçàùèòåí ñòàòóñ. Íÿìà îöåíêà íà êà÷åñòâîòî íà ìåñòîîáèòàíèÿòà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ове, които трябва да бъдат предмет на специални мерки и причините за това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sz w:val="24"/>
        </w:rPr>
        <w:t>ÇËÀÒÊÀ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Martes marte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rFonts w:cs="TmsCyr" w:ascii="TmsCyr" w:hAnsi="TmsCyr"/>
          <w:sz w:val="24"/>
        </w:rPr>
        <w:t xml:space="preserve">Íà òåðèòîðèÿòà íà ðåçåðâàòà èìà áëàãîïðèÿòíè ìåñòîîáèòàíèÿ çà òîçè âèä - ñòàðè ãîðè ñ õðàëóïåñòè äúðâåòà, ïàäíàëè äúíåðè è ò. í. Ïëîùòà èì îáà÷å íå å ãîëÿìà.  Íåîáõîäèìî å äà ñå îãðàíè÷è ÷îâåøêîòî ïðèñúñòâèå â áëèçîñò äî çàïàçåíèòå ñòàðè ãîðè íà òåðèòîðèÿòà íà ðåçåðâàòà è íàé-âå÷å äîáèâàíåòî íà äúðâåí ìàòåðèàë è ëîâóâàíåòî â áëèçîñò äî òÿ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sz w:val="24"/>
        </w:rPr>
        <w:t>ÌÅ</w:t>
      </w:r>
      <w:r>
        <w:rPr>
          <w:rFonts w:cs="Times New Roman" w:ascii="Times New Roman" w:hAnsi="Times New Roman"/>
          <w:b/>
          <w:sz w:val="24"/>
          <w:lang w:val="bg-BG"/>
        </w:rPr>
        <w:t>Ч</w:t>
      </w:r>
      <w:r>
        <w:rPr>
          <w:rFonts w:cs="TmsCyr" w:ascii="TmsCyr" w:hAnsi="TmsCyr"/>
          <w:b/>
          <w:sz w:val="24"/>
        </w:rPr>
        <w:t>ÊÀ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Ursus arcto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Ñðåùà ñå â ðàéîíà, çà òåðèòîðèÿòà íà ðåçåðâàòà íÿìà êîíêðåòíè ñâåäåíèÿ, íî âåðîÿòíî ãî ïîñåùàâà, òúé êàòî èìà ñðàâíèòåëíî äîáðè óñëîâèÿ çà íåéíîòî ñúùåñòâóâàíå - íàëè÷èå íà íåäîñòúïíè çà ÷îâåêà ìåñòà, ñêàëíè êóõèíè, óäîáíè çà óáåæèùà. </w:t>
      </w:r>
    </w:p>
    <w:p>
      <w:pPr>
        <w:pStyle w:val="Normal"/>
        <w:ind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>Íåáëàãîïðèÿòíè ôàêòîðè ñà ñðàâíèòåëíî ìàëêàòà ïëîù íà ðåçåðâàòà, íåäîñòàòú÷íàòà õðàíèòåëíà îñíîâà. Ñëåäâà äà ñå îãðàíè÷è ïðèñúñòâèåòî íà õîðà â ðåçåðâàòà è áóôåðíàòà çîíà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msCyr" w:ascii="TmsCyr" w:hAnsi="TmsCyr"/>
          <w:b/>
          <w:sz w:val="24"/>
        </w:rPr>
        <w:t>ÂÚËÊ</w:t>
      </w:r>
      <w:r>
        <w:rPr>
          <w:rFonts w:cs="TmsCyr" w:ascii="TmsCyr" w:hAnsi="TmsCyr"/>
          <w:sz w:val="24"/>
        </w:rPr>
        <w:t xml:space="preserve"> (</w:t>
      </w:r>
      <w:r>
        <w:rPr>
          <w:rFonts w:cs="TmsCyr" w:ascii="TmsCyr" w:hAnsi="TmsCyr"/>
          <w:i/>
          <w:sz w:val="24"/>
        </w:rPr>
        <w:t>Canis lupus</w:t>
      </w:r>
      <w:r>
        <w:rPr>
          <w:rFonts w:cs="TmsCyr" w:ascii="TmsCyr" w:hAnsi="TmsCyr"/>
          <w:sz w:val="24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msCyr" w:ascii="TmsCyr" w:hAnsi="TmsCyr"/>
          <w:sz w:val="24"/>
        </w:rPr>
        <w:t xml:space="preserve">Ðåçåðâàòúò ñúçäàâà áëàãîïðèÿòíè óñëîâèÿ ïðåç ðàçìíîæèòåëíèÿ ïåðèîä - íàëè÷èå íà ìíîãîáðîéíè ïîòåíöèàëíè óáåæèùà, íà ðàéîíè íåäîñòúïíè èëè ñëàáî ïîñåùàâàíè îò ÷îâåêà. Ìàëêàòà ïëîù íà çàùèòåíàòà òåðèòîðèÿ îáà÷å íå å â ñúñòîÿíèå äà ïðèþòè æèçíåñïîñîáíà ïîïóëàöèÿ è äà îñèãóðè ñúùåñòâóâàíåòî è ïðåç âñè÷êè ñåçîíè. Ïîäîáíè ðåçåðâàòè îáà÷å áèõà áèëè ïîëåçíè êàòî ìðåæà îò áëàãîïðèÿòíè ñòàöèè, îñèãóðÿâàùè ðàçìíîæàâàíåòî íà âèäà. </w:t>
      </w:r>
    </w:p>
    <w:p>
      <w:pPr>
        <w:pStyle w:val="Normal"/>
        <w:ind w:firstLine="720"/>
        <w:jc w:val="both"/>
        <w:rPr>
          <w:rFonts w:ascii="TmsCyr" w:hAnsi="TmsCyr" w:cs="TmsCyr"/>
          <w:sz w:val="24"/>
        </w:rPr>
      </w:pPr>
      <w:r>
        <w:rPr>
          <w:rFonts w:cs="TmsCyr" w:ascii="TmsCyr" w:hAnsi="TmsCyr"/>
          <w:sz w:val="24"/>
        </w:rPr>
        <w:t xml:space="preserve">Íåîáõîäèìî å äà ñå ðàçðàáîòè ðåãèîíàëíà ïðîãðàìà çà ñíèæàâàíå íà êîíôëèêòèòå ìåæäó âúëêà è ñòîïàíñêàòà äåéíîñò íà ìåñòíîòî íàñåëåíèå.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3"/>
        <w:rPr/>
      </w:pPr>
      <w:r>
        <w:rPr/>
        <w:t>В част  Приложения, приложение № 8  представя “Видов състав и природозащитен статус на гръбначните животни в резерват "Сосковчето" и неговите околности”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SAf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1841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1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FF6600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Times New Roman" w:hAnsi="Times New Roman" w:cs="Times New Roman"/>
      <w:i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msCyr" w:hAnsi="TmsCyr" w:cs="Tms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6:53:00Z</dcterms:created>
  <dc:creator>Emil Wuchkov</dc:creator>
  <dc:description/>
  <dc:language>en-US</dc:language>
  <cp:lastModifiedBy>Emil Wuchkov</cp:lastModifiedBy>
  <cp:lastPrinted>2004-10-14T09:46:00Z</cp:lastPrinted>
  <dcterms:modified xsi:type="dcterms:W3CDTF">2004-10-25T15:29:00Z</dcterms:modified>
  <cp:revision>26</cp:revision>
  <dc:subject/>
  <dc:title> 1</dc:title>
</cp:coreProperties>
</file>