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БИБЛИОГРАФИЯ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Б е р б е р о в а, Д., Д и м и т р о в а, Л., (2001):  Плановете за управление на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защитени територии – съвременен подход за природозащита и регионално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развитие, Юбилеен сборник “50 години ландшафтна архитектура” София.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lang w:val="ru-RU"/>
        </w:rPr>
        <w:t>Б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е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в, И. (1991):  Растителността на България. Карта в М 1: 600000 с обяснителен текст. София, Университетско издателство, 183 с.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lang w:val="ru-RU"/>
        </w:rPr>
        <w:t>Б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е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, И., Й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д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в, Д. (1973): Карта на горите. В: Гълъбов Ж.(ред.) Атлас на Народна Република България. С, с. 90. </w:t>
      </w:r>
    </w:p>
    <w:p>
      <w:pPr>
        <w:pStyle w:val="BodyTextIndent2"/>
        <w:jc w:val="left"/>
        <w:rPr/>
      </w:pP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л</w:t>
      </w:r>
      <w:r>
        <w:rPr/>
        <w:t xml:space="preserve"> 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>в, П. (1991): Ендемичните растителни съобщества в планините на България и тяхното опазване. В: Межд. симп. “Взаимоотношенията човек-планински екосистеми”, Враца, 84-90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ru-RU"/>
        </w:rPr>
        <w:t>В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е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л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ч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е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в, В. (ред.) </w:t>
      </w:r>
      <w:r>
        <w:rPr>
          <w:lang w:val="ru-RU"/>
        </w:rPr>
        <w:t>(</w:t>
      </w:r>
      <w:r>
        <w:rPr>
          <w:rFonts w:cs="Times New Roman" w:ascii="Times New Roman" w:hAnsi="Times New Roman"/>
          <w:sz w:val="24"/>
          <w:lang w:val="ru-RU"/>
        </w:rPr>
        <w:t>1984</w:t>
      </w:r>
      <w:r>
        <w:rPr>
          <w:lang w:val="ru-RU"/>
        </w:rPr>
        <w:t>)</w:t>
      </w:r>
      <w:r>
        <w:rPr>
          <w:rFonts w:cs="Times New Roman" w:ascii="Times New Roman" w:hAnsi="Times New Roman"/>
          <w:sz w:val="24"/>
          <w:lang w:val="ru-RU"/>
        </w:rPr>
        <w:t xml:space="preserve"> Червена книга на България т. 1. </w:t>
      </w:r>
      <w:r>
        <w:rPr>
          <w:rFonts w:cs="Times New Roman" w:ascii="Times New Roman" w:hAnsi="Times New Roman"/>
          <w:sz w:val="24"/>
        </w:rPr>
        <w:t>Растения. София, БАН: 447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lang w:val="bg-BG"/>
        </w:rPr>
        <w:t xml:space="preserve">В е л ч е в, В., К о ж у х а р о в, С., А н ч е в, М. /ред./ </w:t>
      </w:r>
      <w:r>
        <w:rPr>
          <w:rFonts w:cs="Times New Roman" w:ascii="Times New Roman" w:hAnsi="Times New Roman"/>
          <w:sz w:val="24"/>
        </w:rPr>
        <w:t>(1992). Атлас на ендемичните растения в България. БАН, София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География на България /монография/. (1997), БАН, С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Г е о р г и е в, Г. (1993): Народните паркове и резерватите в България. София, Просвета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Г ь о ш е в а, М. и др. (1996): Сравнително проучване на основните компоненти на биоценозата в резерватите “Сосковчето” и “Момчиловско дол” – Западни Родопи. Реферат, Смолян (ръкопис)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 и м и т р о в, Д. (ред.) (2002). Конспект на висшата флора на България. Хорология и флорни елементи. София, BSBCP: 242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 и м и т р о в, М. (2004). Флористична класификация на растителността в УОГС”Г. Ст. Аврамов” – Юндола. Дисерт., ЛТУ: 176</w:t>
      </w:r>
    </w:p>
    <w:p>
      <w:pPr>
        <w:pStyle w:val="Normal"/>
        <w:rPr/>
      </w:pPr>
      <w:r>
        <w:rPr>
          <w:rFonts w:cs="TmsCyr" w:ascii="TmsCyr" w:hAnsi="TmsCyr"/>
          <w:sz w:val="22"/>
          <w:lang w:val="bg-BG"/>
        </w:rPr>
        <w:t xml:space="preserve">Ä î í ÷ å â, Ñ. È. (1964).  Âúðõó ðàçïðîñòðàíåíèåòî íà íÿêîè íîâè è ðåäêè ïòèöè </w:t>
      </w:r>
    </w:p>
    <w:p>
      <w:pPr>
        <w:pStyle w:val="Normal"/>
        <w:rPr>
          <w:rFonts w:ascii="TmsCyr" w:hAnsi="TmsCyr" w:cs="TmsCyr"/>
          <w:sz w:val="22"/>
          <w:lang w:val="bg-BG"/>
        </w:rPr>
      </w:pPr>
      <w:r>
        <w:rPr>
          <w:rFonts w:cs="TmsCyr" w:ascii="TmsCyr" w:hAnsi="TmsCyr"/>
          <w:sz w:val="22"/>
          <w:lang w:val="bg-BG"/>
        </w:rPr>
        <w:t>â  Áúëãàðèÿ. - Èçâ. Çîîë. èíñò. ñ ìóçåé, ÁÀÍ, 16: 23 - 27.</w:t>
      </w:r>
    </w:p>
    <w:p>
      <w:pPr>
        <w:pStyle w:val="Normal"/>
        <w:rPr>
          <w:rFonts w:ascii="TmsCyr" w:hAnsi="TmsCyr" w:cs="TmsCyr"/>
          <w:sz w:val="22"/>
          <w:lang w:val="bg-BG"/>
        </w:rPr>
      </w:pPr>
      <w:r>
        <w:rPr>
          <w:rFonts w:cs="TmsCyr" w:ascii="TmsCyr" w:hAnsi="TmsCyr"/>
          <w:sz w:val="22"/>
          <w:lang w:val="bg-BG"/>
        </w:rPr>
        <w:t xml:space="preserve">Ä î í ÷ å â, Ñ. È. (1982). Ïòèöèòå â ðåçåðâàòà "Â. Êîëàðîâ" è îêîëíîñòèòå ìó </w:t>
      </w:r>
    </w:p>
    <w:p>
      <w:pPr>
        <w:pStyle w:val="Normal"/>
        <w:rPr>
          <w:rFonts w:ascii="TmsCyr" w:hAnsi="TmsCyr" w:cs="TmsCyr"/>
          <w:sz w:val="24"/>
          <w:lang w:val="bg-BG"/>
        </w:rPr>
      </w:pPr>
      <w:r>
        <w:rPr>
          <w:rFonts w:cs="TmsCyr" w:ascii="TmsCyr" w:hAnsi="TmsCyr"/>
          <w:sz w:val="22"/>
          <w:lang w:val="bg-BG"/>
        </w:rPr>
        <w:t>(Çàïàäíè Ðîäîïè). - Åêîëîãèÿ, 10:35- 44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Й о р д а н о в, Д. (ред.) (1963-1989). Флора на България. Т. 1-9. София, Изд. БАН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К о ж у х а р о в, С. (ред.) (1992). Определител на висшите растения в България. София, Наука и изкуство: 787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К о ж у х а р о в, С. (ред.) (1995). Флора на България. Т. 10. София, Изд. БАН: 787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М е ш и н е в, Т., А п о с т о л о в а, И., В а с и л е в, П., В е л ч е в, В., Г а н е в а, А., Г е о р г и е в, Н. (1993). Екология на растителните съобщества. В: Сакалян, М. /ред./ Национална стратегия за опазване на биологичното разнообразие. </w:t>
      </w:r>
      <w:r>
        <w:rPr>
          <w:rFonts w:cs="Times New Roman" w:ascii="Times New Roman" w:hAnsi="Times New Roman"/>
          <w:sz w:val="24"/>
        </w:rPr>
        <w:t>BSP</w:t>
      </w:r>
      <w:r>
        <w:rPr>
          <w:rFonts w:cs="Times New Roman" w:ascii="Times New Roman" w:hAnsi="Times New Roman"/>
          <w:sz w:val="24"/>
          <w:lang w:val="bg-BG"/>
        </w:rPr>
        <w:t>, 1: 125-148</w:t>
      </w:r>
    </w:p>
    <w:p>
      <w:pPr>
        <w:pStyle w:val="TextBody"/>
        <w:rPr/>
      </w:pPr>
      <w:r>
        <w:rPr/>
        <w:t xml:space="preserve">МОСВ, 1998. Методика за разработване и управление на регионални екологични </w:t>
      </w:r>
    </w:p>
    <w:p>
      <w:pPr>
        <w:pStyle w:val="TextBody"/>
        <w:ind w:firstLine="720"/>
        <w:rPr/>
      </w:pPr>
      <w:r>
        <w:rPr/>
        <w:t>програми, Програма Фар, София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МОСВ, април 1995. Национална стратегия за опазване на биологичното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разнообразие, София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МОСВ, 2000. Национален план  за опазване на биологичното разнообразие, София</w:t>
      </w:r>
    </w:p>
    <w:p>
      <w:pPr>
        <w:pStyle w:val="Normal"/>
        <w:jc w:val="both"/>
        <w:rPr/>
      </w:pPr>
      <w:r>
        <w:rPr>
          <w:rFonts w:cs="TmsCyr" w:ascii="TmsCyr" w:hAnsi="TmsCyr"/>
          <w:sz w:val="24"/>
          <w:lang w:val="bg-BG"/>
        </w:rPr>
        <w:t xml:space="preserve">Í à í ê è í î â, Ä. (1982). Åêîëîãè÷åí ïðåãëåä íà ïòèöèòå â ðåçåðâàòà Êàñòðàêëè" </w:t>
      </w:r>
    </w:p>
    <w:p>
      <w:pPr>
        <w:pStyle w:val="Normal"/>
        <w:ind w:firstLine="720"/>
        <w:jc w:val="both"/>
        <w:rPr>
          <w:rFonts w:ascii="TmsCyr" w:hAnsi="TmsCyr" w:cs="TmsCyr"/>
          <w:sz w:val="24"/>
          <w:lang w:val="bg-BG"/>
        </w:rPr>
      </w:pPr>
      <w:r>
        <w:rPr>
          <w:rFonts w:cs="TmsCyr" w:ascii="TmsCyr" w:hAnsi="TmsCyr"/>
          <w:sz w:val="24"/>
          <w:lang w:val="bg-BG"/>
        </w:rPr>
        <w:t>è Òðèãðàäñêî-ßãîäèíñêèÿ ðàéîí íà Ðîäîïèòå. - Åêîëîãèÿ, 10: 22 - 34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Национален парк “Пирин” – план за управление 2004-2014 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Национална стратегия за екотуризъм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П а в л о в, Д. (1995). </w:t>
      </w:r>
      <w:r>
        <w:rPr>
          <w:rFonts w:cs="Times New Roman" w:ascii="Times New Roman" w:hAnsi="Times New Roman"/>
          <w:sz w:val="24"/>
        </w:rPr>
        <w:t>Фитоценология. София, Мартилен: 191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 а в л о в а, Е., Б е з л о в а, Д. (2003). Защитени природни територии. София, ЛТУ:207</w:t>
      </w:r>
    </w:p>
    <w:p>
      <w:pPr>
        <w:pStyle w:val="Normal"/>
        <w:jc w:val="both"/>
        <w:rPr>
          <w:rFonts w:ascii="TmsCyr" w:hAnsi="TmsCyr" w:cs="TmsCyr"/>
          <w:sz w:val="24"/>
          <w:lang w:val="bg-BG"/>
        </w:rPr>
      </w:pPr>
      <w:r>
        <w:rPr>
          <w:rFonts w:cs="TmsCyr" w:ascii="TmsCyr" w:hAnsi="TmsCyr"/>
          <w:sz w:val="24"/>
          <w:lang w:val="bg-BG"/>
        </w:rPr>
        <w:t>Ï à ò å â, Ï. (1950). Ïòèöèòå â Áúëãàðèÿ. Ñ, ÁÀÍ, 364 ñ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 е т р о в, С. (1975). Определител на мъховете в България. БАН, София: 536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 е т р о в а, А. Биосистематичните и флористичните изследвания в България през периода (1993-2001)– В: Темнискова. Д. (ред.), Трудове на Шестата национална конференция по ботаника. София, 18-20 юни, 2001, стр. 27-46. София, изд. на С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bg-BG"/>
        </w:rPr>
        <w:t xml:space="preserve">Поддържан резерват “Долна Топчия” – план за управление 2000-2010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Поддържан резерват “Балабана” – план за управление 2000-2010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Поддържан резерват “Острица” – план за управление 2000-2010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Национален план за регионално развитие за периода 2000-2006,  ДВ бр.106/ 1999 г. 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лан за регионално развитие на Смолянска област за периода 2000-2006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Регионален план за действие за екотуризъм – Екорегион Западни Родопи, 2004 г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ru-RU"/>
        </w:rPr>
        <w:t>Сборник международни конвенции за опазване на биологичното разнообразие.</w:t>
      </w:r>
    </w:p>
    <w:p>
      <w:pPr>
        <w:pStyle w:val="TextBodyIndent"/>
        <w:rPr/>
      </w:pPr>
      <w:r>
        <w:rPr>
          <w:color w:val="000000"/>
        </w:rPr>
        <w:t xml:space="preserve">С т е ф а  н о в, Б. </w:t>
      </w:r>
      <w:r>
        <w:rPr>
          <w:color w:val="000000"/>
          <w:lang w:val="en-US"/>
        </w:rPr>
        <w:t>(</w:t>
      </w:r>
      <w:r>
        <w:rPr>
          <w:color w:val="000000"/>
        </w:rPr>
        <w:t>1927</w:t>
      </w:r>
      <w:r>
        <w:rPr>
          <w:color w:val="000000"/>
          <w:lang w:val="en-US"/>
        </w:rPr>
        <w:t>)</w:t>
      </w:r>
      <w:r>
        <w:rPr>
          <w:color w:val="000000"/>
        </w:rPr>
        <w:t>. Произхождение и развитие на вегетационните типове в Родопите. Държавно книгоиздателство, София: 205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С т е ф а н о в, Б. (1943). Фитогеографски елементи в България. Сб. БАН, Книгпеграф, 39 (19): 509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С т о я н о в, Н. 1941. Опит за характеристика на главните фитоценози в България. Год. СУ, Физ.-мат. Ф-т, 37, кн. 3 ест. история: 93-194 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Стратегия за икономическо развитие на община Смолян 2002-2006 г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Стратегия за икономическо развитие на община  Девин за периода 2000-2006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РИОСВ-Смолян - Състояние на околната среда – годишник 2001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РИОСВ-Смолян - Състояние на околната среда – годишник 2002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РИОСВ-Смолян - Състояние на околната среда – годишник 2003</w:t>
      </w:r>
    </w:p>
    <w:p>
      <w:pPr>
        <w:pStyle w:val="Normal"/>
        <w:rPr>
          <w:rFonts w:ascii="TmsCyr" w:hAnsi="TmsCyr" w:cs="TmsCyr"/>
          <w:sz w:val="24"/>
          <w:lang w:val="bg-BG"/>
        </w:rPr>
      </w:pPr>
      <w:r>
        <w:rPr>
          <w:rFonts w:cs="TmsCyr" w:ascii="TmsCyr" w:hAnsi="TmsCyr"/>
          <w:sz w:val="24"/>
          <w:lang w:val="bg-BG"/>
        </w:rPr>
        <w:t xml:space="preserve">Õ ð è ñ ò î â è ÷, Ã. (1890). Ìàòåðèÿëè çà èçó÷âàíèå íà áúëãàðñêàòà ôàóíà. - Ñá. íàð. óìîòâ., 2: 185 - 225. </w:t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B a l a t, F. (1962). Contribution to the knowledge of the Avifauna of Bulgaria. - Prace </w:t>
      </w:r>
    </w:p>
    <w:p>
      <w:pPr>
        <w:pStyle w:val="Normal"/>
        <w:ind w:firstLine="720"/>
        <w:rPr>
          <w:rFonts w:ascii="TmsCyr" w:hAnsi="TmsCyr" w:cs="TmsCyr"/>
          <w:sz w:val="24"/>
        </w:rPr>
      </w:pPr>
      <w:r>
        <w:rPr>
          <w:rFonts w:cs="TmsCyr" w:ascii="TmsCyr" w:hAnsi="TmsCyr"/>
          <w:sz w:val="24"/>
        </w:rPr>
        <w:t xml:space="preserve">Brenske zakl. CAV, 10(434): 445 - 496. </w:t>
      </w:r>
    </w:p>
    <w:p>
      <w:pPr>
        <w:pStyle w:val="Normal"/>
        <w:rPr>
          <w:rFonts w:ascii="TmsCyr" w:hAnsi="TmsCyr" w:cs="TmsCyr"/>
          <w:sz w:val="24"/>
        </w:rPr>
      </w:pPr>
      <w:r>
        <w:rPr>
          <w:rFonts w:cs="TmsCyr" w:ascii="TmsCyr" w:hAnsi="TmsCyr"/>
          <w:sz w:val="24"/>
        </w:rPr>
        <w:t xml:space="preserve">B e n d a, P., I v a n o v a, T., H o r a c e k, I., H a n a k, V., C e r v e n y, J., G a i s l e r, J., G u e o r g u i e v a, A., Petrov, B., V o h r a l i k, V. 2003. Bats (Mammalia: </w:t>
      </w:r>
    </w:p>
    <w:p>
      <w:pPr>
        <w:pStyle w:val="Normal"/>
        <w:ind w:firstLine="720"/>
        <w:rPr>
          <w:rFonts w:ascii="TmsCyr" w:hAnsi="TmsCyr" w:cs="TmsCyr"/>
          <w:sz w:val="24"/>
        </w:rPr>
      </w:pPr>
      <w:r>
        <w:rPr>
          <w:rFonts w:cs="TmsCyr" w:ascii="TmsCyr" w:hAnsi="TmsCyr"/>
          <w:sz w:val="24"/>
        </w:rPr>
        <w:t xml:space="preserve">Chiroptera) of the Eastern Mediterranean. Part 3. Review of bat distribution in </w:t>
      </w:r>
    </w:p>
    <w:p>
      <w:pPr>
        <w:pStyle w:val="Normal"/>
        <w:ind w:firstLine="720"/>
        <w:rPr>
          <w:rFonts w:ascii="TmsCyr" w:hAnsi="TmsCyr" w:cs="TmsCyr"/>
          <w:sz w:val="24"/>
        </w:rPr>
      </w:pPr>
      <w:r>
        <w:rPr>
          <w:rFonts w:cs="TmsCyr" w:ascii="TmsCyr" w:hAnsi="TmsCyr"/>
          <w:sz w:val="24"/>
        </w:rPr>
        <w:t xml:space="preserve">Bulgaria. – Acta soc. Zool. Bohem., 67: 245 – 357.  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</w:rPr>
        <w:t xml:space="preserve">B r a u n-B l a n q u e t, J, S i s s i n g h, G. &amp; V l i e g e r, J. (1939). Prodromus der Pflanzengesellschaften. Fasz. 6. Klasse der </w:t>
      </w:r>
      <w:r>
        <w:rPr>
          <w:rFonts w:cs="Times New Roman" w:ascii="Times New Roman" w:hAnsi="Times New Roman"/>
          <w:i/>
          <w:sz w:val="24"/>
        </w:rPr>
        <w:t>Vaccinio-Piceetea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fr-FR"/>
        </w:rPr>
        <w:t>CIPP: 123</w:t>
      </w:r>
      <w:r>
        <w:rPr>
          <w:rFonts w:cs="Times New Roman" w:ascii="Times New Roman" w:hAnsi="Times New Roman"/>
          <w:i/>
          <w:sz w:val="24"/>
          <w:lang w:val="fr-FR"/>
        </w:rPr>
        <w:t xml:space="preserve"> 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B r a u n–B l a n q u e t, J. (1964). Pflanzenzociologie – Grundzuege der Vegetationskunde. Vien, N.Y., Spinger-Verlag: 865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lang w:val="bg-BG"/>
        </w:rPr>
        <w:t>H o r v a t, I., G l a v a c, V. &amp; E l l e n b e r g, H. (1974). Vegetation Sudosteuropas</w:t>
      </w:r>
      <w:r>
        <w:rPr>
          <w:rFonts w:cs="Times New Roman" w:ascii="Times New Roman" w:hAnsi="Times New Roman"/>
          <w:i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bg-BG"/>
        </w:rPr>
        <w:t xml:space="preserve"> - G. Verlag, Stuttgart: 768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 o j i ć, M., P o p o v i ć, R. &amp; K a r a d ž i ć, B. (1998). Sintaksonomski pregled vegetacije Srbije. Beograd, Inst. za biol. istraž. “S. Stanković” publ.: 218 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M u c i n a, L. (1997). Conspectus of Classes of European Vegetation. Folia Geobot. Phytotax., 32/2: 117-172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P e t r o v a, A. 2001. The flora of Bulgaria, past, present and future. In: Neriman Ozhatay (Ed.), Plants of the Balkan Peninsula: into the next Millenium. – The Proceedings of the 2nd Balkan Botanical Congress held at Instanbul, 14-18 May 2000: 47-52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R a u n k i a e r, S. (1934). The Life Form of Plants and Statistical Plant Geography. Oxford, Clarendon Press: 632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msCyr" w:ascii="TmsCyr" w:hAnsi="TmsCyr"/>
          <w:sz w:val="24"/>
        </w:rPr>
        <w:t xml:space="preserve">R e i s e r, O. (1894). </w:t>
      </w:r>
      <w:r>
        <w:rPr>
          <w:rFonts w:cs="TmsCyr" w:ascii="TmsCyr" w:hAnsi="TmsCyr"/>
          <w:sz w:val="24"/>
          <w:lang w:val="fr-FR"/>
        </w:rPr>
        <w:t xml:space="preserve">Materialien zu einer Ornis Balcanica. II. Bulgarien. </w:t>
      </w:r>
      <w:r>
        <w:rPr>
          <w:rFonts w:cs="TmsCyr" w:ascii="TmsCyr" w:hAnsi="TmsCyr"/>
          <w:sz w:val="24"/>
        </w:rPr>
        <w:t>Wien. 204 p.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lang w:val="bg-BG"/>
        </w:rPr>
        <w:t>R o u s s a k o v a, V. &amp; D i m I t r o v, M.</w:t>
      </w:r>
      <w:r>
        <w:rPr>
          <w:rFonts w:cs="Times New Roman" w:ascii="Times New Roman" w:hAnsi="Times New Roman"/>
          <w:sz w:val="24"/>
        </w:rPr>
        <w:t xml:space="preserve"> 2004. Caractéristiques phytosociologiques des forêts de </w:t>
      </w:r>
      <w:r>
        <w:rPr>
          <w:rFonts w:cs="Times New Roman" w:ascii="Times New Roman" w:hAnsi="Times New Roman"/>
          <w:i/>
          <w:sz w:val="24"/>
        </w:rPr>
        <w:t xml:space="preserve">Picea abies </w:t>
      </w:r>
      <w:r>
        <w:rPr>
          <w:rFonts w:cs="Times New Roman" w:ascii="Times New Roman" w:hAnsi="Times New Roman"/>
          <w:sz w:val="24"/>
        </w:rPr>
        <w:t>et d`</w:t>
      </w:r>
      <w:r>
        <w:rPr>
          <w:rFonts w:cs="Times New Roman" w:ascii="Times New Roman" w:hAnsi="Times New Roman"/>
          <w:i/>
          <w:sz w:val="24"/>
        </w:rPr>
        <w:t>Abies alba</w:t>
      </w:r>
      <w:r>
        <w:rPr>
          <w:rFonts w:cs="Times New Roman" w:ascii="Times New Roman" w:hAnsi="Times New Roman"/>
          <w:sz w:val="24"/>
        </w:rPr>
        <w:t xml:space="preserve"> dans la montagne de Rila (Bulgarie). Acta Botanica Galica, 151 (3). (</w:t>
      </w:r>
      <w:r>
        <w:rPr>
          <w:rFonts w:cs="Times New Roman" w:ascii="Times New Roman" w:hAnsi="Times New Roman"/>
          <w:sz w:val="24"/>
          <w:lang w:val="bg-BG"/>
        </w:rPr>
        <w:t>под печат)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msCyr" w:hAnsi="TmsCyr" w:cs="TmsCyr"/>
          <w:sz w:val="24"/>
          <w:lang w:val="bg-BG"/>
        </w:rPr>
      </w:pPr>
      <w:r>
        <w:rPr>
          <w:rFonts w:cs="TmsCyr" w:ascii="TmsCyr" w:hAnsi="TmsCyr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TmsCy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92875</wp:posOffset>
              </wp:positionH>
              <wp:positionV relativeFrom="paragraph">
                <wp:posOffset>13652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10.7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color w:val="808080"/>
        <w:lang w:val="bg-BG"/>
      </w:rPr>
      <w:t>Р</w:t>
    </w:r>
    <w:r>
      <w:rPr>
        <w:rFonts w:cs="Times New Roman" w:ascii="Times New Roman" w:hAnsi="Times New Roman"/>
        <w:i/>
        <w:color w:val="808080"/>
      </w:rPr>
      <w:t>езерват “</w:t>
    </w:r>
    <w:r>
      <w:rPr>
        <w:rFonts w:cs="Times New Roman" w:ascii="Times New Roman" w:hAnsi="Times New Roman"/>
        <w:i/>
        <w:color w:val="808080"/>
        <w:lang w:val="bg-BG"/>
      </w:rPr>
      <w:t>Сосковчето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msCyr" w:hAnsi="TmsCyr" w:cs="TmsCyr"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msCyr" w:hAnsi="TmsCyr" w:cs="TmsCyr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bg-BG"/>
    </w:rPr>
  </w:style>
  <w:style w:type="paragraph" w:styleId="BodyTextIndent3">
    <w:name w:val="Body Text Indent 3"/>
    <w:basedOn w:val="Normal"/>
    <w:qFormat/>
    <w:pPr>
      <w:spacing w:lineRule="auto" w:line="360"/>
      <w:ind w:left="720" w:hanging="720"/>
      <w:jc w:val="both"/>
    </w:pPr>
    <w:rPr>
      <w:rFonts w:ascii="Times New Roman" w:hAnsi="Times New Roman" w:cs="Times New Roman"/>
      <w:color w:val="FF0000"/>
      <w:sz w:val="24"/>
    </w:rPr>
  </w:style>
  <w:style w:type="paragraph" w:styleId="TextBodyIndent">
    <w:name w:val="Body Text Indent"/>
    <w:basedOn w:val="Normal"/>
    <w:pPr>
      <w:ind w:left="720" w:hanging="720"/>
    </w:pPr>
    <w:rPr>
      <w:rFonts w:ascii="Times New Roman" w:hAnsi="Times New Roman" w:cs="Times New Roman"/>
      <w:color w:val="0000FF"/>
      <w:sz w:val="24"/>
      <w:lang w:val="bg-BG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4:29:00Z</dcterms:created>
  <dc:creator/>
  <dc:description/>
  <cp:keywords/>
  <dc:language>en-US</dc:language>
  <cp:lastModifiedBy>xx</cp:lastModifiedBy>
  <cp:lastPrinted>2005-08-23T11:33:00Z</cp:lastPrinted>
  <dcterms:modified xsi:type="dcterms:W3CDTF">2005-08-23T08:35:00Z</dcterms:modified>
  <cp:revision>17</cp:revision>
  <dc:subject/>
  <dc:title/>
</cp:coreProperties>
</file>