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3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/>
      </w:pPr>
      <w:r>
        <w:rPr/>
        <w:t>Разпределние по флорни елементи в резерват “Сосковчето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4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4884"/>
        <w:gridCol w:w="672"/>
        <w:gridCol w:w="698"/>
      </w:tblGrid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Геоелемен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бълга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р</w:t>
            </w:r>
            <w:r>
              <w:rPr>
                <w:b/>
                <w:lang w:val="bg-BG"/>
              </w:rPr>
              <w:t>ой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Alp-Carp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пийско-карп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p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лпи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-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Апенинско-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ore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еал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u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ълга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rp-B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патско-бал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8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NAm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северноамерик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O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ропейско-ориентало-туран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Sib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</w:tabs>
              <w:rPr>
                <w:lang w:val="bg-BG"/>
              </w:rPr>
            </w:pPr>
            <w:r>
              <w:rPr>
                <w:color w:val="000000"/>
              </w:rPr>
              <w:t>Европейско-сиби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4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sub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Европейско-суб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uro-W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вропейски-западно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Космополит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-C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иземноморско-централно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-S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редиземноморски-южно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Понти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nt-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Понтийско-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ed-CA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Субсредиземноморско-централноазиат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Pont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Субпонтий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Sib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Южносиби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Boreal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color w:val="000000"/>
              </w:rPr>
              <w:t>Суббореален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</w:tr>
      <w:tr>
        <w:trPr>
          <w:trHeight w:val="25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bMed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редиземноморск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20"/>
        <w:lang w:val="bg-BG"/>
      </w:rPr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Р</w:t>
    </w:r>
    <w:r>
      <w:rPr>
        <w:i/>
        <w:color w:val="808080"/>
        <w:sz w:val="20"/>
      </w:rPr>
      <w:t>езерват “</w:t>
    </w:r>
    <w:r>
      <w:rPr>
        <w:i/>
        <w:color w:val="808080"/>
        <w:sz w:val="20"/>
        <w:lang w:val="bg-BG"/>
      </w:rPr>
      <w:t>Сосковчето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56:00Z</dcterms:created>
  <dc:creator>Evgeni</dc:creator>
  <dc:description/>
  <dc:language>en-US</dc:language>
  <cp:lastModifiedBy>xx</cp:lastModifiedBy>
  <cp:lastPrinted>2005-04-20T11:18:00Z</cp:lastPrinted>
  <dcterms:modified xsi:type="dcterms:W3CDTF">2005-04-20T08:19:00Z</dcterms:modified>
  <cp:revision>6</cp:revision>
  <dc:subject/>
  <dc:title>Nr</dc:title>
</cp:coreProperties>
</file>