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Ф 1 Отчет за разпределение на общата горска площ по вид на земите и вид на горите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т „Средока“ </w:t>
      </w:r>
    </w:p>
    <w:tbl>
      <w:tblPr>
        <w:tblW w:w="143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27"/>
        <w:gridCol w:w="2102"/>
        <w:gridCol w:w="2126"/>
        <w:gridCol w:w="2410"/>
        <w:gridCol w:w="2126"/>
        <w:gridCol w:w="21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зе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глолист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ирокол. високостъ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връщ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искостъбл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аждения с пълнота 0.4-1.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пени култур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клопени култур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с пълнота 0.4-1.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1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ини с пълнота 0.1-0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редени култур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с пълнота 0.1-0.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насажд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залесена пло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чищ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ищ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незалес.дървопр. пло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н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недървопр. пло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устроена пло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7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Heading1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Ф 2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за разпределение на залесената площ по дървесни видове и класове на възраст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Резерват „Средока“</w:t>
      </w:r>
    </w:p>
    <w:p>
      <w:pPr>
        <w:pStyle w:val="Heading3"/>
        <w:rPr/>
      </w:pPr>
      <w:r>
        <w:rPr/>
        <w:t>КЛАСОВЕ НА ВЪЗРАСТ ПРЕЗ 20 ГОДИНИ</w:t>
      </w:r>
    </w:p>
    <w:tbl>
      <w:tblPr>
        <w:tblW w:w="144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9"/>
        <w:gridCol w:w="1280"/>
        <w:gridCol w:w="1134"/>
        <w:gridCol w:w="1134"/>
        <w:gridCol w:w="850"/>
        <w:gridCol w:w="992"/>
        <w:gridCol w:w="993"/>
        <w:gridCol w:w="1134"/>
        <w:gridCol w:w="1275"/>
        <w:gridCol w:w="1418"/>
      </w:tblGrid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рвесни видове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2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21-4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41-6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61-8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81-1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101-120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121-14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над 140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ИГЛОЛИСТНИ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9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н бор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9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ШИРОКОЛИСТНИ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,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14489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ър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широколистни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9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Л. ВИСОКОСТЪБЛ.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,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14489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ВИСОКОСТЪБЛЕНИ ГОРИ</w:t>
            </w:r>
          </w:p>
        </w:tc>
        <w:tc>
          <w:tcPr>
            <w:tcW w:w="12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,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ОВЕ НА ВЪЗРАСТ ПРЕЗ 5 ГОДИНИ</w:t>
      </w:r>
    </w:p>
    <w:tbl>
      <w:tblPr>
        <w:tblW w:w="143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9"/>
        <w:gridCol w:w="999"/>
        <w:gridCol w:w="662"/>
        <w:gridCol w:w="725"/>
        <w:gridCol w:w="787"/>
        <w:gridCol w:w="778"/>
        <w:gridCol w:w="715"/>
        <w:gridCol w:w="778"/>
        <w:gridCol w:w="840"/>
        <w:gridCol w:w="902"/>
        <w:gridCol w:w="778"/>
        <w:gridCol w:w="715"/>
        <w:gridCol w:w="778"/>
        <w:gridCol w:w="840"/>
        <w:gridCol w:w="902"/>
      </w:tblGrid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рвесни видове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5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6-1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11-1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16-2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21-2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31-35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36-4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X</w:t>
              <w:br/>
              <w:t>41-45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</w:t>
              <w:br/>
              <w:t>46-5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</w:t>
              <w:br/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</w:t>
              <w:br/>
              <w:t>56-6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I</w:t>
              <w:br/>
              <w:t>над 60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ИЗД. ЗА ПРЕВРЪЩАНЕ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318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318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НИСКОСТЪБЛЕНИ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318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ция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ляв габър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318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О за всички видове гори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ва число тополи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Ф 3 Отчет за разпределение на запаса по дървесни видове и класове на възраст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т „Средока“ </w:t>
      </w:r>
    </w:p>
    <w:p>
      <w:pPr>
        <w:pStyle w:val="Heading3"/>
        <w:rPr/>
      </w:pPr>
      <w:r>
        <w:rPr/>
        <w:t>КЛАСОВЕ НА ВЪЗРАСТ ПРЕЗ 20 ГОДИНИ</w:t>
      </w:r>
    </w:p>
    <w:tbl>
      <w:tblPr>
        <w:tblW w:w="140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58"/>
        <w:gridCol w:w="1201"/>
        <w:gridCol w:w="713"/>
        <w:gridCol w:w="807"/>
        <w:gridCol w:w="900"/>
        <w:gridCol w:w="887"/>
        <w:gridCol w:w="1020"/>
        <w:gridCol w:w="1134"/>
        <w:gridCol w:w="992"/>
        <w:gridCol w:w="1134"/>
        <w:gridCol w:w="1418"/>
      </w:tblGrid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рвесни видове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2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21-4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41-6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61-8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81-1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101-12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121-14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над 14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длесни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ИГЛОЛИСТНИ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64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н бор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64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ШИРОКОЛИСТНИ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935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5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9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64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8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2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1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7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ър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0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широколистни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64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Л. ВИСОКОСТЪБЛ.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935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5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9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64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8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ВИСОКОСТЪБЛЕНИ ГОРИ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65</w:t>
            </w:r>
          </w:p>
        </w:tc>
        <w:tc>
          <w:tcPr>
            <w:tcW w:w="7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5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9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ЛАСОВЕ НА ВЪЗРАСТ ПРЕЗ 5 ГОДИНИ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15451" w:type="dxa"/>
        <w:jc w:val="left"/>
        <w:tblInd w:w="-7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9"/>
        <w:gridCol w:w="1079"/>
        <w:gridCol w:w="632"/>
        <w:gridCol w:w="676"/>
        <w:gridCol w:w="720"/>
        <w:gridCol w:w="714"/>
        <w:gridCol w:w="670"/>
        <w:gridCol w:w="714"/>
        <w:gridCol w:w="758"/>
        <w:gridCol w:w="801"/>
        <w:gridCol w:w="714"/>
        <w:gridCol w:w="1029"/>
        <w:gridCol w:w="850"/>
        <w:gridCol w:w="851"/>
        <w:gridCol w:w="850"/>
        <w:gridCol w:w="1134"/>
      </w:tblGrid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рвесни видове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6-1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11-15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16-2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21-25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26-3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31-35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36-4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X</w:t>
              <w:br/>
              <w:t>41-45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  <w:br/>
              <w:t>46-5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</w:t>
              <w:br/>
              <w:t>51-55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</w:t>
              <w:br/>
              <w:t>56-6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I</w:t>
              <w:br/>
              <w:t>над 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длесни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ИЗД. ЗА ПРЕВРЪЩАНЕ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НИСКОСТЪБЛЕНИ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ция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ляв габър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О за всички видове гори</w:t>
            </w:r>
          </w:p>
        </w:tc>
        <w:tc>
          <w:tcPr>
            <w:tcW w:w="10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80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Ф 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за разпределение на горските територии и запаса с клони по категории и функции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т „Средока“ </w:t>
      </w:r>
    </w:p>
    <w:tbl>
      <w:tblPr>
        <w:tblW w:w="14631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8"/>
        <w:gridCol w:w="1144"/>
        <w:gridCol w:w="1460"/>
        <w:gridCol w:w="1019"/>
        <w:gridCol w:w="1144"/>
        <w:gridCol w:w="1434"/>
        <w:gridCol w:w="1293"/>
        <w:gridCol w:w="897"/>
        <w:gridCol w:w="378"/>
        <w:gridCol w:w="1081"/>
        <w:gridCol w:w="1613"/>
      </w:tblGrid>
      <w:tr>
        <w:trPr/>
        <w:tc>
          <w:tcPr>
            <w:tcW w:w="316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рски територии по категории и функции</w:t>
            </w:r>
          </w:p>
        </w:tc>
        <w:tc>
          <w:tcPr>
            <w:tcW w:w="3623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глолистни</w:t>
            </w:r>
          </w:p>
        </w:tc>
        <w:tc>
          <w:tcPr>
            <w:tcW w:w="3871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ироколистни</w:t>
            </w:r>
          </w:p>
        </w:tc>
        <w:tc>
          <w:tcPr>
            <w:tcW w:w="3969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площ, ха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лесена площ, ха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пас, куб.м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площ, ха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лесена площ,ха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пас, куб.м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площ, ха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лесена площ, ха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пас, куб.м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водите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почвите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урбан. територи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сгради и инфрастр.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горна граница гора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ни горски пояс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. проект борба с ерозия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Защитни функци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ени зони Натура 200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 забележителност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ени местност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и паркове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с особен режим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ат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,3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2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8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Специални по т.1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3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62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88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произв. насажд. и градин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ски разсадниц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ни и географски култур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драриум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опитни гор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овища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м около хижи и манастир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Д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Специални по т.2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ортни гор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и зон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ън селищни паркове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рекреационн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исока консерв. стойност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Специални по т.3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Специални функции по т.1+т.2+т.3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3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620</w:t>
            </w:r>
          </w:p>
        </w:tc>
        <w:tc>
          <w:tcPr>
            <w:tcW w:w="127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108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88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Защитни и Специални функци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3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620</w:t>
            </w:r>
          </w:p>
        </w:tc>
        <w:tc>
          <w:tcPr>
            <w:tcW w:w="8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145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880</w:t>
            </w:r>
          </w:p>
        </w:tc>
      </w:tr>
      <w:tr>
        <w:trPr/>
        <w:tc>
          <w:tcPr>
            <w:tcW w:w="14631" w:type="dxa"/>
            <w:gridSpan w:val="11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опански функции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0</w:t>
            </w:r>
          </w:p>
        </w:tc>
        <w:tc>
          <w:tcPr>
            <w:tcW w:w="11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6</w:t>
            </w:r>
          </w:p>
        </w:tc>
        <w:tc>
          <w:tcPr>
            <w:tcW w:w="14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,3</w:t>
            </w:r>
          </w:p>
        </w:tc>
        <w:tc>
          <w:tcPr>
            <w:tcW w:w="12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620</w:t>
            </w:r>
          </w:p>
        </w:tc>
        <w:tc>
          <w:tcPr>
            <w:tcW w:w="89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7</w:t>
            </w:r>
          </w:p>
        </w:tc>
        <w:tc>
          <w:tcPr>
            <w:tcW w:w="145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61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88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Ф 6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за разпределение на залесената площ по пълнота и класове на възраст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т „Средока“ </w:t>
      </w:r>
    </w:p>
    <w:p>
      <w:pPr>
        <w:pStyle w:val="Heading3"/>
        <w:rPr/>
      </w:pPr>
      <w:r>
        <w:rPr/>
        <w:t>КЛАСОВЕ НА ВЪЗРАСТ ПРЕЗ 20 ГОДИНИ</w:t>
      </w:r>
    </w:p>
    <w:tbl>
      <w:tblPr>
        <w:tblW w:w="1283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3"/>
        <w:gridCol w:w="1126"/>
        <w:gridCol w:w="850"/>
        <w:gridCol w:w="851"/>
        <w:gridCol w:w="857"/>
        <w:gridCol w:w="1234"/>
        <w:gridCol w:w="972"/>
        <w:gridCol w:w="1260"/>
        <w:gridCol w:w="1662"/>
        <w:gridCol w:w="2378"/>
      </w:tblGrid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ълноти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2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21-4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41-6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61-8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81-10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101-12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121-14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над 14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</w:t>
            </w:r>
          </w:p>
        </w:tc>
      </w:tr>
      <w:tr>
        <w:trPr/>
        <w:tc>
          <w:tcPr>
            <w:tcW w:w="12833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лолистни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а пълнота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12833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833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листни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4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1</w:t>
            </w:r>
          </w:p>
        </w:tc>
      </w:tr>
      <w:tr>
        <w:trPr/>
        <w:tc>
          <w:tcPr>
            <w:tcW w:w="16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а пълнота</w:t>
            </w:r>
          </w:p>
        </w:tc>
        <w:tc>
          <w:tcPr>
            <w:tcW w:w="112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85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5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97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6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237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ОВЕ НА ВЪЗРАСТ ПРЕЗ 5 ГОДИНИ</w:t>
      </w:r>
    </w:p>
    <w:tbl>
      <w:tblPr>
        <w:tblW w:w="1406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8"/>
        <w:gridCol w:w="892"/>
        <w:gridCol w:w="802"/>
        <w:gridCol w:w="893"/>
        <w:gridCol w:w="881"/>
        <w:gridCol w:w="788"/>
        <w:gridCol w:w="881"/>
        <w:gridCol w:w="972"/>
        <w:gridCol w:w="1063"/>
        <w:gridCol w:w="881"/>
        <w:gridCol w:w="788"/>
        <w:gridCol w:w="881"/>
        <w:gridCol w:w="972"/>
        <w:gridCol w:w="1063"/>
        <w:gridCol w:w="859"/>
      </w:tblGrid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ълноти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</w:t>
              <w:br/>
              <w:t>1-5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</w:t>
              <w:br/>
              <w:t>6-1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II</w:t>
              <w:br/>
              <w:t>11-15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V</w:t>
              <w:br/>
              <w:t>16-2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</w:t>
              <w:br/>
              <w:t>21-25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</w:t>
              <w:br/>
              <w:t>26-3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</w:t>
              <w:br/>
              <w:t>31-35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VIII</w:t>
              <w:br/>
              <w:t>36-4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IX</w:t>
              <w:br/>
              <w:t>41-45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</w:t>
              <w:br/>
              <w:t>46-5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</w:t>
              <w:br/>
              <w:t>51-55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</w:t>
              <w:br/>
              <w:t>56-6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 XIII</w:t>
              <w:br/>
              <w:t>над 6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ичко</w:t>
            </w:r>
          </w:p>
        </w:tc>
      </w:tr>
      <w:tr>
        <w:trPr/>
        <w:tc>
          <w:tcPr>
            <w:tcW w:w="14064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връщане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а пълнота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4064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064" w:type="dxa"/>
            <w:gridSpan w:val="1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костъблени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а пълнота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Ф 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 за разпределение на залесената площ по вид на насаждението и бонитет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т „Средока“ </w:t>
      </w:r>
    </w:p>
    <w:tbl>
      <w:tblPr>
        <w:tblW w:w="929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1020"/>
        <w:gridCol w:w="900"/>
        <w:gridCol w:w="900"/>
        <w:gridCol w:w="900"/>
        <w:gridCol w:w="900"/>
        <w:gridCol w:w="900"/>
      </w:tblGrid>
      <w:tr>
        <w:trPr/>
        <w:tc>
          <w:tcPr>
            <w:tcW w:w="377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ове насаждения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лесена площ</w:t>
            </w:r>
          </w:p>
        </w:tc>
        <w:tc>
          <w:tcPr>
            <w:tcW w:w="450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НИТЕТИ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 ИГЛОЛИСТН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ял-боро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-боро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лолистно-широколистн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ШИР. ВИСОКОСТЪБЛЕН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1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1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о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о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8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ени с преобладание на бук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ени с преобладание на дъб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ени широколистн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ШИРОКОЛ. ВИСОКОСТЪБЛ.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1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1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ИЧКО ВИСОКОСТЪБЛЕНИ ГОР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2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1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 ИЗДЪНКОВИ ЗА ПРЕВРЪЩАНЕ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бо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НИСКОСТЪБЛЕН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циев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290" w:type="dxa"/>
            <w:gridSpan w:val="7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о за всички видове гори</w:t>
            </w:r>
          </w:p>
        </w:tc>
        <w:tc>
          <w:tcPr>
            <w:tcW w:w="10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8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284"/>
      <w:jc w:val="both"/>
    </w:pPr>
    <w:rPr>
      <w:rFonts w:ascii="Timok;Arial" w:hAnsi="Timok;Arial" w:eastAsia="Calibri" w:cs="Timok;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Style9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it-IT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it-IT"/>
    </w:rPr>
  </w:style>
  <w:style w:type="character" w:styleId="4">
    <w:name w:val="Заглавие 4 Знак"/>
    <w:qFormat/>
    <w:rPr>
      <w:b/>
      <w:bCs/>
      <w:sz w:val="28"/>
      <w:szCs w:val="28"/>
      <w:lang w:val="it-IT"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it-IT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character" w:styleId="Style10">
    <w:name w:val="Горен колонтитул Знак"/>
    <w:qFormat/>
    <w:rPr>
      <w:rFonts w:ascii="Timok;Arial" w:hAnsi="Timok;Arial" w:cs="Timok;Arial"/>
      <w:sz w:val="20"/>
      <w:szCs w:val="20"/>
      <w:lang w:val="it-IT"/>
    </w:rPr>
  </w:style>
  <w:style w:type="character" w:styleId="Style11">
    <w:name w:val="Долен колонтитул Знак"/>
    <w:qFormat/>
    <w:rPr>
      <w:rFonts w:ascii="Timok;Arial" w:hAnsi="Timok;Arial" w:cs="Timok;Arial"/>
      <w:sz w:val="20"/>
      <w:szCs w:val="20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разредка"/>
    <w:qFormat/>
    <w:pPr>
      <w:widowControl/>
      <w:autoSpaceDE w:val="false"/>
      <w:bidi w:val="0"/>
      <w:ind w:firstLine="284"/>
      <w:jc w:val="both"/>
    </w:pPr>
    <w:rPr>
      <w:rFonts w:ascii="Timok;Arial" w:hAnsi="Timok;Arial" w:eastAsia="Calibri" w:cs="Timok;Arial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qFormat/>
    <w:pPr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color w:val="888888"/>
      <w:sz w:val="18"/>
      <w:szCs w:val="18"/>
      <w:lang w:val="bg-BG"/>
    </w:rPr>
  </w:style>
  <w:style w:type="paragraph" w:styleId="Errmsg">
    <w:name w:val="errmsg"/>
    <w:basedOn w:val="Normal"/>
    <w:qFormat/>
    <w:pPr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4:00Z</dcterms:created>
  <dc:creator>home</dc:creator>
  <dc:description/>
  <cp:keywords/>
  <dc:language>en-US</dc:language>
  <cp:lastModifiedBy>Elena Georgieva</cp:lastModifiedBy>
  <dcterms:modified xsi:type="dcterms:W3CDTF">2015-12-04T06:15:00Z</dcterms:modified>
  <cp:revision>3</cp:revision>
  <dc:subject/>
  <dc:title/>
</cp:coreProperties>
</file>