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писък №</w:t>
      </w:r>
      <w:r>
        <w:rPr>
          <w:rFonts w:eastAsia="Calibri"/>
          <w:b/>
          <w:i/>
          <w:lang w:val="en-US" w:eastAsia="en-US"/>
        </w:rPr>
        <w:t xml:space="preserve"> 5</w:t>
      </w:r>
      <w:r>
        <w:rPr>
          <w:rFonts w:eastAsia="Calibri"/>
          <w:b/>
          <w:i/>
          <w:lang w:eastAsia="en-US"/>
        </w:rPr>
        <w:t xml:space="preserve"> Видове висши растения в резерват „Средока”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762"/>
        <w:gridCol w:w="2711"/>
        <w:gridCol w:w="2388"/>
        <w:gridCol w:w="3112"/>
      </w:tblGrid>
      <w:tr>
        <w:trPr>
          <w:tblHeader w:val="true"/>
          <w:trHeight w:val="25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емейств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ид/латинско им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Авто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ид/българско им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cer campest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cer platanoid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естил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Allium </w:t>
            </w:r>
            <w:r>
              <w:rPr>
                <w:i/>
                <w:sz w:val="22"/>
                <w:szCs w:val="20"/>
                <w:lang w:val="en-US"/>
              </w:rPr>
              <w:t>s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Allium saxatile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ie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ален лу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Anacard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  <w:lang w:val="en-US"/>
              </w:rPr>
            </w:pPr>
            <w:r>
              <w:rPr>
                <w:i/>
                <w:sz w:val="22"/>
                <w:szCs w:val="20"/>
                <w:lang w:val="en-US"/>
              </w:rPr>
              <w:t>Cotin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coggygri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Scop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радли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aucus caro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рков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ryngium campest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лски ветрого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Pimpinel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saxifrag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асон каменоломков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anicula europa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вропейска дебря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2"/>
                <w:szCs w:val="20"/>
              </w:rPr>
              <w:t>Aquifo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Ilex colchic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j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хидски джел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A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Ar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maculatum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миярник петнис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a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Hedera helix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ъшля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Asclepiad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Vincetoxic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hirundinari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Medic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нцетоксикум лечеб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id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ryopteris filix-ma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Schott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ъжка папра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id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lystichum aculeat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Roth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длива многоредна папра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id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Polystichum setiferum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Forskal) Moor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тинеста многоредна папра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le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splenium adianthum-nigr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но изтравн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le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Asplenium ruta-murari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енно изтравн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le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Asplenium trichomanes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шн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ple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Phylliti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scolopendri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.) </w:t>
            </w:r>
            <w:r>
              <w:rPr>
                <w:sz w:val="22"/>
                <w:szCs w:val="20"/>
                <w:lang w:val="en-US"/>
              </w:rPr>
              <w:t>Newma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волски ези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chillea colli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ch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ълмов равн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chillea crithmifol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Waldst. et Kit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итмолистен равн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nthemis austria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acq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стрийско подрум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nthemis ruthen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ie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уско подрум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nthemis tinctor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грилно подрум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rtemisia vulg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в пели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Bellis sylvest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yr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а пари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Cardu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acanthoide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гарешки бодил 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rlina vulg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решет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Centaurea </w:t>
            </w:r>
            <w:r>
              <w:rPr>
                <w:i/>
                <w:sz w:val="22"/>
                <w:szCs w:val="20"/>
                <w:lang w:val="en-US"/>
              </w:rPr>
              <w:t>cyanu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тличина полс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entaurea rutifol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ibth. et Sm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дефчеволистна метлич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entaurea solstiti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длива метлич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hamomilla recuti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Rausch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чебна лай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ichorium intyb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синя жлъ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irsium ligula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oiss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зиколистна паламид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repis bienn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вугодишна дрипав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repis setos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Hall. f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тинеста дрипав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rigeron canadens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надска злолет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pt-BR"/>
              </w:rPr>
              <w:t xml:space="preserve">Filago vulgaris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pt-BR"/>
              </w:rPr>
              <w:t>Lam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ещица обикнове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alinsoga parviflo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av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ноцветна галинзог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Hieracium hoppean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chultes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пеанова руня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Hieraci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polosell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ши уши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Hieracium racemos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aldst. et Kit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оздовидна руня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apsana commun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сгърбу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eontodon autumn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сенна жълт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ycelis mur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Dumort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енна салат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ulicaria vulg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aertn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бръшн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it-IT"/>
              </w:rPr>
              <w:t>Tragopogon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it-IT"/>
              </w:rPr>
              <w:t>pratensi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it-IT"/>
              </w:rPr>
              <w:t>L</w:t>
            </w:r>
            <w:r>
              <w:rPr>
                <w:i/>
                <w:sz w:val="22"/>
                <w:szCs w:val="20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it-IT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зя брада полс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Xanthium spinos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зашки бодил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t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Xeranthemum annu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ногодишно безсмъртн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t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rpinus betul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габър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t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rpinus orient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ill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еляв габър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t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orylus avella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с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it-IT"/>
              </w:rPr>
              <w:t>Anchusa officinalis</w:t>
            </w:r>
            <w:r>
              <w:rPr>
                <w:b/>
                <w:i/>
                <w:sz w:val="22"/>
                <w:szCs w:val="20"/>
                <w:lang w:val="it-IT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it-IT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нче лечебн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Buglossoide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purpurocerule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.) </w:t>
            </w:r>
            <w:r>
              <w:rPr>
                <w:sz w:val="22"/>
                <w:szCs w:val="20"/>
                <w:lang w:val="en-US"/>
              </w:rPr>
              <w:t>Johnst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очица полс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Echi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vulgare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ойниче обикновен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ithospermum officin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чебно птиче прос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Symphytum tauricum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illd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имско зарасл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or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rachystemon orient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G. Don. fi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точен лопох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ass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psella bursa-pasto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Medicus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вчарска торби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ass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Cardamine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bulbife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.) </w:t>
            </w:r>
            <w:r>
              <w:rPr>
                <w:sz w:val="22"/>
                <w:szCs w:val="20"/>
                <w:lang w:val="en-US"/>
              </w:rPr>
              <w:t>Crantz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ва лукович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ass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Rorippa thrac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(Griseb.) Fritsch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акийски пореч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ass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Thlaspi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arvense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L</w:t>
            </w:r>
            <w:r>
              <w:rPr>
                <w:i/>
                <w:sz w:val="22"/>
                <w:szCs w:val="20"/>
              </w:rPr>
              <w:t>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пова лъжичка полс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mpan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mpanula persicifol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асковолистна камба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ianthus gigante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'Urv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ър карамфил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ychnis coronar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L.) Desr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ървав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Lychni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flos</w:t>
            </w:r>
            <w:r>
              <w:rPr>
                <w:i/>
                <w:sz w:val="22"/>
                <w:szCs w:val="20"/>
              </w:rPr>
              <w:t>-</w:t>
            </w:r>
            <w:r>
              <w:rPr>
                <w:i/>
                <w:sz w:val="22"/>
                <w:szCs w:val="20"/>
                <w:lang w:val="en-US"/>
              </w:rPr>
              <w:t>cuculi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иларка обикнове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Minuartia mediterrane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Ledeb.) K. Maly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едиземноморска мишов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agina apeta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на мъхов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tellaria holost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а звезд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scaria vulg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oh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о лепил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ryophyl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Euonym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europaeu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шкодрян европийски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last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uonymus verrucos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cop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адавичест чашкодря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enopod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henopodium alb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яла сладка трев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ist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istus incan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муклий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volv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lystegia sep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R. Br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ноцветно чадър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volv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onvolvulus arvens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поветица /съвле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r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Corn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ma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дря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r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ornus sanguin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чешки дря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ype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rex sylva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Hudson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а остр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oscore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amus commun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брей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psa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Knauti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arvensi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 xml:space="preserve">.) </w:t>
            </w:r>
            <w:r>
              <w:rPr>
                <w:sz w:val="22"/>
                <w:szCs w:val="20"/>
                <w:lang w:val="en-US"/>
              </w:rPr>
              <w:t>Coult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ноглавче полск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psa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cabiosa ochroleu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ълтеникава самогриз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quiset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Equiset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sylvatic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x</w:t>
            </w:r>
            <w:r>
              <w:rPr>
                <w:sz w:val="22"/>
                <w:szCs w:val="20"/>
              </w:rPr>
              <w:t>вощ горски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Er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Calluna vulgari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лу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Vaccinium arctostaphylos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нджанска борови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phor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uphorbia amygdaloid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а мле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phor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uphorbia cyparissia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парисова/обикновена мле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phor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uphorbia seguiera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Neck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гайерова мле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hamaecytisus alb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Hack.) Rothm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ял занов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orycnium graec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Ser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околистно звезд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nista carin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rise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канска жълтуг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Lathyrus aureus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Steven) Brandz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латисто секир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athyrus laxiflor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Desf.) O. Kuntz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хавоцветно секир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Lathyr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niger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кирче черн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Lathyr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sylvestri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кирче горск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otus angustissim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ен звезда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Ornithopus compress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плеснат птичокра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rifolium arven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евелна детел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rifolium hirt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лакнеста детел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rifolium nigrescen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iv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нееща детел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Trifolium purpure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oise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урпурна детел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Vicia </w:t>
            </w:r>
            <w:r>
              <w:rPr>
                <w:i/>
                <w:sz w:val="22"/>
                <w:szCs w:val="20"/>
                <w:lang w:val="it-IT"/>
              </w:rPr>
              <w:t xml:space="preserve">cracc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it-IT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ушина птич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b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cia lae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sati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ъмна глуш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g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Fagus orient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psky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точен бу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g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Quercus cer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р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g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Quercus dalechampi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. Ten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гору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g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Quercus frainet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n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агу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ag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Quercus polycarp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h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точен гору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a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ranium asphodeloid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urm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ърдунов здрав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a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ranium columbin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ълъбов здрав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a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ranium dissect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сеченолистен здрав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a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ranium mol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жен зрав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an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ranium sanguine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ървав здрав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yper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Hyperic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androsaem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yper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Hypericum cerastoid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Spach) Robs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жецовидна звъни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yper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>Hypericum perforat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ълт кантарио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Hypolepid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teridium aquilin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L.) Kuh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лова папра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id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rocus pulchell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Herbich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ив минзухар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un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Juncus tenu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illd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ънка дзу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un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Luzula forsteri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Sm.) DC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стерова светли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Acin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arvensi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  <w:lang w:val="en-US"/>
              </w:rPr>
              <w:t>Lam</w:t>
            </w:r>
            <w:r>
              <w:rPr>
                <w:sz w:val="22"/>
                <w:szCs w:val="20"/>
              </w:rPr>
              <w:t xml:space="preserve">.) </w:t>
            </w:r>
            <w:r>
              <w:rPr>
                <w:sz w:val="22"/>
                <w:szCs w:val="20"/>
                <w:lang w:val="en-US"/>
              </w:rPr>
              <w:t>Dandy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синос полски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alamintha sylva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romf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о миризлив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linopodium vulga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черновръх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Galeopsi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tetrachit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дарица петнист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Glechom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hederace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мобай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amiastrum galeobdol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L.) Ehrend. et Polatsche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ълта мъртва коприв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it-IT"/>
              </w:rPr>
              <w:t>Mellis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it-IT"/>
              </w:rPr>
              <w:t>officinali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it-IT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чебна маточ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entha puleg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ятна мент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entha spic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совидна мент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Nepeta nud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ла коча бил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Origanum vulga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рига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runella vulg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пришн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alvia forskaohle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скаолеев конски босиле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cutellaria albid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лезникава превар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it-IT"/>
              </w:rPr>
              <w:t>Scutellari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it-IT"/>
              </w:rPr>
              <w:t>altissim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it-IT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вара висо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tachys angustifol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ie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снолистен ранилис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Stachys</w:t>
            </w:r>
            <w:r>
              <w:rPr>
                <w:i/>
                <w:sz w:val="22"/>
                <w:szCs w:val="20"/>
                <w:lang w:val="ru-RU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recta</w:t>
            </w:r>
            <w:r>
              <w:rPr>
                <w:i/>
                <w:sz w:val="22"/>
                <w:szCs w:val="20"/>
                <w:lang w:val="ru-RU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  <w:lang w:val="ru-RU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нилист изправ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tachys thrac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vidov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акийски ранилис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eucrium chamaedry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о подъб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eucrium lamiifol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'Urv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ъртвокоприволистно подъб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fr-FR"/>
              </w:rPr>
              <w:t>Thymus long</w:t>
            </w:r>
            <w:r>
              <w:rPr>
                <w:i/>
                <w:sz w:val="22"/>
                <w:szCs w:val="20"/>
              </w:rPr>
              <w:t>е</w:t>
            </w:r>
            <w:r>
              <w:rPr>
                <w:i/>
                <w:sz w:val="22"/>
                <w:szCs w:val="20"/>
                <w:lang w:val="fr-FR"/>
              </w:rPr>
              <w:t xml:space="preserve">dentatus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fr-FR"/>
              </w:rPr>
              <w:t xml:space="preserve">(Deg. </w:t>
            </w:r>
            <w:r>
              <w:rPr>
                <w:sz w:val="22"/>
                <w:szCs w:val="20"/>
              </w:rPr>
              <w:t>е</w:t>
            </w:r>
            <w:r>
              <w:rPr>
                <w:sz w:val="22"/>
                <w:szCs w:val="20"/>
                <w:lang w:val="fr-FR"/>
              </w:rPr>
              <w:t>t Urum.) Ron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щерка българс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hymus pulegioid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ълхова мащер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m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hymus striat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ahl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браздена мащер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Muscari armeniacum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908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ирамидално кукувиче грозд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Ruscus aculeat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длив залис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Ruscus hypogloss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езичен залис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Linum austriacum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стрийски л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inum corymbulos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eichen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щитовиден л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lv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alva sylvest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и слез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le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Phillyrea latifoli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околистна грип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le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Fraxinus orn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ъждря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nagr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pilobium angustifol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снолистна върбов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rchid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Ophrys </w:t>
            </w:r>
            <w:r>
              <w:rPr>
                <w:i/>
                <w:sz w:val="22"/>
                <w:szCs w:val="20"/>
                <w:lang w:val="en-US"/>
              </w:rPr>
              <w:t>s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rchid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piranthes spyr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Cheval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сенен спирални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ant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lantago lanceol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анцетовиден жиловле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antagi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lantago majo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лям жиловле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grostis capill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полев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ira elegantissim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hu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ящен брол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Brachypodium sylvatic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Hudson) Beauv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и късокра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Briza maxim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ра сълз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ynodon dactyl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Pers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оско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ynosurus echinat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тинест сеноклас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actylis glomer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жова глав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Eragrostis pilos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Beauv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смата влас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Festuca </w:t>
            </w:r>
            <w:r>
              <w:rPr>
                <w:i/>
                <w:sz w:val="22"/>
                <w:szCs w:val="20"/>
                <w:lang w:val="en-US"/>
              </w:rPr>
              <w:t>sp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0"/>
                <w:lang w:val="en-US"/>
              </w:rPr>
            </w:pPr>
            <w:r>
              <w:rPr>
                <w:i/>
                <w:sz w:val="22"/>
                <w:szCs w:val="20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elica uniflo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etz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ноцветна бисер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a nemor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а метл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silurus incurv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Gouan) Schinz et Thel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вит псилурус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lyga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lygala supi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chreb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ълзяща телчар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lygo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lygonum avicula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пача трев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lygo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Rumex acetosell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зя брад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lygo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Rumex sanguine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ървавочервен лапад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lypod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Polypodium vulgare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сладка папра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m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nagalis arvens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лско огнив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m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yclamen co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ill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летно ботур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m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rimula acau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зстъблена игли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unc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Clemati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vitalb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ет обикнов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unc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Ranuncul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ficari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ълтур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nuncu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Ranuncul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repens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ютиче пълзящ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am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aliurus spina-christ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ill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а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Agrimonia eupator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чебен камши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Crataegus monogy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acq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 гло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  <w:lang w:val="fr-FR"/>
              </w:rPr>
              <w:t>Crateg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fr-FR"/>
              </w:rPr>
              <w:t>pentagyn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fr-FR"/>
              </w:rPr>
              <w:t>Willd</w:t>
            </w:r>
            <w:r>
              <w:rPr>
                <w:sz w:val="22"/>
                <w:szCs w:val="20"/>
              </w:rPr>
              <w:t xml:space="preserve">.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лог чер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Filipendula vulga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ench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вадно орех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Fragaria mosch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chesn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н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eum urban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радско омайн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Laurocerasus officinalis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. J. Roemer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чебна лавровишня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alus sylvestr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ill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селиц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Mespilus german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шмул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tentilla inclin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il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волистен очибол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tentilla micranth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amond ex DC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ноцветен очибол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otentilla reptan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ълзящ очиболец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runus spinos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ъ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yrus bulgar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allas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слинолистна круш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Pyrus pyras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urgsd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ва трънлива круш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Rubus caesi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лска къпин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anguisorba mino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cop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на ди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Sorbus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aucoparia</w:t>
            </w:r>
            <w:r>
              <w:rPr>
                <w:i/>
                <w:sz w:val="22"/>
                <w:szCs w:val="20"/>
              </w:rPr>
              <w:t xml:space="preserve">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фи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orbus domes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оруш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os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orbus tormin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L.) Crantz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екиня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</w:rPr>
              <w:t xml:space="preserve">Crucianella </w:t>
            </w:r>
            <w:r>
              <w:rPr>
                <w:i/>
                <w:sz w:val="22"/>
                <w:szCs w:val="20"/>
                <w:lang w:val="en-US"/>
              </w:rPr>
              <w:t>angustifol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alium apari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п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alium lucid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ъскаво еньов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b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Galium ver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тинско еньов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Populus tremul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епетли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nta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Osyris alb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ял озирис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igitalis lan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Ehrh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ълнест напръстник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Kickxia commut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Rchb.) Fritsch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менчиво трескав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inaria genistifol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.) Mill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ълтуголистна лулич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Odontites seroti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Lam.) Dumort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ъсно зъбар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crophularia cani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чешко живени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erbascum blattar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ъмен лоп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Verbascum chaixii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ll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аксов лоп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erbascum densiflor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rtol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ъстоцветен лопен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eronica chamaedry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расталачно великден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eronica pers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iret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сийско великден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eronica teucr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дъбичево великден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rophular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bCs/>
                <w:i/>
                <w:iCs/>
                <w:sz w:val="22"/>
                <w:szCs w:val="20"/>
              </w:rPr>
              <w:t xml:space="preserve">Veronica turrillian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oj. &amp; Stef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търилово великденч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la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atura stramoni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тул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la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Solanum dulcama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че грозд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la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Solanum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nigrum</w:t>
            </w:r>
            <w:r>
              <w:rPr>
                <w:i/>
                <w:sz w:val="22"/>
                <w:szCs w:val="20"/>
              </w:rPr>
              <w:t xml:space="preserve">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черно </w:t>
            </w:r>
            <w:r>
              <w:rPr>
                <w:sz w:val="22"/>
                <w:szCs w:val="20"/>
                <w:lang w:val="en-US"/>
              </w:rPr>
              <w:t>k</w:t>
            </w:r>
            <w:r>
              <w:rPr>
                <w:sz w:val="22"/>
                <w:szCs w:val="20"/>
              </w:rPr>
              <w:t>учешко грозд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ymele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Daphne pon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нджанско бясно дърв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Tilia corda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iller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ебнолистна лип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li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Tilia tomentosa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ench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ебролистна лип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rtic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Urtica dio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икновена коприв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rben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erbena officinal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oss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чебна върбинк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o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Viola elatior </w:t>
            </w:r>
            <w:r>
              <w:rPr>
                <w:i/>
                <w:sz w:val="22"/>
                <w:szCs w:val="20"/>
                <w:lang w:val="en-US"/>
              </w:rPr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сока теменуг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</w:rPr>
            </w:pPr>
            <w:r>
              <w:rPr>
                <w:sz w:val="22"/>
                <w:szCs w:val="20"/>
              </w:rPr>
              <w:t>Vio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Viola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hirt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менуга влакнест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2"/>
              </w:rPr>
            </w:pPr>
            <w:r>
              <w:rPr>
                <w:sz w:val="22"/>
                <w:szCs w:val="20"/>
              </w:rPr>
              <w:t>Vio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0"/>
                <w:lang w:val="en-US"/>
              </w:rPr>
              <w:t>Viola</w:t>
            </w:r>
            <w:r>
              <w:rPr>
                <w:i/>
                <w:sz w:val="22"/>
                <w:szCs w:val="20"/>
              </w:rPr>
              <w:t xml:space="preserve">  </w:t>
            </w:r>
            <w:r>
              <w:rPr>
                <w:i/>
                <w:sz w:val="22"/>
                <w:szCs w:val="20"/>
                <w:lang w:val="en-US"/>
              </w:rPr>
              <w:t>odorata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менуга миризлива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iolacea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Viola rivinia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chb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ска темену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lang w:val="en-US"/>
        </w:rPr>
        <w:t>*</w:t>
      </w:r>
      <w:r>
        <w:rPr>
          <w:i/>
        </w:rPr>
        <w:t xml:space="preserve"> - видове, посочени в литературни източници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18:00Z</dcterms:created>
  <dc:creator>Owner</dc:creator>
  <dc:description/>
  <cp:keywords/>
  <dc:language>en-US</dc:language>
  <cp:lastModifiedBy>P-united</cp:lastModifiedBy>
  <dcterms:modified xsi:type="dcterms:W3CDTF">2015-04-17T13:06:00Z</dcterms:modified>
  <cp:revision>66</cp:revision>
  <dc:subject/>
  <dc:title/>
</cp:coreProperties>
</file>