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szCs w:val="24"/>
        </w:rPr>
        <w:t>СЪОБЩЕНИЕ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местник – министърът на околната среда и водите на основание чл. 62а, ал.1 във връзка с чл.46, ал.1, т.2 от Закона за водите, съобщава, че е постъпила административна преписка за откриване на процедура за издаване на разрешително за ползване на воден обект – акватория от язовир „Ивайловград” с цел аквакултури и свързаните с тях дейности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>Място на ползване: акватория от язовир „Ивайловград”, в землището на с.Хухла, ЕКАТТЕ 77520, община Ивайловград, област Хасково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 xml:space="preserve">Схема и технически параметри на съоръжението/съоръженията: садковата база, състояща се от 25 броя плаващи мрежени клетки (садки), с вътрешен диаметър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12 м, както и три броя транспортни и два броя технологични садки, с размери съответно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8 м и </w:t>
      </w:r>
      <w:r>
        <w:rPr>
          <w:sz w:val="22"/>
          <w:szCs w:val="22"/>
          <w:lang w:val="bg-BG"/>
        </w:rPr>
        <w:t>6/</w:t>
      </w:r>
      <w:r>
        <w:rPr>
          <w:sz w:val="24"/>
          <w:szCs w:val="24"/>
          <w:lang w:val="bg-BG"/>
        </w:rPr>
        <w:t>6 м 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адките са разположени върху три понтона, всеки с дължина от 100 м, от полиетиленови тръби и връзки – </w:t>
      </w:r>
      <w:r>
        <w:rPr>
          <w:sz w:val="24"/>
          <w:szCs w:val="24"/>
          <w:lang w:val="en-US"/>
        </w:rPr>
        <w:t>PE</w:t>
      </w:r>
      <w:r>
        <w:rPr>
          <w:sz w:val="24"/>
          <w:szCs w:val="24"/>
          <w:lang w:val="ru-RU"/>
        </w:rPr>
        <w:t xml:space="preserve"> – 100</w:t>
      </w:r>
      <w:r>
        <w:rPr>
          <w:sz w:val="24"/>
          <w:szCs w:val="24"/>
          <w:lang w:val="bg-BG"/>
        </w:rPr>
        <w:t>, метални и други елементи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>Разстояние между понтоните – 8 м.</w:t>
      </w:r>
    </w:p>
    <w:p>
      <w:pPr>
        <w:pStyle w:val="Normal"/>
        <w:spacing w:lineRule="auto" w:line="360" w:before="120" w:after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Минимална дълбочина за разполагане на садките - 4 - 6 м</w:t>
      </w:r>
      <w:r>
        <w:rPr>
          <w:color w:val="000000"/>
          <w:sz w:val="22"/>
          <w:szCs w:val="22"/>
          <w:lang w:val="bg-BG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 xml:space="preserve">Проектни параметри на ползването: обща площ 115 000 кв.м, в т.ч чиста производствена площ на садките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826</w:t>
      </w:r>
      <w:r>
        <w:rPr>
          <w:sz w:val="24"/>
          <w:szCs w:val="24"/>
          <w:lang w:val="bg-BG"/>
        </w:rPr>
        <w:t xml:space="preserve"> кв.м и необходима площ за промяна местоположението на техническите съоръжения през определен период от време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>Географски координати на граничните точки (в система WGS-84)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.1. 41°35’07,9” N и 26°05’06,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” E; т.2. 41°35’06,2” N и 26°05’09,6” E;                             т.3. 41°35’05,5” N и 26°05’11,8” E; т.4. 41°35’04,6” N и 26°05’14,1” E;                            т.5. 41°35’04,4” N и 26°05’15,1” E; т.6. 41°35’04,3” N и 26°05’16,2” E;                             т.7. 41°35’04,1” N и 26°05’20,6” E; т.8. 41°35’04,3” N и 26°05’22,4” E;                            т.9. 41°35’04,4” N и 26°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” E; т.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. 4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°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5,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°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  <w:lang w:val="bg-BG"/>
        </w:rPr>
        <w:t>,4” E;                              т.11. 41°35’06,8” N и 26°05’30,7” E; т.12. 41°35’07,0” N и 26°05’31,5” E;                             т.13. 41°35’07,6” N и 26°05’32,8” E; т.14. 41°35’07,9” N и 26°05’33,4” E;                            т.15. 41°35’02,7” N и 26°05’33,4” E; т.16. 41°35’02,2” N и 26°05’32,7” E;                             т.17. 41°35’01,2” N и 26°05’30,0” E; т.18. 41°35’00,6” N и 26°05’27,9” E;                            т.19. 41°3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’59,4” N и 26°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” E; т.2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. 4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°</w:t>
      </w:r>
      <w:r>
        <w:rPr>
          <w:sz w:val="24"/>
          <w:szCs w:val="24"/>
          <w:lang w:val="ru-RU"/>
        </w:rPr>
        <w:t>34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8,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°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  <w:lang w:val="bg-BG"/>
        </w:rPr>
        <w:t>,5” E;                              т.21. 41°3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’59,1” N и 26°05’17,6” E; т.22. 41°3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’59,1” N и 26°05’14,8” E;                             т.23. 41°35’00,4” N и 26°05’09,7” E; т.24. 41°35’00,8” N и 26°05’08,3” E;                            т.25. 41°35’03,3” N и 26°05’10,4” E; т.26. 41°35’05,0” N и 26°05’06,7” E;                             т.27. 41°35’02,0” N и 26°05’04,2” E; т.28. 41°35’02,4” N и 26°05’02,9” E;                            т.29. 41°35’02,8” N и 26°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02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” E; т.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. 4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°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1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°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  <w:lang w:val="bg-BG"/>
        </w:rPr>
        <w:t xml:space="preserve">,8” E; и                               т.31. 41°35’01,3” N и 26°05’05,5” E;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 на ремонт на съоръженията на язовирната стена или друго събитие, което довежда до рязко понижаване нивото в язовирното езеро, изградените съоръжения за аквакултури да бъдат преместени в участък с координати: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т.14. 41°35’07,94” N и 26°05’33,38” E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т.</w:t>
      </w:r>
      <w:r>
        <w:rPr>
          <w:sz w:val="24"/>
          <w:szCs w:val="24"/>
          <w:lang w:val="ru-RU"/>
        </w:rPr>
        <w:t>32</w:t>
      </w:r>
      <w:r>
        <w:rPr>
          <w:sz w:val="24"/>
          <w:szCs w:val="24"/>
          <w:lang w:val="bg-BG"/>
        </w:rPr>
        <w:t>. 41°35’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  <w:lang w:val="bg-BG"/>
        </w:rPr>
        <w:t>” N и 26°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34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36</w:t>
      </w:r>
      <w:r>
        <w:rPr>
          <w:sz w:val="24"/>
          <w:szCs w:val="24"/>
          <w:lang w:val="bg-BG"/>
        </w:rPr>
        <w:t>” E;                   т.3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. 4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°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56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°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34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9” E и т.3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>. 4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°</w:t>
      </w:r>
      <w:r>
        <w:rPr>
          <w:sz w:val="24"/>
          <w:szCs w:val="24"/>
          <w:lang w:val="ru-RU"/>
        </w:rPr>
        <w:t>35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33</w:t>
      </w:r>
      <w:r>
        <w:rPr>
          <w:sz w:val="24"/>
          <w:szCs w:val="24"/>
          <w:lang w:val="bg-BG"/>
        </w:rPr>
        <w:t>” N и 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°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  <w:lang w:val="bg-BG"/>
        </w:rPr>
        <w:t>’</w:t>
      </w:r>
      <w:r>
        <w:rPr>
          <w:sz w:val="24"/>
          <w:szCs w:val="24"/>
          <w:lang w:val="ru-RU"/>
        </w:rPr>
        <w:t>33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1” E;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Л</w:t>
      </w:r>
      <w:r>
        <w:rPr>
          <w:sz w:val="24"/>
          <w:szCs w:val="24"/>
          <w:lang w:val="bg-BG"/>
        </w:rPr>
        <w:t>имит на производство до 3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 xml:space="preserve">0 т/ годишно.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словия, при които се предоставя правото на ползване на водния обект: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предотвратяване на негативен ефект върху качеството на водите в язовира, титулярът на разрешителното следва да изпълнява програма за собствен мониторинг за качеството на водите в района на разрешеното ползване – в обхвата на садковата база, по показатели, указани в самото разрешително.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>Пункта за собствен мониторинг да бъде трайно сигнализиран и съгласуван с Басейнова дирекция Източнобеломорски район – гр.Пловдив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крайни точки на съоръжението да се обозначат с трайни плаващи знаци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14-дневен срок от публичното обявяване на съобщението в община Ивайловград и поставянето му на интернет страницата на Министерството на околната среда и водите, заинтересованите лица могат да възразят срещу издаването на разрешителното и/или предложат условия, при които да бъде издадено с оглед гарантиране на лични или обществени интереси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смени възражения или предложения се представят в Министерството на околната среда и водите, Дирекция “Управление на водите”, отдел “Използване на водите”.</w:t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ивелина василева</w:t>
      </w:r>
    </w:p>
    <w:p>
      <w:pPr>
        <w:pStyle w:val="Normal"/>
        <w:spacing w:lineRule="auto" w:line="360"/>
        <w:jc w:val="both"/>
        <w:rPr/>
      </w:pPr>
      <w:r>
        <w:rPr>
          <w:i/>
          <w:caps/>
          <w:sz w:val="24"/>
          <w:szCs w:val="24"/>
          <w:lang w:val="ru-RU"/>
        </w:rPr>
        <w:t>заместик-министър на околната среда и водите</w:t>
      </w:r>
    </w:p>
    <w:p>
      <w:pPr>
        <w:pStyle w:val="Header"/>
        <w:rPr>
          <w:rFonts w:ascii="Times New Roman" w:hAnsi="Times New Roman" w:cs="Times New Roman"/>
          <w:i/>
          <w:i/>
          <w:caps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caps/>
          <w:sz w:val="18"/>
          <w:szCs w:val="18"/>
          <w:lang w:val="ru-RU"/>
        </w:rPr>
      </w:r>
    </w:p>
    <w:p>
      <w:pPr>
        <w:pStyle w:val="Head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86"/>
      <w:outlineLvl w:val="8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ok;Arial" w:hAnsi="Timok;Arial" w:cs="Timok;Arial"/>
      <w:sz w:val="28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39:00Z</dcterms:created>
  <dc:creator>adm</dc:creator>
  <dc:description/>
  <dc:language>en-US</dc:language>
  <cp:lastModifiedBy>user</cp:lastModifiedBy>
  <cp:lastPrinted>2013-02-13T11:53:00Z</cp:lastPrinted>
  <dcterms:modified xsi:type="dcterms:W3CDTF">2013-02-22T08:39:00Z</dcterms:modified>
  <cp:revision>2</cp:revision>
  <dc:subject/>
  <dc:title>4 more - Nesebar</dc:title>
</cp:coreProperties>
</file>