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околната среда и водите съобщава, че съгласно разпоредбите на чл. 12, ал. 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BG0000621 „Езеро Шабла - Езерец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щитената зона е разположена в землищата на гр. Шабла, с. Езерец и с. Крапец, община Шабла, област Добр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http://www.moew.government.bg/?show=top&amp;cid=14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 на разположение в административната сграда на Регионална инспекция по околната среда и водите - Варна (гр. Варна, ул. „Ян Палах” № 4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убликувано на 24.04.201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bg-BG" w:eastAsia="en-US"/>
      </w:rPr>
      <w:tab/>
      <w:tab/>
      <w:t>Тел: 940 6</w:t>
    </w:r>
    <w:r>
      <w:rPr>
        <w:rFonts w:cs="Times New Roman" w:ascii="Times New Roman" w:hAnsi="Times New Roman"/>
        <w:lang w:val="en-US" w:eastAsia="en-US"/>
      </w:rPr>
      <w:t>67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9:00Z</dcterms:created>
  <dc:creator>ADMINISTRATOR</dc:creator>
  <dc:description/>
  <cp:keywords/>
  <dc:language>en-US</dc:language>
  <cp:lastModifiedBy>user</cp:lastModifiedBy>
  <cp:lastPrinted>2015-04-21T14:35:00Z</cp:lastPrinted>
  <dcterms:modified xsi:type="dcterms:W3CDTF">2015-04-22T07:18:00Z</dcterms:modified>
  <cp:revision>7</cp:revision>
  <dc:subject/>
  <dc:title>ДО</dc:title>
</cp:coreProperties>
</file>